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овая работа по экономике и планированию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 «Планирование работы участка энергопредприятия.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/>
      </w:pPr>
      <w:r>
        <w:rPr>
          <w:b/>
          <w:sz w:val="32"/>
        </w:rPr>
        <w:t>1.Теоретическая  часть.</w:t>
      </w:r>
      <w:r>
        <w:rPr>
          <w:sz w:val="32"/>
        </w:rPr>
        <w:t xml:space="preserve">                                                         4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24"/>
        </w:rPr>
        <w:t>1.1Основные  фонды.Показатели  их  использования</w:t>
      </w:r>
      <w:r>
        <w:rPr>
          <w:sz w:val="32"/>
        </w:rPr>
        <w:t>.                              4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24"/>
        </w:rPr>
        <w:t>1.2 Начисление  годовой  суммы  амортизации по  основным  фондам</w:t>
      </w:r>
    </w:p>
    <w:p>
      <w:pPr>
        <w:pStyle w:val="Normal"/>
        <w:rPr>
          <w:sz w:val="28"/>
        </w:rPr>
      </w:pPr>
      <w:r>
        <w:rPr>
          <w:sz w:val="24"/>
        </w:rPr>
        <w:t xml:space="preserve">   </w:t>
      </w:r>
      <w:r>
        <w:rPr>
          <w:sz w:val="24"/>
        </w:rPr>
        <w:t xml:space="preserve">участка                                                                                                                      </w:t>
      </w:r>
      <w:r>
        <w:rPr>
          <w:sz w:val="32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3 Расчет численности основных рабочих участка                                              </w:t>
      </w:r>
      <w:r>
        <w:rPr>
          <w:sz w:val="32"/>
        </w:rPr>
        <w:t>8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4 Организация  труда  и  заработной  платы                                                     </w:t>
      </w:r>
      <w:r>
        <w:rPr>
          <w:sz w:val="32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5 Себестоимость  продукции                                                                              </w:t>
      </w:r>
      <w:r>
        <w:rPr>
          <w:sz w:val="32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6 Определение  экономической  эффективности  мероприят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  внедрению  новой  техники  и  технологии.                                                  </w:t>
      </w:r>
      <w:r>
        <w:rPr>
          <w:sz w:val="32"/>
        </w:rPr>
        <w:t>13</w:t>
      </w:r>
    </w:p>
    <w:p>
      <w:pPr>
        <w:pStyle w:val="Normal"/>
        <w:rPr/>
      </w:pPr>
      <w:r>
        <w:rPr>
          <w:b/>
          <w:sz w:val="32"/>
        </w:rPr>
        <w:t>2.Расчетная  часть</w:t>
      </w:r>
      <w:r>
        <w:rPr>
          <w:b/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 Расчет  стоимости  основных  фондов  и  начисление  годов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уммы  амортизации.                                                                                             </w:t>
      </w:r>
      <w:r>
        <w:rPr>
          <w:sz w:val="32"/>
        </w:rPr>
        <w:t>15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2.2Расчет  годового  баланса  рабочего  времени  исполнителя.                       </w:t>
      </w:r>
      <w:r>
        <w:rPr>
          <w:sz w:val="32"/>
        </w:rPr>
        <w:t>15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2.3Расчет  численности  основных  рабочих участка                                    </w:t>
      </w:r>
      <w:r>
        <w:rPr>
          <w:sz w:val="24"/>
          <w:lang w:val="en-US"/>
        </w:rPr>
        <w:t xml:space="preserve">     </w:t>
      </w:r>
      <w:r>
        <w:rPr>
          <w:sz w:val="32"/>
          <w:lang w:val="en-US"/>
        </w:rPr>
        <w:t>16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</w:t>
      </w:r>
      <w:r>
        <w:rPr>
          <w:sz w:val="24"/>
        </w:rPr>
        <w:t>.4 Расчет  годового  фонда  заработной  платы  основных рабочих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участка                                                                                                                     </w:t>
      </w:r>
      <w:r>
        <w:rPr>
          <w:sz w:val="32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5 Расчет  годового  фонда  заработной платы специалистов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и  служащих  участка                                                                                             </w:t>
      </w:r>
      <w:r>
        <w:rPr>
          <w:sz w:val="32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6Расчет  расходов  на  содержание  и  эксплуатацию  оборудования  для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оставления  калькуляции.                                                                                </w:t>
      </w:r>
      <w:r>
        <w:rPr>
          <w:sz w:val="32"/>
        </w:rPr>
        <w:t xml:space="preserve">  20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2.7 Расчет  цеховых  расходов.                                                                             </w:t>
      </w:r>
      <w:r>
        <w:rPr>
          <w:sz w:val="32"/>
        </w:rPr>
        <w:t>20</w:t>
      </w:r>
    </w:p>
    <w:p>
      <w:pPr>
        <w:pStyle w:val="Normal"/>
        <w:rPr/>
      </w:pPr>
      <w:r>
        <w:rPr>
          <w:b/>
          <w:sz w:val="32"/>
        </w:rPr>
        <w:t xml:space="preserve">Выводы.                                                                                   </w:t>
      </w:r>
      <w:r>
        <w:rPr>
          <w:sz w:val="32"/>
        </w:rPr>
        <w:t xml:space="preserve">23  </w:t>
      </w:r>
    </w:p>
    <w:p>
      <w:pPr>
        <w:pStyle w:val="Normal"/>
        <w:rPr/>
      </w:pPr>
      <w:r>
        <w:rPr>
          <w:b/>
          <w:sz w:val="32"/>
        </w:rPr>
        <w:t xml:space="preserve">Список  используемой  литературы                                   </w:t>
      </w:r>
      <w:r>
        <w:rPr>
          <w:sz w:val="32"/>
        </w:rPr>
        <w:t xml:space="preserve">24     </w:t>
      </w:r>
      <w:r>
        <w:rPr>
          <w:b/>
          <w:sz w:val="32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ind w:left="-709" w:right="-1333" w:firstLine="709"/>
        <w:jc w:val="center"/>
        <w:rPr/>
      </w:pPr>
      <w:r>
        <w:rPr>
          <w:b/>
          <w:sz w:val="36"/>
        </w:rPr>
        <w:t>Введение</w:t>
      </w:r>
      <w:r>
        <w:rPr>
          <w:b/>
          <w:sz w:val="36"/>
          <w:lang w:val="en-US"/>
        </w:rPr>
        <w:t>.</w:t>
      </w:r>
    </w:p>
    <w:p>
      <w:pPr>
        <w:pStyle w:val="Heading3"/>
        <w:ind w:left="-709" w:right="-1333" w:firstLine="709"/>
        <w:rPr/>
      </w:pPr>
      <w:r>
        <w:rPr/>
        <w:t xml:space="preserve">            </w:t>
      </w:r>
      <w:r>
        <w:rPr/>
        <w:t xml:space="preserve">Рациональная   система   организации , планирования  и  управления   имеет  важное </w:t>
      </w:r>
    </w:p>
    <w:p>
      <w:pPr>
        <w:pStyle w:val="Heading3"/>
        <w:ind w:left="-709" w:right="-1333" w:firstLine="709"/>
        <w:rPr/>
      </w:pPr>
      <w:r>
        <w:rPr/>
        <w:t xml:space="preserve"> </w:t>
      </w:r>
      <w:r>
        <w:rPr/>
        <w:t>значение</w:t>
      </w:r>
      <w:r>
        <w:rPr>
          <w:lang w:val="en-US"/>
        </w:rPr>
        <w:t xml:space="preserve"> для  </w:t>
      </w:r>
      <w:r>
        <w:rPr/>
        <w:t>повышения  эффективности  производства</w:t>
      </w:r>
      <w:r>
        <w:rPr>
          <w:lang w:val="en-US"/>
        </w:rPr>
        <w:t>.</w:t>
      </w:r>
    </w:p>
    <w:p>
      <w:pPr>
        <w:pStyle w:val="Heading3"/>
        <w:ind w:left="-709" w:right="-1333" w:firstLine="709"/>
        <w:rPr/>
      </w:pPr>
      <w:r>
        <w:rPr>
          <w:lang w:val="en-US"/>
        </w:rPr>
        <w:t xml:space="preserve">          </w:t>
      </w:r>
      <w:r>
        <w:rPr/>
        <w:t>В условиях  рыночной  экономики  центр  экономической  деятельности  перемещается</w:t>
      </w:r>
    </w:p>
    <w:p>
      <w:pPr>
        <w:pStyle w:val="Heading3"/>
        <w:ind w:left="-709" w:right="-1333" w:firstLine="709"/>
        <w:rPr/>
      </w:pPr>
      <w:r>
        <w:rPr/>
        <w:t xml:space="preserve"> </w:t>
      </w:r>
      <w:r>
        <w:rPr/>
        <w:t>к основному   звену   всей  экономики -  предприятию</w:t>
      </w:r>
      <w:r>
        <w:rPr>
          <w:lang w:val="en-US"/>
        </w:rPr>
        <w:t xml:space="preserve">. </w:t>
      </w:r>
      <w:r>
        <w:rPr/>
        <w:t xml:space="preserve">Именно </w:t>
      </w:r>
      <w:r>
        <w:rPr>
          <w:lang w:val="en-US"/>
        </w:rPr>
        <w:t xml:space="preserve"> </w:t>
      </w:r>
      <w:r>
        <w:rPr/>
        <w:t xml:space="preserve">на  </w:t>
      </w:r>
      <w:r>
        <w:rPr>
          <w:lang w:val="en-US"/>
        </w:rPr>
        <w:t xml:space="preserve">  </w:t>
      </w:r>
      <w:r>
        <w:rPr/>
        <w:t xml:space="preserve">этом </w:t>
      </w:r>
      <w:r>
        <w:rPr>
          <w:lang w:val="en-US"/>
        </w:rPr>
        <w:t xml:space="preserve">  у</w:t>
      </w:r>
      <w:r>
        <w:rPr/>
        <w:t>ровне</w:t>
      </w:r>
      <w:r>
        <w:rPr>
          <w:lang w:val="en-US"/>
        </w:rPr>
        <w:t xml:space="preserve">  </w:t>
      </w:r>
      <w:r>
        <w:rPr/>
        <w:t xml:space="preserve"> создаются</w:t>
      </w:r>
    </w:p>
    <w:p>
      <w:pPr>
        <w:pStyle w:val="Heading3"/>
        <w:ind w:left="-709" w:right="-1333" w:firstLine="709"/>
        <w:rPr/>
      </w:pPr>
      <w:r>
        <w:rPr/>
        <w:t>все,</w:t>
      </w:r>
      <w:r>
        <w:rPr>
          <w:lang w:val="en-US"/>
        </w:rPr>
        <w:t xml:space="preserve">необходимые    обществу     блага    и  решаются  вопросы  рационального       использования </w:t>
      </w:r>
    </w:p>
    <w:p>
      <w:pPr>
        <w:pStyle w:val="Heading3"/>
        <w:ind w:left="-709" w:right="-1333"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есурсов, а  так же  мероприятия  по  совершенствованию  технологии  , средств  механизации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и  автоматизации  производства,  систем  управления  и  снижение  затрат  до  минимума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Для разрешения  этих  вопросов  разрабатываются</w:t>
      </w:r>
      <w:r>
        <w:rPr>
          <w:sz w:val="24"/>
          <w:lang w:val="en-US"/>
        </w:rPr>
        <w:t xml:space="preserve">   бизнес-планы,   применяется  марке-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тинг ,осуществляется  эффективное  управление  предприятием – менеджмент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Все  это требует  глубоких  экономических  знаний,  потому  что  в  условиях  рыночных  отношений  сможет  выжить  лишь тот,  кто  наиболее  грамотно  определит  требования  рынка </w:t>
      </w:r>
    </w:p>
    <w:p>
      <w:pPr>
        <w:pStyle w:val="Normal"/>
        <w:spacing w:lineRule="auto" w:line="480"/>
        <w:rPr/>
      </w:pPr>
      <w:r>
        <w:rPr>
          <w:sz w:val="24"/>
        </w:rPr>
        <w:t>и  организует  производство, нужных  рынку  товар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Наиболее  важной  задачей,  стоящей  перед  управлением ,  является  обеспечение целена-</w:t>
      </w:r>
    </w:p>
    <w:p>
      <w:pPr>
        <w:pStyle w:val="Normal"/>
        <w:spacing w:lineRule="auto" w:line="480"/>
        <w:rPr/>
      </w:pPr>
      <w:r>
        <w:rPr>
          <w:sz w:val="24"/>
        </w:rPr>
        <w:t>правленного  развития  производства</w:t>
      </w:r>
      <w:r>
        <w:rPr>
          <w:sz w:val="24"/>
          <w:lang w:val="en-US"/>
        </w:rPr>
        <w:t>.</w:t>
      </w:r>
      <w:r>
        <w:rPr>
          <w:sz w:val="24"/>
        </w:rPr>
        <w:t xml:space="preserve">  Постановка  цели  на   определенный    период    времени</w:t>
      </w:r>
    </w:p>
    <w:p>
      <w:pPr>
        <w:pStyle w:val="Normal"/>
        <w:spacing w:lineRule="auto" w:line="480"/>
        <w:rPr/>
      </w:pPr>
      <w:r>
        <w:rPr>
          <w:sz w:val="24"/>
        </w:rPr>
        <w:t>и  выработка  программы  достижения  этой  цели обеспечивается  посредством  планиров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C  </w:t>
      </w:r>
      <w:r>
        <w:rPr>
          <w:sz w:val="24"/>
        </w:rPr>
        <w:t>его  помощью  определяется  главная  цель  развития  производства , устанавливаются  про-</w:t>
      </w:r>
    </w:p>
    <w:p>
      <w:pPr>
        <w:pStyle w:val="Normal"/>
        <w:spacing w:lineRule="auto" w:line="480"/>
        <w:rPr/>
      </w:pPr>
      <w:r>
        <w:rPr>
          <w:sz w:val="24"/>
        </w:rPr>
        <w:t>порции, темпы  развития , материальные  источники  и  трудовые  ресурсы</w:t>
      </w:r>
      <w:r>
        <w:rPr>
          <w:sz w:val="24"/>
          <w:lang w:val="en-US"/>
        </w:rPr>
        <w:t>.</w:t>
      </w:r>
      <w:r>
        <w:rPr>
          <w:sz w:val="24"/>
        </w:rPr>
        <w:t xml:space="preserve"> Отсюда  вытекает,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что  из сущности  управления  вытекает  такая  его важнейшая  функция , как  планирование 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 </w:t>
      </w:r>
      <w:r>
        <w:rPr>
          <w:sz w:val="24"/>
        </w:rPr>
        <w:t>Поставленные  задачи  сможет  выполнить  лишь  тот,  кто  хорошо  усвоил  основы</w:t>
      </w:r>
      <w:r>
        <w:rPr>
          <w:sz w:val="24"/>
          <w:lang w:val="en-US"/>
        </w:rPr>
        <w:t>.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en-US"/>
        </w:rPr>
        <w:t>1.</w:t>
      </w:r>
      <w:r>
        <w:rPr>
          <w:b/>
          <w:sz w:val="36"/>
        </w:rPr>
        <w:t>Теоретическая  часть</w:t>
      </w:r>
      <w:r>
        <w:rPr>
          <w:b/>
          <w:sz w:val="36"/>
          <w:lang w:val="en-US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1.1</w:t>
      </w:r>
      <w:r>
        <w:rPr>
          <w:b/>
          <w:sz w:val="24"/>
        </w:rPr>
        <w:t>Основные  фонды</w:t>
      </w:r>
      <w:r>
        <w:rPr>
          <w:b/>
          <w:sz w:val="24"/>
          <w:lang w:val="en-US"/>
        </w:rPr>
        <w:t xml:space="preserve">.  </w:t>
      </w:r>
      <w:r>
        <w:rPr>
          <w:b/>
          <w:sz w:val="24"/>
        </w:rPr>
        <w:t>Показатели  использования  основных  фондов  участк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К основным  фондам  относятся  те  средства  поизводства , которые  участвуют в  несколь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их  производственных  циклах  и переносят  свою  стоимость  на  себестоимость  готовой  про-</w:t>
      </w:r>
    </w:p>
    <w:p>
      <w:pPr>
        <w:pStyle w:val="Normal"/>
        <w:spacing w:lineRule="auto" w:line="360"/>
        <w:rPr/>
      </w:pPr>
      <w:r>
        <w:rPr>
          <w:sz w:val="24"/>
        </w:rPr>
        <w:t>дукции  постепенн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Основные  фонды  подразделяются  на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 производственные  и  непроизводственные</w: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i/>
          <w:sz w:val="24"/>
        </w:rPr>
        <w:t>Произ</w:t>
      </w:r>
      <w:r>
        <w:rPr>
          <w:i/>
          <w:sz w:val="24"/>
          <w:lang w:val="en-US"/>
        </w:rPr>
        <w:t xml:space="preserve">водстенными </w:t>
      </w:r>
      <w:r>
        <w:rPr>
          <w:sz w:val="24"/>
          <w:lang w:val="en-US"/>
        </w:rPr>
        <w:t xml:space="preserve"> считаются  те   основные  фонды  ,  которые  ,  либо  участвуют  в  выпуске  продукции   ,  либо  создают  условия  для  нормального   ведения  производстенного  процесса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К  </w:t>
      </w:r>
      <w:r>
        <w:rPr>
          <w:i/>
          <w:sz w:val="24"/>
          <w:lang w:val="en-US"/>
        </w:rPr>
        <w:t>непроизводственным</w:t>
      </w:r>
      <w:r>
        <w:rPr>
          <w:sz w:val="24"/>
          <w:lang w:val="en-US"/>
        </w:rPr>
        <w:t xml:space="preserve">  основным  фондам  относятся   жилые  дома , больницы, дома  кульуры  и  т.</w:t>
      </w:r>
      <w:r>
        <w:rPr>
          <w:sz w:val="24"/>
        </w:rPr>
        <w:t>д</w:t>
      </w:r>
      <w:r>
        <w:rPr>
          <w:sz w:val="24"/>
          <w:lang w:val="en-US"/>
        </w:rPr>
        <w:t>.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 зависимости  от  назначения  и  способа  применения  существует   следующая  класси-</w:t>
      </w:r>
    </w:p>
    <w:p>
      <w:pPr>
        <w:pStyle w:val="Normal"/>
        <w:spacing w:lineRule="auto" w:line="360"/>
        <w:rPr/>
      </w:pPr>
      <w:r>
        <w:rPr>
          <w:sz w:val="24"/>
        </w:rPr>
        <w:t>фикация  основных  фондов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1 .  </w:t>
      </w:r>
      <w:r>
        <w:rPr>
          <w:sz w:val="24"/>
        </w:rPr>
        <w:t>Здания 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 </w:t>
      </w:r>
      <w:r>
        <w:rPr>
          <w:sz w:val="24"/>
          <w:lang w:val="en-US"/>
        </w:rPr>
        <w:t xml:space="preserve">.  </w:t>
      </w:r>
      <w:r>
        <w:rPr>
          <w:sz w:val="24"/>
        </w:rPr>
        <w:t>Сооружения 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 .  Машины  и  оборудование 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 </w:t>
      </w:r>
      <w:r>
        <w:rPr>
          <w:sz w:val="24"/>
          <w:lang w:val="en-US"/>
        </w:rPr>
        <w:t xml:space="preserve">.  </w:t>
      </w:r>
      <w:r>
        <w:rPr>
          <w:sz w:val="24"/>
        </w:rPr>
        <w:t>Транспортные  средства 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 </w:t>
      </w:r>
      <w:r>
        <w:rPr>
          <w:sz w:val="24"/>
          <w:lang w:val="en-US"/>
        </w:rPr>
        <w:t xml:space="preserve">.  </w:t>
      </w:r>
      <w:r>
        <w:rPr>
          <w:sz w:val="24"/>
        </w:rPr>
        <w:t>Инструмент 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 </w:t>
      </w:r>
      <w:r>
        <w:rPr>
          <w:sz w:val="24"/>
          <w:lang w:val="en-US"/>
        </w:rPr>
        <w:t>.</w:t>
      </w:r>
      <w:r>
        <w:rPr>
          <w:sz w:val="24"/>
        </w:rPr>
        <w:t xml:space="preserve">  Производственный  и  хозяйственный  инвентарь 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 </w:t>
      </w:r>
      <w:r>
        <w:rPr>
          <w:sz w:val="24"/>
          <w:lang w:val="en-US"/>
        </w:rPr>
        <w:t xml:space="preserve">.  </w:t>
      </w:r>
      <w:r>
        <w:rPr>
          <w:sz w:val="24"/>
        </w:rPr>
        <w:t>прочие  основные  фонды 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  <w:t>Основные  фонды  постепенно  изнашиваются , 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 xml:space="preserve">.  </w:t>
      </w:r>
      <w:r>
        <w:rPr>
          <w:sz w:val="24"/>
        </w:rPr>
        <w:t>утрачивают  свою  потребительскую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тоимость</w:t>
      </w:r>
      <w:r>
        <w:rPr>
          <w:sz w:val="24"/>
          <w:lang w:val="en-US"/>
        </w:rPr>
        <w:t xml:space="preserve">.  </w:t>
      </w:r>
      <w:r>
        <w:rPr>
          <w:sz w:val="24"/>
        </w:rPr>
        <w:t xml:space="preserve">Различают  два  вида  износа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 моральный  и  физический</w:t>
      </w:r>
      <w:r>
        <w:rPr>
          <w:i/>
          <w:sz w:val="24"/>
          <w:lang w:val="en-US"/>
        </w:rPr>
        <w:t xml:space="preserve">. </w:t>
      </w:r>
    </w:p>
    <w:p>
      <w:pPr>
        <w:pStyle w:val="Heading5"/>
        <w:spacing w:lineRule="auto" w:line="360"/>
        <w:rPr/>
      </w:pPr>
      <w:r>
        <w:rPr/>
        <w:t xml:space="preserve">          </w:t>
      </w:r>
      <w:r>
        <w:rPr>
          <w:i/>
        </w:rPr>
        <w:t>Физический  износ</w:t>
      </w:r>
      <w:r>
        <w:rPr/>
        <w:t xml:space="preserve">  - это  потеря  основными  фондами  своих  качеств  и  производствен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ых  возможностей  под  влиянием  атмосферных  воздействий , производственных  факторов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  также  естественных  процессов  ,  происходящих  в  конструктивных   и  строительных  мате-</w:t>
      </w:r>
    </w:p>
    <w:p>
      <w:pPr>
        <w:pStyle w:val="Normal"/>
        <w:spacing w:lineRule="auto" w:line="360"/>
        <w:rPr/>
      </w:pPr>
      <w:r>
        <w:rPr>
          <w:sz w:val="24"/>
        </w:rPr>
        <w:t>риалах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</w:t>
      </w:r>
      <w:r>
        <w:rPr>
          <w:i/>
          <w:sz w:val="24"/>
        </w:rPr>
        <w:t>Моральный  износ</w:t>
      </w:r>
      <w:r>
        <w:rPr>
          <w:sz w:val="24"/>
        </w:rPr>
        <w:t xml:space="preserve">  -  обесценивание  действующих  основных  фондов</w:t>
      </w:r>
      <w:r>
        <w:rPr>
          <w:sz w:val="24"/>
          <w:lang w:val="en-US"/>
        </w:rPr>
        <w:t xml:space="preserve">.  </w:t>
      </w:r>
      <w:r>
        <w:rPr>
          <w:sz w:val="24"/>
        </w:rPr>
        <w:t>Он  ,  как прави-</w:t>
      </w:r>
    </w:p>
    <w:p>
      <w:pPr>
        <w:pStyle w:val="Normal"/>
        <w:spacing w:lineRule="auto" w:line="360"/>
        <w:rPr/>
      </w:pPr>
      <w:r>
        <w:rPr>
          <w:sz w:val="24"/>
        </w:rPr>
        <w:t>ло  наступает  раньше  физического</w:t>
      </w:r>
      <w:r>
        <w:rPr>
          <w:sz w:val="24"/>
          <w:lang w:val="en-US"/>
        </w:rPr>
        <w:t xml:space="preserve">.   </w:t>
      </w:r>
      <w:r>
        <w:rPr>
          <w:sz w:val="24"/>
        </w:rPr>
        <w:t xml:space="preserve">Различают  две  формы  морального  износа 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1 . </w:t>
      </w:r>
      <w:r>
        <w:rPr>
          <w:sz w:val="24"/>
        </w:rPr>
        <w:t>Вследствии  снижения  стоимости  их  воспризводства  в  данное  время , означает ,что  аналогичные  основные  фонды  в связи  с  совершенствованием  их  изготовления  стали  дешевле  и  , следовательно , созданные  ранее , становятся  более дешевы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2 .  </w:t>
      </w:r>
      <w:r>
        <w:rPr>
          <w:sz w:val="24"/>
        </w:rPr>
        <w:t>Вызванная  появлением  новых  ,  более  прогрессивных  и  экономически  более  эф-</w:t>
      </w:r>
    </w:p>
    <w:p>
      <w:pPr>
        <w:pStyle w:val="Normal"/>
        <w:spacing w:lineRule="auto" w:line="360"/>
        <w:rPr/>
      </w:pPr>
      <w:r>
        <w:rPr>
          <w:sz w:val="24"/>
        </w:rPr>
        <w:t>фективных  видов  основных  фонд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Моральный  износ  второго  типа  может  быть  частичным  или  полным</w:t>
      </w:r>
      <w:r>
        <w:rPr>
          <w:sz w:val="24"/>
          <w:lang w:val="en-US"/>
        </w:rPr>
        <w:t xml:space="preserve">.  </w:t>
      </w:r>
      <w:r>
        <w:rPr>
          <w:sz w:val="24"/>
        </w:rPr>
        <w:t>Частичный</w:t>
      </w:r>
    </w:p>
    <w:p>
      <w:pPr>
        <w:pStyle w:val="Normal"/>
        <w:spacing w:lineRule="auto" w:line="360"/>
        <w:rPr/>
      </w:pPr>
      <w:r>
        <w:rPr>
          <w:sz w:val="24"/>
        </w:rPr>
        <w:t>моральный  износ  может  быть возмещен  модернизацией  оборудования</w:t>
      </w:r>
      <w:r>
        <w:rPr>
          <w:sz w:val="24"/>
          <w:lang w:val="en-US"/>
        </w:rPr>
        <w:t xml:space="preserve">.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В  связи  с физическим  и  моральным  износом  основных  фондов , планирования и уче-</w:t>
      </w:r>
    </w:p>
    <w:p>
      <w:pPr>
        <w:pStyle w:val="Normal"/>
        <w:spacing w:lineRule="auto" w:line="360"/>
        <w:rPr/>
      </w:pPr>
      <w:r>
        <w:rPr>
          <w:sz w:val="24"/>
        </w:rPr>
        <w:t>та  их  объема  требуется  использование  системы  оценок</w:t>
      </w:r>
      <w:r>
        <w:rPr>
          <w:sz w:val="24"/>
          <w:lang w:val="en-US"/>
        </w:rPr>
        <w:t xml:space="preserve">.  </w:t>
      </w:r>
      <w:r>
        <w:rPr>
          <w:sz w:val="24"/>
        </w:rPr>
        <w:t xml:space="preserve">Существуют  три  вида  оценки  основных  фондов  в рублях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о первоначальной  стоимости 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о  восстановительной  стоимости 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о  остаточной  стоимости .</w:t>
      </w:r>
    </w:p>
    <w:p>
      <w:pPr>
        <w:pStyle w:val="Normal"/>
        <w:spacing w:lineRule="auto" w:line="36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Первоначальной</w:t>
      </w:r>
      <w:r>
        <w:rPr>
          <w:sz w:val="24"/>
        </w:rPr>
        <w:t xml:space="preserve"> ,  называется  стоимость  основных  фондов </w:t>
      </w:r>
      <w:r>
        <w:rPr>
          <w:sz w:val="24"/>
          <w:lang w:val="en-US"/>
        </w:rPr>
        <w:t xml:space="preserve">,  </w:t>
      </w:r>
      <w:r>
        <w:rPr>
          <w:sz w:val="24"/>
        </w:rPr>
        <w:t>расчитанная  в  ценах  то-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го  периода  ,  когда  основные  фонды  приобретались  или  стоились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с = Ц+ Зт+ Зм</w:t>
      </w:r>
      <w:r>
        <w:rPr>
          <w:sz w:val="24"/>
        </w:rPr>
        <w:t xml:space="preserve"> ,  где</w:t>
      </w:r>
    </w:p>
    <w:p>
      <w:pPr>
        <w:pStyle w:val="Heading5"/>
        <w:spacing w:lineRule="auto" w:line="360"/>
        <w:rPr/>
      </w:pPr>
      <w:r>
        <w:rPr>
          <w:b/>
        </w:rPr>
        <w:t>Пс</w:t>
      </w:r>
      <w:r>
        <w:rPr/>
        <w:t xml:space="preserve">-  первоначальная  стоимость,       </w:t>
      </w:r>
      <w:r>
        <w:rPr>
          <w:b/>
        </w:rPr>
        <w:t>Ц</w:t>
      </w:r>
      <w:r>
        <w:rPr/>
        <w:t>- цена  основных  фондов,</w:t>
      </w:r>
    </w:p>
    <w:p>
      <w:pPr>
        <w:pStyle w:val="Normal"/>
        <w:spacing w:lineRule="auto" w:line="360"/>
        <w:rPr/>
      </w:pPr>
      <w:r>
        <w:rPr>
          <w:b/>
          <w:sz w:val="24"/>
        </w:rPr>
        <w:t>Зт</w:t>
      </w:r>
      <w:r>
        <w:rPr>
          <w:sz w:val="24"/>
        </w:rPr>
        <w:t xml:space="preserve"> -  затраты  на транспортировку  от  изготовителя  до  потребителя,</w:t>
      </w:r>
    </w:p>
    <w:p>
      <w:pPr>
        <w:pStyle w:val="Normal"/>
        <w:spacing w:lineRule="auto" w:line="360"/>
        <w:rPr/>
      </w:pPr>
      <w:r>
        <w:rPr>
          <w:b/>
          <w:sz w:val="24"/>
        </w:rPr>
        <w:t>Зм</w:t>
      </w:r>
      <w:r>
        <w:rPr>
          <w:sz w:val="24"/>
        </w:rPr>
        <w:t>– затраты  на  установку  основных  фондов</w:t>
      </w:r>
      <w:r>
        <w:rPr>
          <w:sz w:val="24"/>
          <w:lang w:val="en-US"/>
        </w:rPr>
        <w:t>.</w:t>
      </w:r>
    </w:p>
    <w:p>
      <w:pPr>
        <w:pStyle w:val="Heading5"/>
        <w:spacing w:lineRule="auto" w:line="360"/>
        <w:rPr/>
      </w:pPr>
      <w:r>
        <w:rPr>
          <w:i/>
          <w:lang w:val="en-US"/>
        </w:rPr>
        <w:t xml:space="preserve">        </w:t>
      </w:r>
      <w:r>
        <w:rPr>
          <w:i/>
          <w:lang w:val="en-US"/>
        </w:rPr>
        <w:t>Остаточной</w:t>
      </w:r>
      <w:r>
        <w:rPr>
          <w:lang w:val="en-US"/>
        </w:rPr>
        <w:t xml:space="preserve">  называется  стоимость  основных  фондов  ,расчитанная  путем  вычит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из  первоначальной  стоимиости  денежного  выражения  износа  основных  фондов:</w:t>
      </w:r>
    </w:p>
    <w:p>
      <w:pPr>
        <w:pStyle w:val="Normal"/>
        <w:spacing w:lineRule="auto" w:line="360"/>
        <w:ind w:left="600" w:hanging="0"/>
        <w:jc w:val="center"/>
        <w:rPr/>
      </w:pPr>
      <w:r>
        <w:rPr>
          <w:b/>
          <w:sz w:val="28"/>
        </w:rPr>
        <w:t>Ос = Пс – Ас *</w:t>
      </w:r>
      <w:r>
        <w:rPr>
          <w:b/>
          <w:sz w:val="28"/>
          <w:lang w:val="en-US"/>
        </w:rPr>
        <w:t>t</w:t>
      </w:r>
      <w:r>
        <w:rPr>
          <w:sz w:val="24"/>
          <w:lang w:val="en-US"/>
        </w:rPr>
        <w:t xml:space="preserve">  </w:t>
      </w:r>
      <w:r>
        <w:rPr>
          <w:sz w:val="24"/>
        </w:rPr>
        <w:t>, где</w:t>
      </w:r>
    </w:p>
    <w:p>
      <w:pPr>
        <w:pStyle w:val="Normal"/>
        <w:spacing w:lineRule="auto" w:line="360"/>
        <w:rPr/>
      </w:pPr>
      <w:r>
        <w:rPr>
          <w:b/>
          <w:sz w:val="24"/>
        </w:rPr>
        <w:t>Ос</w:t>
      </w:r>
      <w:r>
        <w:rPr>
          <w:sz w:val="24"/>
        </w:rPr>
        <w:t xml:space="preserve"> – остаточная  стоимость,           </w:t>
      </w:r>
      <w:r>
        <w:rPr>
          <w:b/>
          <w:sz w:val="24"/>
        </w:rPr>
        <w:t>Пс</w:t>
      </w:r>
      <w:r>
        <w:rPr>
          <w:sz w:val="24"/>
        </w:rPr>
        <w:t>- первоначальная  стоимость,</w:t>
      </w:r>
    </w:p>
    <w:p>
      <w:pPr>
        <w:pStyle w:val="Heading5"/>
        <w:spacing w:lineRule="auto" w:line="360"/>
        <w:rPr/>
      </w:pPr>
      <w:r>
        <w:rPr>
          <w:b/>
        </w:rPr>
        <w:t>Ас</w:t>
      </w:r>
      <w:r>
        <w:rPr/>
        <w:t xml:space="preserve">-  годовая  сумма  амортизации,     </w:t>
      </w:r>
      <w:r>
        <w:rPr>
          <w:b/>
          <w:lang w:val="en-US"/>
        </w:rPr>
        <w:t>t</w:t>
      </w:r>
      <w:r>
        <w:rPr/>
        <w:t xml:space="preserve"> – кол-во  лет  начисления  амортизации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24"/>
        </w:rPr>
        <w:t xml:space="preserve">По  решению  правительства  России  одновременно  на  всех  предприятиях  различны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орм  собственности  систематически  проводится  переоценка  основаных  фондов,  цель кото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ой  - приблизить  стоимость  имеющихся  основных  фондов  к  действующим  ценам </w:t>
      </w:r>
      <w:r>
        <w:rPr>
          <w:sz w:val="24"/>
          <w:lang w:val="en-US"/>
        </w:rPr>
        <w:t xml:space="preserve">. </w:t>
      </w:r>
      <w:r>
        <w:rPr>
          <w:sz w:val="24"/>
        </w:rPr>
        <w:t>Перео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ценка  проводится  по  формуле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Вс = Пс* Кпересчета</w:t>
      </w:r>
      <w:r>
        <w:rPr>
          <w:sz w:val="24"/>
        </w:rPr>
        <w:t xml:space="preserve"> ,  где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с</w:t>
      </w:r>
      <w:r>
        <w:rPr>
          <w:sz w:val="24"/>
        </w:rPr>
        <w:t xml:space="preserve"> – восстановительная  стоимость,            </w:t>
      </w:r>
      <w:r>
        <w:rPr>
          <w:b/>
          <w:sz w:val="24"/>
        </w:rPr>
        <w:t>Пс</w:t>
      </w:r>
      <w:r>
        <w:rPr>
          <w:sz w:val="24"/>
        </w:rPr>
        <w:t>-  первоначальная  стоимость,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пересчета</w:t>
      </w:r>
      <w:r>
        <w:rPr>
          <w:sz w:val="24"/>
        </w:rPr>
        <w:t xml:space="preserve"> – коэфициент  пересчет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Коэфициент  пересчета  утверждает правительство  по каждой  группе  основных  фонд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дивидуально , причем , величина  коэфициента  пересчета  зависит  от времени  приобрете-</w:t>
      </w:r>
    </w:p>
    <w:p>
      <w:pPr>
        <w:pStyle w:val="Normal"/>
        <w:spacing w:lineRule="auto" w:line="360"/>
        <w:rPr/>
      </w:pPr>
      <w:r>
        <w:rPr>
          <w:sz w:val="24"/>
        </w:rPr>
        <w:t>ния  основных  фондов, 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sz w:val="24"/>
        </w:rPr>
        <w:t>,чем  раньше  приобретны  основные фонды , тем  коэфициент пе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счета  больше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Существуют  показатели  использования  основных  фондов , т</w:t>
      </w:r>
      <w:r>
        <w:rPr>
          <w:sz w:val="24"/>
          <w:lang w:val="en-US"/>
        </w:rPr>
        <w:t>.</w:t>
      </w:r>
      <w:r>
        <w:rPr>
          <w:sz w:val="24"/>
        </w:rPr>
        <w:t>к</w:t>
      </w:r>
      <w:r>
        <w:rPr>
          <w:sz w:val="24"/>
          <w:lang w:val="en-US"/>
        </w:rPr>
        <w:t xml:space="preserve">.  </w:t>
      </w:r>
      <w:r>
        <w:rPr>
          <w:sz w:val="24"/>
        </w:rPr>
        <w:t>основные  фонды  яв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яются  очень  доргостоящей  частью  имущества , поэтому  за  эффективностью  их  использо-</w:t>
      </w:r>
    </w:p>
    <w:p>
      <w:pPr>
        <w:pStyle w:val="Normal"/>
        <w:spacing w:lineRule="auto" w:line="360"/>
        <w:rPr/>
      </w:pPr>
      <w:r>
        <w:rPr>
          <w:sz w:val="24"/>
        </w:rPr>
        <w:t>вания  на  предприятии  ведется  конроль</w:t>
      </w:r>
      <w:r>
        <w:rPr>
          <w:sz w:val="24"/>
          <w:lang w:val="en-US"/>
        </w:rPr>
        <w:t xml:space="preserve">.  </w:t>
      </w:r>
      <w:r>
        <w:rPr>
          <w:sz w:val="24"/>
        </w:rPr>
        <w:t>Контроль  ведется  с  помощью  расчета  следующих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показателей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sz w:val="24"/>
        </w:rPr>
        <w:t xml:space="preserve">Фондоотдача </w:t>
      </w:r>
      <w:r>
        <w:rPr>
          <w:sz w:val="24"/>
        </w:rPr>
        <w:t xml:space="preserve"> ,  показывает , на сколько  рублей  выпущено  продукции  с  одного  рубля   стоимости  основных  производственных  фондов</w:t>
      </w:r>
      <w:r>
        <w:rPr>
          <w:sz w:val="24"/>
          <w:lang w:val="en-US"/>
        </w:rPr>
        <w:t>:</w:t>
      </w:r>
    </w:p>
    <w:p>
      <w:pPr>
        <w:pStyle w:val="Heading6"/>
        <w:spacing w:lineRule="auto" w:line="360"/>
        <w:rPr/>
      </w:pPr>
      <w:r>
        <w:rPr>
          <w:b/>
        </w:rPr>
        <w:t>ФО=ВП  /  ПОФ</w:t>
      </w:r>
      <w:r>
        <w:rPr/>
        <w:t xml:space="preserve"> ,где</w:t>
      </w:r>
    </w:p>
    <w:p>
      <w:pPr>
        <w:pStyle w:val="Normal"/>
        <w:spacing w:lineRule="auto" w:line="360"/>
        <w:rPr/>
      </w:pPr>
      <w:r>
        <w:rPr>
          <w:b/>
          <w:sz w:val="24"/>
        </w:rPr>
        <w:t>ФО</w:t>
      </w:r>
      <w:r>
        <w:rPr>
          <w:sz w:val="24"/>
        </w:rPr>
        <w:t xml:space="preserve">- фондоотдача,                                  </w:t>
      </w:r>
      <w:r>
        <w:rPr>
          <w:b/>
          <w:sz w:val="24"/>
        </w:rPr>
        <w:t>ВП</w:t>
      </w:r>
      <w:r>
        <w:rPr>
          <w:sz w:val="24"/>
        </w:rPr>
        <w:t>-стоимость , выпущенной  продукции,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Ф</w:t>
      </w:r>
      <w:r>
        <w:rPr>
          <w:sz w:val="24"/>
        </w:rPr>
        <w:t>- стоимость  производственных  основных  фонд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sz w:val="24"/>
        </w:rPr>
        <w:t>Фондоемкость  продукции</w:t>
      </w:r>
      <w:r>
        <w:rPr>
          <w:sz w:val="24"/>
        </w:rPr>
        <w:t>- показатель,  обратный  фондоотдаче</w:t>
      </w:r>
      <w:r>
        <w:rPr>
          <w:sz w:val="24"/>
          <w:lang w:val="en-US"/>
        </w:rPr>
        <w:t xml:space="preserve">. </w:t>
      </w:r>
      <w:r>
        <w:rPr>
          <w:sz w:val="24"/>
        </w:rPr>
        <w:t>Фондоемкость  пока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ывает  ,  на  сколько рублей  надо  иметь  предприятию  производственных  основных  фондов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чтобы  обеспечить выпуск  продукции  стоимостью  в  один  рубль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ФЕ=  ПОФ / ВП</w:t>
      </w:r>
      <w:r>
        <w:rPr>
          <w:sz w:val="24"/>
        </w:rPr>
        <w:t xml:space="preserve"> ,где</w:t>
      </w:r>
    </w:p>
    <w:p>
      <w:pPr>
        <w:pStyle w:val="Normal"/>
        <w:spacing w:lineRule="auto" w:line="360"/>
        <w:rPr/>
      </w:pPr>
      <w:r>
        <w:rPr>
          <w:b/>
          <w:sz w:val="24"/>
        </w:rPr>
        <w:t>ФЕ</w:t>
      </w:r>
      <w:r>
        <w:rPr>
          <w:sz w:val="24"/>
        </w:rPr>
        <w:t xml:space="preserve"> – фондоемкос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3.  </w:t>
      </w:r>
      <w:r>
        <w:rPr>
          <w:i/>
          <w:sz w:val="24"/>
        </w:rPr>
        <w:t>Фондовооруженность  труда</w:t>
      </w:r>
      <w:r>
        <w:rPr>
          <w:sz w:val="24"/>
        </w:rPr>
        <w:t xml:space="preserve">   показывает , какова  стоимость  основных  фондов  прихо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иться  в среднем  на  одного  работника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Фтр=  ПОФ / </w:t>
      </w:r>
      <w:r>
        <w:rPr>
          <w:b/>
          <w:sz w:val="24"/>
          <w:lang w:val="en-US"/>
        </w:rPr>
        <w:t>R</w:t>
      </w:r>
      <w:r>
        <w:rPr>
          <w:sz w:val="24"/>
          <w:lang w:val="en-US"/>
        </w:rPr>
        <w:t xml:space="preserve">  </w:t>
      </w:r>
      <w:r>
        <w:rPr>
          <w:sz w:val="24"/>
        </w:rPr>
        <w:t>, где</w:t>
      </w:r>
    </w:p>
    <w:p>
      <w:pPr>
        <w:pStyle w:val="Normal"/>
        <w:spacing w:lineRule="auto" w:line="360"/>
        <w:rPr/>
      </w:pPr>
      <w:r>
        <w:rPr>
          <w:b/>
          <w:sz w:val="24"/>
        </w:rPr>
        <w:t>Фтр</w:t>
      </w:r>
      <w:r>
        <w:rPr>
          <w:sz w:val="24"/>
        </w:rPr>
        <w:t xml:space="preserve">- фондовооруженность  труда ,                              </w:t>
      </w:r>
      <w:r>
        <w:rPr>
          <w:b/>
          <w:sz w:val="24"/>
          <w:lang w:val="en-US"/>
        </w:rPr>
        <w:t>R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численность  работник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Среднегодовая  стоимость основных  производственных  фондов  расчитывается  следующим   образом :</w:t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130175</wp:posOffset>
                </wp:positionV>
                <wp:extent cx="822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0.25pt" to="180.8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4630</wp:posOffset>
                </wp:positionH>
                <wp:positionV relativeFrom="paragraph">
                  <wp:posOffset>130175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0.25pt" to="30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ПОФ ср = ПОФ н  +   ПОФ вв*Чм     _     ПОФ  выв(12-Чм)        ,</w:t>
      </w:r>
      <w:r>
        <w:rPr>
          <w:sz w:val="24"/>
        </w:rPr>
        <w:t>гд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12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ОФ н</w:t>
      </w:r>
      <w:r>
        <w:rPr>
          <w:sz w:val="24"/>
        </w:rPr>
        <w:t>- стоимость  основных  фондов  на  начало  года ,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ОФ вв</w:t>
      </w:r>
      <w:r>
        <w:rPr>
          <w:sz w:val="24"/>
        </w:rPr>
        <w:t xml:space="preserve"> – стоимость  основных  фондов , вводимых  в эксплуатацию  в течении  этого года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ОФ выв</w:t>
      </w:r>
      <w:r>
        <w:rPr>
          <w:sz w:val="24"/>
        </w:rPr>
        <w:t xml:space="preserve"> – стоимость  основных  фондов ,  выводимых  из  эксплуатации  в  течении  год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</w:rPr>
        <w:t>Ч м</w:t>
      </w:r>
      <w:r>
        <w:rPr>
          <w:sz w:val="24"/>
        </w:rPr>
        <w:t xml:space="preserve"> -  число  месяцев  работы , соответствующих  фондов  в  данном  году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Следует  отметить  ,  что  месяцами  работы  считаются  те , в которых  начисляется  амор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изация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Машины  и  оборудование  наибольшим  образом   влияют   на  производительность  труда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поэтому  за  их    использованием  следят  с  помощью  отдельных  показателей :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1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Коэфициент  интенсивной  нагрузки</w:t>
      </w:r>
      <w:r>
        <w:rPr>
          <w:sz w:val="24"/>
        </w:rPr>
        <w:t xml:space="preserve">  оборудования  ,  он  характеризует  использование   п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одительности  в  еденицу  времени 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и =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 xml:space="preserve">Пф / П техн 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орм</w:t>
      </w:r>
      <w:r>
        <w:rPr>
          <w:b/>
          <w:sz w:val="24"/>
          <w:lang w:val="en-US"/>
        </w:rPr>
        <w:t xml:space="preserve">)*100% ;                                            </w:t>
      </w:r>
      <w:r>
        <w:rPr>
          <w:b/>
          <w:sz w:val="24"/>
        </w:rPr>
        <w:t>Пф=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ф / Тф   </w:t>
      </w:r>
      <w:r>
        <w:rPr>
          <w:b/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Ппл =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пл / Тпл</w:t>
      </w:r>
      <w:r>
        <w:rPr>
          <w:sz w:val="24"/>
        </w:rPr>
        <w:t xml:space="preserve">   ,   гд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Пф </w:t>
      </w:r>
      <w:r>
        <w:rPr>
          <w:sz w:val="24"/>
        </w:rPr>
        <w:t xml:space="preserve">–производительность  фактическая  в  еденицу  времени 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>Ппл-</w:t>
      </w:r>
      <w:r>
        <w:rPr>
          <w:sz w:val="24"/>
        </w:rPr>
        <w:t xml:space="preserve"> плановая  производительность  в  еденицу  времени 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b/>
          <w:sz w:val="24"/>
        </w:rPr>
        <w:t>П техн норм</w:t>
      </w:r>
      <w:r>
        <w:rPr>
          <w:sz w:val="24"/>
        </w:rPr>
        <w:t xml:space="preserve"> -  производительность  по технической  норме , указаной  в  паспорте  оборудования 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ф</w:t>
      </w:r>
      <w:r>
        <w:rPr>
          <w:sz w:val="24"/>
        </w:rPr>
        <w:t>- общий  объем  продукции , выпущенный  фактически  за  данный  период  времен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пл-</w:t>
      </w:r>
      <w:r>
        <w:rPr>
          <w:sz w:val="24"/>
        </w:rPr>
        <w:t xml:space="preserve"> общий  объем  продукции , выпущенной  по  плану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 xml:space="preserve">Тф </w:t>
      </w:r>
      <w:r>
        <w:rPr>
          <w:sz w:val="24"/>
        </w:rPr>
        <w:t xml:space="preserve">–время  работы  оборудования  фактически  за  данный  период  времени 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Т пл</w:t>
      </w:r>
      <w:r>
        <w:rPr>
          <w:sz w:val="24"/>
        </w:rPr>
        <w:t>- время  работы  оборудования  по плану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  </w:t>
      </w:r>
      <w:r>
        <w:rPr>
          <w:i/>
          <w:sz w:val="24"/>
        </w:rPr>
        <w:t>Коэфициент  экстенсивной  нагрузки</w:t>
      </w:r>
      <w:r>
        <w:rPr>
          <w:sz w:val="24"/>
        </w:rPr>
        <w:t xml:space="preserve">  оборудования , он  характеризует  использ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оборудования  по  времени 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</w:rPr>
        <w:t>Кэ= (Тф / Тпл)*100%</w:t>
      </w:r>
      <w:r>
        <w:rPr>
          <w:b/>
          <w:sz w:val="24"/>
          <w:lang w:val="en-US"/>
        </w:rPr>
        <w:t xml:space="preserve">;               </w:t>
      </w:r>
      <w:r>
        <w:rPr>
          <w:b/>
          <w:sz w:val="24"/>
        </w:rPr>
        <w:t>Кэ режим =(Тф / Т режим)*100%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 xml:space="preserve">1.2. </w:t>
      </w:r>
      <w:r>
        <w:rPr>
          <w:b/>
          <w:sz w:val="24"/>
        </w:rPr>
        <w:t>Начисление  годовой  суммы  амортизации  по  основным  фондам  участка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 xml:space="preserve">        </w:t>
      </w:r>
      <w:r>
        <w:rPr>
          <w:sz w:val="24"/>
        </w:rPr>
        <w:t>Погашение  стоимости  основных  фондов  путем  постепенного  перенесения  ее на  себе-</w:t>
      </w:r>
    </w:p>
    <w:p>
      <w:pPr>
        <w:pStyle w:val="Normal"/>
        <w:spacing w:lineRule="auto" w:line="360"/>
        <w:rPr/>
      </w:pPr>
      <w:r>
        <w:rPr>
          <w:sz w:val="24"/>
        </w:rPr>
        <w:t>стоимость  готовой  продукции  называется –</w:t>
      </w:r>
      <w:r>
        <w:rPr>
          <w:i/>
          <w:sz w:val="24"/>
        </w:rPr>
        <w:t>амортизацией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>Годовую  сумму  амортизации  можно  узнать  по  следующей  формул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Ас =(Пс* На) / 100%</w:t>
      </w:r>
      <w:r>
        <w:rPr>
          <w:sz w:val="24"/>
        </w:rPr>
        <w:t xml:space="preserve">  ,  где</w:t>
      </w:r>
    </w:p>
    <w:p>
      <w:pPr>
        <w:pStyle w:val="Normal"/>
        <w:spacing w:lineRule="auto" w:line="360"/>
        <w:rPr/>
      </w:pPr>
      <w:r>
        <w:rPr>
          <w:b/>
          <w:sz w:val="24"/>
        </w:rPr>
        <w:t>Ас-</w:t>
      </w:r>
      <w:r>
        <w:rPr>
          <w:sz w:val="24"/>
        </w:rPr>
        <w:t xml:space="preserve">  годовая  сумма  амортизации </w:t>
      </w:r>
      <w:r>
        <w:rPr>
          <w:sz w:val="24"/>
          <w:lang w:val="en-US"/>
        </w:rPr>
        <w:t xml:space="preserve">;    </w:t>
      </w:r>
      <w:r>
        <w:rPr>
          <w:b/>
          <w:sz w:val="24"/>
        </w:rPr>
        <w:t xml:space="preserve">Пс </w:t>
      </w:r>
      <w:r>
        <w:rPr>
          <w:sz w:val="24"/>
        </w:rPr>
        <w:t>– первоначальная  стоимость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/>
          <w:sz w:val="24"/>
        </w:rPr>
        <w:t>На-</w:t>
      </w:r>
      <w:r>
        <w:rPr>
          <w:sz w:val="24"/>
        </w:rPr>
        <w:t xml:space="preserve"> норма  амортизации  в % ,  она  показывает , сколько  процентов  от  первоначальной  стоимости  основных  фондов  должно  быть  перенесено  на  себестоимость  за  г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ля  каждой  группы  основных  фондов  установлены  свои  нормы  амортизации , величи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 которых  зависит  от  срока службы  данных  основных  фондов . Нормы  амортизации  соб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ны  в  справочнике , который  утвержден  постановлением  правительства  и  которым  рук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дствуются  на  предприятиях  всех  форм  собствен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Амортизационные  отчисления  включаются  в  себестоимость  продукции  и  по  мере  е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ализации   постепенно  поступают  в  амортизационный  фонд ,который  делится  на  две  час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и </w:t>
      </w:r>
      <w:r>
        <w:rPr>
          <w:sz w:val="24"/>
          <w:lang w:val="en-US"/>
        </w:rPr>
        <w:t xml:space="preserve">: </w:t>
      </w:r>
      <w:r>
        <w:rPr>
          <w:sz w:val="24"/>
        </w:rPr>
        <w:t>одна  предназначена  для  полного  восстановления (реновации)  выбывших  в плановом по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ядке основных  фондов </w:t>
      </w:r>
      <w:r>
        <w:rPr>
          <w:sz w:val="24"/>
          <w:lang w:val="en-US"/>
        </w:rPr>
        <w:t xml:space="preserve">; </w:t>
      </w:r>
      <w:r>
        <w:rPr>
          <w:sz w:val="24"/>
        </w:rPr>
        <w:t>другая  образует  особый  целевой  фонд  предприятия , расходуемы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 соответствии  с  планом  на  капитальный  ремонт  и  модернизацию  действующих  основны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ондов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>Реновация – это  полное  восстановление  основных  фондов , т</w:t>
      </w:r>
      <w:r>
        <w:rPr>
          <w:sz w:val="24"/>
          <w:lang w:val="en-US"/>
        </w:rPr>
        <w:t>.</w:t>
      </w:r>
      <w:r>
        <w:rPr>
          <w:sz w:val="24"/>
        </w:rPr>
        <w:t>е.  покупка  новых  основ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ых  фондов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и  начислении  амортизации  нужно  помнить 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мортизация  начисляется  ежемесячн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Амортизация  начисляется  в  течении  нормативного  срока  службы  основных  фондов.</w:t>
      </w:r>
    </w:p>
    <w:p>
      <w:pPr>
        <w:pStyle w:val="Heading5"/>
        <w:spacing w:lineRule="auto" w:line="360"/>
        <w:rPr/>
      </w:pPr>
      <w:r>
        <w:rPr/>
        <w:t>Если  основные  фонды  списаны  преждевременно , т.е.  не доработав   свой  нормативны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ок  , в  этом  случае  расчитывается  недоамортизированная  часть  стоимости , которая  списывается  на  убыт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  основным  фондам , вводимым  в  эксплуатацию , начисление  амортизации  начинаетс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 1 числа  месяца , следующего  за  месяцем  ввод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  основным  фондам , выбывшим  из  эксплуатации , начисление  амортизации  прекраща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тся  с 1 числа  месяца , следующего  за  месяцем  выбыт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  Амортизация  не  начисляется  в  период  проведения    реконструкции  основных  фондов  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ной  их  остановкой , а также  при  переводе  их  на  консервацию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6.  По  основным  фондам  ,  сданным  в  аренду  , амортизацию  начисляют  арендатор  или  арендодатель  в  соответствии   с  договором  аренды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  инициативе  предприятия  и  с  разрешения  финансовых  органов  предприятие  может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пользовать  ускоренную  амортизацию ,  суть  которой  заключается  в  том ,  что  стоимос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х  фондов   переносится  на  себестоимость  за  меньший  период  времени.  Для  эт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числение  амортизации  производится  по  увеличенным  нормам  амортизации , причем  нор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ы  разрешается  увеличивать  не  более , чем  в 2 раз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скоренную  амортизацию  разрешается  применять  только  к активной  части  основных  фондов , притом  они  должны  быть  куплены   не  раньше  1  января 1991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3 Расчет  численности  основных  рабочих  участка.</w:t>
      </w:r>
    </w:p>
    <w:p>
      <w:pPr>
        <w:pStyle w:val="Heading5"/>
        <w:spacing w:lineRule="auto" w:line="360"/>
        <w:rPr/>
      </w:pPr>
      <w:r>
        <w:rPr/>
        <w:t xml:space="preserve">         </w:t>
      </w:r>
      <w:r>
        <w:rPr/>
        <w:t>Расчет  численности  рабочих  является  базой  для  расчета  и  разработки  плана по  тру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 заработной  плат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зличают  списочную , штатную  и явочную  численность  работников. Под  явочной  чис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енностью  понимают  фактическое  число  работников, занятых  на  предприяти  в  течении су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ок. Штатная  численность  больше  явочной  на  число  работников ,  необходимых    в   непр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ывных  производствах  для  подмены  неработающих   в выходные  и праздничные дни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писочный  состав  больше  штатного  на  число  временно  отсутствующих  в связи  с оч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дными  и  дополнительными  отпусками ,болезнями  и  прочими  причинами.     В  списочный  состав  включают  всех  постоянных , временных  и  сезонных  работников.При  этом  выделяют  списочный  состав  на  определенную  дату  и  за  определенный  пери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плане  устанавливают  среднесписочное  число  работников  промышленно-производс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енного  персонала  и  напроизводственного  персонала  по  всему  предприятию  и     числен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сть  по  отдельным  категориям   работников  по  учаскам  и  цехам . Исходными  материа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лами  для  расчета  численности  работников  являются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производсвенная  программа  , прогрессивные  нормы  выработки , времени и  обслужива-</w:t>
      </w:r>
    </w:p>
    <w:p>
      <w:pPr>
        <w:pStyle w:val="Normal"/>
        <w:spacing w:lineRule="auto" w:line="360"/>
        <w:rPr/>
      </w:pPr>
      <w:r>
        <w:rPr>
          <w:sz w:val="24"/>
        </w:rPr>
        <w:t>ния , а  также  сведения  о достигнутом  уровне  выполнения  норм  выработки  и  времен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б)  плановое  задание  по  росту  производительности  труд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в) графики  смен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 зависимости  от  характера используемых  норм  и  нормативов  на отдельных  участк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изводства  применяют  слеющие  методы  расчета  численности  основных  рабочих  и  вспо-</w:t>
      </w:r>
    </w:p>
    <w:p>
      <w:pPr>
        <w:pStyle w:val="Normal"/>
        <w:spacing w:lineRule="auto" w:line="360"/>
        <w:rPr/>
      </w:pPr>
      <w:r>
        <w:rPr>
          <w:sz w:val="24"/>
        </w:rPr>
        <w:t>могательных  рабчих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1.по  нормативам  численности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по  нормам  выработки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по  нормам  време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етод  определения  потребности  рабочих  по  нормативам  численности  применяется  для  рабочих , связанных  с  обслуживанием  машин  и  оборудования , производительность  которы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  зависит  от  рабочих.  Сначала  устанавливают  явочное  число  рабочих  в  смену  и  явочное</w:t>
      </w:r>
    </w:p>
    <w:p>
      <w:pPr>
        <w:pStyle w:val="Normal"/>
        <w:spacing w:lineRule="auto" w:line="360"/>
        <w:rPr/>
      </w:pPr>
      <w:r>
        <w:rPr>
          <w:sz w:val="24"/>
        </w:rPr>
        <w:t>число  рабочих  в  сутки  по  формулам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я в см =Нч*А</w:t>
      </w:r>
      <w:r>
        <w:rPr>
          <w:sz w:val="24"/>
        </w:rPr>
        <w:t xml:space="preserve"> ,где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я в см</w:t>
      </w:r>
      <w:r>
        <w:rPr>
          <w:sz w:val="24"/>
        </w:rPr>
        <w:t>-явочная  численность  в  смену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А</w:t>
      </w:r>
      <w:r>
        <w:rPr>
          <w:sz w:val="24"/>
        </w:rPr>
        <w:t>- количество  обслуживающих  агрегатов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я в сутки= Нч*А*С</w:t>
      </w:r>
      <w:r>
        <w:rPr>
          <w:sz w:val="24"/>
        </w:rPr>
        <w:t xml:space="preserve">   ,   где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я в сутки</w:t>
      </w:r>
      <w:r>
        <w:rPr>
          <w:sz w:val="24"/>
        </w:rPr>
        <w:t xml:space="preserve"> – явочная  численность  в  сут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/>
          <w:sz w:val="24"/>
        </w:rPr>
        <w:t>С</w:t>
      </w:r>
      <w:r>
        <w:rPr>
          <w:sz w:val="24"/>
        </w:rPr>
        <w:t>-количество  смен  в  сут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ем  определяют  число  подменных  рабочих  согласно  графику  сменности . Для  раб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их   мест , обслуживаемых  непрерывно , с  длительностью  рабочего  дня  в  6 и  7  часов 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менная  численность  равна  числу  работников , занятых  в  одной  смен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Штатное  число  рабочих  определяют  по  формуле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шт= Нч*А*(С+1)</w:t>
      </w:r>
      <w:r>
        <w:rPr>
          <w:sz w:val="24"/>
        </w:rPr>
        <w:t xml:space="preserve"> ,  где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шт -</w:t>
      </w:r>
      <w:r>
        <w:rPr>
          <w:sz w:val="24"/>
        </w:rPr>
        <w:t xml:space="preserve"> штатное  число  рабочих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писочный  состав = определяется  по  формуле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с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</w:rPr>
        <w:t xml:space="preserve">я в сут *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сп.сост</w:t>
      </w:r>
      <w:r>
        <w:rPr>
          <w:sz w:val="24"/>
        </w:rPr>
        <w:t>.  ,где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сп.сост</w:t>
      </w:r>
      <w:r>
        <w:rPr>
          <w:sz w:val="24"/>
        </w:rPr>
        <w:t>- коэфициент  списочного  состава.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сп.сост.= Тк / Д</w:t>
      </w:r>
      <w:r>
        <w:rPr>
          <w:sz w:val="24"/>
        </w:rPr>
        <w:t xml:space="preserve"> ,  где</w:t>
      </w:r>
    </w:p>
    <w:p>
      <w:pPr>
        <w:pStyle w:val="Normal"/>
        <w:spacing w:lineRule="auto" w:line="360"/>
        <w:rPr/>
      </w:pPr>
      <w:r>
        <w:rPr>
          <w:sz w:val="24"/>
        </w:rPr>
        <w:t>Тк- календарный  фонд  времен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 – действительный  фонд  време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ожно  определить  численность  рабочих  по  норме  времени  и  норме  выработки , для  рабочих , численность  которых  зависит  от  объема  производства  на  данном  участк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пределяется  по  формуле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 xml:space="preserve">Q*Ht) / </w:t>
      </w:r>
      <w:r>
        <w:rPr>
          <w:b/>
          <w:sz w:val="24"/>
        </w:rPr>
        <w:t>Д*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вып.норм </w:t>
      </w:r>
      <w:r>
        <w:rPr>
          <w:b/>
          <w:sz w:val="24"/>
          <w:lang w:val="en-US"/>
        </w:rPr>
        <w:t xml:space="preserve">;                          R=Q / </w:t>
      </w:r>
      <w:r>
        <w:rPr>
          <w:b/>
          <w:sz w:val="24"/>
        </w:rPr>
        <w:t>Нв дн*Д*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вып норм</w:t>
      </w:r>
      <w:r>
        <w:rPr>
          <w:sz w:val="24"/>
        </w:rPr>
        <w:t xml:space="preserve">   ,   где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Q</w:t>
      </w:r>
      <w:r>
        <w:rPr>
          <w:sz w:val="24"/>
          <w:lang w:val="en-US"/>
        </w:rPr>
        <w:t xml:space="preserve">- </w:t>
      </w:r>
      <w:r>
        <w:rPr>
          <w:sz w:val="24"/>
        </w:rPr>
        <w:t>производственная  программа ,т.е.  задание  по  выпуску  продукции  в  натуральном  выра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жении,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t</w:t>
      </w:r>
      <w:r>
        <w:rPr>
          <w:sz w:val="24"/>
          <w:lang w:val="en-US"/>
        </w:rPr>
        <w:t>-</w:t>
      </w:r>
      <w:r>
        <w:rPr>
          <w:sz w:val="24"/>
        </w:rPr>
        <w:t>норма  времени  на изготовление  единицы  продукции  в  минутах  или  часах ,</w:t>
      </w:r>
    </w:p>
    <w:p>
      <w:pPr>
        <w:pStyle w:val="Normal"/>
        <w:spacing w:lineRule="auto" w:line="360"/>
        <w:rPr/>
      </w:pPr>
      <w:r>
        <w:rPr>
          <w:b/>
          <w:sz w:val="24"/>
        </w:rPr>
        <w:t>Д</w:t>
      </w:r>
      <w:r>
        <w:rPr>
          <w:sz w:val="24"/>
        </w:rPr>
        <w:t>-действительный  фонд  рабочего  времени ,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вып.норм</w:t>
      </w:r>
      <w:r>
        <w:rPr>
          <w:sz w:val="24"/>
        </w:rPr>
        <w:t>- коэфициент  выполнения  норм ,</w:t>
      </w:r>
    </w:p>
    <w:p>
      <w:pPr>
        <w:pStyle w:val="Normal"/>
        <w:spacing w:lineRule="auto" w:line="360"/>
        <w:rPr/>
      </w:pPr>
      <w:r>
        <w:rPr>
          <w:b/>
          <w:sz w:val="24"/>
        </w:rPr>
        <w:t>Нвыр.дн</w:t>
      </w:r>
      <w:r>
        <w:rPr>
          <w:sz w:val="24"/>
        </w:rPr>
        <w:t xml:space="preserve">.-норма  выработки  дневная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1.4</w:t>
      </w:r>
      <w:r>
        <w:rPr>
          <w:b/>
          <w:sz w:val="24"/>
        </w:rPr>
        <w:t>Организация  труда  и  заработной  платы.</w:t>
      </w:r>
    </w:p>
    <w:p>
      <w:pPr>
        <w:pStyle w:val="Heading5"/>
        <w:spacing w:lineRule="auto" w:line="360"/>
        <w:rPr/>
      </w:pPr>
      <w:r>
        <w:rPr/>
        <w:t xml:space="preserve">          </w:t>
      </w:r>
      <w:r>
        <w:rPr/>
        <w:t>Под  организацией  труда  понимается  система  мер , обеспечивающих  соответствую-</w:t>
      </w:r>
    </w:p>
    <w:p>
      <w:pPr>
        <w:pStyle w:val="Heading5"/>
        <w:spacing w:lineRule="auto" w:line="360"/>
        <w:rPr/>
      </w:pPr>
      <w:r>
        <w:rPr/>
        <w:t>щую    расстановку  людей  в процессе  производства ,включающую  разделение, методы  и  приемы ,нормирование , а  также  организацию  рабочих  мест  и  необходимые  условия  тру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Эффективное  использование  средств  труда  в  общественном  производстве  зависит  о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става , квалификационного  уровня  и творческой  активности  кадров.  Необходимо  такж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здать  такие  условия  -  экономические  и  организационные , которые  стимулировали  б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чественный , производительный  труд ,инициативу  и  предприимчивость ,  и  наоборот , пл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хая  работа ,  бездеятельность, безответственность  должны  самым  непосредственным образ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казываться  и  на  материальном  вознаграждении , и на  служебном  положен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рсонал  энергопредприятия  делится  на  промышленно-производственный  и непромы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шленный(персонал  жилищно-комунального  хозяйства ,подсобного  хозяйства , детских  сад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т.д.). Общая численность  персонала  составляет  штаты  предприятия , а перечень всех  долж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стей  и  рабочих  мест , с  указанием  по  ним  количество  работников  и  месячной  зарабо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й  платы  (окладов) , называется  штатным  расписани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работная  плата  - это  выраженная  в  денежной  форме  часть  национального  дохода  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торая  поступает  в  распоряжение  рабочих  и  служащих  в  соответствии  с количеством 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чеством  затраченного  тру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ажнейшим  принципом  организации  заработной платы  является  опереживающий  рос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оизводительности  труда  по  сравнению  с ростом  заработной  платы , а  также  простота 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ясность ее  постро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>При  организации  заработной  платы  нужно  продумать  следующе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Подобрать  формы  и  системы  оплаты  труда  для  работников  ,  таким  образом , чтобы  он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имулировали    рост    производительности     труда     и    творческое    отношение    к    своим  обязанностям 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Выбрать критерии  для  оценки  труда  работник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Разработать  положение  об  оплате  труда  и  премировании   работник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Оформить  организацию  заработной  платы   либо  в  коллективном  договоре , который  заключает предприятие  с  работниками , либо в контрактах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  <w:t>Существуют  принципы  оплаты  труда  в  современных  условиях</w:t>
      </w:r>
      <w:r>
        <w:rPr>
          <w:sz w:val="24"/>
          <w:lang w:val="en-US"/>
        </w:rPr>
        <w:t>:</w:t>
      </w:r>
    </w:p>
    <w:p>
      <w:pPr>
        <w:pStyle w:val="Heading5"/>
        <w:spacing w:lineRule="auto" w:line="360"/>
        <w:rPr/>
      </w:pPr>
      <w:r>
        <w:rPr/>
        <w:t>1.Оплата  труда  должна  производиться  в  соответствии  с  количеством  и  качеством  за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ченного  труда , количество  труда  выражается  либо   количеством  выпущенной   продук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ии , либо  количеством  отработанного  времени , качество      труда  регулируется  с  учетом  образования  , опыта , профессионального  мастерства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2.Размер  заработной платы  должен  быть  достаточным  для  того ,  чтобы  работник  мог соде-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жать себя  и  свою  семью , в  противном  случае  работник  вынужден  будет  искать  дополни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ьную работу , что  помешает  ему  с  полной  отдачей  трудиться  на  основной  работ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Заработная  плата  включается  в себестоимость , поэтому   неоправданное  завышение  зара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отной  платы  увеличивает  себестоимость, а  значит , снижает  прибыль , кроме  того при  увеличении  заработной  платы  возрастают  отчисления на  социальные  нужды  во  внебюдж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ные  фонды , которые  тоже  включаются  в  себестоимост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ледует  отметить , что  фонд  заработной  платы  рабочих  состоит  из 2-х  частей </w:t>
      </w:r>
      <w:r>
        <w:rPr>
          <w:sz w:val="24"/>
          <w:lang w:val="en-US"/>
        </w:rPr>
        <w:t xml:space="preserve">: </w:t>
      </w:r>
      <w:r>
        <w:rPr>
          <w:sz w:val="24"/>
        </w:rPr>
        <w:t>основ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й  и  дополнитнльной  заработной плат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ная  заработная  плата  выплачивается   за  отработанное  время  с  учетом  количес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ва , качества  и  условий  труда.  В  нее  включается </w:t>
      </w:r>
      <w:r>
        <w:rPr>
          <w:sz w:val="24"/>
          <w:lang w:val="en-US"/>
        </w:rPr>
        <w:t xml:space="preserve">:  </w:t>
      </w:r>
      <w:r>
        <w:rPr>
          <w:sz w:val="24"/>
        </w:rPr>
        <w:t>оплата  по  сдельным  расценкам и  тари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ным  ставкам , доплату  за  работу  в  ночное  время  и  праздничные  дни ,оплату  за  вредны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словия  труда , доплату  за  руководство  бригадой  и  обучение  учеников , премии   и   район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ую  надбав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полнительная  заработная  плата  выплачивается  за  неотработанное  время ,   предус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мотренное   трудовым  законодательством.  В нее  включают  оплату  очередных  отпусков  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полнение  государственных  обязанностей , компенсации  женщинам  по  уходу  за  детьми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до  1,5 лет , оплата  льготных  часов  подростков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1.5 C</w:t>
      </w:r>
      <w:r>
        <w:rPr>
          <w:b/>
          <w:sz w:val="24"/>
        </w:rPr>
        <w:t>ебестоимость  продукции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sz w:val="24"/>
        </w:rPr>
        <w:t>Себестоимость ,     один ,   из       важнейших      показателей     деятельности       любого</w:t>
      </w:r>
    </w:p>
    <w:p>
      <w:pPr>
        <w:pStyle w:val="Heading5"/>
        <w:spacing w:lineRule="auto" w:line="360"/>
        <w:rPr/>
      </w:pPr>
      <w:r>
        <w:rPr/>
        <w:t>предриятия  , характеризующий  уровень  производительности  труда , степень   использования</w:t>
      </w:r>
    </w:p>
    <w:p>
      <w:pPr>
        <w:pStyle w:val="Heading5"/>
        <w:spacing w:lineRule="auto" w:line="360"/>
        <w:rPr/>
      </w:pPr>
      <w:r>
        <w:rPr/>
        <w:t>производственной  мощности , экономичность  расходования  материалов , топлива , электро-</w:t>
      </w:r>
    </w:p>
    <w:p>
      <w:pPr>
        <w:pStyle w:val="Heading5"/>
        <w:spacing w:lineRule="auto" w:line="360"/>
        <w:rPr/>
      </w:pPr>
      <w:r>
        <w:rPr/>
        <w:t>энергии  , целесообразность  и  бережливость  расходования  денежных  средств.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 xml:space="preserve">           </w:t>
      </w:r>
      <w:r>
        <w:rPr/>
        <w:t>Себестоимость   продукции    энергетического  предприятия – это  выраженные  в  денежной  форме затраты ,  прямо  или  косвенно  связанные  с изготовлением  и реализацией</w:t>
      </w:r>
    </w:p>
    <w:p>
      <w:pPr>
        <w:pStyle w:val="Normal"/>
        <w:rPr>
          <w:sz w:val="24"/>
        </w:rPr>
      </w:pPr>
      <w:r>
        <w:rPr>
          <w:sz w:val="24"/>
        </w:rPr>
        <w:t>продукции 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Себестоимость  рассчитывается  для  того ,чтобы 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</w:t>
      </w:r>
      <w:r>
        <w:rPr>
          <w:sz w:val="24"/>
        </w:rPr>
        <w:t>.Чтобы  предприятие  знало ,  в  какую  сумму  ему  самому  обходиться  производство  кажд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  вида 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Для  установления  це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Для  расчета  прибыли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Нужно  отметить </w:t>
      </w:r>
      <w:r>
        <w:rPr>
          <w:sz w:val="24"/>
          <w:lang w:val="en-US"/>
        </w:rPr>
        <w:t xml:space="preserve">: </w:t>
      </w:r>
      <w:r>
        <w:rPr>
          <w:sz w:val="24"/>
        </w:rPr>
        <w:t>чем  ниже  себестоимость , тем  выше  прибыль . Поэтому  каждое  пр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риятие  стемиться  снизить  себестоимость ,т.е.  сократить  расх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ебестоимости  продукции  достаточно  полно  отражаются  рациональные  затраты , свя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нные  с     использованием    природных    ресурсов , материалов , овеществленного  и  живого  труда. Не  включаются  в  себестоимость  всякого  рода  штрафы , пени  и     другие     подобные  платеж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ля  планирования , анализа  и  учета  все  затраты  группируют  по  экономическим      эле-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нтам   и  калькуляционным  статьям  затрат. Группировка   затрат    позволяет      установ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у  себестоимости ,т.е.  долю  отдельных  элементов  или  статей  затрат   в  общей  сум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  себестоимости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 основе  поэлементной  группировки  затрат  можно  установить  долю  живого   и  ов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ществленного  труда  в  общих  расходах  на  производство  и  планировать     воспроизводств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х  и  оборотных  фондов. При  поэлементной  классификации  затраты  учитываются  по  экономическим  элементам , характеризующим  их  сущность  независимо  от  места  их возникновения  и  назнач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>Существует  следующая  поэлементная  класификация  затра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</w:t>
      </w:r>
      <w:r>
        <w:rPr>
          <w:sz w:val="24"/>
        </w:rPr>
        <w:t>.материальные  затраты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</w:t>
      </w:r>
      <w:r>
        <w:rPr>
          <w:sz w:val="24"/>
        </w:rPr>
        <w:t>.затраты  на  оплату  труд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3</w:t>
      </w:r>
      <w:r>
        <w:rPr>
          <w:sz w:val="24"/>
        </w:rPr>
        <w:t>.отчисления  на  социальные  нужды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4</w:t>
      </w:r>
      <w:r>
        <w:rPr>
          <w:sz w:val="24"/>
        </w:rPr>
        <w:t>.амортизация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5</w:t>
      </w:r>
      <w:r>
        <w:rPr>
          <w:sz w:val="24"/>
        </w:rPr>
        <w:t>.прочие  затрат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ждый  элемент  включает  однородные  по  своему  характеру   расходы  цехов , подраз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лений  , служб и т.д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 конкретного  руководства  работой  предприятий  и  их цехов  необходимо  знать и за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ты  на  единицу  продукции , учет  которых ведут  по  калькуляционной  классификации , пр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усматривающей  группировку  по  статьям  затрат , отражающим  их   целевое  назначение     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изводстве  и  место  осуществл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лькуляция – это  таблица  расчета  стоимости  продукции  одного  вида  по  статьям  за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ат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 калькуляцию  включаются следующие  статьи  затрат 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1.Топливо  на  технологические  цел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</w:t>
      </w:r>
      <w:r>
        <w:rPr>
          <w:sz w:val="24"/>
        </w:rPr>
        <w:t>.Вода  на  технологические  цел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  <w:t>3.Основная  заработная плата  производственных  рабочих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4</w:t>
      </w:r>
      <w:r>
        <w:rPr>
          <w:sz w:val="24"/>
        </w:rPr>
        <w:t>.Дополнительная  заработная  плата  производственных  рабочих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5</w:t>
      </w:r>
      <w:r>
        <w:rPr>
          <w:sz w:val="24"/>
        </w:rPr>
        <w:t>.Отчисление  на  социальное  страхование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6</w:t>
      </w:r>
      <w:r>
        <w:rPr>
          <w:sz w:val="24"/>
        </w:rPr>
        <w:t>.Расходы  на  содержание  и  эксплуатацию  оборудования(в  т.ч.  амортизация производственного  оборудования).</w:t>
      </w:r>
    </w:p>
    <w:p>
      <w:pPr>
        <w:pStyle w:val="Normal"/>
        <w:spacing w:lineRule="auto" w:line="360"/>
        <w:rPr/>
      </w:pPr>
      <w:r>
        <w:rPr>
          <w:sz w:val="24"/>
        </w:rPr>
        <w:t>7.Расходы  по подготовке  и  освоению  производств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8</w:t>
      </w:r>
      <w:r>
        <w:rPr>
          <w:sz w:val="24"/>
        </w:rPr>
        <w:t>.Цеховые  расходы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  <w:t>9.Общезаводские  расходы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Покупная  энерг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  способу  включения  в  себестоимость  продукции  различают  затраты  прямые, которые  могут  быть отнесены  непосредственно  на  себестоимость  того  или  иного  вида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укции, и </w:t>
      </w:r>
      <w:r>
        <w:rPr>
          <w:i/>
          <w:sz w:val="24"/>
        </w:rPr>
        <w:t>косвенные</w:t>
      </w:r>
      <w:r>
        <w:rPr>
          <w:sz w:val="24"/>
        </w:rPr>
        <w:t xml:space="preserve"> ,являющиеся общими  для  нескольких  видов  продукции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 энергетики  наиболее характерным  является  деление  затрат  на  </w:t>
      </w:r>
      <w:r>
        <w:rPr>
          <w:i/>
          <w:sz w:val="24"/>
        </w:rPr>
        <w:t>условноперемен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и  </w:t>
      </w:r>
      <w:r>
        <w:rPr>
          <w:i/>
          <w:sz w:val="24"/>
        </w:rPr>
        <w:t>условнопостоянные</w:t>
      </w:r>
      <w:r>
        <w:rPr>
          <w:sz w:val="24"/>
        </w:rPr>
        <w:t>.К  условнопеременным  относятся  такие  расходы , которые  в  основном</w:t>
      </w:r>
    </w:p>
    <w:p>
      <w:pPr>
        <w:pStyle w:val="Normal"/>
        <w:spacing w:lineRule="auto" w:line="360"/>
        <w:rPr/>
      </w:pPr>
      <w:r>
        <w:rPr>
          <w:sz w:val="24"/>
        </w:rPr>
        <w:t>зависят  от  объема  производимой  продукции(топливо и т.п.)</w:t>
      </w:r>
      <w:r>
        <w:rPr>
          <w:sz w:val="24"/>
          <w:lang w:val="en-US"/>
        </w:rPr>
        <w:t xml:space="preserve">; </w:t>
      </w:r>
      <w:r>
        <w:rPr>
          <w:sz w:val="24"/>
        </w:rPr>
        <w:t>условнопостоянные  затраты  о 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змера  выпуска  продукции  почти  не  зависят (амортизационные  отчисления,заработная  пл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  и  др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зличают  себестоимость  плановую , которая  отражает    предусмотренный  планом  уро-</w:t>
      </w:r>
    </w:p>
    <w:p>
      <w:pPr>
        <w:pStyle w:val="Normal"/>
        <w:spacing w:lineRule="auto" w:line="360"/>
        <w:rPr/>
      </w:pPr>
      <w:r>
        <w:rPr>
          <w:sz w:val="24"/>
        </w:rPr>
        <w:t>вень  предстоящих  затрат</w:t>
      </w:r>
      <w:r>
        <w:rPr>
          <w:sz w:val="24"/>
          <w:lang w:val="en-US"/>
        </w:rPr>
        <w:t xml:space="preserve">;  </w:t>
      </w:r>
      <w:r>
        <w:rPr>
          <w:sz w:val="24"/>
        </w:rPr>
        <w:t>фактическую(отчетную),которая  определяется  по  данным  бухгал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ерского   учета    и    отражает   прошлые   затраты </w:t>
      </w:r>
      <w:r>
        <w:rPr>
          <w:sz w:val="24"/>
          <w:lang w:val="en-US"/>
        </w:rPr>
        <w:t>;</w:t>
      </w:r>
      <w:r>
        <w:rPr>
          <w:sz w:val="24"/>
        </w:rPr>
        <w:t xml:space="preserve">   нормативную   (проектную) ,     которая  составляется  при  проектировании  на   основе  принятых  прогрессивных  норм     (она  может  подсчитывать  более  укрупненно , чем  плановая  себестоимость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 xml:space="preserve">1.6 </w:t>
      </w:r>
      <w:r>
        <w:rPr>
          <w:b/>
          <w:sz w:val="24"/>
        </w:rPr>
        <w:t>Определение экономической  эффективности  мероприятий  по  внедрению  новой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ехники  и  технологии.</w:t>
      </w:r>
    </w:p>
    <w:p>
      <w:pPr>
        <w:pStyle w:val="Heading5"/>
        <w:spacing w:lineRule="auto" w:line="360"/>
        <w:rPr/>
      </w:pPr>
      <w:r>
        <w:rPr/>
        <w:t xml:space="preserve">          </w:t>
      </w:r>
      <w:r>
        <w:rPr/>
        <w:t>Интенсификация  производства –это  экономический  процесс , основанный  на  примен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ии  все  более  эффективных  средств  производства и совершенных  форм  организации труд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хнологических  процессов и др..При  этом  предусматривается  более  рациональное  исполь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ование  основных  производственных  фондов, увеличение  фондоотдачи  на основе оптималь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ьной  загрузки  мощностей  , роста  производства    без      увеличения   или   с     уменьше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исленности  работающих  в  результате повышения  производительности  труда , рациональ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го  использования  трудовых  ресурсов , повышение  качества  продукции , улучшение  ее  потребительских  свойств  при  снижении  затрат  на  единицу  конечного  продукта ,сокращ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ия  потерь и полного использования  отходов и др..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sz w:val="24"/>
        </w:rPr>
        <w:t xml:space="preserve">В свете  новых  задач  разрабатывается  комплексная  методика  измерения  эффективнос-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и  хозяйственных  мероприятий , призванную  создать  единую  методологическую  и  методи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ескую  основу  для  оценки  капитальных  вложений , новой  техники , организационных , эк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мических  и  иных  хозяйственных  решений 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Расчет  экономической  эффективности  выполняют  различными  способами  в  зависи-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сти  от  того  эффекта , который  может  быть  получен  от внедрения  мероприят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существление  мероприятий   обычно  связано  с  определенными  затратами .Эти  за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ты  могут  быть  текущими  и единовременными. Текущие  расходы ,вызванные  внедрением  мероприятия , систематически  возобновляются. Они  включаются в  себестимость  энергии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диновременные  затраты  производятся   однократно  и могут  быть  капитальными  (изменя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щими  стоимость  основных  фондов)  и  некапитальными (не  изменяющими  стоимость ос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вных  фондов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енежная  экономия  от  реализации  мероприятий  может  быть  условно-годовой ,эк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мией   до  конца  года  и  переходящей  экономией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словно-годовая  экономия получается  исходя  из  того , что  мероприятие  применяетс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 течение  12  месяцев  независимо  от  времени  внедр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Экономией  до  конца  года  называется  сумма  экономии , которая  может  быть  получе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  момента  внедрения  мероприятий  до  конца  планового  года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реходящая  экономия  исчисляется  по  мероприятиям , внедряемым не  сначала  план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го  года  . Определяют  ее как  разность между  среднегодовой  себестоимостью  и  себестои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стью  после  проведения  меропиятия , умноженную на  количество продукции , изготовля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й  в  последующем   расчетном  периоде.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6"/>
          <w:lang w:val="en-US"/>
        </w:rPr>
        <w:t>2</w:t>
      </w:r>
      <w:r>
        <w:rPr>
          <w:b/>
          <w:sz w:val="36"/>
        </w:rPr>
        <w:t>.Расчетная  часть.</w:t>
      </w:r>
    </w:p>
    <w:p>
      <w:pPr>
        <w:pStyle w:val="Normal"/>
        <w:numPr>
          <w:ilvl w:val="1"/>
          <w:numId w:val="7"/>
        </w:numPr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Расчет  стоимости  основных  фондов  и  начисление  годовой  суммы  амортизации.</w:t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№ 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1984"/>
        <w:gridCol w:w="1533"/>
        <w:gridCol w:w="16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 основ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начальная  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диниц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нач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,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 амор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зации 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 амор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зации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б. 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Глав. Корпус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Аварий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заб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агерная  насос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омпресс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Газогенерат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ка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Ацетилен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Насосная  ста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Здание  компрессо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Стенд нат.испыт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82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3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4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6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82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9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6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273,7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1,5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9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8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3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37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4,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977,0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6777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2967,2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 xml:space="preserve">Пояснения  к расчету 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1 </w:t>
      </w:r>
      <w:r>
        <w:rPr>
          <w:i/>
          <w:sz w:val="24"/>
        </w:rPr>
        <w:t xml:space="preserve">.  Чтобы  найти  первоначальную  стоимость  общую  нужно  первоначальную  стоимость  </w:t>
      </w:r>
    </w:p>
    <w:p>
      <w:pPr>
        <w:pStyle w:val="Normal"/>
        <w:rPr/>
      </w:pPr>
      <w:r>
        <w:rPr>
          <w:i/>
          <w:sz w:val="24"/>
        </w:rPr>
        <w:t>единицы  умножить  на количество  единиц , т.е</w:t>
      </w:r>
      <w:r>
        <w:rPr>
          <w:b/>
          <w:sz w:val="24"/>
        </w:rPr>
        <w:t>. Пс.общ.=Пс.ед.* Кол-во ед</w:t>
      </w:r>
      <w:r>
        <w:rPr>
          <w:i/>
          <w:sz w:val="24"/>
        </w:rPr>
        <w:t>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 .  Чтобы  найти  годовую  сумму  амортизации  нужно  первоначальную  стоимость  общую</w:t>
      </w:r>
    </w:p>
    <w:p>
      <w:pPr>
        <w:pStyle w:val="Normal"/>
        <w:rPr/>
      </w:pPr>
      <w:r>
        <w:rPr>
          <w:i/>
          <w:sz w:val="24"/>
        </w:rPr>
        <w:t>умножить  на  норму  амортизации  и  разделить на  100% , т.е</w:t>
      </w:r>
      <w:r>
        <w:rPr>
          <w:b/>
          <w:sz w:val="24"/>
        </w:rPr>
        <w:t>. Ас= (Пс. общ. *На)/100%.</w:t>
      </w:r>
      <w:r>
        <w:rPr>
          <w:i/>
          <w:sz w:val="24"/>
        </w:rPr>
        <w:t xml:space="preserve">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2   Расчет  годового баланса  рабочего  времени  исполнителя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Пояснения  к  расчету :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1 </w:t>
      </w:r>
      <w:r>
        <w:rPr>
          <w:i/>
          <w:sz w:val="24"/>
        </w:rPr>
        <w:t>.  Чтобы  найти  номинальный  фонд  времени  нужно  из  календарного  фонда  времен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ычесть  выходные  и  праздничные  дн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 .  Чтобы  найти  действительный  фонд  рабочего  времени  необходимо  из  номинального</w:t>
      </w:r>
    </w:p>
    <w:p>
      <w:pPr>
        <w:pStyle w:val="Normal"/>
        <w:rPr/>
      </w:pPr>
      <w:r>
        <w:rPr>
          <w:i/>
          <w:sz w:val="24"/>
        </w:rPr>
        <w:t>фонда  времени  вычесть  итоговую  сумму  невыходов</w:t>
      </w:r>
      <w:r>
        <w:rPr>
          <w:sz w:val="24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№2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1"/>
      </w:tblGrid>
      <w:tr>
        <w:trPr>
          <w:trHeight w:val="29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Дн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лендарный  фонд  времен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Выходные  и праздничные  дн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Номинальный  фонд  времен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ланово-уважительные  невыход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чередной  отпуск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Болезн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Ученический  отпуск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тпуск  по  беременности  и рода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Выполнение  гос. обязанност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Итого  невыходов 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  Действительный  фонд  рабочего  време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3 Расчет  численности  основных  рабочих  участка.</w:t>
      </w:r>
    </w:p>
    <w:p>
      <w:pPr>
        <w:pStyle w:val="Heading5"/>
        <w:spacing w:lineRule="auto" w:line="24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№3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2"/>
        <w:gridCol w:w="1013"/>
        <w:gridCol w:w="613"/>
        <w:gridCol w:w="1413"/>
        <w:gridCol w:w="1013"/>
        <w:gridCol w:w="1260"/>
        <w:gridCol w:w="766"/>
        <w:gridCol w:w="1218"/>
        <w:gridCol w:w="808"/>
      </w:tblGrid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я в смен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я в сут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 </w:t>
            </w:r>
            <w:r>
              <w:rPr>
                <w:sz w:val="24"/>
              </w:rPr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п.сос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сп</w:t>
            </w:r>
          </w:p>
        </w:tc>
      </w:tr>
      <w:tr>
        <w:trPr>
          <w:trHeight w:val="1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Котел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и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Маш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с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перато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2"/>
              </w:rPr>
              <w:t>Наладчи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Пояснения  к расчету 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ассмотрим  на  примере  котельщика</w:t>
      </w:r>
    </w:p>
    <w:p>
      <w:pPr>
        <w:pStyle w:val="Normal"/>
        <w:rPr/>
      </w:pPr>
      <w:r>
        <w:rPr>
          <w:i/>
          <w:sz w:val="24"/>
        </w:rPr>
        <w:t>1.Чтобы  найти  явочную  численность в смену ,необходимо  необходимо  нормативную  численность  умножить  на количество  обслуживаемых  агрегатов 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я в см =Нч*А),т.е.</w:t>
      </w:r>
    </w:p>
    <w:p>
      <w:pPr>
        <w:pStyle w:val="Normal"/>
        <w:rPr/>
      </w:pPr>
      <w:r>
        <w:rPr>
          <w:i/>
          <w:sz w:val="24"/>
          <w:lang w:val="en-US"/>
        </w:rPr>
        <w:t>R</w:t>
      </w:r>
      <w:r>
        <w:rPr>
          <w:i/>
          <w:sz w:val="24"/>
        </w:rPr>
        <w:t>я в см = 1,3*3=4</w:t>
      </w:r>
    </w:p>
    <w:p>
      <w:pPr>
        <w:pStyle w:val="Normal"/>
        <w:rPr/>
      </w:pPr>
      <w:r>
        <w:rPr>
          <w:i/>
          <w:sz w:val="24"/>
        </w:rPr>
        <w:t>2.Чтобы  найти  явочную численность в сутки , нужно  нормативную  численность  умножить на  количество  обслуживаемых  агрегатов  и  умножить  на  колиство  смен  в  сутках (</w:t>
      </w:r>
      <w:r>
        <w:rPr>
          <w:i/>
          <w:sz w:val="24"/>
          <w:lang w:val="en-US"/>
        </w:rPr>
        <w:t xml:space="preserve">R </w:t>
      </w:r>
      <w:r>
        <w:rPr>
          <w:i/>
          <w:sz w:val="24"/>
        </w:rPr>
        <w:t xml:space="preserve">я в сутки=Нч*А*С) , т.е.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я в сутки=1,3*3*4=16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Чтобы  найти  штатную  численность , нужно  к количеству  смен  в сутках  прибави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 и эту сумму  умножить  на нормативную  численность  и  количество  обслуживающих</w:t>
      </w:r>
    </w:p>
    <w:p>
      <w:pPr>
        <w:pStyle w:val="Normal"/>
        <w:rPr/>
      </w:pPr>
      <w:r>
        <w:rPr>
          <w:i/>
          <w:sz w:val="24"/>
        </w:rPr>
        <w:t>агрегатов(</w:t>
      </w:r>
      <w:r>
        <w:rPr>
          <w:i/>
          <w:sz w:val="24"/>
          <w:lang w:val="en-US"/>
        </w:rPr>
        <w:t xml:space="preserve">R </w:t>
      </w:r>
      <w:r>
        <w:rPr>
          <w:i/>
          <w:sz w:val="24"/>
        </w:rPr>
        <w:t xml:space="preserve">шт=Нч*А*(С+1)), т.е. </w:t>
      </w:r>
      <w:r>
        <w:rPr>
          <w:i/>
          <w:sz w:val="24"/>
          <w:lang w:val="en-US"/>
        </w:rPr>
        <w:t xml:space="preserve">R </w:t>
      </w:r>
      <w:r>
        <w:rPr>
          <w:i/>
          <w:sz w:val="24"/>
        </w:rPr>
        <w:t>шт =1,3*3*(4+1)=2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Чтобы  рассчитать  коэфициент  списочного  состава , необходимо  календарный фонд вре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ени  разделить  на  действительный  фонд  времени , который  уже  вычислен в годовом  ба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ансе рабочего  времени  исполнителя(Ксп.сост.=Тк / Д) ,т.е.Ксп.сост.=365/215=1,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Для  вычисления  списочной  численности  нужно  явочную  численность  в  сутки  умножить</w:t>
      </w:r>
    </w:p>
    <w:p>
      <w:pPr>
        <w:pStyle w:val="Normal"/>
        <w:rPr/>
      </w:pPr>
      <w:r>
        <w:rPr>
          <w:i/>
          <w:sz w:val="24"/>
        </w:rPr>
        <w:t>на  коэфициент списочного  состава 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сп=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я в сутки* Ксп.сост.) , т.е.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сп=16*1,7=2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ля  остальных  рабочих  расчет  ведется  аналогично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4 Расчет  годового  фонда  заработной  платы  основных  рабочих  участка</w:t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Пояснения  к  расчету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профессии , разряды  , списочную  численность  берем  берем  по  результатам  расчета  численности  основных  рабочих 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действительный  фонд  рабочего  времени  на  одного   работника  в  году  берем  из  годового баланса  рабочего  времени  исполнителя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заработок  по  тарифу  определяем  путем  умножения  дневной  тарифной  ставки  на  списочную  численность  и  на  действительный  фонд  рабочего  времени 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доплата  за  ночные  составляет  12%  от  заработка   по  тарифу 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доплата  за  праздничные  составляет  2,2%  от  заработка  по  тарифу,</w:t>
      </w:r>
    </w:p>
    <w:p>
      <w:pPr>
        <w:pStyle w:val="Normal"/>
        <w:rPr/>
      </w:pPr>
      <w:r>
        <w:rPr>
          <w:i/>
          <w:sz w:val="24"/>
        </w:rPr>
        <w:t>6.премия  в % на  предприятии  содержится  в  документе ,который  называется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положение</w:t>
      </w:r>
    </w:p>
    <w:p>
      <w:pPr>
        <w:pStyle w:val="Normal"/>
        <w:rPr/>
      </w:pPr>
      <w:r>
        <w:rPr>
          <w:i/>
          <w:sz w:val="24"/>
        </w:rPr>
        <w:t>об оплате  труда  и  премировании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премия  в  рублях  определяется  с  помощью  соответствующего %  от  заработка  по  тарифу.</w:t>
      </w:r>
    </w:p>
    <w:p>
      <w:pPr>
        <w:pStyle w:val="Normal"/>
        <w:rPr/>
      </w:pPr>
      <w:r>
        <w:rPr>
          <w:i/>
          <w:sz w:val="24"/>
        </w:rPr>
        <w:t>8.итоговая  сумма  основной  заработной  платы  включает  в  себя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>заработок  по  тарифу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оплату  за  ночные , доплату  за  праздничные  и  премию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.дополнительная  заработная  плата  составляет  13%  от  итоговой  суммы  основной  зара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ботной  платы 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.доплата  по  районному  коэфициенту  составляет 15% от  суммы  основной  и  дополнительной  заработной  плат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1.годовой  фонд  заработной  платы  включает  в  себя  основную  и  дополнительную  зара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ботную плату и  доплату  по  районному  коэфициенту,</w:t>
      </w:r>
    </w:p>
    <w:p>
      <w:pPr>
        <w:pStyle w:val="Normal"/>
        <w:rPr/>
      </w:pPr>
      <w:r>
        <w:rPr>
          <w:i/>
          <w:sz w:val="24"/>
        </w:rPr>
        <w:t>12.среднемесячная  заработная  плата  на  одного  рабочего  расчитывается  так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153035</wp:posOffset>
                </wp:positionV>
                <wp:extent cx="2377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2.05pt" to="195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 xml:space="preserve">    </w:t>
      </w:r>
      <w:r>
        <w:rPr>
          <w:i/>
          <w:sz w:val="24"/>
        </w:rPr>
        <w:t>годовой  фонд  зарпла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списочная  численность* 12месяцев</w:t>
      </w:r>
    </w:p>
    <w:p>
      <w:pPr>
        <w:pStyle w:val="Normal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РЕШЕНИЕ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отельщик</w:t>
      </w:r>
    </w:p>
    <w:p>
      <w:pPr>
        <w:pStyle w:val="Normal"/>
        <w:rPr/>
      </w:pPr>
      <w:r>
        <w:rPr>
          <w:i/>
          <w:sz w:val="24"/>
        </w:rPr>
        <w:t xml:space="preserve">1.Заработок  по  тарифу 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22*27*215=127710  </w:t>
      </w:r>
      <w:r>
        <w:rPr>
          <w:i/>
          <w:sz w:val="24"/>
        </w:rPr>
        <w:t>руб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доплата  за  ночные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27710 – 100%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x       -   12%</w:t>
      </w:r>
    </w:p>
    <w:p>
      <w:pPr>
        <w:pStyle w:val="Normal"/>
        <w:rPr/>
      </w:pPr>
      <w:r>
        <w:rPr>
          <w:i/>
          <w:sz w:val="24"/>
          <w:lang w:val="en-US"/>
        </w:rPr>
        <w:t>x=(</w:t>
      </w:r>
      <w:r>
        <w:rPr>
          <w:i/>
          <w:sz w:val="24"/>
        </w:rPr>
        <w:t>127710*12)/100 =15325,2 руб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доплата  за  праздничные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27710 –100%</w:t>
      </w:r>
    </w:p>
    <w:p>
      <w:pPr>
        <w:pStyle w:val="Normal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x        -  2.2%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x= (127710*2.2)/100=2809.62 </w:t>
      </w:r>
      <w:r>
        <w:rPr>
          <w:i/>
          <w:sz w:val="24"/>
        </w:rPr>
        <w:t>руб.</w:t>
      </w:r>
    </w:p>
    <w:p>
      <w:pPr>
        <w:pStyle w:val="Normal"/>
        <w:rPr/>
      </w:pPr>
      <w:r>
        <w:rPr>
          <w:i/>
          <w:sz w:val="24"/>
        </w:rPr>
        <w:t>4.премия  в  рублях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127710 – 100%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x         -  40%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x=(127710*40)/100=51084 </w:t>
      </w:r>
      <w:r>
        <w:rPr>
          <w:i/>
          <w:sz w:val="24"/>
        </w:rPr>
        <w:t>руб.</w:t>
      </w:r>
    </w:p>
    <w:p>
      <w:pPr>
        <w:pStyle w:val="Normal"/>
        <w:rPr/>
      </w:pPr>
      <w:r>
        <w:rPr>
          <w:i/>
          <w:sz w:val="24"/>
        </w:rPr>
        <w:t>5.итоговая  сумма  основной  заработной  платы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127710+15325.2+2809.62+51084=196928.82 </w:t>
      </w:r>
      <w:r>
        <w:rPr>
          <w:i/>
          <w:sz w:val="24"/>
        </w:rPr>
        <w:t>руб.</w:t>
      </w:r>
    </w:p>
    <w:p>
      <w:pPr>
        <w:pStyle w:val="Normal"/>
        <w:rPr/>
      </w:pPr>
      <w:r>
        <w:rPr>
          <w:i/>
          <w:sz w:val="24"/>
        </w:rPr>
        <w:t>6.дополнительная  заработная  плата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196928.82 –100%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x             -13%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x=(196928.82*13)/100=25600.75  </w:t>
      </w:r>
      <w:r>
        <w:rPr>
          <w:i/>
          <w:sz w:val="24"/>
        </w:rPr>
        <w:t>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итоговая  сумма  основной  и  дополнительной  заработной  пла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6928,82+25600,75=222529,57 руб.</w:t>
      </w:r>
    </w:p>
    <w:p>
      <w:pPr>
        <w:pStyle w:val="Normal"/>
        <w:rPr/>
      </w:pPr>
      <w:r>
        <w:rPr>
          <w:i/>
          <w:sz w:val="24"/>
        </w:rPr>
        <w:t>8.доплата  по  районному  коэфициенту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22529,57 –100%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  <w:lang w:val="en-US"/>
        </w:rPr>
        <w:t>x          - 15%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x=(222529.57*15)/100=33379.44 </w:t>
      </w:r>
      <w:r>
        <w:rPr>
          <w:i/>
          <w:sz w:val="24"/>
        </w:rPr>
        <w:t>руб.</w:t>
      </w:r>
    </w:p>
    <w:p>
      <w:pPr>
        <w:pStyle w:val="Normal"/>
        <w:rPr/>
      </w:pPr>
      <w:r>
        <w:rPr>
          <w:i/>
          <w:sz w:val="24"/>
        </w:rPr>
        <w:t>9.годовой  фонд  зарплаты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222529.57+33379.44=255909.01 </w:t>
      </w:r>
      <w:r>
        <w:rPr>
          <w:i/>
          <w:sz w:val="24"/>
        </w:rPr>
        <w:t>руб.</w:t>
      </w:r>
    </w:p>
    <w:p>
      <w:pPr>
        <w:pStyle w:val="Normal"/>
        <w:rPr/>
      </w:pPr>
      <w:r>
        <w:rPr>
          <w:i/>
          <w:sz w:val="24"/>
        </w:rPr>
        <w:t>10. среднемесячная  з/плата  на  одного  работника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254718.726/(27*12)=786.168 </w:t>
      </w:r>
      <w:r>
        <w:rPr>
          <w:i/>
          <w:sz w:val="24"/>
        </w:rPr>
        <w:t>руб .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Для  остальных  рабочих  заработная  плата  начисляется  аналогично.</w:t>
      </w:r>
      <w:r>
        <w:rPr>
          <w:i/>
          <w:sz w:val="24"/>
          <w:lang w:val="en-US"/>
        </w:rPr>
        <w:t xml:space="preserve">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5 Расчет  годового  фонда  заработной  платы   специалистов  и  служащих  участка.</w:t>
      </w:r>
    </w:p>
    <w:p>
      <w:pPr>
        <w:pStyle w:val="Heading7"/>
        <w:rPr/>
      </w:pPr>
      <w:r>
        <w:rPr/>
        <w:t>Таблица № 5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8"/>
        <w:gridCol w:w="1126"/>
        <w:gridCol w:w="1126"/>
        <w:gridCol w:w="991"/>
        <w:gridCol w:w="1276"/>
        <w:gridCol w:w="1134"/>
        <w:gridCol w:w="1134"/>
        <w:gridCol w:w="1134"/>
      </w:tblGrid>
      <w:tr>
        <w:trPr>
          <w:trHeight w:val="4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лжност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ла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атн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иниц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лад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вс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ед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м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лад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м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йон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эф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дово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нд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латы</w:t>
            </w:r>
          </w:p>
        </w:tc>
      </w:tr>
      <w:tr>
        <w:trPr>
          <w:trHeight w:val="4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 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чальник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астк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рший  мастер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стер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ханик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лектрик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ономис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рмир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8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-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724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  <w:lang w:val="en-US"/>
        </w:rPr>
        <w:t>Пояснения  к  расчету :</w:t>
      </w:r>
    </w:p>
    <w:p>
      <w:pPr>
        <w:pStyle w:val="Normal"/>
        <w:rPr/>
      </w:pPr>
      <w:r>
        <w:rPr>
          <w:i/>
          <w:sz w:val="24"/>
          <w:lang w:val="en-US"/>
        </w:rPr>
        <w:t>1</w:t>
      </w:r>
      <w:r>
        <w:rPr>
          <w:i/>
          <w:sz w:val="24"/>
        </w:rPr>
        <w:t>.Чтобы  найти  месячный  оклад  на  все  штатные  единицы , необходимо  месячный  долж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остной  оклад  умножить  на  количество  штатных  единиц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Чтобы  найти  премию  в  рублях , нужно  месячный  оклад  на  все  штатные  единицы  ум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ожить  на  % премии  и  разделить  на  100%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Чтобы  узнать  месячный  должностной  оклад  на  все  штатные  единицы  с  премией , нуж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о  месячный  оклад    на все  штатные  единицы  сложить  спремией  в  рублях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Чтобы  найти  доплату  по  районному  коэфициенту , нужно  месячный  должностной  оклад на  все  штатные  единицы  с  премией  умножить  на  ставку  районного  коэфициента  и  разделить  на  100%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Чтобы  найти  годовой  фонд  заработной  платы , необходимо  сложить  месячный  должностной  оклад  на  все  штатные  штатные  единицы  с  премией  и  доплату  по  районному  коэфициенту  и  умножить  эту  сумму  на  12  месяцев.</w:t>
      </w:r>
    </w:p>
    <w:p>
      <w:pPr>
        <w:pStyle w:val="Normal"/>
        <w:rPr/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Решение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ачальник  участк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есячный  оклад  на  все  штатные  единицы  = 960*1=960 руб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емия  в  рублях  =(960*87%) / 100%=835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есячный  должностной  оклад  на  все  штатные  единицы с премией = 960+835=1795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оплата  по  районному  коэфициенту = (1795*15%) / 100% = 269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одовой  фонд  з/платы = (1795+269)*12=24768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6 Расчет  расходов  на  содержание  и  эксплуатацию  оборудования  для  сост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ькуляции.</w:t>
      </w:r>
    </w:p>
    <w:p>
      <w:pPr>
        <w:pStyle w:val="Heading7"/>
        <w:rPr/>
      </w:pPr>
      <w:r>
        <w:rPr/>
        <w:t xml:space="preserve">                      </w:t>
      </w:r>
      <w:r>
        <w:rPr/>
        <w:t>Таблица № 6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4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Статьи  затр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, руб 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мортизация  оборудования  и  транспортных  средств , инстру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та  и хоз.инвентар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Эксплуатация  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удования  и  транспортных  средств , инстру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та  и  хоз.инвентар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Текущий  ремонт  оборудования  и  транспортных  средств  , инструмента  и  хоз. инвентар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5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158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П</w:t>
      </w:r>
      <w:r>
        <w:rPr>
          <w:i/>
          <w:sz w:val="24"/>
        </w:rPr>
        <w:t>ояснение  к  расчету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>1</w:t>
      </w:r>
      <w:r>
        <w:rPr>
          <w:i/>
          <w:sz w:val="24"/>
        </w:rPr>
        <w:t>.Амортизация  оборудования  и  транспортных  средств ,  инструмента  и  хоз.инвентаря  бе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тся  из  таблицы  №  1  начисления  амортизаци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Затраты  на  эксплуатацию  принимаем  в  размере  1,5% от  общей  первоначальной  стоимости  данных  групп  основных  фондо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Текущий  ремонт  принимаем  в  размере 4%  от  общей  первоначальной  стоимости  данных</w:t>
      </w:r>
    </w:p>
    <w:p>
      <w:pPr>
        <w:pStyle w:val="TextBody"/>
        <w:rPr/>
      </w:pPr>
      <w:r>
        <w:rPr/>
        <w:t>групп  основных  фондов , первоначальная  стоимость  определяется  из  таблицы  начисления  амортизаци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7 Расчет  цеховых  расходо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 7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 затра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,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держание  аппарата  управления  цеха  и  прочего  персо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мортиза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одержание  зданий  и  сооруж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Текущий  ремент  зданий  и  сооруж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Охрана  труда  и  техника безопасности  в  цехе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197,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916,1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80,0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75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90,25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3559,285</w:t>
            </w:r>
          </w:p>
        </w:tc>
      </w:tr>
      <w:tr>
        <w:trPr>
          <w:trHeight w:val="90" w:hRule="atLeast"/>
        </w:trPr>
        <w:tc>
          <w:tcPr>
            <w:tcW w:w="10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Пояснения  к  расчету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Содержание    аппарата  управления  включает  в  себя  итоговую  сумму  годового  фонда  заработной  платы  специалистов  и  служащих  участка  плюс  38,5%  от  этой  суммы  в  качестве  отчислений  на  социальные  нужд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Амортизация  берется  из  таблицы  начисления  амортизации  по  всем  группам  основны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фондов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Расходы  на  содержание  зданий  и  сооружений  и  других  основных  фондов  принимае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 размере  0,8%  от  их  парвоначальной  стоимости  общ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Расходы  на  текущий  ремонт  зданий , сооружений  и  других  основных  фондов  принимае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 размере 1%  от  их  первоначальной  стоимости  общ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Первоначальная  стоимость  зданий , сооружений  и  других  основных  фондов  определяется  из  таблицы  расчета  амортизации , затраты  на  охрану  труда  принрмаем  в  размере  10%  от</w:t>
      </w:r>
    </w:p>
    <w:p>
      <w:pPr>
        <w:pStyle w:val="TextBody"/>
        <w:rPr/>
      </w:pPr>
      <w:r>
        <w:rPr/>
        <w:t>годового  фонда  заработной  платы  всех  основных  рабочих  участк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Исходные  данные  для  составления  калькуляции  себестоимости  продукции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en-US"/>
        </w:rPr>
        <w:t>1</w:t>
      </w:r>
      <w:r>
        <w:rPr>
          <w:i/>
          <w:sz w:val="24"/>
        </w:rPr>
        <w:t>.Топливо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402"/>
        <w:gridCol w:w="3666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д.изм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ход  на  100квт/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на за тыс.м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а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ыс.м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2.Вспомогательные  материалы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402"/>
        <w:gridCol w:w="3666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д.изм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ход на  100квт/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на за тн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Мазу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н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3.Вода  на  технологические  цели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402"/>
        <w:gridCol w:w="3666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д.изм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ход  на  100квт/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на за лит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да  техническ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,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4.Годовая основная  заработная  плата  рабочих  2627346,35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Годовая  дополнительная  заработная  плата  рабочих  341554,6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Годовые  расходы  на  содержение  и  эксплуатацию  оборудования  182158 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Годовая  сумма  цеховых  расходов 1563559  руб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.Годовой  выпуск  готовой  продукции  50000 квт/ч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.Расходы  на  соцыальные  нужды 38,5%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Расчет  калькуляции  себестоимости  продукции  участк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 № 8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"/>
        <w:gridCol w:w="1111"/>
        <w:gridCol w:w="6"/>
        <w:gridCol w:w="1435"/>
        <w:gridCol w:w="992"/>
        <w:gridCol w:w="1134"/>
        <w:gridCol w:w="992"/>
        <w:gridCol w:w="1522"/>
      </w:tblGrid>
      <w:tr>
        <w:trPr>
          <w:trHeight w:val="340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и  затра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 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 100квт/ч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 50000квт/ч</w:t>
            </w:r>
          </w:p>
        </w:tc>
      </w:tr>
      <w:tr>
        <w:trPr>
          <w:trHeight w:val="220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Сырье  и  осн . мат-л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Газ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Вспом.мат-лы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Маз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м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0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800</w:t>
            </w:r>
          </w:p>
        </w:tc>
      </w:tr>
      <w:tr>
        <w:trPr>
          <w:trHeight w:val="16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 по  стать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980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Вода  на  технол.цел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00</w:t>
            </w:r>
          </w:p>
        </w:tc>
      </w:tr>
      <w:tr>
        <w:trPr>
          <w:trHeight w:val="1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Итого по статье: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00</w:t>
            </w:r>
          </w:p>
        </w:tc>
      </w:tr>
      <w:tr>
        <w:trPr>
          <w:trHeight w:val="1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Основн.з/пл произв.раб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Дополн.з/пл произ.раб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Отчисления на соц.нуж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Расчет  на  сод.и экспл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орудования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Цеховые  расход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5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7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35</w:t>
            </w:r>
          </w:p>
        </w:tc>
      </w:tr>
      <w:tr>
        <w:trPr>
          <w:trHeight w:val="1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 цеховая  себестоим.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0175</w:t>
            </w:r>
          </w:p>
        </w:tc>
      </w:tr>
      <w:tr>
        <w:trPr>
          <w:trHeight w:val="1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Пояснение  к  расчету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Чтобы  составить  калькуляцию  нужно  иметь  перечень  всех  видов  сырья , доп.мат-лов и др. , необходимых  для  производства  данного  вида  продукции  в  соответствии  с  технологи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ей.Эти  данные  записываются  в  колонку 1  по  соответствующим  статьям  затра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В колонке 2  записываются  единицы  измерения  соответствующих  видов  сырья , мат-лов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.д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В  колонке 3 записываются  цены  по  каждому   виду  сырья  , мат-лов и др.  за  ту  единицу  измерения , которая  указана  во 2 колонк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В 4  колонке  записывается  то  количество  соответсвующего  вида  сырья и т.д. , которое  расходуется  для  получения  100квт/ч  электроэнергии  в  соответствии  с  технологи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В  колонке 5  записывается  сумма  расходов  на  оплату  того  количества  соответсвующего  вида  сырья и т.д. которое записано  в колонке4 (к5=К3*К4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В  колонке 6  записывается  записывается  то  кол-во  сырья  и  т.д   небходимое  для  получения общего  запланированного  количества  готовой  продукции  за  год (К6=К4*500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В  колонке 7  записывается  сумма  затрат  на  оплату  сырья и т.д.,количество  которых  запи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ано  в  колонке 6  (К7= К3*К6)</w:t>
      </w:r>
    </w:p>
    <w:p>
      <w:pPr>
        <w:pStyle w:val="Normal"/>
        <w:rPr/>
      </w:pPr>
      <w:r>
        <w:rPr>
          <w:i/>
          <w:sz w:val="24"/>
        </w:rPr>
        <w:t xml:space="preserve">8.По  комплексным  статьям  затрат , а   также  по  статьям 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основная  заработная  плата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до-</w:t>
      </w:r>
    </w:p>
    <w:p>
      <w:pPr>
        <w:pStyle w:val="Normal"/>
        <w:rPr/>
      </w:pPr>
      <w:r>
        <w:rPr>
          <w:i/>
          <w:sz w:val="24"/>
        </w:rPr>
        <w:t>полнительная  заработная  плата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отчисления  на  социальные  нужды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 расчет  производится</w:t>
      </w:r>
    </w:p>
    <w:p>
      <w:pPr>
        <w:pStyle w:val="Normal"/>
        <w:rPr/>
      </w:pPr>
      <w:r>
        <w:rPr>
          <w:i/>
          <w:sz w:val="24"/>
        </w:rPr>
        <w:t>другим  способом</w:t>
      </w:r>
      <w:r>
        <w:rPr>
          <w:i/>
          <w:sz w:val="24"/>
          <w:lang w:val="en-US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а)сначала  по  каждой  из  этих  статей  в  отдельности  определяется  общая  сумма  затрат  на весь  запланированный  объем  выпуска  продукции , обычно  эту  общую  сумму  расчитывают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  помощью  составления  специальной  смет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б) сумма , расчитанная  с помощью  сметы , записывается  в  колонку 7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) чтобы  определить  долю  указанных  выше  расходов , приходящихся  на  1 единицу  готовой  продукции ,нужно  суммы  из   колонки 7 разделить  на общий  объем  выпуска  про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укци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/>
        <w:t>Вывод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66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.Годовой  объем  выпуска  продукции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.Первоначальная  стоимость  всех  основных  фондов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.Годовая  сумма  амортизации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.Численность  основных  рабочих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5.Численность  специалистов  и  служащих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6.Среднемесячная  зар/плата на  одного  рабочего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7.Цеховая  себестоимость  100квт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Квт/ч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50000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7318510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126419,114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19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180,93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6040,35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Для  того , чтобы  снизить  себестоимость  и  увеличить  прибыль  необходимо  использовать дешевые материальные  ресурсы  не  в  ущерб  качеству , оптимальная  численность  рабочих, соответсвие  заработной  платы  результатам  труда , правильное  начисление  амортизации , сокращение  эксплутационных  затрат , применение  ресурсо-сберегающих  безотходных технологий   ,  сокращение  эксплутационных  затрат , командировочных  расходов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Список  используемой  литературы</w:t>
      </w:r>
      <w:r>
        <w:rPr>
          <w:b/>
          <w:i/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1</w:t>
      </w:r>
      <w:r>
        <w:rPr>
          <w:i/>
          <w:sz w:val="24"/>
        </w:rPr>
        <w:t>.Алексеев Ю.П.  , Кузьмин  В.Г. , Мелехин В.Г. , Савашинская В.И.  ,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Организация  планиро-</w:t>
      </w:r>
    </w:p>
    <w:p>
      <w:pPr>
        <w:pStyle w:val="Normal"/>
        <w:rPr/>
      </w:pPr>
      <w:r>
        <w:rPr>
          <w:i/>
          <w:sz w:val="24"/>
        </w:rPr>
        <w:t>вание  и  управление  в  энергетике . –М.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Высшая  школа</w:t>
      </w:r>
      <w:r>
        <w:rPr>
          <w:i/>
          <w:sz w:val="24"/>
          <w:lang w:val="en-US"/>
        </w:rPr>
        <w:t>” 1982</w:t>
      </w:r>
      <w:r>
        <w:rPr>
          <w:i/>
          <w:sz w:val="24"/>
        </w:rPr>
        <w:t>г.</w:t>
      </w:r>
    </w:p>
    <w:p>
      <w:pPr>
        <w:pStyle w:val="Normal"/>
        <w:rPr/>
      </w:pPr>
      <w:r>
        <w:rPr>
          <w:i/>
          <w:sz w:val="24"/>
        </w:rPr>
        <w:t xml:space="preserve">2.Гроцештейн И.М., Маликова  Р.Д. 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Экономика , организация  и  планирование  производства</w:t>
      </w:r>
    </w:p>
    <w:p>
      <w:pPr>
        <w:pStyle w:val="Normal"/>
        <w:rPr/>
      </w:pPr>
      <w:r>
        <w:rPr>
          <w:i/>
          <w:sz w:val="24"/>
        </w:rPr>
        <w:t>в  цветной  металлургии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 – М. Металлургия , 1985г.</w:t>
      </w:r>
    </w:p>
    <w:p>
      <w:pPr>
        <w:pStyle w:val="Normal"/>
        <w:rPr/>
      </w:pPr>
      <w:r>
        <w:rPr>
          <w:i/>
          <w:sz w:val="24"/>
        </w:rPr>
        <w:t xml:space="preserve">3.Прузнер  С.Л. 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Экономика ,организация  и  планирование  энергетического  производства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>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.Энергоатомиздат ,1984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800"/>
        </w:tabs>
        <w:ind w:left="4800" w:hanging="22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0"/>
        </w:tabs>
        <w:ind w:left="22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709" w:right="-1333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908"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8:43:00Z</dcterms:created>
  <dc:creator>Buhg_R3MM</dc:creator>
  <dc:description/>
  <dc:language>en-US</dc:language>
  <cp:lastModifiedBy>o</cp:lastModifiedBy>
  <cp:lastPrinted>1998-02-25T10:09:00Z</cp:lastPrinted>
  <dcterms:modified xsi:type="dcterms:W3CDTF">1998-12-23T03:59:00Z</dcterms:modified>
  <cp:revision>11</cp:revision>
  <dc:subject/>
  <dc:title>Уральский государственный</dc:title>
</cp:coreProperties>
</file>