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Приложение А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Единая тарифная сетка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939"/>
        <w:gridCol w:w="939"/>
        <w:gridCol w:w="939"/>
        <w:gridCol w:w="939"/>
        <w:gridCol w:w="939"/>
        <w:gridCol w:w="939"/>
        <w:gridCol w:w="2"/>
      </w:tblGrid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5636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яды</w:t>
            </w:r>
          </w:p>
        </w:tc>
      </w:tr>
      <w:tr>
        <w:trPr/>
        <w:tc>
          <w:tcPr>
            <w:tcW w:w="39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ные ставки основных профессий при нормальных условиях труда рабочи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 арматурщики, формовщики, эл. Сварщики, сл. Ремонтники, плотники, маш. кранов, экска</w:t>
              <w:softHyphen/>
              <w:t>ваторов, бульдозеров и т.д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 час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.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.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.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.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.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.0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 меся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2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9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8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35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менщики часов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</w:t>
            </w:r>
          </w:p>
        </w:tc>
      </w:tr>
      <w:tr>
        <w:trPr/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месяч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7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5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65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14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Часовые тарифные ставки рабочих, занятых на погрузо-разгрузочных работах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731"/>
        <w:gridCol w:w="206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ые ставки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менщики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грузке (разгрузке) в ж/д вагоны, авто</w:t>
              <w:softHyphen/>
              <w:t>мобили и др. Подвижной состав вредных для здоровья грузов, смердящих грузов и грузов с весом одного места свыше 50 к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грузке (разгрузке) в ж/д вагоны, авто</w:t>
              <w:softHyphen/>
              <w:t>мобили и др. Подвижной состав остальных грузов, на внутрискладской переработке гру</w:t>
              <w:softHyphen/>
              <w:t>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Часовые тарифные ставки (оклады) для рабочих работающих на автомобильном транспорте</w:t>
      </w:r>
    </w:p>
    <w:p>
      <w:pPr>
        <w:pStyle w:val="Normal"/>
        <w:ind w:left="851" w:hanging="0"/>
        <w:jc w:val="both"/>
        <w:rPr/>
      </w:pPr>
      <w:r>
        <w:rPr/>
        <w:t>Водители грузовых автомобилей</w:t>
      </w:r>
    </w:p>
    <w:tbl>
      <w:tblPr>
        <w:tblW w:w="99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3"/>
        <w:gridCol w:w="2293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</w:tr>
      <w:tr>
        <w:trPr/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тн</w:t>
            </w:r>
          </w:p>
        </w:tc>
        <w:tc>
          <w:tcPr>
            <w:tcW w:w="25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овые автомо</w:t>
              <w:softHyphen/>
              <w:t>били и автомобили с фургонами об</w:t>
              <w:softHyphen/>
              <w:t>щего назначени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</w:t>
              <w:softHyphen/>
              <w:t>ные и специальные автомобили: само</w:t>
              <w:softHyphen/>
              <w:t>свалы, цистерны, рефрижераторы и т.д.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по пе</w:t>
              <w:softHyphen/>
              <w:t>ревозке цемента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5 до  1,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5 до  3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 до  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 7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 1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 2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 4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 6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 до  10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Часовые тарифные ставки рабочих, занятых на погрузо-разгрузочных работах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851"/>
        <w:gridCol w:w="1731"/>
        <w:gridCol w:w="2061"/>
      </w:tblGrid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.</w:t>
            </w:r>
          </w:p>
        </w:tc>
        <w:tc>
          <w:tcPr>
            <w:tcW w:w="379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ые ставки</w:t>
            </w:r>
          </w:p>
        </w:tc>
      </w:tr>
      <w:tr>
        <w:trPr/>
        <w:tc>
          <w:tcPr>
            <w:tcW w:w="57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ельщики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ременщики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грузке (разгрузке) в ж/д вагоны, авто</w:t>
              <w:softHyphen/>
              <w:t>мобили и др. Подвижной состав вредных для здоровья грузов, смердящих грузов и грузов с весом одного места свыше 50 кг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8</w:t>
            </w:r>
          </w:p>
        </w:tc>
      </w:tr>
      <w:tr>
        <w:trPr/>
        <w:tc>
          <w:tcPr>
            <w:tcW w:w="5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 погрузке (разгрузке) в ж/д вагоны, авто</w:t>
              <w:softHyphen/>
              <w:t>мобили и др. Подвижной состав остальных грузов, на внутрискладской переработке гру</w:t>
              <w:softHyphen/>
              <w:t>з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</w:tr>
    </w:tbl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Часовые тарифные ставки (оклады) для рабочих работающих на автомобильном транспорте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Водители грузовых автомобилей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2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3"/>
        <w:gridCol w:w="2543"/>
        <w:gridCol w:w="2543"/>
        <w:gridCol w:w="2293"/>
      </w:tblGrid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I </w:t>
            </w: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</w:t>
            </w:r>
          </w:p>
        </w:tc>
      </w:tr>
      <w:tr>
        <w:trPr/>
        <w:tc>
          <w:tcPr>
            <w:tcW w:w="2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подъемность, тн</w:t>
            </w:r>
          </w:p>
        </w:tc>
        <w:tc>
          <w:tcPr>
            <w:tcW w:w="2543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товые автомо</w:t>
              <w:softHyphen/>
              <w:t>били и автомобили с фургонами об</w:t>
              <w:softHyphen/>
              <w:t>щего назначения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</w:t>
              <w:softHyphen/>
              <w:t>ные и специальные автомобили: само</w:t>
              <w:softHyphen/>
              <w:t>свалы, цистерны, рефрижераторы и т.д.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и по пе</w:t>
              <w:softHyphen/>
              <w:t>ревозке цемента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,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0,5 до  1,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,5 до  3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 до  5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 до  7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,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7 до  1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0 до  2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20 до  4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,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40 до  6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8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,2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60 до  100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8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6" w:gutter="0" w:header="0" w:top="709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3T14:32:00Z</dcterms:created>
  <dc:creator>****</dc:creator>
  <dc:description/>
  <dc:language>en-US</dc:language>
  <cp:lastModifiedBy>****</cp:lastModifiedBy>
  <cp:lastPrinted>1997-06-14T12:33:00Z</cp:lastPrinted>
  <dcterms:modified xsi:type="dcterms:W3CDTF">1997-06-16T14:28:00Z</dcterms:modified>
  <cp:revision>7</cp:revision>
  <dc:subject/>
  <dc:title>Приложение А</dc:title>
</cp:coreProperties>
</file>