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0"/>
        <w:bidi w:val="0"/>
        <w:spacing w:before="1920" w:after="160"/>
        <w:ind w:left="-426" w:hanging="0"/>
        <w:rPr/>
      </w:pPr>
      <w:bookmarkStart w:id="0" w:name="KSA"/>
      <w:bookmarkEnd w:id="0"/>
      <w:r>
        <w:rPr/>
        <w:t>Êóðñîâàÿ ðàáîòà ïî ïðåäìåòó "Îñíîâû áèçíåñà"</w:t>
      </w:r>
    </w:p>
    <w:p>
      <w:pPr>
        <w:pStyle w:val="Style40"/>
        <w:bidi w:val="0"/>
        <w:ind w:left="-426" w:hanging="0"/>
        <w:rPr/>
      </w:pPr>
      <w:r>
        <w:rPr/>
        <w:t>Òåìà: "Èíôîðìàöèîííûå òåõíîëîãèè â áèçíåñå"</w:t>
      </w:r>
    </w:p>
    <w:p>
      <w:pPr>
        <w:pStyle w:val="Style37"/>
        <w:bidi w:val="0"/>
        <w:ind w:left="-284" w:hanging="0"/>
        <w:rPr/>
      </w:pPr>
      <w:r>
        <w:rPr/>
      </w:r>
    </w:p>
    <w:p>
      <w:pPr>
        <w:pStyle w:val="Style37"/>
        <w:bidi w:val="0"/>
        <w:ind w:left="-284" w:hanging="0"/>
        <w:rPr/>
      </w:pPr>
      <w:r>
        <w:rPr/>
        <w:t>âûïîëíèë: Êîíäðàøêèí Ñ.À., ãð. ÇÝ-101</w:t>
      </w:r>
    </w:p>
    <w:p>
      <w:pPr>
        <w:pStyle w:val="Style18"/>
        <w:bidi w:val="0"/>
        <w:ind w:firstLine="851"/>
        <w:rPr/>
      </w:pPr>
      <w:r>
        <w:rPr/>
      </w:r>
    </w:p>
    <w:p>
      <w:pPr>
        <w:pStyle w:val="Style18"/>
        <w:bidi w:val="0"/>
        <w:ind w:firstLine="851"/>
        <w:rPr/>
      </w:pPr>
      <w:r>
        <w:rPr/>
      </w:r>
    </w:p>
    <w:p>
      <w:pPr>
        <w:pStyle w:val="Style18"/>
        <w:bidi w:val="0"/>
        <w:ind w:firstLine="851"/>
        <w:rPr/>
      </w:pPr>
      <w:r>
        <w:rPr/>
      </w:r>
    </w:p>
    <w:p>
      <w:pPr>
        <w:pStyle w:val="Style18"/>
        <w:bidi w:val="0"/>
        <w:ind w:firstLine="851"/>
        <w:rPr/>
      </w:pPr>
      <w:r>
        <w:rPr/>
      </w:r>
    </w:p>
    <w:p>
      <w:pPr>
        <w:pStyle w:val="Style18"/>
        <w:bidi w:val="0"/>
        <w:ind w:firstLine="851"/>
        <w:rPr/>
      </w:pPr>
      <w:r>
        <w:rPr/>
      </w:r>
    </w:p>
    <w:p>
      <w:pPr>
        <w:pStyle w:val="Style37"/>
        <w:bidi w:val="0"/>
        <w:ind w:left="-284" w:hanging="0"/>
        <w:rPr/>
      </w:pPr>
      <w:r>
        <w:rPr/>
        <w:t>1997ã.</w:t>
      </w:r>
    </w:p>
    <w:p>
      <w:pPr>
        <w:pStyle w:val="Style18"/>
        <w:bidi w:val="0"/>
        <w:ind w:firstLine="851"/>
        <w:rPr/>
      </w:pPr>
      <w:r>
        <w:rPr/>
      </w:r>
      <w:r>
        <w:br w:type="page"/>
      </w:r>
    </w:p>
    <w:p>
      <w:pPr>
        <w:pStyle w:val="12"/>
        <w:bidi w:val="0"/>
        <w:jc w:val="left"/>
        <w:rPr>
          <w:rFonts w:ascii="Times New Roman" w:hAnsi="Times New Roman"/>
          <w:caps w:val="false"/>
          <w:smallCaps w:val="false"/>
        </w:rPr>
      </w:pPr>
      <w:r>
        <w:rPr>
          <w:rFonts w:ascii="Times New Roman" w:hAnsi="Times New Roman"/>
          <w:caps w:val="false"/>
          <w:smallCaps w:val="fals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12"/>
            <w:bidi w:val="0"/>
            <w:jc w:val="left"/>
            <w:rPr/>
          </w:pPr>
          <w:r>
            <w:fldChar w:fldCharType="begin"/>
          </w:r>
          <w:r>
            <w:rPr>
              <w:rFonts w:ascii="Times New Roman" w:hAnsi="Times New Roman"/>
              <w:lang w:val="en-US"/>
            </w:rPr>
            <w:instrText xml:space="preserve"> TOC \t "çàãîëîâîê 3,3,çàãîëîâîê 2,2,çàãîëîâîê 1,1" \h</w:instrText>
          </w:r>
          <w:r>
            <w:rPr>
              <w:rFonts w:ascii="Times New Roman" w:hAnsi="Times New Roman"/>
              <w:lang w:val="en-US"/>
            </w:rPr>
            <w:fldChar w:fldCharType="separate"/>
          </w:r>
          <w:r>
            <w:rPr>
              <w:rFonts w:ascii="Times New Roman" w:hAnsi="Times New Roman"/>
              <w:lang w:val="en-US"/>
            </w:rPr>
            <w:t>I. Вводная часть</w:t>
            <w:tab/>
            <w:t>3</w:t>
          </w:r>
        </w:p>
        <w:p>
          <w:pPr>
            <w:pStyle w:val="12"/>
            <w:bidi w:val="0"/>
            <w:jc w:val="left"/>
            <w:rPr>
              <w:lang w:val="en-US"/>
            </w:rPr>
          </w:pPr>
          <w:r>
            <w:rPr>
              <w:rFonts w:ascii="Times New Roman" w:hAnsi="Times New Roman"/>
              <w:lang w:val="en-US"/>
            </w:rPr>
            <w:t>II. История развития информационного бизнеса</w:t>
            <w:tab/>
            <w:t>4</w:t>
          </w:r>
        </w:p>
        <w:p>
          <w:pPr>
            <w:pStyle w:val="12"/>
            <w:bidi w:val="0"/>
            <w:jc w:val="left"/>
            <w:rPr>
              <w:lang w:val="en-US"/>
            </w:rPr>
          </w:pPr>
          <w:r>
            <w:rPr>
              <w:rFonts w:ascii="Times New Roman" w:hAnsi="Times New Roman"/>
              <w:lang w:val="en-US"/>
            </w:rPr>
            <w:t>III. Структура информационного бизнеса</w:t>
            <w:tab/>
            <w:t>5</w:t>
          </w:r>
        </w:p>
        <w:p>
          <w:pPr>
            <w:pStyle w:val="12"/>
            <w:bidi w:val="0"/>
            <w:jc w:val="left"/>
            <w:rPr>
              <w:lang w:val="en-US"/>
            </w:rPr>
          </w:pPr>
          <w:r>
            <w:rPr>
              <w:rFonts w:ascii="Times New Roman" w:hAnsi="Times New Roman"/>
              <w:lang w:val="en-US"/>
            </w:rPr>
            <w:t>IV. Информационные технологии</w:t>
            <w:tab/>
            <w:t>8</w:t>
          </w:r>
        </w:p>
        <w:p>
          <w:pPr>
            <w:pStyle w:val="46"/>
            <w:bidi w:val="0"/>
            <w:ind w:left="600" w:hanging="0"/>
            <w:jc w:val="left"/>
            <w:rPr>
              <w:lang w:val="en-US"/>
            </w:rPr>
          </w:pPr>
          <w:r>
            <w:rPr>
              <w:rFonts w:ascii="Times New Roman" w:hAnsi="Times New Roman"/>
              <w:lang w:val="en-US"/>
            </w:rPr>
            <w:t>Тенденции развития информационных технологий</w:t>
            <w:tab/>
            <w:t>8</w:t>
          </w:r>
        </w:p>
        <w:p>
          <w:pPr>
            <w:pStyle w:val="61"/>
            <w:bidi w:val="0"/>
            <w:ind w:left="1000" w:hanging="0"/>
            <w:jc w:val="left"/>
            <w:rPr>
              <w:lang w:val="en-US"/>
            </w:rPr>
          </w:pPr>
          <w:r>
            <w:rPr>
              <w:rFonts w:ascii="Times New Roman" w:hAnsi="Times New Roman"/>
              <w:lang w:val="en-US"/>
            </w:rPr>
            <w:t>Возрастание роли информационного продукта</w:t>
            <w:tab/>
            <w:t>8</w:t>
          </w:r>
        </w:p>
        <w:p>
          <w:pPr>
            <w:pStyle w:val="61"/>
            <w:bidi w:val="0"/>
            <w:ind w:left="1000" w:hanging="0"/>
            <w:jc w:val="left"/>
            <w:rPr>
              <w:lang w:val="en-US"/>
            </w:rPr>
          </w:pPr>
          <w:r>
            <w:rPr>
              <w:rFonts w:ascii="Times New Roman" w:hAnsi="Times New Roman"/>
              <w:lang w:val="en-US"/>
            </w:rPr>
            <w:t>Способность информационных технологий к взаимодействию</w:t>
            <w:tab/>
            <w:t>11</w:t>
          </w:r>
        </w:p>
        <w:p>
          <w:pPr>
            <w:pStyle w:val="61"/>
            <w:bidi w:val="0"/>
            <w:ind w:left="1000" w:hanging="0"/>
            <w:jc w:val="left"/>
            <w:rPr>
              <w:lang w:val="en-US"/>
            </w:rPr>
          </w:pPr>
          <w:r>
            <w:rPr>
              <w:rFonts w:ascii="Times New Roman" w:hAnsi="Times New Roman"/>
              <w:lang w:val="en-US"/>
            </w:rPr>
            <w:t>Ликвидация промежуточных звеньев</w:t>
            <w:tab/>
            <w:t>12</w:t>
          </w:r>
        </w:p>
        <w:p>
          <w:pPr>
            <w:pStyle w:val="61"/>
            <w:bidi w:val="0"/>
            <w:ind w:left="1000" w:hanging="0"/>
            <w:jc w:val="left"/>
            <w:rPr>
              <w:lang w:val="en-US"/>
            </w:rPr>
          </w:pPr>
          <w:r>
            <w:rPr>
              <w:rFonts w:ascii="Times New Roman" w:hAnsi="Times New Roman"/>
              <w:lang w:val="en-US"/>
            </w:rPr>
            <w:t>Глобализация</w:t>
            <w:tab/>
            <w:t>13</w:t>
          </w:r>
        </w:p>
        <w:p>
          <w:pPr>
            <w:pStyle w:val="61"/>
            <w:bidi w:val="0"/>
            <w:ind w:left="1000" w:hanging="0"/>
            <w:jc w:val="left"/>
            <w:rPr>
              <w:lang w:val="en-US"/>
            </w:rPr>
          </w:pPr>
          <w:r>
            <w:rPr>
              <w:rFonts w:ascii="Times New Roman" w:hAnsi="Times New Roman"/>
              <w:lang w:val="en-US"/>
            </w:rPr>
            <w:t>Конвергенция</w:t>
            <w:tab/>
            <w:t>15</w:t>
          </w:r>
        </w:p>
        <w:p>
          <w:pPr>
            <w:pStyle w:val="46"/>
            <w:bidi w:val="0"/>
            <w:ind w:left="600" w:hanging="0"/>
            <w:jc w:val="left"/>
            <w:rPr>
              <w:lang w:val="en-US"/>
            </w:rPr>
          </w:pPr>
          <w:r>
            <w:rPr>
              <w:rFonts w:ascii="Times New Roman" w:hAnsi="Times New Roman"/>
              <w:lang w:val="en-US"/>
            </w:rPr>
            <w:t>Техническое обеспечение — фундамент информационных технологий</w:t>
            <w:tab/>
            <w:t>17</w:t>
          </w:r>
        </w:p>
        <w:p>
          <w:pPr>
            <w:pStyle w:val="46"/>
            <w:bidi w:val="0"/>
            <w:ind w:left="600" w:hanging="0"/>
            <w:jc w:val="left"/>
            <w:rPr>
              <w:lang w:val="en-US"/>
            </w:rPr>
          </w:pPr>
          <w:r>
            <w:rPr>
              <w:rFonts w:ascii="Times New Roman" w:hAnsi="Times New Roman"/>
              <w:lang w:val="en-US"/>
            </w:rPr>
            <w:t>Internet — яркое проявление основных тенденций развития информационных технологий</w:t>
            <w:tab/>
            <w:t>19</w:t>
          </w:r>
        </w:p>
        <w:p>
          <w:pPr>
            <w:pStyle w:val="46"/>
            <w:bidi w:val="0"/>
            <w:ind w:left="600" w:hanging="0"/>
            <w:jc w:val="left"/>
            <w:rPr>
              <w:lang w:val="en-US"/>
            </w:rPr>
          </w:pPr>
          <w:r>
            <w:rPr>
              <w:rFonts w:ascii="Times New Roman" w:hAnsi="Times New Roman"/>
              <w:lang w:val="en-US"/>
            </w:rPr>
            <w:t>Области бизнеса, наиболее эффективно использующие достижения информационных технологий</w:t>
            <w:tab/>
            <w:t>20</w:t>
          </w:r>
        </w:p>
        <w:p>
          <w:pPr>
            <w:pStyle w:val="46"/>
            <w:bidi w:val="0"/>
            <w:ind w:left="600" w:hanging="0"/>
            <w:jc w:val="left"/>
            <w:rPr>
              <w:lang w:val="en-US"/>
            </w:rPr>
          </w:pPr>
          <w:r>
            <w:rPr>
              <w:rFonts w:ascii="Times New Roman" w:hAnsi="Times New Roman"/>
              <w:lang w:val="en-US"/>
            </w:rPr>
            <w:t>Опасности и сложности при использовании ИТ</w:t>
            <w:tab/>
            <w:t>21</w:t>
          </w:r>
        </w:p>
        <w:p>
          <w:pPr>
            <w:pStyle w:val="12"/>
            <w:bidi w:val="0"/>
            <w:jc w:val="left"/>
            <w:rPr>
              <w:lang w:val="en-US"/>
            </w:rPr>
          </w:pPr>
          <w:r>
            <w:rPr>
              <w:rFonts w:ascii="Times New Roman" w:hAnsi="Times New Roman"/>
              <w:lang w:val="en-US"/>
            </w:rPr>
            <w:t>V. Заключение</w:t>
            <w:tab/>
            <w:t>22</w:t>
          </w:r>
        </w:p>
        <w:p>
          <w:pPr>
            <w:pStyle w:val="12"/>
            <w:bidi w:val="0"/>
            <w:jc w:val="left"/>
            <w:rPr>
              <w:lang w:val="en-US"/>
            </w:rPr>
          </w:pPr>
          <w:r>
            <w:rPr>
              <w:rFonts w:ascii="Times New Roman" w:hAnsi="Times New Roman"/>
              <w:lang w:val="en-US"/>
            </w:rPr>
            <w:t>VI. Используемая литература</w:t>
            <w:tab/>
            <w:t>23</w:t>
          </w:r>
          <w:r>
            <w:rPr>
              <w:rFonts w:ascii="Times New Roman" w:hAnsi="Times New Roman"/>
              <w:lang w:val="en-US"/>
            </w:rPr>
            <w:fldChar w:fldCharType="end"/>
          </w:r>
        </w:p>
      </w:sdtContent>
    </w:sdt>
    <w:p>
      <w:pPr>
        <w:pStyle w:val="1"/>
        <w:pBdr>
          <w:bottom w:val="single" w:sz="18" w:space="1" w:color="808080"/>
        </w:pBdr>
        <w:bidi w:val="0"/>
        <w:ind w:left="283" w:hanging="283"/>
        <w:jc w:val="left"/>
        <w:rPr/>
      </w:pPr>
      <w:bookmarkStart w:id="1" w:name="_Toc378143743"/>
      <w:r>
        <w:rPr/>
        <w:t>Ââîäíàÿ ÷àñòü</w:t>
      </w:r>
      <w:bookmarkEnd w:id="1"/>
    </w:p>
    <w:p>
      <w:pPr>
        <w:pStyle w:val="Style18"/>
        <w:bidi w:val="0"/>
        <w:ind w:firstLine="851"/>
        <w:rPr/>
      </w:pPr>
      <w:r>
        <w:rPr/>
        <w:t xml:space="preserve">Ïî ìîåìó ìíåíèþ, áèçíåñ—ýòî äåÿòåëüíîñòü ÷åëîâåêà, íàïðàâëåííàÿ íà ïîëó÷åíèå äîõîäà ñ ïîìîùüþ èñïîëüçîâàíèÿ ñâîèõ çíàíèé, îïûòà, ñâîåãî êàïèòàëà. Áèçíåñ—ðåàëèçàöèÿ ïîòåíöèé ÷åëîâåêà íà ýêîíîìè÷åñêîé ñòåçå. Â 99% ñëó÷àåâ ïîëó÷åíèå ïðèáûëè äëÿ áèçíåñìåíà—îäèí èç ãëàâíûõ êðèòåðèåâ îöåíêè ñâîåé äåÿòåëüíîñòè. Ýòî íå îçíà÷àåò, ÷òî áèçíåñìåí áóäåò äåéñòâîâàòü â óùåðá ïàðòí¸ðàì, êëèåíòàì, îáùåñòâó. Ýòî îçíà÷àåò, ÷òî ïîëó÷åíèå ïðèáûëè ìîæåò áûòü ñâÿçàíî ñ îêàçàíèåì óñëóã, ïðîèçâîäñòâîì ïðîäóêöèè, è ïðèáûëü ïîêàçûâàåò ýôôåêòèâíîñòü äåÿòåëüíîñòè áèçíåñìåíà.    È îáùåñòâî, ãîñóäàðñòâî äîëæíû ëèøü îãðàíè÷èâàòü áèçíåñ îò äåéñòâèé, ñïîñîáíûõ ïðè÷èíèòü âðåä îáùåñòâó. À ñïîñîáîâ ðåàëèçàöèè âîçìîæíîñòåé ÷åëîâåêà â áèçíåñå ñóùåñòâóåò ÷ðåçâû÷àéíî ìíîãî. Ìíå ïîíðàâèëîñü îïðåäåëåíèå áèçíåñà â àìåðèêàíñêîì ó÷åáíèêå "Êîíöåïöèÿ áèçíåñà" Ðîçåíáëàòòà, Áîííèíãòîíà, Íèäëñà: "Áèçíåñ — ýòî ñèñòåìà âåäåíèÿ äåëà. Áèçíåñ — ýòî ñîçäàíèå ïðîäóêöèè, íóæíîé ëþäÿì. Áèçíåñ — ýòî ðàáîòà. Áèçíåñ — ýòî öåíòðàëüíàÿ ìàãèñòðàëü â íàøåé ñîöèàëüíî-ýêîíîìè÷åñêîé ñèñòåìå. Áèçíåñ — ýòî ñèñòåìà, êîòîðóþ ìû ñîçäàëè äëÿ óäîâëåòâîðåíèÿ íàøèõ æåëàíèé. Áèçíåñ — ýòî òî, êàê ìû æèâåì. ×òî òàêîå áèçíåñ? Ïîïðîáóéòå ñàìè âûáðàòü òî åäèíñòâåííîå ñëîâî, êîòîðîå îòðàçèëî áû ìíîæåñòâî ðàçëè÷íûõ âèäîâ äåÿòåëüíîñòè è ïîíÿòèé è îêàçàëîñü áû íàèáîëåå òî÷íûì. Ñàìè æå ìû îïðåäåëèì </w:t>
      </w:r>
      <w:r>
        <w:rPr>
          <w:u w:val="single"/>
        </w:rPr>
        <w:t>áèçíåñ êàê ñèñòåìó ïðîèçâîäñòâà äëÿ óäîâëåòâîðåíèÿ ïîòðåáíîñòåé è æåëàíèé îáùåñòâà.</w:t>
      </w:r>
      <w:r>
        <w:rPr/>
        <w:t>" Â ïðîöåññå ýâîëþöèè îáùåñòâà ñîçäàþòñÿ íîâûå îòðàñëè, íîâûå ñôåðû äåÿòåëüíîñòè. È ýòè îòðàñëè ïðîèçâîäñòâà ñïîñîáíû êàðäèíàëüíî èçìåíÿòü ñàìî îáùåñòâî. Òàê áûëî ïðè âîçíèêíîâåíèè ïðîìûøëåííîñòè, òåïåðü æå èíôîðìàöèîííûå òåõíîëîãèè âòîðãàþòñÿ â íàøó ïîâñåäíåâíóþ æèçíü, èçìåíÿþò ìèðîâîå ñîîáùåñòâî, èçìåíÿþò ÷åëîâåêà è åãî îêðóæåíèå, äàþò îñíîâó äëÿ ïîñòóïàòåëüíîãî ðàçâèòèÿ îáùåñòâà. Íîâàÿ îòðàñëü ïðèâîäèò ê êîðåííûì èçìåíåíèÿì â ñàìîì áèçíåñå, äåëàÿ åãî áîëåå äèíàìè÷íûì, ñîâåðøåííûì.</w:t>
      </w:r>
    </w:p>
    <w:p>
      <w:pPr>
        <w:pStyle w:val="Style18"/>
        <w:bidi w:val="0"/>
        <w:ind w:firstLine="851"/>
        <w:rPr/>
      </w:pPr>
      <w:r>
        <w:rPr/>
      </w:r>
    </w:p>
    <w:p>
      <w:pPr>
        <w:pStyle w:val="1"/>
        <w:pBdr>
          <w:bottom w:val="single" w:sz="18" w:space="1" w:color="808080"/>
        </w:pBdr>
        <w:bidi w:val="0"/>
        <w:ind w:left="283" w:hanging="283"/>
        <w:jc w:val="left"/>
        <w:rPr/>
      </w:pPr>
      <w:r>
        <w:rPr/>
        <w:t xml:space="preserve"> </w:t>
      </w:r>
      <w:bookmarkStart w:id="2" w:name="_Toc378143744"/>
      <w:r>
        <w:rPr/>
        <w:t>Èñòîðèÿ ðàçâèòèÿ èíôîðìàöèîííîãî áèçíåñà</w:t>
      </w:r>
      <w:bookmarkEnd w:id="2"/>
    </w:p>
    <w:p>
      <w:pPr>
        <w:pStyle w:val="Style18"/>
        <w:bidi w:val="0"/>
        <w:ind w:firstLine="851"/>
        <w:rPr/>
      </w:pPr>
      <w:r>
        <w:rPr/>
        <w:t>Êîíåö XX — íà÷àëî XXI âåêà áóäóò îçíàìåíîâàíû íåèç</w:t>
        <w:softHyphen/>
        <w:t>áåæíûì ïåðåõîäîì îò èíäóñòðèàëüíîãî ê èíôîðìàöèîííîìó îáùåñòâó, â êîòîðîì èíôîðìàöèÿ ñòàíåò âàæíåéøèì ôàêòî</w:t>
        <w:softHyphen/>
        <w:t>ðîì ïðîèçâîäñòâà, ñîçäàþùèì îáùåñòâåííîå áîãàòñòâî.</w:t>
      </w:r>
    </w:p>
    <w:p>
      <w:pPr>
        <w:pStyle w:val="Style18"/>
        <w:bidi w:val="0"/>
        <w:ind w:firstLine="851"/>
        <w:rPr/>
      </w:pPr>
      <w:r>
        <w:rPr/>
        <w:t>Íî èíôîðìàöèîííîå îáùåñòâî êàê ìîäåëü ÷åëîâå÷åñêîãî ðàçâèòèÿ íå ìîæåò ïîÿâèòüñÿ íà ïóñòîì ìåñòå. Íåîáõîäèìà î÷åíü ñåðüåçíàÿ èíòåëëåêòóàëüíî-òåõíîëîãè÷åñêàÿ áàçà. È òàêîé îñíîâîé â çàïàäíîé ýêîíîìèêå ñåãîäíÿ ÿâëÿåòñÿ èí</w:t>
        <w:softHyphen/>
        <w:t>ôîðìàöèîííûé áèçíåñ.</w:t>
      </w:r>
    </w:p>
    <w:p>
      <w:pPr>
        <w:pStyle w:val="Style18"/>
        <w:bidi w:val="0"/>
        <w:ind w:firstLine="851"/>
        <w:rPr/>
      </w:pPr>
      <w:r>
        <w:rPr/>
        <w:t>Èíôîðìàöèîííûé áèçíåñ ïðåäñòàâëÿåò ñîáîé ñðàâíèòåëü</w:t>
        <w:softHyphen/>
        <w:t>íî íîâóþ ñôåðó ïðåäïðèíèìàòåëüñêîé äåÿòåëüíîñòè â âèäå êðóïíåéøåãî ìíîãîîòðàñëåâîãî êîìïëåêñà ñî ñâîåé ñëîæèâ</w:t>
        <w:softHyphen/>
        <w:t>øåéñÿ èíôðàñòðóêòóðîé. Èíôîðìàöèîííûé áèçíåñ, ñ îäíîé ñòîðîíû, âõîäèò â èíôðàñòðóêòóðó âñåé ñèñòåìû ïðåäïðèíè</w:t>
        <w:softHyphen/>
        <w:t>ìàòåëüñêîé äåÿòåëüíîñòè, íàðÿäó ñ áàíêàìè, áèðæàìè, àóäè</w:t>
        <w:softHyphen/>
        <w:t>òîðñêèìè êîìïàíèÿìè è ò. ä., à ñ äðóãîé ñòîðîíû, ÿâëÿåòñÿ ñàìîñòîÿòåëüíîé ñôåðîé áèçíåñà.</w:t>
      </w:r>
    </w:p>
    <w:p>
      <w:pPr>
        <w:pStyle w:val="Style18"/>
        <w:bidi w:val="0"/>
        <w:ind w:firstLine="851"/>
        <w:rPr/>
      </w:pPr>
      <w:r>
        <w:rPr/>
        <w:t>Èíôîðìàöèîííûé áèçíåñ â çàïàäíûõ ñòðàíàõ çàðîäèëñÿ â 60-õ ãîäàõ, ôîðìèðîâàëñÿ êàê ñàìîñòîÿòåëüíàÿ îòðàñëü â 70-å ãîäû, à â 80-å ãîäû ïðåâðàòèëñÿ â êðóïíåéøèé ìíîãî</w:t>
        <w:softHyphen/>
        <w:t>îòðàñëåâîé êîìïëåêñ ñî ñâîåé èíôðàñòðóêòóðîé. Ñíà÷àëà èíôîðìàöèîííûå òåõíîëîãèè èñïîëüçîâàëèñü â ñâÿçè ñî ñëîæíîñòüþ è äîðîãîâèçíîé òîëüêî â íàó÷íûõ öåíòðàõ è êðóïíûõ ïðîìûøëåííûõ êîìïàíèÿõ. Ïî ìåðå ñîâåðøåíñòâîâàíèÿ è óäåøåâëåíèÿ èíôîðìàöèîííûå òåõíîëîãèè ïðîíèêëè â ðàçíûå îòðàñëè è äàëè âîçìîæíîñòü ñîâåðøåíñòâîâàíèÿ è óëó÷øåíèÿ ýôôåêòèâíîñòè ïîñëåäíèõ. Â ðåçóëüòàòå ðàçâèòèÿ èíôîðìàöèîííûõ òåõíîëîãèé ïîÿâèëèñü è ñôîðìèðîâàëèñü íîâûå ïîòðåáíîñòè îáùåñòâà. Ãðîìàäíûå ìàñøòàáû ýòîãî íîâîãî “ìîíñòðà” ñîâðåìåííîé çàïàäíîé ýêî</w:t>
        <w:softHyphen/>
        <w:t>íîìèêè ïîäòâåðæäàþò ñëåäóþùèå öèôðû. Ìèðîâîå ïîòðåá</w:t>
        <w:softHyphen/>
        <w:t>ëåíèå èíôîðìàöèîííûõ òåõíîëîãèé â 1990 ã. äîñòèãëî 2 òðëí äîëë. (óäâîåíèå îáîðîòîâ ïðîèçîøëî âñåãî çà 4 ãîäà ñ 1986 ã.). Èíôîðìàöèîííîå ïðîèçâîäñòâî â ÑØÀ è ßïîíèè ïî óðîâíþ çàíÿòîñòè ïðåâçîøëî ñôåðó ìàòåðèàëüíîãî ïðî</w:t>
        <w:softHyphen/>
        <w:t>èçâîäñòâà. Ïðè÷åì â ÑØÀ â ýòîé ñôåðå ê íà÷àëó 80-õ ãîäîâ áûëî çàíÿòî óæå îêîëî 60% âñåõ ðàáîòàþùèõ. Ñåãîäíÿøíèå òåíäåíöèè ðàçâèòèÿ èíôîðìàöèîííîãî áèçíåñà òàêîâû, ÷òî îí ñòàáèëüíî îïåðåæàåò òðàäèöèîííûå îòðàñëè ïî òåìïàì ðîñòà, çàíÿòîñòè è äðóãèì ýêîíîìè÷åñêèì ïîêàçàòåëÿì.</w:t>
      </w:r>
    </w:p>
    <w:p>
      <w:pPr>
        <w:pStyle w:val="Style18"/>
        <w:bidi w:val="0"/>
        <w:ind w:firstLine="851"/>
        <w:rPr/>
      </w:pPr>
      <w:r>
        <w:rPr/>
      </w:r>
    </w:p>
    <w:p>
      <w:pPr>
        <w:pStyle w:val="1"/>
        <w:pBdr>
          <w:bottom w:val="single" w:sz="18" w:space="1" w:color="808080"/>
        </w:pBdr>
        <w:bidi w:val="0"/>
        <w:ind w:left="283" w:hanging="283"/>
        <w:jc w:val="left"/>
        <w:rPr/>
      </w:pPr>
      <w:bookmarkStart w:id="3" w:name="_Toc378143745"/>
      <w:r>
        <w:rPr/>
        <w:t>Ñòðóêòóðà èíôîðìàöèîííîãî áèçíåñà</w:t>
      </w:r>
      <w:bookmarkEnd w:id="3"/>
    </w:p>
    <w:p>
      <w:pPr>
        <w:pStyle w:val="Style18"/>
        <w:bidi w:val="0"/>
        <w:ind w:firstLine="851"/>
        <w:rPr/>
      </w:pPr>
      <w:r>
        <w:rPr/>
        <w:t>Ïåðåõîäÿ ê èíôðàñòðóêòóðå èíôîðìàöèîííîé îòðàñëè, íåîáõîäèìî ñðàçó îòìåòèòü, ÷òî ñôåðà èíôîðìàöèîííîãî áèçíåñà î÷åíü îáøèðíà è âêëþ÷àåò ðàçëè÷íûå âèäû äåÿ</w:t>
        <w:softHyphen/>
        <w:t>òåëüíîñòè, êîòîðûå ïðÿìî èëè êîñâåííî ñâÿçàíû ñ èíôîð</w:t>
        <w:softHyphen/>
        <w:t>ìàöèåé. Ïðè÷åì ïîñòîÿííî ïðîèñõîäèò èçìåíåíèå è óâåëè÷å</w:t>
        <w:softHyphen/>
        <w:t>íèå îáúåìîâ èíôðàñòðóêòóðû. Íà÷àâ ñ ïðîèçâîäñòâà ïðî</w:t>
        <w:softHyphen/>
        <w:t>äóêòîâ è óñëóã, ïðÿìî ñâÿçàííûõ ñ âû÷èñëèòåëüíîé òåõíèêîé (ñåãîäíÿ ýòî â îñíîâíîì ïåðñîíàëüíûå êîìïüþòåðû), èíôîð</w:t>
        <w:softHyphen/>
        <w:t>ìàöèîííûé áèçíåñ çàõâàòûâàåò âñå íîâûå è íîâûå îáëàñòè ÷åëîâå÷åñêîé äåÿòåëüíîñòè, ïðàêòè÷åñêè íå ñâÿçàííûå ñ êîì</w:t>
        <w:softHyphen/>
        <w:t>ïüþòåðàìè.</w:t>
      </w:r>
    </w:p>
    <w:p>
      <w:pPr>
        <w:pStyle w:val="Style18"/>
        <w:bidi w:val="0"/>
        <w:ind w:firstLine="851"/>
        <w:rPr/>
      </w:pPr>
      <w:r>
        <w:rPr/>
        <w:t>Ðàññìàòðèâàÿ ñîâðåìåííóþ èíôðàñòðóêòóðó áèçíåñà, íå</w:t>
        <w:softHyphen/>
        <w:t>îáõîäèìî èìåòü â âèäó, ÷òî ðàçíûå ñïåöèàëèñòû â ðàçíûõ ñòðàíàõ íåîäíîçíà÷íî òðàêòóþò è îïèñûâàþò åå. Âîò âñåãî ëèøü íåñêîëüêî òàêèõ ïîäõîäîâ. Þ. Ì. Êàíûãèí âûäåëÿåò ñëåäóþùèå îñíîâíûå ýëåìåíòû: ÂÖ ðàçëè÷íîãî òèïà; àáî</w:t>
        <w:softHyphen/>
        <w:t>íåíòñêèå ïóíêòû, äàþùèå àáîíåíòàì äîñòóï ê èíôîðìàöèîí</w:t>
        <w:softHyphen/>
        <w:t>íûì ðåñóðñàì; ñîâîêóïíîñòü îðãàíèçàöèîííûõ ýëåìåíòîâ, îáåñïå÷èâàþùèõ óïðàâëåíèå ýëåêòðîííî-âû÷èñëèòåëüíûì è èíôîðìàöèîííûì ïîòåíöèàëîì; ñòðóêòóðíûå ýëåìåíòû îò</w:t>
        <w:softHyphen/>
        <w:t>ðàñëè, óäîâëåòâîðÿþùèå ïîòðåáíîñòè ÂÖ â ïðîãðàììíîì è èíôîðìàöèîííîì îáåñïå÷åíèè (ôîíäû àëãîðèòìîâ è ïðî</w:t>
        <w:softHyphen/>
        <w:t>ãðàìì, áàíêè äàííûõ, çíàíèé è ò.ä.), à òàêæå ðàçëè÷íûå îáåñïå÷èâàþùèå ýëåìåíòû. Ýòî ïðèìåð àíàëèçà èíôðàñòðóê</w:t>
        <w:softHyphen/>
        <w:t>òóðû, ñëîæèâøåéñÿ ó íàñ. Äðóãîé ïðèìåð—àíàëèç èí</w:t>
        <w:softHyphen/>
        <w:t>ôðàñòðóêòóðû èíôîðìàöèîííîãî áèçíåñà, ñëîæèâøåéñÿ â ÑØÀ, õîòÿ òàì òàêæå èìåþòñÿ ðàçíûå ïîäõîäû. Íàïðèìåð, Ý. Ýòòèíãåð ðàçðàáîòàë ñõåìó ðàçâèòèÿ èíôîðìàöèîííîãî áèçíåñà, â îñíîâó êîòîðîé ïîëîæåíà êîìïüþòåðèçàöèÿ ðàç</w:t>
        <w:softHyphen/>
        <w:t>ëè÷íûõ ñôåð ýêîíîìèêè. Â öåíòðå—êîìïüþòåð, à âîêðóã ðàñïîëàãàþòñÿ îñòàëüíûå ýëåìåíòû áèçíåñà—îò êàíàëîâ ñâÿçè ê êîíå÷íîìó ïðîäóêòó.</w:t>
      </w:r>
    </w:p>
    <w:p>
      <w:pPr>
        <w:pStyle w:val="Style18"/>
        <w:bidi w:val="0"/>
        <w:ind w:firstLine="851"/>
        <w:rPr/>
      </w:pPr>
      <w:r>
        <w:rPr/>
        <w:t>Åùå îäíà ñõåìà áûëà ðàçðàáîòàíà Ë. Äæåì è ÿâëÿåòñÿ îäíîé èç íàèáîëåå óäà÷íûõ è óäîáíûõ äëÿ ðàññìîòðåíèÿ è ïîíèìàíèÿ èíôîðìàöèîííîé èíôðàñòðóêòóðû. Êàæäûé èç âîñüìè ñåãìåíòîâ ñõåìû âêëþ÷àåò ðàçëè÷íûå âèäû äåÿòåëü</w:t>
        <w:softHyphen/>
        <w:t>íîñòè, íå âñå èç êîòîðûõ ïðÿìî è èñêëþ÷èòåëüíî ñâÿçàíû ñ èíôîðìàöèåé. Òåì íå ìåíåå êàæäûé âèä äåÿòåëüíîñòè, ïîêà</w:t>
        <w:softHyphen/>
        <w:t>çàííûé â ñåãìåíòå, òàê èëè èíà÷å âàæåí äëÿ èíôîðìàöèîí</w:t>
        <w:softHyphen/>
        <w:t xml:space="preserve">íîãî áèçíåñà. Ðàññìîòðèì ñõåìó áîëåå âíèìàòåëüíî. </w:t>
      </w:r>
    </w:p>
    <w:p>
      <w:pPr>
        <w:pStyle w:val="8"/>
        <w:numPr>
          <w:ilvl w:val="0"/>
          <w:numId w:val="0"/>
        </w:numPr>
        <w:bidi w:val="0"/>
        <w:ind w:left="283" w:hanging="0"/>
        <w:jc w:val="left"/>
        <w:outlineLvl w:val="7"/>
        <w:rPr/>
      </w:pPr>
      <w:r>
        <w:rPr/>
        <w:t xml:space="preserve">Ñîäåðæàòåëüíàÿ èíôîðìàöèÿ: </w:t>
      </w:r>
    </w:p>
    <w:p>
      <w:pPr>
        <w:pStyle w:val="Style27"/>
        <w:numPr>
          <w:ilvl w:val="0"/>
          <w:numId w:val="2"/>
        </w:numPr>
        <w:bidi w:val="0"/>
        <w:ind w:left="720" w:hanging="360"/>
        <w:rPr/>
      </w:pPr>
      <w:r>
        <w:rPr/>
        <w:t xml:space="preserve"> </w:t>
      </w:r>
      <w:r>
        <w:rPr/>
        <w:t>êèíîôèëüìû;</w:t>
      </w:r>
    </w:p>
    <w:p>
      <w:pPr>
        <w:pStyle w:val="Style27"/>
        <w:numPr>
          <w:ilvl w:val="0"/>
          <w:numId w:val="2"/>
        </w:numPr>
        <w:bidi w:val="0"/>
        <w:ind w:left="720" w:hanging="360"/>
        <w:rPr/>
      </w:pPr>
      <w:r>
        <w:rPr/>
        <w:t xml:space="preserve"> </w:t>
      </w:r>
      <w:r>
        <w:rPr/>
        <w:t>ãàçåòû, æóðíàëû;</w:t>
      </w:r>
    </w:p>
    <w:p>
      <w:pPr>
        <w:pStyle w:val="Style27"/>
        <w:numPr>
          <w:ilvl w:val="0"/>
          <w:numId w:val="2"/>
        </w:numPr>
        <w:bidi w:val="0"/>
        <w:ind w:left="720" w:hanging="360"/>
        <w:rPr/>
      </w:pPr>
      <w:r>
        <w:rPr/>
        <w:t xml:space="preserve"> </w:t>
      </w:r>
      <w:r>
        <w:rPr/>
        <w:t xml:space="preserve">ìèêðîôèëüìû; </w:t>
      </w:r>
    </w:p>
    <w:p>
      <w:pPr>
        <w:pStyle w:val="Style27"/>
        <w:numPr>
          <w:ilvl w:val="0"/>
          <w:numId w:val="2"/>
        </w:numPr>
        <w:bidi w:val="0"/>
        <w:ind w:left="720" w:hanging="360"/>
        <w:rPr/>
      </w:pPr>
      <w:r>
        <w:rPr/>
        <w:t xml:space="preserve"> </w:t>
      </w:r>
      <w:r>
        <w:rPr/>
        <w:t>èíôîðìàöèîííûå áþëëåòåíè, îòäåëüíûå ðåëèçû, ñïðàâî÷íûå óêàçàòåëè;</w:t>
      </w:r>
    </w:p>
    <w:p>
      <w:pPr>
        <w:pStyle w:val="Style27"/>
        <w:numPr>
          <w:ilvl w:val="0"/>
          <w:numId w:val="2"/>
        </w:numPr>
        <w:bidi w:val="0"/>
        <w:ind w:left="720" w:hanging="360"/>
        <w:rPr/>
      </w:pPr>
      <w:r>
        <w:rPr/>
        <w:t xml:space="preserve"> </w:t>
      </w:r>
      <w:r>
        <w:rPr/>
        <w:t>êíèãè, äîêëàäû, ïóáëèêàöèè, çàïèñêè;</w:t>
      </w:r>
    </w:p>
    <w:p>
      <w:pPr>
        <w:pStyle w:val="Style27"/>
        <w:numPr>
          <w:ilvl w:val="0"/>
          <w:numId w:val="2"/>
        </w:numPr>
        <w:bidi w:val="0"/>
        <w:ind w:left="720" w:hanging="360"/>
        <w:rPr/>
      </w:pPr>
      <w:r>
        <w:rPr/>
        <w:t xml:space="preserve"> </w:t>
      </w:r>
      <w:r>
        <w:rPr/>
        <w:t>âèäåîäèñêè, ïëåíêè, ëàçåðíûå äèñêè.</w:t>
      </w:r>
    </w:p>
    <w:p>
      <w:pPr>
        <w:pStyle w:val="8"/>
        <w:numPr>
          <w:ilvl w:val="0"/>
          <w:numId w:val="0"/>
        </w:numPr>
        <w:bidi w:val="0"/>
        <w:ind w:left="283" w:hanging="0"/>
        <w:jc w:val="left"/>
        <w:outlineLvl w:val="7"/>
        <w:rPr/>
      </w:pPr>
      <w:r>
        <w:rPr/>
        <w:t>Âñïîìîãàòåëüíûå óñëóãè:</w:t>
      </w:r>
    </w:p>
    <w:p>
      <w:pPr>
        <w:pStyle w:val="Style27"/>
        <w:numPr>
          <w:ilvl w:val="0"/>
          <w:numId w:val="2"/>
        </w:numPr>
        <w:bidi w:val="0"/>
        <w:ind w:left="720" w:hanging="360"/>
        <w:rPr/>
      </w:pPr>
      <w:r>
        <w:rPr/>
        <w:t xml:space="preserve"> </w:t>
      </w:r>
      <w:r>
        <w:rPr/>
        <w:t xml:space="preserve">ðèñêîâûé êàïèòàë, áàíêè; </w:t>
      </w:r>
    </w:p>
    <w:p>
      <w:pPr>
        <w:pStyle w:val="Style27"/>
        <w:numPr>
          <w:ilvl w:val="0"/>
          <w:numId w:val="2"/>
        </w:numPr>
        <w:bidi w:val="0"/>
        <w:ind w:left="720" w:hanging="360"/>
        <w:rPr/>
      </w:pPr>
      <w:r>
        <w:rPr/>
        <w:t xml:space="preserve"> </w:t>
      </w:r>
      <w:r>
        <w:rPr/>
        <w:t>ñèñòåìû èñêóññòâåííîãî èíòåëëåêòà, ïðîåêòèðîâàíèå ñèñòåì;</w:t>
      </w:r>
    </w:p>
    <w:p>
      <w:pPr>
        <w:pStyle w:val="Style27"/>
        <w:numPr>
          <w:ilvl w:val="0"/>
          <w:numId w:val="2"/>
        </w:numPr>
        <w:bidi w:val="0"/>
        <w:ind w:left="720" w:hanging="360"/>
        <w:rPr/>
      </w:pPr>
      <w:r>
        <w:rPr/>
        <w:t xml:space="preserve"> </w:t>
      </w:r>
      <w:r>
        <w:rPr/>
        <w:t xml:space="preserve">ðàçäåëåíèå âðåìåíè ðàáîòû ñèñòåì; </w:t>
      </w:r>
    </w:p>
    <w:p>
      <w:pPr>
        <w:pStyle w:val="Style27"/>
        <w:numPr>
          <w:ilvl w:val="0"/>
          <w:numId w:val="2"/>
        </w:numPr>
        <w:bidi w:val="0"/>
        <w:ind w:left="720" w:hanging="360"/>
        <w:rPr/>
      </w:pPr>
      <w:r>
        <w:rPr/>
        <w:t xml:space="preserve"> </w:t>
      </w:r>
      <w:r>
        <w:rPr/>
        <w:t>ïðîãðàììèðîâàíèå;</w:t>
      </w:r>
    </w:p>
    <w:p>
      <w:pPr>
        <w:pStyle w:val="Style27"/>
        <w:numPr>
          <w:ilvl w:val="0"/>
          <w:numId w:val="2"/>
        </w:numPr>
        <w:bidi w:val="0"/>
        <w:ind w:left="720" w:hanging="360"/>
        <w:rPr/>
      </w:pPr>
      <w:r>
        <w:rPr/>
        <w:t xml:space="preserve"> </w:t>
      </w:r>
      <w:r>
        <w:rPr/>
        <w:t xml:space="preserve">ýëåêòðîííàÿ ïåðåäà÷à äîêóìåíòîâ, ââîä äàííûõ; </w:t>
      </w:r>
    </w:p>
    <w:p>
      <w:pPr>
        <w:pStyle w:val="Style27"/>
        <w:numPr>
          <w:ilvl w:val="0"/>
          <w:numId w:val="2"/>
        </w:numPr>
        <w:bidi w:val="0"/>
        <w:ind w:left="720" w:hanging="360"/>
        <w:rPr/>
      </w:pPr>
      <w:r>
        <w:rPr/>
        <w:t xml:space="preserve"> </w:t>
      </w:r>
      <w:r>
        <w:rPr/>
        <w:t xml:space="preserve">èññëåäîâàòåëè ðûíêà è óñëîâèé áèçíåñà, ðåêëàìíûå àãåíòñòâà; </w:t>
      </w:r>
    </w:p>
    <w:p>
      <w:pPr>
        <w:pStyle w:val="Style27"/>
        <w:numPr>
          <w:ilvl w:val="0"/>
          <w:numId w:val="2"/>
        </w:numPr>
        <w:bidi w:val="0"/>
        <w:ind w:left="720" w:hanging="360"/>
        <w:rPr/>
      </w:pPr>
      <w:r>
        <w:rPr/>
        <w:t xml:space="preserve"> </w:t>
      </w:r>
      <w:r>
        <w:rPr/>
        <w:t>áèðæåâûå ìàêëåðû, áþðî óñëóã.</w:t>
      </w:r>
    </w:p>
    <w:p>
      <w:pPr>
        <w:pStyle w:val="8"/>
        <w:numPr>
          <w:ilvl w:val="0"/>
          <w:numId w:val="0"/>
        </w:numPr>
        <w:bidi w:val="0"/>
        <w:ind w:left="283" w:hanging="0"/>
        <w:jc w:val="left"/>
        <w:outlineLvl w:val="7"/>
        <w:rPr/>
      </w:pPr>
      <w:r>
        <w:rPr/>
        <w:t>Èíôîðìàöèîííàÿ òåõíîëîãèÿ:</w:t>
      </w:r>
    </w:p>
    <w:p>
      <w:pPr>
        <w:pStyle w:val="Style27"/>
        <w:numPr>
          <w:ilvl w:val="0"/>
          <w:numId w:val="2"/>
        </w:numPr>
        <w:bidi w:val="0"/>
        <w:ind w:left="720" w:hanging="360"/>
        <w:rPr/>
      </w:pPr>
      <w:r>
        <w:rPr/>
        <w:t xml:space="preserve"> </w:t>
      </w:r>
      <w:r>
        <w:rPr/>
        <w:t xml:space="preserve">êîìïüþòåðû, òåðìèíàëû; </w:t>
      </w:r>
    </w:p>
    <w:p>
      <w:pPr>
        <w:pStyle w:val="Style27"/>
        <w:numPr>
          <w:ilvl w:val="0"/>
          <w:numId w:val="2"/>
        </w:numPr>
        <w:bidi w:val="0"/>
        <w:ind w:left="720" w:hanging="360"/>
        <w:rPr/>
      </w:pPr>
      <w:r>
        <w:rPr/>
        <w:t xml:space="preserve"> </w:t>
      </w:r>
      <w:r>
        <w:rPr/>
        <w:t xml:space="preserve">êîíòîðñêîå îáîðóäîâàíèå; </w:t>
      </w:r>
    </w:p>
    <w:p>
      <w:pPr>
        <w:pStyle w:val="Style27"/>
        <w:numPr>
          <w:ilvl w:val="0"/>
          <w:numId w:val="2"/>
        </w:numPr>
        <w:bidi w:val="0"/>
        <w:ind w:left="720" w:hanging="360"/>
        <w:rPr/>
      </w:pPr>
      <w:r>
        <w:rPr/>
        <w:t xml:space="preserve"> </w:t>
      </w:r>
      <w:r>
        <w:rPr/>
        <w:t xml:space="preserve">îïòè÷åñêàÿ àïïàðàòóðà; </w:t>
      </w:r>
    </w:p>
    <w:p>
      <w:pPr>
        <w:pStyle w:val="Style27"/>
        <w:numPr>
          <w:ilvl w:val="0"/>
          <w:numId w:val="2"/>
        </w:numPr>
        <w:bidi w:val="0"/>
        <w:ind w:left="720" w:hanging="360"/>
        <w:rPr/>
      </w:pPr>
      <w:r>
        <w:rPr/>
        <w:t xml:space="preserve"> </w:t>
      </w:r>
      <w:r>
        <w:rPr/>
        <w:t xml:space="preserve">ìèêðîôèëüìû, ëàçåðíûå äèñêè; </w:t>
      </w:r>
    </w:p>
    <w:p>
      <w:pPr>
        <w:pStyle w:val="Style27"/>
        <w:numPr>
          <w:ilvl w:val="0"/>
          <w:numId w:val="2"/>
        </w:numPr>
        <w:bidi w:val="0"/>
        <w:ind w:left="720" w:hanging="360"/>
        <w:rPr/>
      </w:pPr>
      <w:r>
        <w:rPr/>
        <w:t xml:space="preserve"> </w:t>
      </w:r>
      <w:r>
        <w:rPr/>
        <w:t xml:space="preserve">ïå÷àòíîå îáîðóäîâàíèå, áëàíêè ó÷åòà; </w:t>
      </w:r>
    </w:p>
    <w:p>
      <w:pPr>
        <w:pStyle w:val="Style27"/>
        <w:numPr>
          <w:ilvl w:val="0"/>
          <w:numId w:val="2"/>
        </w:numPr>
        <w:bidi w:val="0"/>
        <w:ind w:left="720" w:hanging="360"/>
        <w:rPr/>
      </w:pPr>
      <w:r>
        <w:rPr/>
        <w:t xml:space="preserve"> </w:t>
      </w:r>
      <w:r>
        <w:rPr/>
        <w:t>ðàçìíîæåíèå äîêóìåíòàöèè.</w:t>
      </w:r>
    </w:p>
    <w:p>
      <w:pPr>
        <w:pStyle w:val="8"/>
        <w:numPr>
          <w:ilvl w:val="0"/>
          <w:numId w:val="0"/>
        </w:numPr>
        <w:bidi w:val="0"/>
        <w:ind w:left="283" w:hanging="0"/>
        <w:jc w:val="left"/>
        <w:outlineLvl w:val="7"/>
        <w:rPr/>
      </w:pPr>
      <w:r>
        <w:rPr/>
        <w:t>Èíòåãðèðóþùàÿ òåõíîëîãèÿ:</w:t>
      </w:r>
    </w:p>
    <w:p>
      <w:pPr>
        <w:pStyle w:val="Style27"/>
        <w:numPr>
          <w:ilvl w:val="0"/>
          <w:numId w:val="2"/>
        </w:numPr>
        <w:bidi w:val="0"/>
        <w:ind w:left="720" w:hanging="360"/>
        <w:rPr/>
      </w:pPr>
      <w:r>
        <w:rPr/>
        <w:t xml:space="preserve"> </w:t>
      </w:r>
      <w:r>
        <w:rPr/>
        <w:t>òåðìèíàëû;</w:t>
      </w:r>
    </w:p>
    <w:p>
      <w:pPr>
        <w:pStyle w:val="Style27"/>
        <w:numPr>
          <w:ilvl w:val="0"/>
          <w:numId w:val="2"/>
        </w:numPr>
        <w:bidi w:val="0"/>
        <w:ind w:left="720" w:hanging="360"/>
        <w:rPr/>
      </w:pPr>
      <w:r>
        <w:rPr/>
        <w:t xml:space="preserve"> </w:t>
      </w:r>
      <w:r>
        <w:rPr/>
        <w:t xml:space="preserve">ïåðñîíàëüíûå êîììóòàòîðû; </w:t>
      </w:r>
    </w:p>
    <w:p>
      <w:pPr>
        <w:pStyle w:val="Style27"/>
        <w:numPr>
          <w:ilvl w:val="0"/>
          <w:numId w:val="2"/>
        </w:numPr>
        <w:bidi w:val="0"/>
        <w:ind w:left="720" w:hanging="360"/>
        <w:rPr/>
      </w:pPr>
      <w:r>
        <w:rPr/>
        <w:t xml:space="preserve"> </w:t>
      </w:r>
      <w:r>
        <w:rPr/>
        <w:t xml:space="preserve">ðå÷åâûå ñèñòåìû, ôàêñèìèëå; </w:t>
      </w:r>
    </w:p>
    <w:p>
      <w:pPr>
        <w:pStyle w:val="Style27"/>
        <w:numPr>
          <w:ilvl w:val="0"/>
          <w:numId w:val="2"/>
        </w:numPr>
        <w:bidi w:val="0"/>
        <w:ind w:left="720" w:hanging="360"/>
        <w:rPr/>
      </w:pPr>
      <w:r>
        <w:rPr/>
        <w:t xml:space="preserve"> </w:t>
      </w:r>
      <w:r>
        <w:rPr/>
        <w:t>öèôðîâûå äàííûå.</w:t>
      </w:r>
    </w:p>
    <w:p>
      <w:pPr>
        <w:pStyle w:val="8"/>
        <w:numPr>
          <w:ilvl w:val="0"/>
          <w:numId w:val="0"/>
        </w:numPr>
        <w:bidi w:val="0"/>
        <w:ind w:left="283" w:hanging="0"/>
        <w:jc w:val="left"/>
        <w:outlineLvl w:val="7"/>
        <w:rPr/>
      </w:pPr>
      <w:r>
        <w:rPr/>
        <w:t>Ñðåäñòâà ñâÿçè:</w:t>
      </w:r>
    </w:p>
    <w:p>
      <w:pPr>
        <w:pStyle w:val="Style27"/>
        <w:numPr>
          <w:ilvl w:val="0"/>
          <w:numId w:val="2"/>
        </w:numPr>
        <w:bidi w:val="0"/>
        <w:ind w:left="720" w:hanging="360"/>
        <w:rPr/>
      </w:pPr>
      <w:r>
        <w:rPr/>
        <w:t xml:space="preserve"> </w:t>
      </w:r>
      <w:r>
        <w:rPr/>
        <w:t xml:space="preserve">ðàäèî, òåëåâèäåíèå, òåëåôîí; </w:t>
      </w:r>
    </w:p>
    <w:p>
      <w:pPr>
        <w:pStyle w:val="Style27"/>
        <w:numPr>
          <w:ilvl w:val="0"/>
          <w:numId w:val="2"/>
        </w:numPr>
        <w:bidi w:val="0"/>
        <w:ind w:left="720" w:hanging="360"/>
        <w:rPr/>
      </w:pPr>
      <w:r>
        <w:rPr/>
        <w:t xml:space="preserve"> </w:t>
      </w:r>
      <w:r>
        <w:rPr/>
        <w:t xml:space="preserve">ñèñòåìû ïåðåäà÷; </w:t>
      </w:r>
    </w:p>
    <w:p>
      <w:pPr>
        <w:pStyle w:val="Style27"/>
        <w:numPr>
          <w:ilvl w:val="0"/>
          <w:numId w:val="2"/>
        </w:numPr>
        <w:bidi w:val="0"/>
        <w:ind w:left="720" w:hanging="360"/>
        <w:rPr/>
      </w:pPr>
      <w:r>
        <w:rPr/>
        <w:t xml:space="preserve"> </w:t>
      </w:r>
      <w:r>
        <w:rPr/>
        <w:t xml:space="preserve">âèäåîäèñêè, âîëîêîííàÿ îïòèêà; </w:t>
      </w:r>
    </w:p>
    <w:p>
      <w:pPr>
        <w:pStyle w:val="Style27"/>
        <w:numPr>
          <w:ilvl w:val="0"/>
          <w:numId w:val="2"/>
        </w:numPr>
        <w:bidi w:val="0"/>
        <w:ind w:left="720" w:hanging="360"/>
        <w:rPr/>
      </w:pPr>
      <w:r>
        <w:rPr/>
        <w:t xml:space="preserve"> </w:t>
      </w:r>
      <w:r>
        <w:rPr/>
        <w:t>ñðåäñòâà ïî÷òîâîé ñâÿçè, êîììóòàòîðû.</w:t>
      </w:r>
    </w:p>
    <w:p>
      <w:pPr>
        <w:pStyle w:val="8"/>
        <w:numPr>
          <w:ilvl w:val="0"/>
          <w:numId w:val="0"/>
        </w:numPr>
        <w:bidi w:val="0"/>
        <w:ind w:left="283" w:hanging="0"/>
        <w:jc w:val="left"/>
        <w:outlineLvl w:val="7"/>
        <w:rPr/>
      </w:pPr>
      <w:r>
        <w:rPr/>
        <w:t>Êàíàëû ñâÿçè:</w:t>
      </w:r>
    </w:p>
    <w:p>
      <w:pPr>
        <w:pStyle w:val="Style27"/>
        <w:numPr>
          <w:ilvl w:val="0"/>
          <w:numId w:val="2"/>
        </w:numPr>
        <w:bidi w:val="0"/>
        <w:ind w:left="720" w:hanging="360"/>
        <w:rPr/>
      </w:pPr>
      <w:r>
        <w:rPr/>
        <w:t xml:space="preserve"> </w:t>
      </w:r>
      <w:r>
        <w:rPr/>
        <w:t xml:space="preserve">äîñòàâêà íàðî÷íûì, ïî÷òà; </w:t>
      </w:r>
    </w:p>
    <w:p>
      <w:pPr>
        <w:pStyle w:val="Style27"/>
        <w:numPr>
          <w:ilvl w:val="0"/>
          <w:numId w:val="2"/>
        </w:numPr>
        <w:bidi w:val="0"/>
        <w:ind w:left="720" w:hanging="360"/>
        <w:rPr/>
      </w:pPr>
      <w:r>
        <w:rPr/>
        <w:t xml:space="preserve"> </w:t>
      </w:r>
      <w:r>
        <w:rPr/>
        <w:t>òåëåãðàô, òåëåôîí;</w:t>
      </w:r>
    </w:p>
    <w:p>
      <w:pPr>
        <w:pStyle w:val="Style27"/>
        <w:numPr>
          <w:ilvl w:val="0"/>
          <w:numId w:val="2"/>
        </w:numPr>
        <w:bidi w:val="0"/>
        <w:ind w:left="720" w:hanging="360"/>
        <w:rPr/>
      </w:pPr>
      <w:r>
        <w:rPr/>
        <w:t xml:space="preserve"> </w:t>
      </w:r>
      <w:r>
        <w:rPr/>
        <w:t>ìåæäóíàðîäíûå ñðåäñòâà ñâÿçè, ñïóòíèêîâàÿ ñâÿçü, êîììåð÷åñêèå ñðåäñòâà ñâÿçè;</w:t>
      </w:r>
    </w:p>
    <w:p>
      <w:pPr>
        <w:pStyle w:val="Style27"/>
        <w:numPr>
          <w:ilvl w:val="0"/>
          <w:numId w:val="2"/>
        </w:numPr>
        <w:bidi w:val="0"/>
        <w:ind w:left="720" w:hanging="360"/>
        <w:rPr/>
      </w:pPr>
      <w:r>
        <w:rPr/>
        <w:t xml:space="preserve"> </w:t>
      </w:r>
      <w:r>
        <w:rPr/>
        <w:t xml:space="preserve">êàáåëüíîå òåëåâèäåíèå; </w:t>
      </w:r>
    </w:p>
    <w:p>
      <w:pPr>
        <w:pStyle w:val="Style27"/>
        <w:numPr>
          <w:ilvl w:val="0"/>
          <w:numId w:val="2"/>
        </w:numPr>
        <w:bidi w:val="0"/>
        <w:ind w:left="720" w:hanging="360"/>
        <w:rPr/>
      </w:pPr>
      <w:r>
        <w:rPr/>
        <w:t xml:space="preserve"> </w:t>
      </w:r>
      <w:r>
        <w:rPr/>
        <w:t>ïåðåäâèæíàÿ è áëî÷íàÿ àïïàðàòóðà.</w:t>
      </w:r>
    </w:p>
    <w:p>
      <w:pPr>
        <w:pStyle w:val="8"/>
        <w:numPr>
          <w:ilvl w:val="0"/>
          <w:numId w:val="0"/>
        </w:numPr>
        <w:bidi w:val="0"/>
        <w:ind w:left="283" w:hanging="0"/>
        <w:jc w:val="left"/>
        <w:outlineLvl w:val="7"/>
        <w:rPr/>
      </w:pPr>
      <w:r>
        <w:rPr/>
        <w:t>Êàíàëû òåëå- è ðàäèîâåùàíèÿ:</w:t>
      </w:r>
    </w:p>
    <w:p>
      <w:pPr>
        <w:pStyle w:val="Style27"/>
        <w:numPr>
          <w:ilvl w:val="0"/>
          <w:numId w:val="2"/>
        </w:numPr>
        <w:bidi w:val="0"/>
        <w:ind w:left="720" w:hanging="360"/>
        <w:rPr/>
      </w:pPr>
      <w:r>
        <w:rPr/>
        <w:t xml:space="preserve">ðàäèîñåòü, ðåãèîíàëüíûå ñåòè; </w:t>
      </w:r>
    </w:p>
    <w:p>
      <w:pPr>
        <w:pStyle w:val="Style27"/>
        <w:numPr>
          <w:ilvl w:val="0"/>
          <w:numId w:val="2"/>
        </w:numPr>
        <w:bidi w:val="0"/>
        <w:ind w:left="720" w:hanging="360"/>
        <w:rPr/>
      </w:pPr>
      <w:r>
        <w:rPr/>
        <w:t xml:space="preserve"> </w:t>
      </w:r>
      <w:r>
        <w:rPr/>
        <w:t xml:space="preserve">òåëåñåòü, òåëåôàêñ; </w:t>
      </w:r>
    </w:p>
    <w:p>
      <w:pPr>
        <w:pStyle w:val="Style27"/>
        <w:numPr>
          <w:ilvl w:val="0"/>
          <w:numId w:val="2"/>
        </w:numPr>
        <w:bidi w:val="0"/>
        <w:ind w:left="720" w:hanging="360"/>
        <w:rPr/>
      </w:pPr>
      <w:r>
        <w:rPr/>
        <w:t xml:space="preserve"> </w:t>
      </w:r>
      <w:r>
        <w:rPr/>
        <w:t>êîðîòêîâîëíîâàÿ ñâÿçü.</w:t>
      </w:r>
    </w:p>
    <w:p>
      <w:pPr>
        <w:pStyle w:val="8"/>
        <w:numPr>
          <w:ilvl w:val="0"/>
          <w:numId w:val="0"/>
        </w:numPr>
        <w:bidi w:val="0"/>
        <w:ind w:left="283" w:hanging="0"/>
        <w:jc w:val="left"/>
        <w:outlineLvl w:val="7"/>
        <w:rPr/>
      </w:pPr>
      <w:r>
        <w:rPr/>
        <w:t>Ñìûñëîâûå óñëóãè:</w:t>
      </w:r>
    </w:p>
    <w:p>
      <w:pPr>
        <w:pStyle w:val="Style27"/>
        <w:numPr>
          <w:ilvl w:val="0"/>
          <w:numId w:val="2"/>
        </w:numPr>
        <w:bidi w:val="0"/>
        <w:ind w:left="720" w:hanging="360"/>
        <w:rPr/>
      </w:pPr>
      <w:r>
        <w:rPr/>
        <w:t xml:space="preserve"> </w:t>
      </w:r>
      <w:r>
        <w:rPr/>
        <w:t>ñëóæáà íîâîñòåé;</w:t>
      </w:r>
    </w:p>
    <w:p>
      <w:pPr>
        <w:pStyle w:val="Style27"/>
        <w:numPr>
          <w:ilvl w:val="0"/>
          <w:numId w:val="2"/>
        </w:numPr>
        <w:bidi w:val="0"/>
        <w:ind w:left="720" w:hanging="360"/>
        <w:rPr/>
      </w:pPr>
      <w:r>
        <w:rPr/>
        <w:t xml:space="preserve"> </w:t>
      </w:r>
      <w:r>
        <w:rPr/>
        <w:t>èñõîäíàÿ èíôîðìàöèÿ äëÿ ýëåêòðîííûõ è íåýëåêòðîííûõ áàíêîâ äàííûõ;</w:t>
      </w:r>
    </w:p>
    <w:p>
      <w:pPr>
        <w:pStyle w:val="Style27"/>
        <w:numPr>
          <w:ilvl w:val="0"/>
          <w:numId w:val="2"/>
        </w:numPr>
        <w:bidi w:val="0"/>
        <w:ind w:left="720" w:hanging="360"/>
        <w:rPr/>
      </w:pPr>
      <w:r>
        <w:rPr/>
        <w:t xml:space="preserve"> </w:t>
      </w:r>
      <w:r>
        <w:rPr/>
        <w:t>èíôîðìàöèÿ î ôîíäîâîé áèðæå, èíôîðìàöèîííûå ìàê</w:t>
        <w:softHyphen/>
        <w:t>ëåðû;</w:t>
      </w:r>
    </w:p>
    <w:p>
      <w:pPr>
        <w:pStyle w:val="Style27"/>
        <w:numPr>
          <w:ilvl w:val="0"/>
          <w:numId w:val="2"/>
        </w:numPr>
        <w:bidi w:val="0"/>
        <w:ind w:left="720" w:hanging="360"/>
        <w:rPr/>
      </w:pPr>
      <w:r>
        <w:rPr/>
        <w:t xml:space="preserve"> </w:t>
      </w:r>
      <w:r>
        <w:rPr/>
        <w:t>áèáëèîòåêè, âèäåîòåêè; ñòàòèñòè÷åñêèå èíäåêñû; âëàäåëüöû áàíêîâ äàííûõ; ðå÷åâûå ñèñòåìû.</w:t>
      </w:r>
    </w:p>
    <w:p>
      <w:pPr>
        <w:pStyle w:val="Style18"/>
        <w:bidi w:val="0"/>
        <w:ind w:firstLine="851"/>
        <w:rPr/>
      </w:pPr>
      <w:r>
        <w:rPr/>
        <w:t>Êàê âèäíî èç ïðèâåäåííîé ñõåìû, èíôðàñòðóêòóðà çäåñü ðàññìîòðåíà î÷åíü ïîäðîáíî è âêëþ÷àåò áîëüøîå êîëè÷åñòâî ðàçëè÷íûõ âèäîâ äåÿòåëüíîñòè, õîòÿ â ðåàëüíîñòè ñåãìåíòû ìîãóò ïåðåñåêàòüñÿ â îòäåëüíûõ îáëàñòÿõ.</w:t>
      </w:r>
    </w:p>
    <w:p>
      <w:pPr>
        <w:pStyle w:val="Style18"/>
        <w:bidi w:val="0"/>
        <w:ind w:firstLine="851"/>
        <w:rPr/>
      </w:pPr>
      <w:r>
        <w:rPr/>
      </w:r>
    </w:p>
    <w:p>
      <w:pPr>
        <w:pStyle w:val="Style17"/>
        <w:bidi w:val="0"/>
        <w:ind w:left="851" w:hanging="0"/>
        <w:rPr/>
      </w:pPr>
      <w:r>
        <w:rPr/>
      </w:r>
    </w:p>
    <w:p>
      <w:pPr>
        <w:pStyle w:val="1"/>
        <w:pBdr>
          <w:bottom w:val="single" w:sz="18" w:space="1" w:color="808080"/>
        </w:pBdr>
        <w:bidi w:val="0"/>
        <w:ind w:left="283" w:hanging="283"/>
        <w:jc w:val="left"/>
        <w:rPr/>
      </w:pPr>
      <w:bookmarkStart w:id="4" w:name="_Toc378143746"/>
      <w:r>
        <w:rPr/>
        <w:t>Èíôîðìàöèîííûå òåõíîëîãèè</w:t>
      </w:r>
      <w:bookmarkEnd w:id="4"/>
    </w:p>
    <w:p>
      <w:pPr>
        <w:pStyle w:val="Style18"/>
        <w:bidi w:val="0"/>
        <w:ind w:firstLine="851"/>
        <w:rPr/>
      </w:pPr>
      <w:r>
        <w:rPr/>
        <w:t>Ñ÷èòàÿ èíôîðìàöèîííûå òåõíîëîãèè "äâèãàòåëåì" èíôîðìàöèîííîãî áèçíåñà, ñêîíöåíòðèðóåì âíèìàíèå íà ñîäåðæàíèè è ðîëè èíôîðìàöèîííûõ òåõíîëîãèé â áèçíåñå.</w:t>
      </w:r>
    </w:p>
    <w:p>
      <w:pPr>
        <w:pStyle w:val="Style18"/>
        <w:bidi w:val="0"/>
        <w:ind w:firstLine="851"/>
        <w:rPr/>
      </w:pPr>
      <w:r>
        <w:rPr/>
        <w:t>Èíôîðìàöèîííàÿ òåõíîëîãèÿ âêëþ÷àåò â ñåáÿ “êîçûðíûå êàðòû” ñîâðåìåííîãî èíôîð</w:t>
        <w:softHyphen/>
        <w:t>ìàöèîííîãî áèçíåñà: êîìïüþòåðû, òåðìèíàëû, êîìïüþòåðíîå îáîðóäîâàíèå, îïòè÷åñêóþ àïïàðàòóðó, ìèêðîôèëüìû, ëàçåð</w:t>
        <w:softHyphen/>
        <w:t>íûå äèñêè, ïå÷àòíîå îáîðóäîâàíèå è êñåðîêîïèðîâàíèå. Ýòî âñå áàçîâûå ýëåìåíòû èíôðàñòðóêòóðû, îïðåäåëÿþùèå îñíîâíûå ñòðàòåãè÷åñêèå öåëè ðàçâèòèÿ áèçíåñà, ïîýòîìó âû</w:t>
        <w:softHyphen/>
        <w:t>áîð íå ÿâëÿåòñÿ ñëó÷àéíûì.</w:t>
      </w:r>
    </w:p>
    <w:p>
      <w:pPr>
        <w:pStyle w:val="Style18"/>
        <w:bidi w:val="0"/>
        <w:ind w:firstLine="851"/>
        <w:rPr/>
      </w:pPr>
      <w:r>
        <w:rPr/>
        <w:t>Ïî ìíåíèþ àìåðèêàíñêîãî ñïåöèàëèñòà â îáëàñòè óïðàâ</w:t>
        <w:softHyphen/>
        <w:t xml:space="preserve">ëåíèÿ Ã. Ïîïïåëÿ, ïîä </w:t>
      </w:r>
      <w:r>
        <w:rPr>
          <w:u w:val="single"/>
        </w:rPr>
        <w:t>èíôîðìàöèîííûìè òåõíîëîãèÿìè (ÈÒ) ñëåäóåò ïîíèìàòü èñïîëüçîâàíèå âû÷èñëèòåëüíîé òåõ</w:t>
        <w:softHyphen/>
        <w:t>íèêè è ñèñòåì ñâÿçè äëÿ ñîçäàíèÿ, ñáîðà, ïåðåäà÷è, õðàíå</w:t>
        <w:softHyphen/>
        <w:t>íèÿ, îáðàáîòêè èíôîðìàöèè äëÿ âñåõ ñôåð îáùåñòâåííîé æèçíè</w:t>
      </w:r>
      <w:r>
        <w:rPr/>
        <w:t>. ÈÒ ðàññìàòðèâàþò è êàê ÷àñòü (èëè ýëåìåíò) èíôîð</w:t>
        <w:softHyphen/>
        <w:t>ìàöèîííîãî áèçíåñà — åãî íåêîòîðóþ òåõíîëîãè÷åñêóþ îñíîâó, è êàê îòäåëüíûé ñåêòîð èíôðàñòðóêòóðû, ÷àñòî ðàçâèâàþ</w:t>
        <w:softHyphen/>
        <w:t xml:space="preserve">ùèéñÿ àâòîíîìíî. </w:t>
      </w:r>
    </w:p>
    <w:p>
      <w:pPr>
        <w:pStyle w:val="4"/>
        <w:numPr>
          <w:ilvl w:val="0"/>
          <w:numId w:val="0"/>
        </w:numPr>
        <w:bidi w:val="0"/>
        <w:ind w:left="283" w:hanging="0"/>
        <w:jc w:val="left"/>
        <w:outlineLvl w:val="3"/>
        <w:rPr/>
      </w:pPr>
      <w:bookmarkStart w:id="5" w:name="_Toc378143747"/>
      <w:r>
        <w:rPr/>
        <w:t>Òåíäåíöèè ðàçâèòèÿ èíôîðìàöèîííûõ òåõíîëîãèé</w:t>
      </w:r>
      <w:bookmarkEnd w:id="5"/>
    </w:p>
    <w:p>
      <w:pPr>
        <w:pStyle w:val="Style18"/>
        <w:bidi w:val="0"/>
        <w:ind w:firstLine="851"/>
        <w:rPr/>
      </w:pPr>
      <w:r>
        <w:rPr/>
        <w:t>Ïðèçíàâàÿ êàê ôàêò ïîðàçèòåëüíûå òåõ</w:t>
        <w:softHyphen/>
        <w:t>íîëîãè÷åñêèå äîñòèæåíèÿ íàñòóïèâøåé ýðû èíôîðìàöèîííûõ òåõíîëîãèé, àìåðèêàí</w:t>
        <w:softHyphen/>
        <w:t>ñêèå ñïåöèàëèñòû ñïðîãíîçèðîâàëè äàëüíåéøèé ïðîãðåññ â 90-å ãîäû â ýòîé îáëàñòè, äâèæóùåé ñèëîé êîòîðîãî ÿâëÿ</w:t>
        <w:softHyphen/>
        <w:t>þòñÿ ïÿòü îñíîâíûõ òàê íàçûâàåìûõ “èíôîðìàöèîííûõ òåí</w:t>
        <w:softHyphen/>
        <w:t>äåíöèé”. Ýòî:</w:t>
      </w:r>
    </w:p>
    <w:p>
      <w:pPr>
        <w:pStyle w:val="Style30"/>
        <w:bidi w:val="0"/>
        <w:ind w:left="720" w:hanging="360"/>
        <w:rPr/>
      </w:pPr>
      <w:r>
        <w:rPr/>
        <w:t>1) âîçðàñòàíèå ðîëè èíôîðìàöèîííîãî ïðîäóêòà;</w:t>
      </w:r>
    </w:p>
    <w:p>
      <w:pPr>
        <w:pStyle w:val="Style30"/>
        <w:bidi w:val="0"/>
        <w:ind w:left="720" w:hanging="360"/>
        <w:rPr/>
      </w:pPr>
      <w:r>
        <w:rPr/>
        <w:t>2) ðàçâèòèå ñïîñîáíîñòè ê âçàèìîäåéñòâèþ (ñîâìåñòèìî</w:t>
        <w:softHyphen/>
        <w:t>ñòè);</w:t>
      </w:r>
    </w:p>
    <w:p>
      <w:pPr>
        <w:pStyle w:val="Style30"/>
        <w:bidi w:val="0"/>
        <w:ind w:left="720" w:hanging="360"/>
        <w:rPr/>
      </w:pPr>
      <w:r>
        <w:rPr/>
        <w:t>3) ëèêâèäàöèÿ ïðîìåæóòî÷íûõ çâåíüåâ (íåïîñðåäñòâåí</w:t>
        <w:softHyphen/>
        <w:t>íîñòü) ;</w:t>
      </w:r>
    </w:p>
    <w:p>
      <w:pPr>
        <w:pStyle w:val="Style30"/>
        <w:bidi w:val="0"/>
        <w:ind w:left="720" w:hanging="360"/>
        <w:rPr/>
      </w:pPr>
      <w:r>
        <w:rPr/>
        <w:t>4) ãëîáàëèçàöèÿ;</w:t>
      </w:r>
    </w:p>
    <w:p>
      <w:pPr>
        <w:pStyle w:val="Style30"/>
        <w:bidi w:val="0"/>
        <w:ind w:left="720" w:hanging="360"/>
        <w:rPr/>
      </w:pPr>
      <w:r>
        <w:rPr/>
        <w:t xml:space="preserve">5) êîíâåðãåíöèÿ.                                          </w:t>
      </w:r>
    </w:p>
    <w:p>
      <w:pPr>
        <w:pStyle w:val="Style18"/>
        <w:bidi w:val="0"/>
        <w:ind w:firstLine="851"/>
        <w:rPr/>
      </w:pPr>
      <w:r>
        <w:rPr/>
        <w:t>Äàäèì ýòèì òåíäåíöèÿì îïðåäåëåíèå è êðàòêî èõ îõàðàê</w:t>
        <w:softHyphen/>
        <w:t>òåðèçóåì.</w:t>
      </w:r>
    </w:p>
    <w:p>
      <w:pPr>
        <w:pStyle w:val="6"/>
        <w:numPr>
          <w:ilvl w:val="0"/>
          <w:numId w:val="0"/>
        </w:numPr>
        <w:bidi w:val="0"/>
        <w:ind w:left="283" w:hanging="0"/>
        <w:jc w:val="left"/>
        <w:outlineLvl w:val="5"/>
        <w:rPr/>
      </w:pPr>
      <w:bookmarkStart w:id="6" w:name="_Toc378143748"/>
      <w:r>
        <w:rPr/>
        <w:t>Âîçðàñòàíèå ðîëè èíôîðìàöèîííîãî ïðîäóêòà</w:t>
      </w:r>
      <w:bookmarkEnd w:id="6"/>
    </w:p>
    <w:p>
      <w:pPr>
        <w:pStyle w:val="Style18"/>
        <w:bidi w:val="0"/>
        <w:ind w:firstLine="851"/>
        <w:rPr/>
      </w:pPr>
      <w:r>
        <w:rPr/>
        <w:t>Èíôîðìàöèîííûé ïðîäóêò (ÈÏ) âûñòóïàåò â âèäå ïðî</w:t>
        <w:softHyphen/>
        <w:t>ãðàììíûõ ñðåäñòâ, áàç äàííûõ è ñëóæá ýêñïåðòíîãî îáåñïå</w:t>
        <w:softHyphen/>
        <w:t>÷åíèÿ (îïðåäåëåíèå äàíî Ã. Ïîïïåëåì è Á. Ãîëäñòàéïîì), ÈÏ â ôîðìå ðàçëè÷íîãî ðîäà èíôîðìàöèè ÿâëÿåòñÿ èñòî÷</w:t>
        <w:softHyphen/>
        <w:t>íèêîì ÷åëîâå÷åñêèõ çíàíèé. Ð. Ó. Ýìåðñîí îïðåäåëÿåò èíôîðìàöèþ êàê “íàêîïëåííûå ìûñëè è îïûò áåñ÷èñëåííûõ óìîâ”. Ñëåäîâàòåëüíî, äåÿòåëüíîñòü èíòåëëåêòóàëüíûõ ðà</w:t>
        <w:softHyphen/>
        <w:t>áîòíèêîâ â áîëüøåé ñòåïåíè çàâèñèò îò ñîäåðæàíèÿ, òî÷íî</w:t>
        <w:softHyphen/>
        <w:t>ñòè è ñâîåâðåìåííîñòè ïîëó÷àåìîé èíôîðìàöèè. ÈÒ ïðèçâà</w:t>
        <w:softHyphen/>
        <w:t>íà äîíåñòè èíôîðìàöèþ äî ìåñòà ñîçäàíèÿ è èñïîëüçîâàíèÿ çíàíèé. Îòñþäà âîçðàñòàþùåå çíà÷åíèå ÈÏ, ïðè÷åì â ðàçíûõ ïëîñêîñòÿõ. Èíôîðìàöèîííàÿ ÷àñòü ÈÏ ðàñøèðÿåò êðóãîçîð ëþäåé, ïîçâîëÿåò áîëåå ýôôåêòèâíî èñïîëüçîâàòü ðåñóðñû, à ðàçâëåêàòåëüíàÿ îáåñïå÷èâàåò äîñóã. Êà÷åñòâî è äîñòóïíîñòü îáåèõ ñîñòàâëÿþùèõ îêàçûâàþò ñóùåñòâåííîå âëèÿíèå íà ÷óâñòâî ñàìîóäîâëåòâîðåíèÿ îòäåëüíîãî ÷åëîâåêà.</w:t>
      </w:r>
    </w:p>
    <w:p>
      <w:pPr>
        <w:pStyle w:val="Style18"/>
        <w:bidi w:val="0"/>
        <w:ind w:firstLine="851"/>
        <w:rPr/>
      </w:pPr>
      <w:r>
        <w:rPr/>
        <w:t>Â ìèðå áèçíåñà èíòåëëåêòóàëüíûå ðàáîòíèêè ïðèíèìàþò ðåøåíèÿ, ðàçðàáàòûâàþò èçäåëèÿ, ïðîäàþò è ïîêóïàþò òî</w:t>
        <w:softHyphen/>
        <w:t>âàðû í óñëóãè, ïðåäîñòàâëÿþò ðåêîìåíäàöèè, êîòîðûå îïðå</w:t>
        <w:softHyphen/>
        <w:t>äåëÿþò õîä äåë ôèðìû. Âåäåíèå äåëîâûõ îïåðàöèé â çíà</w:t>
        <w:softHyphen/>
        <w:t>÷èòåëüíîé. ñòåïåíè çàâèñèò îò ÈÏ, ïîëó÷àåìîãî èíòåëëåê</w:t>
        <w:softHyphen/>
        <w:t>òóàëüíûìè ðàáîòíèêàìè. Àìåðèêàíñêèé îïûò ïîêàçûâàåò, ÷òî áîëüøèíñòâî ôèðì ðàñõîäóåò ñëèøêîì ìíîãî ñðåäñòâ íà ÈÏ, à ïîëó÷àåò ñëèøêîì ìàëóþ îòäà÷ó â ñìûñëå òâîð÷åñêîé ïðîèçâîäèòåëüíîñòè èíòåëëåêòóàëüíûõ ðàáîòíèêîâ. Â ÑØÀ 30 ìëí. ìåíåäæåðîâ è äðóãèõ ñïåöèàëèñòîâ, íàçûâàåìûõ èí</w:t>
        <w:softHyphen/>
        <w:t>òåëëåêòóàëüíûìè, îáõîäÿòñÿ ñâîèì ôèðìàì â 1 òðëí äîëë. â ãîä. Â òî æå âðåìÿ òðàòèòñÿ âñåãî 75 ìëðä. äîëë. (7% âñåõ çàòðàò) íà ñèñòåìû ÈÒ, êîòîðûå ìîãóò ïîâûñèòü ýôôåêòèâ</w:t>
        <w:softHyphen/>
        <w:t>íîñòü äðóãèõ ðàñõîäîâ. Âàæíîñòü ýòèõ ðàñõîäîâ ïîäòâåðæ</w:t>
        <w:softHyphen/>
        <w:t>äàþò èññëåäîâàíèÿ ôèðìû “Áóç, Àëëåí ýíä Ãàìèëüòîí Èíê”, êîòîðûå ïîêàçûâàþò, ÷òî 18—30% çàòðàò èíòåëëåêòóàëüíîãî òðóäà ïðàêòè÷åñêè òåðÿåòñÿ â îñíîâíîì íà ïîèñêè ëó÷øåãî èíôîðìàöèîííîãî ïðîäóêòà. Â äåëàõ, êàê è âåçäå, ëó÷øàÿ èíôîðìèðîâàííîñòü è íàèáîëüøàÿ äîñòîâåðíîñòü ïðåäñòàâ</w:t>
        <w:softHyphen/>
        <w:t>ëÿþò ñîáîé áîëüøóþ ñèëó, ÷òî ïîäòâåðäèò ëþáîé ôèíàíñèñò. Ïîýòîìó ïðîñòî óäèâèòåëüíîé ÿâëÿåòñÿ ôàòàëüíàÿ ïîêîð</w:t>
        <w:softHyphen/>
        <w:t>íîñòü êîìïàíèé è ôèðì, êîòîðûå äîïóñêàþò ïîòåðþ îêîëî 200 ìëðä. äîëë., ñâÿçàííóþ ñ íåõâàòêîé íåîáõîäèìîé èíôîðìàöèè.</w:t>
      </w:r>
    </w:p>
    <w:p>
      <w:pPr>
        <w:pStyle w:val="Style18"/>
        <w:bidi w:val="0"/>
        <w:ind w:firstLine="851"/>
        <w:rPr/>
      </w:pPr>
      <w:r>
        <w:rPr/>
        <w:t>Íà ïðèìåðå Ðåéòåð ìîæíî ïîêàçàòü êàê òðàíñôîðìèðóåòñÿ ÈÏ â ïðîöåññå ñîâåðøåíñòâîâàíèÿ. Ïåðâîíà÷àëüíî ñèñòåìà ïîçâîëÿëà ïðîñòî ïðîñìàòðèâàòü ôîíäîâûõ êîòèðîâêè â ðåæèìå ðåàëüíîãî âðåìåíè. Â íàñòîÿùåå âðåìÿ ñèñòåìà    "Ðåéòåð - 2000" ïîçâîëÿåò ïîìèìî ïðîñìîòðà òåêóùèõ êîòèðîâîê ðàçëè÷íûõ ôîíäîâûõ èíñòðóìåíòîâ çàêëþ÷àòü ñäåëêè, ïðîñìàòðèâàòü ñîîáùåíèÿ èíôîðìàöèîííîãî àãåíòñòâà    "Ðåéòåð", âèäåòü ãðàôè÷åñêîå îòîáðàæåíèå èçìåíåíèÿ êîòèðîâîê. Â óæå àíîíñèðîâàííîé ñèñòåìå "Ðåéòåð - 3000" ïîìèìî íàñòîÿùèõ ñâîéñòâ ïîÿâèòñÿ ñðåäñòâî àíàëèçà è îáðàùåíèÿ ê ãëîáàëüíîé áàçå äàííûõ, íàêîïëåííîé çà ìíîãèå ãîäà ðàáîòû ñèñòåìû. Ýòî ïîçâîëèò áîëåå ãëóáîêî àíàëèçèðîâàòü òåíäåíöèè â òîðãîâëå è ïðèíèìàòü âåðíûå ðåøåíèÿ.</w:t>
      </w:r>
    </w:p>
    <w:p>
      <w:pPr>
        <w:pStyle w:val="Style18"/>
        <w:bidi w:val="0"/>
        <w:ind w:firstLine="851"/>
        <w:rPr/>
      </w:pPr>
      <w:r>
        <w:rPr/>
        <w:t>Ñóäüáà ìíîãèõ èíòåëëåêòóàëüíûõ ðàáîòíèêîâ ñåãîäíÿ çàâèñèò îò ÈÒ. Â 1990 ã. îêîëî 40% èíòåëëåêòóàëüíûõ ðà</w:t>
        <w:softHyphen/>
        <w:t>áîòíèêîâ â ÑØÀ èñïîëüçîâàëè íà ñâîèõ ðàáî÷èõ ìåñòàõ ïîìîùü èíôîðìàöèîííûõ òåõíîëîãèé. Îïðåäåëåíû øåñòü ñåêòîðîâ ýêîíîìèêè, â êîòî</w:t>
        <w:softHyphen/>
        <w:t>ðûõ ïðèìåíåíèå ÈÒ íàèáîëåå âåðîÿòíî ïîâûñèò ýôôåêòèâ</w:t>
        <w:softHyphen/>
        <w:t>íîñòü òîðãîâûõ îïåðàöèé: ïðîìûøëåííûå òîâàðû è ïîñòàâêè, ðàñôàñîâàííûå ïîòðåáèòåëüñêèå è ôàðìàöåâòè÷åñêèå òîâà</w:t>
        <w:softHyphen/>
        <w:t>ðû, ñòðàõîâàíèå êîììåð÷åñêèõ ïðåäïðèÿòèé è îòäåëüíûõ ëèö, êîììåð÷åñêèå áàíêè è êðåäèòû, îïòîâàÿ òîðãîâëÿ è óñëóãè ñïåöèàëèñòîâ, ôîíäîâàÿ òîðãîâëÿ.</w:t>
      </w:r>
    </w:p>
    <w:p>
      <w:pPr>
        <w:pStyle w:val="Style18"/>
        <w:bidi w:val="0"/>
        <w:ind w:firstLine="851"/>
        <w:rPr/>
      </w:pPr>
      <w:r>
        <w:rPr/>
        <w:t>Äàæå î÷åíü ïîâåðõíîñòíûé âçãëÿä íà àìåðèêàíñêóþ äåé</w:t>
        <w:softHyphen/>
        <w:t>ñòâèòåëüíîñòü óáåæäàåò, ÷òî ñîçäàíèå ÈÏ ÿâëÿåòñÿ ïðîöâå</w:t>
        <w:softHyphen/>
        <w:t>òàþùèì áèçíåñîì. Òåëåâèçèîííûå ñåðèàëû, ïðîêàò âèäåîêàñ</w:t>
        <w:softHyphen/>
        <w:t>ñåò, ðàäèîïðîãðàììû, ïëàñòèíêè, âèäåîèãðû, òåêñò è èëëþ</w:t>
        <w:softHyphen/>
        <w:t>ñòðàöèè â êíèãàõ, ãàçåòàõ è æóðíàëàõ ñîñòàâëÿëè â ÑØÀ â êîíöå 80-õ ãîäîâ ÷àñòü ÈÏ ïîòðåáèòåëüñêîãî íàçíà÷åíèÿ.</w:t>
      </w:r>
    </w:p>
    <w:p>
      <w:pPr>
        <w:pStyle w:val="Style18"/>
        <w:bidi w:val="0"/>
        <w:ind w:firstLine="851"/>
        <w:rPr/>
      </w:pPr>
      <w:r>
        <w:rPr/>
        <w:t>Â ÷àñòíîñòè, íå ïðèìåðå ãàçåòíîãî ðûíêà ÑØÀ, êîòîðûé ïåðåæèâàåò âàæíûå êîíöåïòóàëüíûå è ñòðóêòóðíûå ïðåîáðàçîâàíèÿ, ìîæíî ïîêàçàòü, êàê ïðîèñõîäÿò ïðèîáùåíèå ýòîé êîíñåðâàòèâíîé îòðàñëè ê íîâûì ÈÒ. Ìíîãèå ïðåîáðàçîâàíèÿ ïîâëèÿþò è íà ðàçâèòèå ìèðîâîé æóðíàëèñòèêè.</w:t>
      </w:r>
    </w:p>
    <w:p>
      <w:pPr>
        <w:pStyle w:val="Style18"/>
        <w:bidi w:val="0"/>
        <w:ind w:firstLine="851"/>
        <w:rPr/>
      </w:pPr>
      <w:r>
        <w:rPr/>
        <w:t>Èçìåíåíèå àìåðèêàíñêîãî îáùåñòâà: âîçðàñòàíèå ÷èñëà ðàçâîäîâ è óìåíüøåíèå ðàçìåðà ñåìüè, ïåðåãðóçêà íà ðàáîòå, âñå áîëüøèé âûáîð ôîðì ïðåïðîâîæäåíèÿ ñâîáîäíîãî âðåìåíè, ñòîèìîñòü, ñîîáðàæåíèÿ ýêîëîãè÷åñêîãî õàðàêòåðà, — âñå ýòî ïðèâîäèò ê ðàçâèòèþ àëüòåðíàòèâ ïå÷àòíûõ èçäàíèé. Âñå áîëüøåå ÷èñëî èçäàòåëüñòâ ñ÷èòàåò, ÷òî áóäóùåå òîëüêî çà ýëåêòðîííûìè âåðñèÿìè èõ ãàçåò. Ñåé÷àñ, ïî îöåíêàì íåçàâèñèìûõ ýêñïåðòîâ, êîíöåðí Microsoft èíâåñòèðóåò â ðàçðàáîòêó íîâûõ ìåäèàëüíûõ ïðîåêòîâ äî 20% ñâîåãî íàó÷íîãî áþäæåòà. Microsoft âûïóñêàåò ýíöèêëîïåäèè è ñïðàâî÷íèêè íà CD-ROM, ñòàâ àáñîëþòíûì ëèäåðîì ìèðîâîãî ðûíêà ýíöèêëîïåäèé, ïåðåìàíèâàåò âåäóùèõ æóðíàëèñòîâ êðóïíûõ ãàçåò è òåëåêàíàëîâ, ñêóïàåò êðóïíûå ôîòîàðõèâû è êàðòèííûå ãàëåðåè è ò.ä.</w:t>
      </w:r>
    </w:p>
    <w:p>
      <w:pPr>
        <w:pStyle w:val="Style18"/>
        <w:bidi w:val="0"/>
        <w:ind w:firstLine="851"/>
        <w:rPr/>
      </w:pPr>
      <w:r>
        <w:rPr/>
        <w:t>Ñîâìåñòíîå ïðåäïðèÿòèå Microsoft è òåëåêîìïàíèè NBC MSNBC ïàðàëëåëüíî ñ íîðìàëüíûì òåëåâèçèîííûì ðåæèìîì ðàáîòàåò è â ñåòè Internet. Åñëè ïîëüçîâàòåëÿ èíòåðåñóåò áîëåå ïîäðîáíàÿ èíôîðìàöèÿ î ñîáûòèè, î êîòîðîì ðàññêàçûâàåò òåëåäèêòîð, îí ìîæåò ïîëó÷èòü åå â ýëåêòðîííîé âåðñèè ïåðåäà÷è. 24 èþíÿ 1996ã. Microsoft îòêðûë â Internet ñâîé ïåðâûé æóðíàë Slate (http://www.slate.com), êîòîðûé áûñòðî ïðèâëåê ê ñåáå âíèìàíèå îáùåñòâåííîñòè. Åãî äàæå ïåðåïå÷àòûâàë æóðíàë Time (ýòî, ïîæàëóé, âûñøèé çíàê îòëè÷èÿ â ÑØÀ). Âîçìîæíî, èìåííî òàêèå media è áóäóò îïðåäåëÿòü áóäóùåå æóðíàëèñòèêè. Ïîìèìî òåêñòîâ è îáûêíîâåííûõ èëëþñòðàöèé, Slate îñíàùàåòñÿ ìóçûêàëüíûìè è ìóëüòèìåäèàëüíûìè ìàòåðèàëàìè. Ñ íà÷àëà ãîäà Microsoft íàìåðåí çàïóñòèòü â Internet ÑØÀ íîâûé êðóïíûé ïðîåêò Sityscape. Ïðåäïîëàãàåòñÿ, ÷òî ýòî áóäåò ýëåêòðîííûé ïóòåâîäèòåëü ïî ãîðîäàì ÑØÀ, êîòîðûé íà ïåðâûõ ïîðàõ, ïîìèìî ïëàíà ãîðîäà, áóäåò ñîäåðæàòü èíôîðìàöèþ î ãîðîäñêèõ äîñòîïðèìå÷àòåëüíîñòÿõ, ðåñòîðàíàõ è ò.ä. Çàòåì ðåäàêòîðû Sityscape    íàìåðåíû ïðèñòóïèòü ê ïóáëèêàöèè ìåñòíûõ íîâîñòåé, à òàêæå ðåêëàìíûõ îáúÿâëåíèé. Òåì ñàìûì áóäåò ïîäîðâàíà îñíîâíàÿ áàçà ãàçåòíûõ èçäàíèé, è â ðåçóëüòàòå æåñòêîé êîíêóðåíöèè ìîãóò îñòàòüñÿ ëèøü íåìíîãèå èçáðàííûå ïå÷àòíûå èçäàíèÿ.</w:t>
      </w:r>
    </w:p>
    <w:p>
      <w:pPr>
        <w:pStyle w:val="Style18"/>
        <w:bidi w:val="0"/>
        <w:ind w:firstLine="851"/>
        <w:rPr/>
      </w:pPr>
      <w:r>
        <w:rPr/>
        <w:t>Ñîçäàíèå ÈÏ âêëþ÷àåò 3 îñíîâíûå ñòàäèè: ðàçðàáîòêó, ñèíòåç è ðàñïðîñòðàíåíèå. ×åðåç ýòè ñòàäèè ïðîõîäÿò 8 îñ</w:t>
        <w:softHyphen/>
        <w:t>íîâíûõ òèïîâ ÈÏ: íîâîñòè, äîêóìåíòàëüíûå ïðîãðàììû, çíàíèÿ è ìíåíèÿ, äàííûå è ôàêòû, ïðîòîêîëû, èãðû, õóäî</w:t>
        <w:softHyphen/>
        <w:t>æåñòâåííûå è äðàìàòóðãè÷åñêèå ïðîèçâåäåíèÿ, ìóçûêà è þìîð.</w:t>
      </w:r>
    </w:p>
    <w:p>
      <w:pPr>
        <w:pStyle w:val="Style18"/>
        <w:bidi w:val="0"/>
        <w:ind w:firstLine="851"/>
        <w:rPr/>
      </w:pPr>
      <w:r>
        <w:rPr/>
        <w:t>Âñÿ äåÿòåëüíîñòü â îáëàñòè ÈÏ óíèêàëüíà, âî-ïåðâûõ, ñ òî÷êè çðåíèÿ ðèñêà, èáî íåîáõîäèìî óäîâëåòâîðèòü çàïðî</w:t>
        <w:softHyphen/>
        <w:t>ñû äâóõ îñíîâíûõ êàòåãîðèé êëèåíòîâ: ïîòðåáèòåëåé è ðåê</w:t>
        <w:softHyphen/>
        <w:t>ëàìîäàòåëåé. Ïðèáëèçèòåëüíî 50% äîõîäîâ â ïîòðåáèòåëü</w:t>
        <w:softHyphen/>
        <w:t>ñêîì ñåêòîðå ÈÏ ïîñòóïàåò îò ðåêëàìû. Âòîðîé õàðàêòåð</w:t>
        <w:softHyphen/>
        <w:t>íîé îñîáåííîñòüþ èíôîðìàöèîííîãî îáñëóæèâàíèÿ ÿâëÿåòñÿ íàëè÷èå ïðàâ íà îïðåäåëåííûå ñôåðû äåéñòâèÿ. Íàïðèìåð, îãðàíè÷åííîñòü ñïåêòðà èñïîëüçóåìûõ ÷àñòîò ïîâëåêëà çà ñîáîé íåîáõîäèìîñòü ïîëó÷åíèÿ ìåñòíûìè ïåðåäàþùèìè ðàäèî- è òåëåâèçèîííûìè ñòàíöèÿìè ëèöåíçèé íà âåäåíèå ïåðå</w:t>
        <w:softHyphen/>
        <w:t>äà÷ è ò. ä. Ê òîìó æå ïðàêòè÷åñêè âñå êîìïàíèè è ôèðìû, ñâÿçàííûå ñ îáëàñòüþ èíôîðìàöèè, â îòñóòñòâèå òåõíè÷åñêèõ è ïðàâîâûõ ðàçãðàíè÷åíèé ñîçäàëè ñâîè ðûíî÷íûå ãðàíèöû è ïðàâà.</w:t>
      </w:r>
    </w:p>
    <w:p>
      <w:pPr>
        <w:pStyle w:val="6"/>
        <w:numPr>
          <w:ilvl w:val="0"/>
          <w:numId w:val="0"/>
        </w:numPr>
        <w:bidi w:val="0"/>
        <w:ind w:left="283" w:hanging="0"/>
        <w:jc w:val="left"/>
        <w:outlineLvl w:val="5"/>
        <w:rPr/>
      </w:pPr>
      <w:bookmarkStart w:id="7" w:name="_Toc378143749"/>
      <w:r>
        <w:rPr/>
        <w:t>Ñïîñîáíîñòü èíôîðìàöèîííûõ òåõíîëîãèé ê âçàèìîäåéñòâèþ</w:t>
      </w:r>
      <w:bookmarkEnd w:id="7"/>
    </w:p>
    <w:p>
      <w:pPr>
        <w:pStyle w:val="Style18"/>
        <w:bidi w:val="0"/>
        <w:ind w:firstLine="851"/>
        <w:rPr/>
      </w:pPr>
      <w:r>
        <w:rPr/>
        <w:t>Ñëåäóþùåé òåíäåíöèåé ðàçâèòèÿ ÈÒ ÿâëÿåòñÿ ñïîñîáíîñòü ê âçàèìîäåéñòâèþ ìåæäó âñåìè ôèçè÷åñêèìè è ëîãè÷åñêèìè ýëåìåíòàìè ñèñòåìû. Îäèí èç âàæíåéøèõ ôàêòîðîâ äëÿ îáåñïå÷åíèÿ ñîâìåñòèìîñòè âçàèìîäåéñòâèÿ—ïîÿâëåíèå íîâûõ ñòàíäàðòîâ íà ïðîãðàììíûå è àïïàðàòíûå ñðåäñòâà, äèñïëåè, áàçû äàííûõ è ñåòè, ÷òî ïîâëåêëî çà ñîáîé ïðîöåñ</w:t>
        <w:softHyphen/>
        <w:t>ñû ñòàíäàðòèçàöèè.</w:t>
      </w:r>
    </w:p>
    <w:p>
      <w:pPr>
        <w:pStyle w:val="Style18"/>
        <w:bidi w:val="0"/>
        <w:ind w:firstLine="851"/>
        <w:rPr/>
      </w:pPr>
      <w:r>
        <w:rPr/>
        <w:t>Íîâûå òåõíîëîãèè ÿâëÿþòñÿ ãëàâíîé äâèæóùåé ñèëîé â äîïîëíåíèå ê ñóùåñòâóþùèì ñèëàì ìèðîâîãî ðûíêà. Âñåãî íåñêîëüêî êëþ÷åâûõ êîìïîíåíòîâ—ìèêðîïðîöåññîðû, ëî</w:t>
        <w:softHyphen/>
        <w:t>êàëüíûå ñåòè, ðîáîòîòåõíèêà, ñïåöèàëèçèðîâàííûå ÀÐÌ, äàò÷èêè, ïðîãðàììèðóåìûå êîíòðîëëåðû—ïðåâðàòèëè â ðå</w:t>
        <w:softHyphen/>
        <w:t>àëüíîñòü êîíöåïöèþ    àâòîìàòèçèðîâàííîãî    ïðåäïðèÿòèÿ. Îäíàêî â íàñòîÿùåå âðåìÿ òåõíîëîãèÿ ìîæåò ÿâëÿòüñÿ è ñäåðæèâàþùèì ôàêòîðîì: îòñóòñòâèå ñïîñîáíîñòè ê âçàèìî</w:t>
        <w:softHyphen/>
        <w:t>äåéñòâèþ ñðåäñòâ àâòîìàòèçàöèè äåëàåò íåðàöèîíàëüíîé åå ðåàëèçàöèþ. Ýòî îáóñëîâëåíî âçðûâíûì ðàñøèðåíèåì ÈÒ, â ðåçóëüòàòå ÷åãî ñòàíäàðòèçàöèÿ ïðîäóêòîâ íå óñïåâàåò çà òåõíè÷åñêèìè ñòàíäàðòàìè. Ñ äðóãîé ñòîðîíû, â ðåçóëüòàòå áîëåå àêòèâíîé ìàðêåòèíãîâîé äåÿòåëüíîñòè è óñïåõîâ â ðàñïðîñòðàíåíèè ÈÏ, çàõâàòå áîëüøîé ðûíî÷íîé äîëè êàêîé-ëèáî êîìïàíèåé, å¸ ïðîäóêò ñòàíîâèòñÿ ñòàíäàðòîì äëÿ âñåõ îñòàëüíûõ. Â êà÷åñòâå ïðèìåðà ìîæíî ïðèâåñòè ïåðñîíàëüíûå êîìïüþòåðû ôèðìû IBM, îïåðàöèîííûå ñèñòåìû êîðïîðàöèè Microsoft, ëîêàëüíàÿ ñåòü Novell, ñòàíäàðòû áûòîâîé âèäåîçàïèñè VHS ôèðìû JVC, Video-8 ôèðìû Sony.</w:t>
      </w:r>
    </w:p>
    <w:p>
      <w:pPr>
        <w:pStyle w:val="Style18"/>
        <w:bidi w:val="0"/>
        <w:ind w:firstLine="851"/>
        <w:rPr/>
      </w:pPr>
      <w:r>
        <w:rPr/>
        <w:t>Ïîñòàâùèêàì èíôîðìàöèîííûõ òåõíîëîãèé ñëåäóåò îöåíèòü òå èíäèâèäóàëüíûå ñäâèãè, êîòîðûå ïðîèçîøëè â èíòåðåñàõ èõ êëèåíòîâ. Ïðî</w:t>
        <w:softHyphen/>
        <w:t>èçâîäñòâî áîëåå íå áóäåò îïðåäåëÿòüñÿ íàçíà÷åíèåì êîíå÷</w:t>
        <w:softHyphen/>
        <w:t>íîãî ïðîäóêòà, à ñêîðåå ñî÷åòàíèåì ïðîèçâîäñòâåííûõ è ðû</w:t>
        <w:softHyphen/>
        <w:t>íî÷íûõ õàðàêòåðèñòèê, íàïðèìåð áîëüøèì îáúåìîì òðå</w:t>
        <w:softHyphen/>
        <w:t>áóþùèõñÿ ôàñîííûõ èçäåëèé èç ïëàñòèêà èëè çàêàçàìè íà ïðîäóêöèþ ïîðîøêîâîé ìåòàëëóðãèè. Â ñîâðåìåííîì ìèðå óäîâëåòâîðåíèå ïîòðåáíîñòåé çàêàç÷èêîâ îïðåäåëÿåò ïðîèç</w:t>
        <w:softHyphen/>
        <w:t>âîäñòâåííóþ äåÿòåëüíîñòü ôèðì.</w:t>
      </w:r>
    </w:p>
    <w:p>
      <w:pPr>
        <w:pStyle w:val="Style18"/>
        <w:bidi w:val="0"/>
        <w:ind w:firstLine="851"/>
        <w:rPr/>
      </w:pPr>
      <w:r>
        <w:rPr/>
        <w:t>Ñïîñîáíîñòü ê âçàèìîäåéñòâèþ êàê êîíöåïöèÿ ñòîëü æå ïðèâëåêàòåëüíà, ñêîëü òðóäíà â ðåàëèçàöèè. Òðóäíîñòè ñâÿ</w:t>
        <w:softHyphen/>
        <w:t>çàíû îäíîâðåìåííî ñ ïðîáëåìàìè òåõíîëîãèè è êîíêóðåí</w:t>
        <w:softHyphen/>
        <w:t>öèè. Òåõíîëîãè÷åñêèå óñèëèÿ ñîñðåäîòî÷åíû íà òåõíè÷åñêèõ ïîêàçàòåëÿõ, êîòîðûå îïðåäåëÿþòñÿ íà áàçå ñòàíäàðòîâ. Ñëåäîâàòåëüíî, íàëè÷èå ñòàíäàðòîâ ÿâëÿåòñÿ çàëîãîì äîñòè</w:t>
        <w:softHyphen/>
        <w:t>æåíèÿ âçàèìîäåéñòâèÿ. Êàê óêàçûâàëîñü âûøå, ñêîðîñòü ïîÿâëåíèÿ íîâûõ èíôîðìàöèîííûõ ðàçðàáîòîê âûøå, íåæåëè ñòàíäàðòèçàöèÿ èíôîðìàöèîííûõ ïðîäóêòîâ. Íî â ïîñëåäíåå âðåìÿ â ñâÿçè ñ óêðóïíåíèåì ïðåäïðèÿòèé è óâåëè÷èâàþùèìñÿ îïûòîì ïî èíòåãðàöèè ðàçëè÷íûõ ïëàòôîðì ÈÏ, ñòàíäàðòèçàöèÿ äåÿòåëüíîñòè ðàçëè÷íûõ ïðîèçâîäèòåëåé ïðîâîäèòñÿ óæå íà ýòàïå ðàçðàáîòêè è ñîçäàíèÿ ÈÏ.</w:t>
      </w:r>
    </w:p>
    <w:p>
      <w:pPr>
        <w:pStyle w:val="Style18"/>
        <w:bidi w:val="0"/>
        <w:ind w:firstLine="851"/>
        <w:rPr/>
      </w:pPr>
      <w:r>
        <w:rPr/>
        <w:t>Åùå îäíà ñëîæíîñòü òåêóùåãî ìîìåíòà ñîñòîèò â òîì, ÷òî ðàçâèòèå ÈÒ â çíà÷èòåëüíîé ñòåïåíè îïðåäåëÿåò ïðî</w:t>
        <w:softHyphen/>
        <w:t>öåññû èíòåãðàöèè ñèñòåì è ñîçäàíèÿ ñòàíäàðòîâ. Ýòî ìîæåò â çíà÷èòåëüíîé ìåðå îòîäâèíóòü ñðîêè ðåàëèçàöèè òåõ ïðå</w:t>
        <w:softHyphen/>
        <w:t>èìóùåñòâ, êîòîðûå ïðåäîñòàâëÿþò íîâåéøèå òåõíîëîãèè. Íà</w:t>
        <w:softHyphen/>
        <w:t>ïðèìåð, âûïîëíåíèå ïðîãðàììû ñîçäàíèÿ êîìïüþòåðîâ ïÿ</w:t>
        <w:softHyphen/>
        <w:t>òîãî ïîêîëåíèÿ, ôèíàíñèðóåìîé ÿïîíñêèìè ôèðìàìè, ñäåð</w:t>
        <w:softHyphen/>
        <w:t>æèâàåòñÿ òåì, ÷òî íîâàÿ àðõèòåêòóðà ïðîãðàììíîãî îáåñïå</w:t>
        <w:softHyphen/>
        <w:t>÷åíèÿ ïîêà íå ñî÷åòàåòñÿ ñ ñóùåñòâóþùèìè öåíòðàìè èñêóñ</w:t>
        <w:softHyphen/>
        <w:t>ñòâåííîãî èíòåëëåêòà, íîâûå ïðîòîêîëû íå ìîãóò áûòü èñ</w:t>
        <w:softHyphen/>
        <w:t>ïîëüçîâàíû â ñòàðûõ ñèñòåìàõ ñâÿçè, à íîâûå ìàøèííûå ÿçûêè íå ïîäõîäÿò äëÿ ñòàðûõ ñèñòåì è ò. ä.</w:t>
      </w:r>
    </w:p>
    <w:p>
      <w:pPr>
        <w:pStyle w:val="6"/>
        <w:numPr>
          <w:ilvl w:val="0"/>
          <w:numId w:val="0"/>
        </w:numPr>
        <w:bidi w:val="0"/>
        <w:ind w:left="283" w:hanging="0"/>
        <w:jc w:val="left"/>
        <w:outlineLvl w:val="5"/>
        <w:rPr/>
      </w:pPr>
      <w:bookmarkStart w:id="8" w:name="_Toc378143750"/>
      <w:r>
        <w:rPr/>
        <w:t>Ëèêâèäàöèÿ ïðîìåæóòî÷íûõ çâåíüåâ</w:t>
      </w:r>
      <w:bookmarkEnd w:id="8"/>
      <w:r>
        <w:rPr/>
        <w:t xml:space="preserve"> </w:t>
      </w:r>
    </w:p>
    <w:p>
      <w:pPr>
        <w:pStyle w:val="Style18"/>
        <w:bidi w:val="0"/>
        <w:ind w:firstLine="851"/>
        <w:rPr/>
      </w:pPr>
      <w:r>
        <w:rPr/>
        <w:t>Ïî ìåðå òîãî êàê èíôîðìàöèîííûå òåõíîëîãèè âñå ãëóáæå ïðîíèêàåò â ðàçëè÷íûå ñôåðû áèçíåñà, îíà èçìåíÿåò ðàçëè÷íûå ñòîèìîñòíûå ïîêà</w:t>
        <w:softHyphen/>
        <w:t>çàòåëè, íà êîòîðûõ áàçèðóåòñÿ êîíêóðåíöèÿ. Ýòî âëå÷åò çà ñîáîé ôóíäàìåíòàëüíûå ñòðóêòóðíûå èçìåíåíèÿ â äðóãèõ îòðàñëÿõ ýêîíîìèêè, âûðàæàþùèåñÿ â òàêîé äðàìàòè÷åñêîé òåíäåíöèè, êàê ëèêâèäàöèÿ ïðîìåæóòî÷íûõ çâåíüåâ. Ïîñëåä</w:t>
        <w:softHyphen/>
        <w:t>íåå îçíà÷àåò óñòðàíåíèå òåõ ñòàäèé, êîòîðûå âêëþ÷àþò ïîñðåäíèêîâ ìåæäó ïîòðåáèòåëÿìè è ïðîèçâîäèòåëÿìè. Â ÷àñòíîñòè, â áàíêîâñêîé ñôåðå óìåíüøàåòñÿ ðîëü ìåëêèõ áàíêîâ, òàê êàê íà âíåäðåíèå èíôîðìàöèîííûõ òåõíîëîãèé òðåáóþòñÿ çíà÷èòåëüíûå ðåñóðñû.</w:t>
      </w:r>
    </w:p>
    <w:p>
      <w:pPr>
        <w:pStyle w:val="Style18"/>
        <w:bidi w:val="0"/>
        <w:ind w:firstLine="851"/>
        <w:rPr/>
      </w:pPr>
      <w:r>
        <w:rPr/>
        <w:t>èíôîðìàöèîííûå òåõíîëîãèè óæå â íàñòîÿùåå âðåìÿ îáåñïå÷èâàåò âîçìîæíîñòè äëÿ ëèêâèäàöèè ïðîìåæóòî÷íûõ ôóíêöèé âíóòðè êîìïàíèé è ìåæäó íèìè. Òåëåìàðêåòèíã è ñèñòåìà çàêàçîâ “êîìïüþ</w:t>
        <w:softHyphen/>
        <w:t>òåð—êîìïüþòåð” óñòðàíÿþò, íàïðèìåð, ïðîìåæóòî÷íûå òîð</w:t>
        <w:softHyphen/>
        <w:t>ãîâûå îðãàíèçàöèè. Ïîêóïàòåëè, èìåþùèå äîñòóï ê òåðìè</w:t>
        <w:softHyphen/>
        <w:t>íàëàì îáùåãî ïîëüçîâàíèÿ (òàê íàçûâàåìûì “ýëåêòðîííûì êèîñêàì”), çàêàçûâàþò èìåþùèåñÿ â ïðîäàæå òîâàðû è    ïîëó÷àþò ýëåêòðîííûå êóïîíû. Ìîæíî ïðèâåñòè ìàññó àíàëîãè÷íûõ ïðèìåðîâ, íàïðèìåð â áàíêîâñêîì äåëå è ò. ä.</w:t>
      </w:r>
    </w:p>
    <w:p>
      <w:pPr>
        <w:pStyle w:val="Style18"/>
        <w:bidi w:val="0"/>
        <w:ind w:firstLine="851"/>
        <w:rPr/>
      </w:pPr>
      <w:r>
        <w:rPr/>
        <w:t>Â öåëîì îöåíèâàÿ ñèòóàöèþ, àìåðèêàíñêèå ñïåöèàëèñòû óòâåðæäàþò ñëåäóþùåå: “Ââîäÿ íîâîå îðóæèå êîíêóðåíöèè â ðàçëè÷íûå ñôåðû äåÿòåëüíîñòè, ÈÒ âûçûâàåò îñòðóþ áîðü</w:t>
        <w:softHyphen/>
        <w:t xml:space="preserve">áó ìåæäó ôèðìàìè”. Intel ïðåäñêàçûâàåò, ÷òî â êîíöå êîíöîâ "ýëåêòðîííàÿ" êîììåðöèÿ âûòåñíèò ñðåäíåå çâåíî áèçíåñà (äèñòðèáüþòîðîâ), êîòîðûå ñåãîäíÿ èãðàþò âàæíóþ ðîëü â äîâåäåíèè âñåõ âèäîâ ïðîäóêöèè äî êîíå÷íîãî ïîëüçîâàòåëÿ. </w:t>
      </w:r>
    </w:p>
    <w:p>
      <w:pPr>
        <w:pStyle w:val="Style18"/>
        <w:bidi w:val="0"/>
        <w:ind w:firstLine="851"/>
        <w:rPr/>
      </w:pPr>
      <w:r>
        <w:rPr/>
        <w:t>Îñíîâíàÿ ïðè÷èíà ïðåâðàùåíèÿ ÈÒ â òàêóþ ìîùíóþ ñèëó ñîñòîèò â òîì, ÷òî èíôîðìàöèÿ ÷àñòî âûñòóïàåò â êà÷åñòâå îñíîâíîãî ïðîäóêòà îáìåíà ïðè ñîâåð</w:t>
        <w:softHyphen/>
        <w:t>øåíèè ñäåëêè, íàïðèìåð, êîãäà çàêóïàåòñÿ ïðîãðàììà îá</w:t>
        <w:softHyphen/>
        <w:t>ó÷åíèÿ èëè çàêëþ÷àåòñÿ êîíòðàêò íà ïðåäîñòàâëåíèå êîí</w:t>
        <w:softHyphen/>
        <w:t>ñóëüòàöèîííûõ óñëóã. Ýòî ñïðàâåäëèâî äëÿ âçàèìîîòíîøå</w:t>
        <w:softHyphen/>
        <w:t>íèé âíóòðè ïðåäïðèÿòèé (ïðîèçâîäñòâî—îáåñïå÷åíèå), ìåæ</w:t>
        <w:softHyphen/>
        <w:t>äó ïðåäïðèÿòèÿìè (ïîêóïàòåëü—ïðîäàâåö) è ìåæäó ïðåä</w:t>
        <w:softHyphen/>
        <w:t>ïðèÿòèåì è ïîòðåáèòåëåì. Â ýòèõ ñëó÷àÿõ ëèêâèäàöèÿ ïðîìåæóòî÷íûõ çâåíüåâ îáóñëîâëåíà âíåäðåíèåì íîâûõ òåõíî</w:t>
        <w:softHyphen/>
        <w:t>ëîãèé, êîòîðûå îáåñïå÷èâàþò äîáàâî÷íóþ ñòîèìîñòü èíôîð</w:t>
        <w:softHyphen/>
        <w:t>ìàöèè çà ñ÷åò åå îáðàáîòêè, õðàíåíèÿ, ïåðåäà÷è è ïðåîáðà</w:t>
        <w:softHyphen/>
        <w:t>çîâàíèÿ â áîëåå óäà÷íûå è äîñòóïíûå äëÿ íåìåäëåííîãî èñ</w:t>
        <w:softHyphen/>
        <w:t>ïîëüçîâàíèÿ ôîðìû. Îòñþäà âûòåêàþò ñóùåñòâåííûå ïðå</w:t>
        <w:softHyphen/>
        <w:t>èìóùåñòâà èíôîðìàöèîííûõ òåõíîëîãèé: áîëåå øèðîêîå ðàñïðîñòðàíåíèå, áîëüøàÿ ïðîñòîòà ïîëüçîâàíèÿ è ñíèæåíèå öåí â ñâÿçè ñ òåì, ÷òî óäåëüíûå èçäåðæêè íà èíôîðìàöèîííûå òåõíîëîãèè çíà÷èòåëüíî íèæå óäåëüíûõ èç</w:t>
        <w:softHyphen/>
        <w:t>äåðæåê ïðè èñïîëüçîâàíèè òðàäèöèîííûõ ìåòîäîâ (ñ ïðèâëå</w:t>
        <w:softHyphen/>
        <w:t>÷åíèåì ÷åëîâåêà, áóìàãè è ò. ä.).</w:t>
      </w:r>
    </w:p>
    <w:p>
      <w:pPr>
        <w:pStyle w:val="Style18"/>
        <w:bidi w:val="0"/>
        <w:ind w:firstLine="851"/>
        <w:rPr/>
      </w:pPr>
      <w:r>
        <w:rPr/>
        <w:t>Ñóùåñòâóþò ñåðüåçíûå îñíîâàíèÿ ïðåäïîëàãàòü, ÷òî óæå â íà÷àëå 90-õ ãîäîâ ëèêâèäàöèÿ ïðîìåæóòî÷íûõ çâåíüåâ êàê ïðîÿâëåíèå òðåòüåé òåíäåíöèè ðàçâèòèÿ ÈÒ ïðèâåäåò ê ðàç</w:t>
        <w:softHyphen/>
        <w:t>ìûâàíèþ ãðàíèö ìåæäó òðàäèöèîííûìè îòðàñëÿìè ýêîíî</w:t>
        <w:softHyphen/>
        <w:t>ìèêè è îòðàñëÿìè, ñâÿçàííûìè ñ ÈÒ. Ê òîìó æå ëèêâèäà</w:t>
        <w:softHyphen/>
        <w:t>öèÿ ïðîìåæóòî÷íûõ çâåíüåâ, êîòîðàÿ ïðîèñõîäèò â íàñòîÿ</w:t>
        <w:softHyphen/>
        <w:t>ùåå âðåìÿ ñðåäè ïîòðåáèòåëåé ÈÒ, íåñîìíåííî, âûçîâåò àíà</w:t>
        <w:softHyphen/>
        <w:t>ëîãè÷íûé ïðîöåññ è ñðåäè ïîñòàâùèêîâ ÈÒ.</w:t>
      </w:r>
    </w:p>
    <w:p>
      <w:pPr>
        <w:pStyle w:val="6"/>
        <w:numPr>
          <w:ilvl w:val="0"/>
          <w:numId w:val="0"/>
        </w:numPr>
        <w:bidi w:val="0"/>
        <w:ind w:left="283" w:hanging="0"/>
        <w:jc w:val="left"/>
        <w:outlineLvl w:val="5"/>
        <w:rPr/>
      </w:pPr>
      <w:bookmarkStart w:id="9" w:name="_Toc378143751"/>
      <w:r>
        <w:rPr/>
        <w:t>Ãëîáàëèçàöèÿ</w:t>
      </w:r>
      <w:bookmarkEnd w:id="9"/>
    </w:p>
    <w:p>
      <w:pPr>
        <w:pStyle w:val="Style18"/>
        <w:bidi w:val="0"/>
        <w:ind w:firstLine="851"/>
        <w:rPr/>
      </w:pPr>
      <w:r>
        <w:rPr/>
        <w:t>Åùå îäíîé òåíäåíöèåé ðàçâèòèÿ èíôîðìàöèîííûõ òåõíîëîãèé ÿâëÿåòñÿ ãëîáàëèçà</w:t>
        <w:softHyphen/>
        <w:t>öèÿ èíôîðìàöèîííîãî áèçíåñà. ×èñòî òåîðåòè÷åñêè ëþáîé ÷åëîâåê (èëè ôèðìà) ÿâëÿåòñÿ ñåãîäíÿ âîçìîæíûì ïîòðåáè</w:t>
        <w:softHyphen/>
        <w:t>òåëåì èíôîðìàöèè. Ïîýòîìó âîçìîæíîñòè èíôîðìàöèîííîãî ðûíêà ïî-ïðåæíåìó ÿâëÿþòñÿ áåñïðåäåëüíûìè, õîòÿ è ñó</w:t>
        <w:softHyphen/>
        <w:t>ùåñòâóåò äîâîëüíî æåñòêàÿ êîíêóðåíöèÿ ìåæäó îñíîâíûìè ïðîèçâîäèòåëÿìè. Ê òðàäèöèîííî ñèëüíûì ïðîèçâîäèòåëÿì, òàêèì êàê ÑØÀ, ßïîíèÿ, Ôðàíöèÿ, Âåëèêîáðèòàíèÿ è ÔÐÃ, â ïîñëåäíèå ãîäû äîáàâèëèñü ôèðìû Àâñòðàëèè, Þæíîé Êî</w:t>
        <w:softHyphen/>
        <w:t>ðåí, Òàéâàíÿ, Ñèíãàïóðà è äð. Îäíîé èç ãëàâíûõ ïðè÷èí èíòåíñèôèêàöèè ìèðîâîé êîíêóðåíöèè ÿâëÿåòñÿ ðàñïðîñòðà</w:t>
        <w:softHyphen/>
        <w:t>íåíèå ñïðîñà íà êîíêðåòíûå âèäû ÈÒ â ìèðîâîì ìàñøòàáå. Ìîæíî ñêàçàòü, ÷òî, íåñìîòðÿ íà ðàçëè÷èå ðûíêîâ, ïðîäóêöèÿ, ïîëüçóþùàÿñÿ ñïðîñîì â Àìåðèêå, ôàêòè÷åñêè àíàëîãè÷íà òîé ïðîäóêöèè, íà êîòîðóþ ñóùåñòâóåò ñïðîñ â ßïîíèè è Åâðîïå. Íàëè÷èå ïÿòè îñíîâíûõ ôàêòîðîâ îáóñëàâëèâàåò ýòîò ïðîöåññ:</w:t>
      </w:r>
    </w:p>
    <w:p>
      <w:pPr>
        <w:pStyle w:val="Style27"/>
        <w:numPr>
          <w:ilvl w:val="0"/>
          <w:numId w:val="2"/>
        </w:numPr>
        <w:bidi w:val="0"/>
        <w:ind w:left="720" w:hanging="360"/>
        <w:rPr/>
      </w:pPr>
      <w:r>
        <w:rPr/>
        <w:t>ðàçëè÷íûé óðîâåíü çíàíèé â îáëàñòè ÈÒ, îïðåäåëÿþùèé òåìïû åå ðàñïðîñòðàíåíèÿ, êîòîðûå âàðüèðóþò â øèðîêèõ ïðåäåëàõ â çàâèñèìîñòè îò ñôåðû ïðèìåíåíèÿ è îò îñîáåííîñòåé ñòðàíû;</w:t>
      </w:r>
    </w:p>
    <w:p>
      <w:pPr>
        <w:pStyle w:val="Style26"/>
        <w:numPr>
          <w:ilvl w:val="0"/>
          <w:numId w:val="2"/>
        </w:numPr>
        <w:bidi w:val="0"/>
        <w:ind w:left="720" w:hanging="360"/>
        <w:rPr/>
      </w:pPr>
      <w:r>
        <w:rPr/>
        <w:t>ñîîòíîøåíèå "ñòîèìîñòü — ýôôåêòèâíîñòü" ÈÒ;</w:t>
      </w:r>
    </w:p>
    <w:p>
      <w:pPr>
        <w:pStyle w:val="Style26"/>
        <w:numPr>
          <w:ilvl w:val="0"/>
          <w:numId w:val="2"/>
        </w:numPr>
        <w:bidi w:val="0"/>
        <w:ind w:left="720" w:hanging="360"/>
        <w:rPr/>
      </w:pPr>
      <w:r>
        <w:rPr/>
        <w:t>ïðàâèòåëüñòâåííàÿ ïîääåðæêà;</w:t>
      </w:r>
    </w:p>
    <w:p>
      <w:pPr>
        <w:pStyle w:val="Style27"/>
        <w:numPr>
          <w:ilvl w:val="0"/>
          <w:numId w:val="2"/>
        </w:numPr>
        <w:bidi w:val="0"/>
        <w:ind w:left="720" w:hanging="360"/>
        <w:rPr/>
      </w:pPr>
      <w:r>
        <w:rPr/>
        <w:t>ñòàíäàðòèçàöèÿ;</w:t>
      </w:r>
    </w:p>
    <w:p>
      <w:pPr>
        <w:pStyle w:val="Style27"/>
        <w:numPr>
          <w:ilvl w:val="0"/>
          <w:numId w:val="2"/>
        </w:numPr>
        <w:bidi w:val="0"/>
        <w:ind w:left="720" w:hanging="360"/>
        <w:rPr/>
      </w:pPr>
      <w:r>
        <w:rPr/>
        <w:t>ñðàâíèòåëüíûå äîñòîèíñòâà ñîñóùåñòâóþùèõ è âçàè</w:t>
        <w:softHyphen/>
        <w:t>ìîçàìåíÿåìûõ òåõíîëîãèé.</w:t>
      </w:r>
    </w:p>
    <w:p>
      <w:pPr>
        <w:pStyle w:val="Style18"/>
        <w:bidi w:val="0"/>
        <w:ind w:firstLine="851"/>
        <w:rPr/>
      </w:pPr>
      <w:r>
        <w:rPr/>
        <w:t>Ñåãîäíÿ â èíôîðìàöèîííîì áèçíåñå, êàê è â öåëîì â ñôå</w:t>
        <w:softHyphen/>
        <w:t>ðå ýêîíîìèêè, ñëîæèëèñü òðè êðóïíåéøèõ öåíòðà—ÑØÀ, ßïîíèÿ, Çàïàäíàÿ Åâðîïà, ìåæäó êîòîðûìè è ðàçâîðà÷è</w:t>
        <w:softHyphen/>
        <w:t>âàåòñÿ âñÿ êîíêóðåíòíàÿ áîðüáà. Îñíîâíûå èòîãè ýòîé áîðü</w:t>
        <w:softHyphen/>
        <w:t>áû. â êîíöå 80-õ — íà÷àëå 90-õ ãîäîâ õàðàêòåðèçóþòñÿ ñëå</w:t>
        <w:softHyphen/>
        <w:t>äóþùèì. Íàìåòèëîñü îáùåå îñëàáëåíèå àìåðèêàíñêèõ ïîçè</w:t>
        <w:softHyphen/>
        <w:t>öèé íà ìèðîâîì ðûíêå èíôîðìàöèîííûõ òåõíîëîãèé. ÑØÀ ñåãîäíÿ äîìèíèðóþò òîëü</w:t>
        <w:softHyphen/>
        <w:t>êî â îáëàñòè ïîñòàâîê êîìïüþòåðíîãî îáîðóäîâàíèÿ (75%) è ïðîãðàììíûõ ñðåäñòâ (65%).</w:t>
      </w:r>
    </w:p>
    <w:p>
      <w:pPr>
        <w:pStyle w:val="Style18"/>
        <w:bidi w:val="0"/>
        <w:ind w:firstLine="851"/>
        <w:rPr/>
      </w:pPr>
      <w:r>
        <w:rPr/>
        <w:t>Îòìå÷àåòñÿ íàðàñòàíèå ðîëè ßïîíèè. Ñ êîíöà 70-õ ãîäîâ îíà ïðîèçâåëà îêîëî 50% ìèðîâîãî îáúåìà ïîòðåáèòåëüñêîé ýëåêòðîíèêè. Â íàñòîÿùåå âðåìÿ íà ñåâåðîàìåðèêàíñêîì ðûíêå äîëÿ ÿïîíñêèõ ïðîèçâîäèòåëåé êîíòîðñêîãî îáîðóäî</w:t>
        <w:softHyphen/>
        <w:t>âàíèÿ ñîñòàâëÿåò: â îáëàñòè êîïèðîâàëüíîé àïïàðàòóðû— ñâûøå 40%, â îáëàñòè êàëüêóëÿòîðîâ è ôàêñèìèëüíîãî îáî</w:t>
        <w:softHyphen/>
        <w:t>ðóäîâàíèÿ—îêîëî 100%.</w:t>
      </w:r>
    </w:p>
    <w:p>
      <w:pPr>
        <w:pStyle w:val="Style18"/>
        <w:bidi w:val="0"/>
        <w:ind w:firstLine="851"/>
        <w:rPr/>
      </w:pPr>
      <w:r>
        <w:rPr/>
        <w:t>Äëÿ Åâðîïû õàðàêòåðíî â ïîñëåäíåå âðåìÿ îòñòàâàíèå â îáëàñòè ÈÒ. Åâðîïåéñêèå êîìïàíèè, ñïåöèàëèçèðóþùèåñÿ íà ÈÒ, çà ðåäêèì èñêëþ÷åíèåì íåñêîëüêèõ ïðîèçâîäèòåëåé ìèðîâîãî êëàññà ðàññìàòðèâàþòñÿ êàê ïîëíîñòüþ è, âîç</w:t>
        <w:softHyphen/>
        <w:t>ìîæíî, íàâñåãäà óòðàòèâøèìè ñïîñîáíîñòü êîíêóðèðîâàòü íà ìèðîâîì ðûíêå ÈÒ. Òàêîå çàêëþ÷åíèå íåèçáåæíî ñëåäóåò èç ïðîâåäåííîãî îïðîñà îáùåñòâåííîãî ìíåíèÿ. Îáùàÿ äîëÿ åâðîïåéñêèõ êîìïàíèé íà âíóòðåííåì ðûíêå ñîñòàâëÿåò òîëüêî 30—40% îáùåãî îáúåìà ïîñòàâîê ÈÒ. Ñðåäè 100 êðóïíåéøèõ ÷àñòíûõ êîìïàíèé è ôèðì òîëüêî 19—åâðî</w:t>
        <w:softHyphen/>
        <w:t>ïåéñêèå. Âñå ñòðàíû Åâðîïû ÿâëÿþòñÿ íåòòî-èìïîðòåðàìè ÈÒ, è èõ òîðãîâûé äåôèöèò â îáëàñòè íîâåéøèõ òåõíîëîãèé ðàñòåò. Íî ïðàâèòåëüñòâà åâðîïåéñêèõ ãîñóäàðñòâ, íåñìîòðÿ íà ñêåïòè÷åñêîå îòíîøåíèå ê èõ äåÿòåëüíîñòè ñî ñòîðîíû âûñøåãî ðóêîâîäñòâà ÷àñòíûõ êîìïàíèé, ñïîñîáñòâóþò âîç</w:t>
        <w:softHyphen/>
        <w:t>ðîæäåíèþ ñâîåé ïðîìûøëåííîñòè ÈÒ. ÍÈÎÊÐ â îáëàñòè ÈÒ íàøëè ïîääåðæêó íå òîëüêî ñî ñòîðîíû îòäåëüíûõ ïðà</w:t>
        <w:softHyphen/>
        <w:t>âèòåëüñòâ, îíè ïðèâëåêëè âíèìàíèå ðóêîâîäñòâà ÅÝÑ, êî</w:t>
        <w:softHyphen/>
        <w:t>òîðîå âûäâèíóëî îáøèðíóþ ïðîãðàììó êîíñîëèäàöèè ðå</w:t>
        <w:softHyphen/>
        <w:t>ñóðñîâ. Ïðèìåðîì ÿâëÿåòñÿ ïðîãðàììà ESPRIT (Åâðîïåé</w:t>
        <w:softHyphen/>
        <w:t>ñêàÿ ñòðàòåãè÷åñêàÿ ïðîãðàììà èññëåäîâàíèé â îáëàñòè èíôîðìàöèîííûõ òåõíîëîãèé).</w:t>
      </w:r>
    </w:p>
    <w:p>
      <w:pPr>
        <w:pStyle w:val="6"/>
        <w:numPr>
          <w:ilvl w:val="0"/>
          <w:numId w:val="0"/>
        </w:numPr>
        <w:bidi w:val="0"/>
        <w:ind w:left="283" w:hanging="0"/>
        <w:jc w:val="left"/>
        <w:outlineLvl w:val="5"/>
        <w:rPr/>
      </w:pPr>
      <w:bookmarkStart w:id="10" w:name="_Toc378143752"/>
      <w:r>
        <w:rPr/>
        <w:t>Êîíâåðãåíöèÿ</w:t>
      </w:r>
      <w:bookmarkEnd w:id="10"/>
    </w:p>
    <w:p>
      <w:pPr>
        <w:pStyle w:val="Style18"/>
        <w:bidi w:val="0"/>
        <w:ind w:firstLine="851"/>
        <w:rPr/>
      </w:pPr>
      <w:r>
        <w:rPr/>
        <w:t>Ãëîáàëèçàöèÿ íåïîñðåäñòâåííî ñâÿçàíà ñ êîíâåðãåí</w:t>
        <w:softHyphen/>
        <w:t>öèåé. Ðàíåå    ñôåðó ïðîèçâîäñòâà è ñôåðó óñëóã ìîæíî áûëî ëåãêî îïðåäåëèòü è äèôôåðåíöèðîâàòü. Îäíà</w:t>
        <w:softHyphen/>
        <w:t>êî îïèñàííûå âûøå “èíôîðìàöèîííûå òåíäåíöèè” ìå</w:t>
        <w:softHyphen/>
        <w:t>íÿþò òðàäèöèîííûå ïðåäñòàâëåíèÿ. Íåêîòîðûå âèäû ïðî</w:t>
        <w:softHyphen/>
        <w:t>äóêöèè è óñëóã ðàçãðàíè÷èòü äîñòàòî÷íî ïðîñòî. Ïèøóùèå ìàøèíêè è êàëüêóëÿòîðû—ýòî ïðîäóêöèÿ, òåëåêñ è ðàäèî</w:t>
        <w:softHyphen/>
        <w:t>âåùàíèå—ýòî óñëóãè. Ñëîæíåå îáñòîèò äåëî, êîãäà ðå÷ü èäåò, íàïðèìåð, î òåëåêñíîé àïïàðàòóðå è ÒÂ-ïðèåìíèêàõ, êîòîðûå ïðèîáðåòàþò êîíêðåòíóþ çíà÷èìîñòü òîëüêî â ñîâî</w:t>
        <w:softHyphen/>
        <w:t>êóïíîñòè ñ âûøåóïîìÿíóòûìè âèäàìè óñëóã. Íåêîòîðûå ñè</w:t>
        <w:softHyphen/>
        <w:t>ñòåìû ìîãóò ñî÷åòàòü â ñåáå óñòðîéñòâà. Ïðèìåðàìè ÿâëÿ</w:t>
        <w:softHyphen/>
        <w:t>þòñÿ ñèñòåìû êîäèðîâêè áðîêåðñêèõ îïåðàöèé, áàíêîâñêèå àïïàðàòû, à òàêæå ñèñòåìû ýíåðãîêîíòðîëÿ. Êðîìå òîãî, îïðåäåëåííûå âèäû ïðîäóêöèè è óñëóã, âûïîëíÿÿ îäèíàêîâûå ôóíêöèè, ñòàíîâÿòñÿ ïî ñóùåñòâó âçàèìîçàìåíÿåìûìè.</w:t>
      </w:r>
    </w:p>
    <w:p>
      <w:pPr>
        <w:pStyle w:val="Style18"/>
        <w:bidi w:val="0"/>
        <w:ind w:firstLine="851"/>
        <w:rPr/>
      </w:pPr>
      <w:r>
        <w:rPr/>
        <w:t>Êîíâåðãåíöèÿ ôîðìèðóåò ñåãîäíÿ òàê íàçûâàåìûé ïîòåí</w:t>
        <w:softHyphen/>
        <w:t>öèàëüíûé ðûíîê ÈÒ, îñíîâíûìè ñåãìåíòàìè êîòîðîãî ÿâëÿ</w:t>
        <w:softHyphen/>
        <w:t>þòñÿ ñëåäóþùèå.</w:t>
      </w:r>
    </w:p>
    <w:p>
      <w:pPr>
        <w:pStyle w:val="Style30"/>
        <w:bidi w:val="0"/>
        <w:ind w:left="720" w:hanging="360"/>
        <w:rPr/>
      </w:pPr>
      <w:r>
        <w:rPr/>
        <w:t>1) Ïîòðåáèòåëüñêèé ñåãìåíò âêëþ÷àåò ïåðåäà÷ó èíôîð</w:t>
        <w:softHyphen/>
        <w:t>ìàöèè è ðàçâëå÷åíèé è ïîòðåáëåíèå èõ ÷àñòíûìè ëèöàìè. Òàêîå ïîòðåáëåíèå ìîæåò îñóùåñòâëÿòüñÿ äîìà, â ëè÷íîì àâòîìîáèëå, ìåñòíîì òîðãîâîì öåíòðå èëè íîìåðå ãîñòè</w:t>
        <w:softHyphen/>
        <w:t>íèöû. Ìíîãèå èíäèâèäóàëüíûå óñëóãè ìîãóò áûòü ïîëó÷åíû òàêæå ñëóæàùèìè ôèðìû ñî ñâîèõ ÀÐÌ áåç ñïåöèàëüíîãî ðàçðåøåíèÿ ôèðìû.</w:t>
      </w:r>
    </w:p>
    <w:p>
      <w:pPr>
        <w:pStyle w:val="Style30"/>
        <w:bidi w:val="0"/>
        <w:ind w:left="720" w:hanging="360"/>
        <w:rPr/>
      </w:pPr>
      <w:r>
        <w:rPr/>
        <w:t>2) Îáåñïå÷åíèå áèçíåñà âêëþ÷àåò ïîòðåáëåíèå ïðîäóêöèè è óñëóã ÈÒ â õîäå ðåàëèçàöèè ðàçëè÷íûõ âèäîâ äåëîâîé äåÿ</w:t>
        <w:softHyphen/>
        <w:t>òåëüíîñòè: çàêóïêè, ïðîèçâîäñòâî-îáñëóæèâàíèå, ìàðêåòèíã, ôèçè÷åñêîå ðàñïðîñòðàíåíèå ïðîäóêöèè è äðóãèå ñòàäèè ñî</w:t>
        <w:softHyphen/>
        <w:t>çäàíèÿ äîáàâëåííîé ñòîèìîñòè. Èñïîëüçîâàíèå ÈÒ, êàê ïðà</w:t>
        <w:softHyphen/>
        <w:t>âèëî, ÷ðåçâû÷àéíî èíòåíñèâíî, íîñèò ïîâòîðÿþùèéñÿ õàðàê</w:t>
        <w:softHyphen/>
        <w:t>òåð è ðåãóëèðóåòñÿ îïðåäåëåííûìè ïðîöåäóðàìè.</w:t>
      </w:r>
    </w:p>
    <w:p>
      <w:pPr>
        <w:pStyle w:val="Style30"/>
        <w:bidi w:val="0"/>
        <w:ind w:left="720" w:hanging="360"/>
        <w:rPr/>
      </w:pPr>
      <w:r>
        <w:rPr/>
        <w:t>3) Èíòåëëåêòóàëüíàÿ ðàáîòà îòíîñèòñÿ ê ïîòðåáëåíèþ è ïåðåäà÷å èíôîðìàöèè ñðåäè ìåíåäæåðîâ è äðóãèõ ñïåöèà</w:t>
        <w:softHyphen/>
        <w:t>ëèñòîâ. Ýòà ñôåðà äåÿòåëüíîñòè îøèáî÷íî îòîæäåñòâëÿåòñÿ ñ âåäåíèåì äåëîâûõ îïåðàöèé, íà ñàìîì äåëå îíà îòëè÷àåòñÿ îò ïîñëåäíèõ ïî ñóùåñòâó. Îáëàñòü ïîòðåáëåíèÿ íîñèò áîëåå ñïåöèàëüíûé õàðàêòåð, ìåíüøå ïî îáúåìó è îïðåäåëÿåòñÿ â áîëüøåé ñòåïåíè ñîáûòèÿìè, ÷åì ïðîöåäó</w:t>
        <w:softHyphen/>
        <w:t>ðàìè ïðè ðàññìîòðåíèè âîïðîñà î ïðèîáðåòåíèè ÈÒ. Áîëü</w:t>
        <w:softHyphen/>
        <w:t>øèíñòâî ïîêóïàòåëåé ðóêîâîäñòâóþòñÿ êà÷åñòâåííûìè êðè</w:t>
        <w:softHyphen/>
        <w:t>òåðèÿìè è èíòóèöèåé, íåñìîòðÿ íà íàëè÷èå ìåòîäèêè êîëè÷å</w:t>
        <w:softHyphen/>
        <w:t>ñòâåííîãî àíàëèçà.</w:t>
      </w:r>
    </w:p>
    <w:p>
      <w:pPr>
        <w:pStyle w:val="Style18"/>
        <w:bidi w:val="0"/>
        <w:ind w:firstLine="851"/>
        <w:rPr/>
      </w:pPr>
      <w:r>
        <w:rPr/>
        <w:t>Ïðîãíîç “ðåàëüíîãî” ðûíêà ñ ó÷åòîì àíàëèçà äèíàìèêè ðàçâèòèÿ èíäóñòðèè èíôîðìàöèîííûõ òåõíîëîãèé ïîçâîëÿåò âûäåëèòü ñëåäóþùèå îñ</w:t>
        <w:softHyphen/>
        <w:t>íîâíûå îáëàñòè ÈÒ.</w:t>
      </w:r>
    </w:p>
    <w:p>
      <w:pPr>
        <w:pStyle w:val="Style30"/>
        <w:bidi w:val="0"/>
        <w:ind w:left="720" w:hanging="360"/>
        <w:rPr/>
      </w:pPr>
      <w:r>
        <w:rPr/>
        <w:t>1) Óñëóãè ñâÿçè—ðåàëèçóþòñÿ ïîñðåäñòâîì òàêèõ ñåòåé îáùåãî ïîëüçîâàíèÿ, êàê òåëåôîííàÿ ïåðåäà÷à äàííûõ, ïå</w:t>
        <w:softHyphen/>
        <w:t>ðåäà÷è èçîáðàæåíèÿ è çâóêîâûõ ñèãíàëîâ, à òàêæå òðàäè</w:t>
        <w:softHyphen/>
        <w:t>öèîííûõ ìåòîäîâ äîñòàâêè, íàïðèìåð ïî ïî÷òå.</w:t>
      </w:r>
    </w:p>
    <w:p>
      <w:pPr>
        <w:pStyle w:val="Style30"/>
        <w:bidi w:val="0"/>
        <w:ind w:left="720" w:hanging="360"/>
        <w:rPr/>
      </w:pPr>
      <w:r>
        <w:rPr/>
        <w:t>2) Èíôîðìàöèîííûå óñëóãè — ïðåäñòàâëåíû ðàçëè÷íîãî ðîäà ïóáëèêàöèÿìè, îñóùåñòâëÿåìûìè êàê òðàäèöèîííûìè ìåòîäàìè, òàê è ïîñðåäñòâîì ýëåêòðîíèêè; ïàêåòàìè ïðè</w:t>
        <w:softHyphen/>
        <w:t>êëàäíûõ ïðîãðàìì, çàêàçíûìè ïðîãðàììíûìè ñðåäñòâàìè, êîìïüþòåðíîé îáðàáîòêîé äàííûõ, ðåêëàìîé è äðóãèìè âè</w:t>
        <w:softHyphen/>
        <w:t>äàìè ïðîôåññèîíàëüíûõ óñëóã.</w:t>
      </w:r>
    </w:p>
    <w:p>
      <w:pPr>
        <w:pStyle w:val="Style30"/>
        <w:bidi w:val="0"/>
        <w:ind w:left="720" w:hanging="360"/>
        <w:rPr/>
      </w:pPr>
      <w:r>
        <w:rPr/>
        <w:t>3) Ðàçâëå÷åíèÿ—îáåñïå÷èâàþòñÿ çà ñ÷åò ñîçäàíèÿ èí</w:t>
        <w:softHyphen/>
        <w:t>ôîðìàöèîííîãî ïðîäóêòà: ìóçûêàëüíîãî, õóäîæåñòâåííîãî, þìîðèñòè÷åñêîãî è èãðîâîãî õàðàêòåðà, ðàñïðîñòðàíåíèÿ åãî â âèäå ïå÷àòíûõ èçäàíèé, ïëàñòèíîê, êàññåò, äèñêåò è ò.ä., à òàêæå ïîñðåäñòâîì ðàäèî- è ÒÂ-òðàíñëÿöèè, êàáåëüíîãî òåëåâèäåíèÿ, òåàòðîâ è äð.</w:t>
      </w:r>
    </w:p>
    <w:p>
      <w:pPr>
        <w:pStyle w:val="Style30"/>
        <w:bidi w:val="0"/>
        <w:ind w:left="720" w:hanging="360"/>
        <w:rPr/>
      </w:pPr>
      <w:r>
        <w:rPr/>
        <w:t>4) Ïîòðåáèòåëüñêàÿ ýëåêòðîíèêà—ïðåäñòàâëåíà ñòàí</w:t>
        <w:softHyphen/>
        <w:t>äàðòíûìè óñòðîéñòâàìè è ñèñòåìàìè, îáåñïå÷èâàþùèìè ïî</w:t>
        <w:softHyphen/>
        <w:t>òðåáíîñòè ÷àñòíûõ ëèö â èíôîðìàöèè è ðàçâëå÷åíèÿõ. Íà</w:t>
        <w:softHyphen/>
        <w:t>ïðèìåð, òåëåôîííàÿ, àóäèî- è ÒÂ-àïïàðàòóðà, òàêèå íîâåé</w:t>
        <w:softHyphen/>
        <w:t>øèå ñèñòåìû, êàê áûòîâûå êîìïüþòåðû è ëàçåðíûå ïðîèãðû</w:t>
        <w:softHyphen/>
        <w:t>âàòåëè, êîòîðûå õðàíÿò è âîñïðîèçâîäÿò èíôîðìàöèîííî-ðàçâëåêàòåëüíûå ïåðåäà÷è.</w:t>
      </w:r>
    </w:p>
    <w:p>
      <w:pPr>
        <w:pStyle w:val="Style30"/>
        <w:bidi w:val="0"/>
        <w:ind w:left="720" w:hanging="360"/>
        <w:rPr/>
      </w:pPr>
      <w:r>
        <w:rPr/>
        <w:t>5) Êîíòîðñêîå    îáîðóäîâàíèå — îõâàòûâàåò øèðîêèé êðóã óñòðîéñòâ è ñèñòåì: îò ïðîñòåéøèõ àâòîíîìíûõ óñò</w:t>
        <w:softHyphen/>
        <w:t>ðîéñòâ äëÿ ïåðåíåñåíèÿ ñ íîñèòåëÿ íà íîñèòåëü (êîïèðîâàëü</w:t>
        <w:softHyphen/>
        <w:t>íûå è ïèøóùèå ìàøèíû) äî ñåãîäíÿøíèõ—ñ ñåòÿìè ïåðñî</w:t>
        <w:softHyphen/>
        <w:t>íàëüíûõ êîìïüþòåðîâ, òåëåôîííûõ àïïàðàòîâ è äðóãèõ âèäîâ ÀÐÌ, êîòîðûå õðàíÿò, îáðàáàòûâàþò è ïåðåäàþò èíôîð</w:t>
        <w:softHyphen/>
        <w:t>ìàöèþ.</w:t>
      </w:r>
    </w:p>
    <w:p>
      <w:pPr>
        <w:pStyle w:val="Style30"/>
        <w:bidi w:val="0"/>
        <w:ind w:left="720" w:hanging="360"/>
        <w:rPr/>
      </w:pPr>
      <w:r>
        <w:rPr/>
        <w:t>6) Ñèñòåìû îáåñïå÷åíèÿ áèçíåñà. Ê íèì îòíîñÿòñÿ ñè</w:t>
        <w:softHyphen/>
        <w:t>ñòåìû îáùåãî íàçíà÷åíèÿ äëÿ îáðàáîòêè, õðàíåíèÿ è ïåðå</w:t>
        <w:softHyphen/>
        <w:t>äà÷è èíôîðìàöèè (íàïðèìåð, óíèâåðñàëüíûå êîìïüþòåðû ñ ñîîòâåòñòâóþùèì ïðîãðàììíûì îáåñïå÷åíèåì), à òàêæå óñò</w:t>
        <w:softHyphen/>
        <w:t>ðîéñòâà è ñèñòåìû ñïåöèàëèçèðîâàííîãî íàçíà÷åíèÿ (êîììó</w:t>
        <w:softHyphen/>
        <w:t>òàòîðû äëÿ ñåòåé ñâÿçè, óñòðîéñòâà ñáîðà òåõíîëîãè÷åñêîé èíôîðìàöèè, ðîáîòû, ñðåäñòâà àâòîìàòèçèðîâàííîãî êîíòðî</w:t>
        <w:softHyphen/>
        <w:t>ëÿ è óïðàâëåíèÿ òåõíîëîãè÷åñêèìè ïðîöåññàìè, “ýëåêòðîí</w:t>
        <w:softHyphen/>
        <w:t>íûå êèîñêè”, àâòîìàòè÷åñêèå êàññîâûå àïïàðàòû è ñèñòåìû ïðîäàæè áåíçèíà). Ìåæäó ñåãìåíòàìè ÈÒ ïîòåíöèàëüíîãî ðûíêà è ïðîãíîçîì “ðåàëüíîãî” ðûíêà ïðîèñõîäèò ýôôåêò íàëîæåíèÿ, êîòîðûé â áóäóùåì áóäåò îïðåäåëÿòü êîíúþíê</w:t>
        <w:softHyphen/>
        <w:t>òóðó ðûíêà.</w:t>
      </w:r>
    </w:p>
    <w:p>
      <w:pPr>
        <w:pStyle w:val="Style18"/>
        <w:bidi w:val="0"/>
        <w:ind w:firstLine="851"/>
        <w:rPr/>
      </w:pPr>
      <w:r>
        <w:rPr/>
        <w:t>Ïîèñê íîâîé èíòåãðèðîâàííîé ïðîäóêöèè è íåîáõîäèìîñòü áûñòðîé êîíâåðãåíöèè âûçûâàþò ñòðåìëåíèå ê âñåñòîðîííåìó ñîòðóäíè÷åñòâó ôèðì â îáëàñòè ÈÒ. Óñïåõ çäåñü âî ìíîãîì çàâèñèò îò ÷åòûðåõ îáñòîÿòåëüñòâ.</w:t>
      </w:r>
    </w:p>
    <w:p>
      <w:pPr>
        <w:pStyle w:val="Style25"/>
        <w:tabs>
          <w:tab w:val="left" w:pos="720" w:leader="none"/>
          <w:tab w:val="left" w:pos="8931" w:leader="none"/>
        </w:tabs>
        <w:bidi w:val="0"/>
        <w:ind w:left="720" w:hanging="360"/>
        <w:rPr/>
      </w:pPr>
      <w:r>
        <w:rPr/>
        <w:t>1. Êîìïàíèè äîëæíû ñòðåìèòüñÿ ê êîíâåðãåíöèè ñ áëèç</w:t>
        <w:softHyphen/>
        <w:t>êèìè èëè ðîäñòâåííûìè ïðåäïðèÿòèÿìè, ÷òî óñèëèâàåò òàê íàçûâàåìîå “ñòðàòåãè÷åñêîå ÿäðî”.</w:t>
      </w:r>
    </w:p>
    <w:p>
      <w:pPr>
        <w:pStyle w:val="Style25"/>
        <w:tabs>
          <w:tab w:val="left" w:pos="720" w:leader="none"/>
          <w:tab w:val="left" w:pos="8931" w:leader="none"/>
        </w:tabs>
        <w:bidi w:val="0"/>
        <w:ind w:left="720" w:hanging="360"/>
        <w:rPr/>
      </w:pPr>
      <w:r>
        <w:rPr/>
        <w:t>2. Ôèðìû äîëæíû ñòðåìèòüñÿ ê äîñòèæåíèþ ïðî÷íîãî è äîëãîâðåìåííîãî ïîëîæåíèÿ íà ðûíêå, êîòîðîå ìîæåò áûòü îáåñïå÷åíî ñîâìåñòíûìè óñèëèÿìè.</w:t>
      </w:r>
    </w:p>
    <w:p>
      <w:pPr>
        <w:pStyle w:val="Style25"/>
        <w:tabs>
          <w:tab w:val="left" w:pos="720" w:leader="none"/>
          <w:tab w:val="left" w:pos="8931" w:leader="none"/>
        </w:tabs>
        <w:bidi w:val="0"/>
        <w:ind w:left="720" w:hanging="360"/>
        <w:rPr/>
      </w:pPr>
      <w:r>
        <w:rPr/>
        <w:t>3. Êîìïàíèè äîëæíû ïîäõîäèòü ê âûáîðó ïåðñïåêòèâíûõ ïàðòíåðîâ ñî ñòðàòåãè÷åñêèõ ïîçèöèé.</w:t>
      </w:r>
    </w:p>
    <w:p>
      <w:pPr>
        <w:pStyle w:val="Style25"/>
        <w:tabs>
          <w:tab w:val="left" w:pos="720" w:leader="none"/>
          <w:tab w:val="left" w:pos="8931" w:leader="none"/>
        </w:tabs>
        <w:bidi w:val="0"/>
        <w:ind w:left="720" w:hanging="360"/>
        <w:rPr/>
      </w:pPr>
      <w:r>
        <w:rPr/>
        <w:t>4. Ïðè íàëè÷èè ïîòåíöèàëüíî-ñòðàòåãè÷åñêîãî ïàðòíåðà ïîñòàâùèê ÈÒ äî ñîâåðøåíèÿ ñäåëêè äîëæåí ÷åòêî ïðåä</w:t>
        <w:softHyphen/>
        <w:t>ñòàâëÿòü, êàêèå óñëîâèÿ ïàðòíåðñòâà îáåñïå÷àò ìàêñèìàëüíûå ïðåèìóùåñòâà.</w:t>
      </w:r>
    </w:p>
    <w:p>
      <w:pPr>
        <w:pStyle w:val="Style18"/>
        <w:bidi w:val="0"/>
        <w:ind w:firstLine="851"/>
        <w:rPr/>
      </w:pPr>
      <w:r>
        <w:rPr/>
        <w:t>Êîíâåðãåíöèÿ, òàêèì îáðàçîì, âûñòóïàåò êàê ìíîãîìåð</w:t>
        <w:softHyphen/>
        <w:t>íûé ôåíîìåí, îáóñëîâëåííûé ðàçâèòèåì äðóãèõ ÷åòûðåõ “èí</w:t>
        <w:softHyphen/>
        <w:t>ôîðìàöèîííûõ òåíäåíöèé”. Êîíâåðãåíöèÿ èíòåãðàëüíûõ ðû</w:t>
        <w:softHyphen/>
        <w:t>íî÷íûõ óñëóã ÿâëÿåòñÿ íàãëÿäíûì ïðèìåðîì äîìèíèðóþùåãî çíà÷åíèÿ èíôîðìàöèîííîãî ïðîäóêòà, äîñòóï ïîòðåáèòåëÿ ê êîòîðîìó îñóùåñòâëÿåòñÿ ïîñðåäñòâîì ñèñòåì, ñïîñîáíûõ ê âçàèìîäåéñòâèþ, ÷òî ïðèâîäèò, â ñâîþ î÷åðåäü, ê ëèêâèäàöèè ïðîìåæóòî÷íûõ çâåíüåâ è òðàäèöèîííûõ êàíàëîâ ðàñïðî</w:t>
        <w:softHyphen/>
        <w:t>ñòðàíåíèÿ, ñïîñîáñòâóåò ãëîáàëèçàöèè.</w:t>
      </w:r>
    </w:p>
    <w:p>
      <w:pPr>
        <w:pStyle w:val="4"/>
        <w:numPr>
          <w:ilvl w:val="0"/>
          <w:numId w:val="0"/>
        </w:numPr>
        <w:bidi w:val="0"/>
        <w:ind w:left="283" w:hanging="0"/>
        <w:jc w:val="left"/>
        <w:outlineLvl w:val="3"/>
        <w:rPr/>
      </w:pPr>
      <w:bookmarkStart w:id="11" w:name="_Toc378143753"/>
      <w:r>
        <w:rPr/>
        <w:t>Òåõíè÷åñêîå îáåñïå÷åíèå — ôóíäàìåíò èíôîðìàöèîííûõ òåõíîëîãèé</w:t>
      </w:r>
      <w:bookmarkEnd w:id="11"/>
    </w:p>
    <w:p>
      <w:pPr>
        <w:pStyle w:val="Style18"/>
        <w:bidi w:val="0"/>
        <w:ind w:firstLine="851"/>
        <w:rPr/>
      </w:pPr>
      <w:r>
        <w:rPr/>
        <w:t>Ýâîëþöèÿ òåõíè÷åñêîãî îáåñïå÷åíèÿ, êîòîðîå âêëþ÷àåò â ñåáÿ àïïàðàòíûå ñðåäñòâà, ñðåäñòâà êîììóíèêàöèè, ïðîãðàììíîå îáåñïå÷åíèå, ïðîõîäèò íåðàâíîìåðíî, ñêà÷êîîáðàçíî. Ðàçâèòèå êîìïüþòåðíîé òåõíèêè ïîêà ïðîèñõîäèò â ãåîìåòðè÷åñêîé ïðîãðåñèè. Êàæäûå ÷åòûðå ãîäà ïðîèñõîäèò óäâîåíèå ïðîèçâîäèòåëüíîñòè êîìïüþòåðîâ.</w:t>
      </w:r>
    </w:p>
    <w:p>
      <w:pPr>
        <w:pStyle w:val="Style18"/>
        <w:bidi w:val="0"/>
        <w:ind w:firstLine="851"/>
        <w:rPr/>
      </w:pPr>
      <w:r>
        <w:rPr/>
        <w:t xml:space="preserve">Ôèðìû Apple Computer Corp., IBM Corp., Netscape Communications Corp., Oracle Corp. è Sun Microsystems Inc. ïðåäñòàâèëè ýòàëîííûé ïåðå÷åíü ñïåöèôèêàöèé è ðåêîìåíäàöèé ïî óñòðîéñòâó ñåòåâîãî êîìïüþòåðà (NC, Network Computer). Ýòî èíîãäà ïðåïîäíîñèòñÿ è âîñïðèíèìàåòñÿ êàê ñìåðòü òàíäåìó Wintel (Windows+Intel) è ïåðñîíàëüíûì êîìïüþòåðàì âîîáùå. Âêðàòöå, ñóòü ñåòåâîãî êîìïüþòåðà çàêëþ÷àåòñÿ â òîì, ÷òî ýòî óñòðîéñòâî íàõîäèòñÿ â ïîñòîÿííîì ñîåäèíåíèè ñ ñåòüþ, è ïîçâîëÿåò áîëåå ïëîòíî èñïîëüçîâàòü ðåñóðñû ñåòè. Ïðè ýòîì óäàåòñÿ ñíèçèòü ñòîèìîñòü ñàìîãî êîìïüþòåðà è åãî ýêñïëóàòàöèè, äîáèòüñÿ íåçàâèñèìîñòè ïðîãðàììíîãî îáåñïå÷åíèÿ îò ïëàòôîðìû. Ïðåäïîëàãàåòñÿ, ÷òî â êàæäîì NC áóäåò âñòðîåíî ïðîãðàììíîå îáåñïå÷åíèå ïðîñìîòðà WWW-ñòðàíèö, ñïîñîáíîãî èñïîëíÿòü çàãðóæàåìûå ïî ñåòè ïðèëîæåíèÿ, à íåîáõîäèìîñòü â æåñòêîì äèñêå îòïàäàåò. Î÷åíü ïîõîæå íà ìíîãîòåðìèíàëüíûå êîìïëåêñû ñ ðàçëè÷íîé ñòåïåíüþ èíòåëëåêòóàëüíîñòè òåðìèíàëà, êîòîðûå òàê è íå ïðèæèëèñü ïîâñåìåñòíî. Êîíêóðåíöèÿ çàñòàâëÿåò Microsoft è Intel ðàçðàáàòûâàòü äðóãèå ðåàëèçàöèè ýòèõ èäåé, íåäàâíî îíè âûñòóïèëè ñ äâóìÿ èíèöèàòèâàìè, íàïðàâëåííûìè íà ñíèæåíèå ñòîèìîñòè ñîäåðæàíèÿ ïåðñîíàëüíûõ êîìïüþòåðîâ â îðãàíèçàöèè. Îíè íàçûâàþòñÿ "Zero Administration" ("Íóëåâîå àäìèíèñòðèðîâàíèå") è NetPC (ñåòåâîé ïåðñîíàëüíûé êîìïüþòåð). Â íèõ ïðåäóñìîòðåíû íåêîòîðûå ìîìåíòû, ïåðåñåêàþùèåñÿ ñ ïðåäëîæåíèÿìè èíèöèàòîðîâ NC, íî áåç ðåâîëþöèîííûõ ïðåîáðàçîâàíèé. Îïóáëèêîâàíà ñîîòâåòñòâóþùàÿ ñïåöèôèêàöèÿ, à èíèöèàòèâû ïîëó÷èëè ïîääåðæêó 96-òè âåäóùèõ ïðîèçâîäèòåëåé. </w:t>
      </w:r>
    </w:p>
    <w:p>
      <w:pPr>
        <w:pStyle w:val="Style18"/>
        <w:bidi w:val="0"/>
        <w:ind w:firstLine="851"/>
        <w:rPr/>
      </w:pPr>
      <w:r>
        <w:rPr/>
        <w:t>Â ñåðåäèíå íîÿáðÿ 1996 ãîäà ðÿäîì âåäóùèõ ïðîèçâîäèòåëåé îáúÿâëåíî î âûïóñêå óñòðîéñòâ êëàññà "Handheld PC" (ïî àíàëîãèè ñ ÷àñàìè ýòî ìîæíî ïåðåâåñòè êàê "íàðó÷íûé êîìïüþòåð", à ïîÿñíèòü òàê: "êîìïüþòåð, ñ êîòîðûì ìîæíî ðàáîòàòü, äåðæà åãî íà ëàäîíè"). Îí ôóíêöèîíèðóåò ïîä óïðàâëåíèåì ñïåöèàëüíîé âåðñèè Windows — Windows CE, ñîçäàííîé ñïåöèàëüíî äëÿ øèðîêîãî ðÿäà óñòðîéñòâ òèïà ïåðñîíàëüíûõ öèôðîâûõ ïîìîùíèêîâ, êîììóíèêàöèîííûõ óñòðîéñòâ è ïîðòàòèâíûõ êîìïüþòåðîâ. Îïåðàöèîííàÿ ñèñòåìà, à òàêæå óïðîùåííûå ("pocket") âåðñèè ìåíåäæåðà ïåðñîíàëüíîé èíôîðìàöèè, Word, Excel, Internet Explorer è êëèåíòà ýëåêòðîííîé ïî÷òû õðàíÿòñÿ â ÏÇÓ. Ïðåäóñìîòðåí îáìåí äàííûìè ñ íàñòîëüíûì ÏÊ è åãî ïðèëîæåíèÿìè, è, åñòåñòâåííî, äîñòóï ê Internet. Âåñ óñòðîéñòâà — íå áîëåå 500 ã, öåíà — îêîëî $500 (ìàãè÷åñêàÿ ñóììà).</w:t>
      </w:r>
    </w:p>
    <w:p>
      <w:pPr>
        <w:pStyle w:val="Style18"/>
        <w:bidi w:val="0"/>
        <w:ind w:firstLine="851"/>
        <w:rPr/>
      </w:pPr>
      <w:r>
        <w:rPr/>
        <w:t>Çàâåðøàÿ ðàçãîâîð î ñåòåâîì êîìïüþòåðå, ñëåäóåò ñêàçàòü î òîì, ÷òî ìû, êîíå÷íî æå, ñòàíåì ñâèäåòåëÿìè ïîÿâëåíèÿ ìíîæåñòâà Ñåòåâûõ Óñòðîéñòâ (â ñìûñëå óñòðîéñòâ äëÿ äîñòóïà ê Ñåòè). Ýòî áóäóò óñòðîéñòâà ðàçëè÷íîãî íàçíà÷åíèÿ, êàê äëÿ áûòîâûõ, ðàçâëåêàòåëüíûõ, òàê è äëÿ ïðîôåññèîíàëüíûõ íàäîáíîñòåé. Íà÷èíàÿ îò òåëåâèçèîííûõ ïðèñòàâîê äî ñïåöèàëüíûõ óñòðîéñòâ äëÿ ðàáîòû ñ áàçàìè äàííûõ, íàïðèìåð, äëÿ çàêàçà áèëåòîâ â òðàíñïîðòíûõ àãåíòñòâàõ. È âîâñå íå îáÿçàòåëüíî, ÷òîáû îíè áàçèðîâàëèñü íà òåõíîëîãèè Java, ýòî ìîæåò áûòü è ñïåöèàëüíàÿ âåðñèÿ Windows, êàê â îïèñàííîì âûøå ïðèìåðå. Áóäåò íàðÿäó ñ òàêèìè óñòðîéñòâàìè è ñîáñòâåííî ñåòåâîé êîìïüþòåð, êàê îí ñåé÷àñ ïîíèìàåòñÿ. Ñêîðåå âñåãî, îñíîâíàÿ ñôåðà åãî ïðèìåíåíèÿ — ñïåöèàëèçèðîâàííûå êîìïëåêñû. Îíè áóäóò ñîñóùåñòâîâàòü ñ ïåðñîíàëüíûìè êîìïüþòåðàìè, ïîäêëþ÷åííûìè ê ñåòè è äðóãèìè âàðèàíòàìè, ñîñòàâëÿÿ íåáîëüøóþ ÷àñòü ðûíêà.</w:t>
      </w:r>
    </w:p>
    <w:p>
      <w:pPr>
        <w:pStyle w:val="Style18"/>
        <w:bidi w:val="0"/>
        <w:ind w:firstLine="851"/>
        <w:rPr/>
      </w:pPr>
      <w:r>
        <w:rPr/>
        <w:t>Âñå ëèäåðû êîìïüþòåðíîé èíäóñòðèè îáíàðîäîâàëè ñâîè ñòðàòåãè÷åñêèå ïëàíû îòíîñèòåëüíî Internet/Intranet è ñîâîêóïíîñòè íîâûõ òåõíîëîãèé, ñïåøà óòâåðäèòüñÿ â îáùåñòâåííîì ìíåíèè, êàê Internet-êîìïàíèè. Íå ñäåëàòü ýòîãî è íå ïîäòâåðäèòü ñâîè çàÿâëåíèÿ äåëàìè — îçíà÷àåò ïîòåðÿòü äîâåðèå êëèåíòîâ è ïðîèãðàòü. Îáúÿâëåíà ñîîòâåòñòâóþùàÿ ñòðàòåãèÿ è êîðïîðàöèåé Microsoft. Óæå ïðîèçâåäåíà âíóòðåííÿÿ ñòðóêòóðíàÿ ïåðåñòðîéêà, âûïóùåíà öåëàÿ ãàììà ïðîäóêòîâ äëÿ Internet, âñå ñóùåñòâóþùèå</w:t>
      </w:r>
      <w:r>
        <w:rPr>
          <w:lang w:val="en-US"/>
        </w:rPr>
        <w:t xml:space="preserve"> </w:t>
      </w:r>
      <w:r>
        <w:rPr/>
        <w:t>ïðîäóêòû äîïîëíÿþòñÿ ñðåäñòâàìè èíòåãðàöèè ñ Internet, ðàçâèâàþòñÿ íîâûå òåõíîëîãèè. Èäåò ðàáîòà â íåçàâèñèìûõ êîìèòåòàõ è êîíñîðöèóìàõ ïî ñîãëàñîâàíèþ ñòàíäàðòîâ.</w:t>
      </w:r>
      <w:r>
        <w:rPr>
          <w:lang w:val="en-US"/>
        </w:rPr>
        <w:t xml:space="preserve"> </w:t>
      </w:r>
      <w:r>
        <w:rPr/>
        <w:t>Ñåãîäíÿ Microsoft òðàòèò íà èññëåäîâàíèÿ è ðàçðàáîòêè â îáëàñòè Internet áîëüøå, ÷åì ëþáàÿ äðóãàÿ êîìïàíèÿ.</w:t>
      </w:r>
    </w:p>
    <w:p>
      <w:pPr>
        <w:pStyle w:val="Style18"/>
        <w:bidi w:val="0"/>
        <w:ind w:firstLine="851"/>
        <w:rPr/>
      </w:pPr>
      <w:r>
        <w:rPr/>
        <w:t>Íå îòñòàþò îò ðàçðàáîò÷èêîâ êîìïüþòåðíîé òåõíèêè è äðóãèå ðàçðàáîò÷èêè òåõíè÷åñêîãî îáåñïå÷åíèÿ. Äî êîíöà âåêà ïëàíèðóåòñÿ ðàçâåðíóòü ãëîáàëüíóþ ñïóòíèêîâóþ òåëåôîííóþ ñåòü, ñîñòîÿùóþ èç 86 íèçêîîðáèòàëüíûõ ñïóòíèêîâ, êîòîðàÿ ïîçâîëÿåò ñâÿçûâàòüñÿ ïî ñïóòíèêîâîìó òåëåôîíó èç ëþáîé òî÷êè ïëàíåòû. Â ýòîì ïðîåêòå ó÷àñòâóåò ðîññèéñêèé ïðîèçâîäèòåëü ðàêåò — Öåíòð èì. Õðóíè÷åâà.</w:t>
      </w:r>
    </w:p>
    <w:p>
      <w:pPr>
        <w:pStyle w:val="4"/>
        <w:numPr>
          <w:ilvl w:val="0"/>
          <w:numId w:val="0"/>
        </w:numPr>
        <w:bidi w:val="0"/>
        <w:ind w:left="283" w:hanging="0"/>
        <w:jc w:val="left"/>
        <w:outlineLvl w:val="3"/>
        <w:rPr/>
      </w:pPr>
      <w:bookmarkStart w:id="12" w:name="_Toc378143754"/>
      <w:r>
        <w:rPr/>
        <w:t>Internet — ÿðêîå ïðîÿâëåíèå îñíîâíûõ òåíäåíöèé ðàçâèòèÿ èíôîðìàöèîííûõ òåõíîëîãèé</w:t>
      </w:r>
      <w:bookmarkEnd w:id="12"/>
    </w:p>
    <w:p>
      <w:pPr>
        <w:pStyle w:val="Style18"/>
        <w:bidi w:val="0"/>
        <w:ind w:firstLine="851"/>
        <w:rPr/>
      </w:pPr>
      <w:r>
        <w:rPr/>
        <w:t xml:space="preserve">Íå ïðàâ òîò, êòî äóìàåò, ÷òî Internet ñîçäàí òîëüêî äëÿ "òåõíàðåé". Ýòà ãëîáàëüíàÿ ñåòü ïðèâëåêàåò âñå áîëüøå àáîíåíòîâ, äëÿ êîòîðûõ êîìïüþòåð ÿâëÿåòñÿ ëèøü èíñòðóìåíòîì â èõ ïðîôåññèîíàëüíîé äåÿòåëüíîñòè. </w:t>
      </w:r>
    </w:p>
    <w:p>
      <w:pPr>
        <w:pStyle w:val="Style18"/>
        <w:bidi w:val="0"/>
        <w:ind w:firstLine="851"/>
        <w:rPr/>
      </w:pPr>
      <w:r>
        <w:rPr/>
        <w:t>Ñòîèò íàïîìíèòü èñòîðèþ ðàçâèòèÿ Internet. Â 70-õ ãîäàõ âîåííîå âåäîìñòâî ÑØÀ íà÷àëî ðàçðàáîòêó ãëîáàëüíîé ñåòè, ñïîñîáíîé âûñòîÿòü â óñëîâèÿõ ÿäåðíîé âîéíû. Ýòî äîñòèãàëîñü âîçìîæíîñòüþ èñïîëüçîâàíèÿ ñåðâåðîâ â âèäå "ïàóòèíû", òî åñòü ìàðøðóòîâ ñîåäèíåíèÿ êîìïüþòåðîâ ðàçíûõ ïîëüçîâàòåëåé áûëî ïî÷òè áåñêîíå÷íûì. Â êîíöå 70-õ ê ñåòè áûë ðàçðåø¸í äîñòóï óíèâåðñèòåòîâ è íàó÷íûõ öåíòðîâ, à â 80-õ ñåòü áûëà îòêðûòà äëÿ âñåõ ïîëüçîâàòåëåé. Ðàçíîîáðàçèå ñòàíäàðòîâ, ïðîãðàììíîãî îáåñïå÷åíèÿ, êîìïüþòåðíîé    òåõíèêè ñäåðæèâàëî êîììåð÷åñêîå èñïîëüçîâàíèå ñåòè â ïîâñåäíåâíîé äåÿòåëüíîñòè.</w:t>
      </w:r>
    </w:p>
    <w:p>
      <w:pPr>
        <w:pStyle w:val="Style18"/>
        <w:bidi w:val="0"/>
        <w:ind w:firstLine="851"/>
        <w:rPr/>
      </w:pPr>
      <w:r>
        <w:rPr/>
        <w:t>Ïîÿâëåíèå òåõíîëîãèè WWW ïðèâåëî ê ðåâîëþöèîííîìó ïîäú¸ìó èñïîëüçîâàíèÿ Internet. Wold Wide Web (WWW) -- íîâåéøàÿ è áûñòðî ðàçðàñòàþùàÿñÿ èíôîðìàöèîííàÿ òåõíîëîãèÿ â Internet. Âñåãî çà ïîëãîäà êîëè÷åñòâî WWW-ñåðâåðîâ â ìèðå óâåëè÷èëîñü îò 3000 äî 10000. È "ïëåòåíèå ïàóòèíû" ïðîäîëæàåòñÿ, åæåäíåâíî ïîÿâëÿþòñÿ íîâûå õðàíèëèùà äàííûõ, ñîäåðæàùèå ðàçíîîáðàçíåéøóþ èíôîðìàöèþ. Äèàïàçîí òåì -- îò ëîâëè ðûáû íà ìóõó è äîìàøíåãî ïèâîâàðåíèÿ äî îáçîðîâ êèíîôèëüìîâ è ýëåêòðîííûõ ãàçåò.</w:t>
      </w:r>
    </w:p>
    <w:p>
      <w:pPr>
        <w:pStyle w:val="Style18"/>
        <w:bidi w:val="0"/>
        <w:ind w:firstLine="851"/>
        <w:rPr/>
      </w:pPr>
      <w:r>
        <w:rPr/>
        <w:t>WWW ïîääåðæèâàåò íàáîð ñòàíäàðòîâ, ïîçâîëÿþùèõ ïîëüçîâàòåëÿì ïîëó÷èòü äîñòóï ê èíôîðìàöèîííûì ðåñóðñàì Internet. Îòëè÷èòåëüíîé îñîáåííîñòüþ Web ÿâëÿþòñÿ ãèïåðòåêñòîâûå ñðåäñòâà, ñ ïîìîùüþ êîòîðûõ ìîæíî áåç ñëîæíûõ ìàíèïóëÿöèé ïîëó÷àòü äîñòóï ê èíôîðìàöèè, íàõîäÿùåéñÿ íà äðóãîì êîíöå ñâåòà. Ïåðâûå íèòè "ïàóòèíû" áûëè ñïëåòåíû â 1989 ãîäó â Õåðíå, European particle physics laboratory ïîä ðóêîâîäñòâîì Òèìà Áåðíåðñ-Ëè. WWW áûë çàäóìàí êàê öåëîñòíûé ìèð, â êîòîðîì èíôîðìàöèÿ èç ëþáûõ èñòî÷íèêîâ ëåãêî äîñòóïíà íà ëþáûõ òèïàõ êîìïüþòåðîâ, â ëþáîé ñòðàíå, ñ èñïîëüçîâàíèåì ñòàíäàðòèçîâàííûõ ïðîãðàìì.</w:t>
      </w:r>
    </w:p>
    <w:p>
      <w:pPr>
        <w:pStyle w:val="Style18"/>
        <w:bidi w:val="0"/>
        <w:ind w:firstLine="851"/>
        <w:rPr/>
      </w:pPr>
      <w:r>
        <w:rPr/>
        <w:t xml:space="preserve">WWW -- íîâîå ñðåäñòâî äëÿ èçäàòåëüñêîãî áèçíåñà è êîëè÷åñòâî èçäàíèé, ïîÿâëÿþùèõñÿ â âèäå ýëåêòðîííûõ âåðñèé, ïîñòîÿííî ðàñòåò. </w:t>
      </w:r>
    </w:p>
    <w:p>
      <w:pPr>
        <w:pStyle w:val="Style18"/>
        <w:bidi w:val="0"/>
        <w:ind w:firstLine="851"/>
        <w:rPr/>
      </w:pPr>
      <w:r>
        <w:rPr/>
        <w:t xml:space="preserve">Èíòåðåñåí è òîò ôàêò, ÷òî â îòëè÷èå îò îáû÷íîé ïðàêòèêè ãëîáàëüíûõ ñåòåé, êîãäà ïîëüçîâàòåëü ïëàòèò âñòóïèòåëüíûé âçíîñ è îïëà÷èâàåò âðåìÿ ðàáîòû â ðåæèìå "on-line", â WWW åñòü òåíäåíöèÿ ê ñâîáîäíîìó ñåðâèñó, ïîääåðæèâàåìîìó ðåêëàìíûìè äîõîäàìè. </w:t>
      </w:r>
    </w:p>
    <w:p>
      <w:pPr>
        <w:pStyle w:val="Style18"/>
        <w:bidi w:val="0"/>
        <w:ind w:firstLine="851"/>
        <w:rPr/>
      </w:pPr>
      <w:r>
        <w:rPr/>
        <w:t xml:space="preserve"> </w:t>
      </w:r>
      <w:r>
        <w:rPr/>
        <w:t xml:space="preserve">Ýòà òåõíîëîãèÿ, ïîìíîæåííàÿ íà ïðîãíîçèðóåìûå ìàñøòàáû âíåäðåíèÿ îïåðàöèîííîé ñèñòåìû Windows 95, ðåêîðäíûå çà âñþ èñòîðèþ èíäóñòðèè, ñäåëàåò Internet òàêèì æå ïðèâû÷íûì ñðåäñòâîì îáùåíèÿ, êàê òåëåôîí. </w:t>
      </w:r>
    </w:p>
    <w:p>
      <w:pPr>
        <w:pStyle w:val="4"/>
        <w:numPr>
          <w:ilvl w:val="0"/>
          <w:numId w:val="0"/>
        </w:numPr>
        <w:bidi w:val="0"/>
        <w:ind w:left="283" w:hanging="0"/>
        <w:jc w:val="left"/>
        <w:outlineLvl w:val="3"/>
        <w:rPr/>
      </w:pPr>
      <w:bookmarkStart w:id="13" w:name="_Toc378143755"/>
      <w:r>
        <w:rPr/>
        <w:t>Îáëàñòè áèçíåñà, íàèáîëåå ýôôåêòèâíî èñïîëüçóþùèå äîñòèæåíèÿ èíôîðìàöèîííûõ òåõíîëîãèé</w:t>
      </w:r>
      <w:bookmarkEnd w:id="13"/>
    </w:p>
    <w:p>
      <w:pPr>
        <w:pStyle w:val="Style18"/>
        <w:bidi w:val="0"/>
        <w:ind w:firstLine="851"/>
        <w:rPr/>
      </w:pPr>
      <w:r>
        <w:rPr/>
        <w:t>Â ïðîìûøëåííîñòè ñèñòåìû ìîäåëèðîâàíèÿ ïîçâîëÿþò îáõîäèòüñÿ áåç äîðîãîñòîÿùèõ èñïûòàíèé, ñîêðàùàþò âðåìÿ ñîçäàíèÿ ïðîäóêöèè. Ñèñòåìû àâòîìàòèçèðîâàííîãî ïðîåêòèðîâàíèÿ óñêîðÿþò ïðîåêòèðîâàíèå ñëîæíîé ïðîäóêöèè, äåëàþò âîçìîæíûì áîëåå òåñíîå èñïîëüçîâàíèå ïîòåíöèàëà ðàáî÷èõ ãðóïï. Ñèñòåìà ýëåêòðîííîé ïåðåäà÷è äàííûõ ïîçâîëÿåò áîëåå ýôôåêòèâíî óïðàâëÿòü ïðåäïðèÿòèåì, âåñòè áûñòðóþ ïåðåïèñêó ìåæäó ïàðòí¸ðàìè, ïîçâîëÿåò ñîçäàâàòü ðàáî÷èå ãðóïïû âíóòðè êîðïîðàöèè, íå îáúåäèí¸ííûå òåððèòîðèàëüíî, è äàæå çà ñ÷åò ðàçíèöû ÷àñîâûõ ïîÿñîâ ðàñøèðèòü âðåìÿ ðàáîòû íàä ïðîåêòàìè.</w:t>
      </w:r>
    </w:p>
    <w:p>
      <w:pPr>
        <w:pStyle w:val="Style18"/>
        <w:bidi w:val="0"/>
        <w:ind w:firstLine="851"/>
        <w:rPr/>
      </w:pPr>
      <w:r>
        <w:rPr/>
        <w:t>Â áàíêîâñêîé ñèñòåìå âîçíèêàþò íîâûå ïëàòåæíûå ñèñòåìû, êàðòî÷íûå ñèñòåìû, ýëåêòðîííûå êîøåëüêè, ýëåêòðîííûå êëèðèíãîâûå ñèñòåìû íà îñíîâå äîñòèæåíèé ÈÒ. Ïåðâîíà÷àëüíî êàðòî÷êè èñïîëüçîâàëè ïðèíöèï ìàãíèòíîé ëåíòû, â äàëüíåéøåì óäàëîñü ñîçäàòü ìèêðîñõåìû, Îáëàäàþùèå ìèíèàòþðíîñòüþ, áîëüøèìè âîçìîæíîñòÿìè è ëó÷øåé çàùèòîé.</w:t>
      </w:r>
    </w:p>
    <w:p>
      <w:pPr>
        <w:pStyle w:val="Style18"/>
        <w:bidi w:val="0"/>
        <w:ind w:firstLine="851"/>
        <w:rPr/>
      </w:pPr>
      <w:r>
        <w:rPr/>
        <w:t>Ïî îòíîøåíèþ ê Ðîññèè ìîæíî ñêàçàòü ñëåäóþùåå.    Õîðîøèé (óñòîé÷èâûé) áàíê äîëæåí ðàáîòàòü ñ êëèåíòàìè ïî êîìïëåêñó ñåðâèñà, ëó÷øàÿ ôîðìà ðàáîòû — ýòî ïåðìàíåíòíûé äîñòóï ïîëüçîâàòåëÿ ê åãî ñ÷åòó, êîòîðûé îáåñïå÷èâàåò ïëàñòèêîâàÿ êàðòî÷êà. Îäíàêî äëÿ ýòîãî òðåáóåòñÿ áîëüøèå âëîæåíèÿ, ïîýòîìó áàíêè âûíóæäåíû îáúåäèíÿòüñÿ â ðàçëè÷íûå ïëàòåæíûå ñîþçû.</w:t>
      </w:r>
    </w:p>
    <w:p>
      <w:pPr>
        <w:pStyle w:val="Style18"/>
        <w:bidi w:val="0"/>
        <w:ind w:firstLine="851"/>
        <w:rPr/>
      </w:pPr>
      <w:r>
        <w:rPr/>
        <w:t>Äëÿ îáñëóæèâàíèÿ ìåëêèõ ïëàòåæåé ïðèìåíÿþòñÿ ÷èïîâûå (</w:t>
      </w:r>
      <w:r>
        <w:rPr>
          <w:lang w:val="en-US"/>
        </w:rPr>
        <w:t>smart)</w:t>
      </w:r>
      <w:r>
        <w:rPr/>
        <w:t xml:space="preserve"> êàðòû, ïåðèîäè÷åñêè "ïîäçàðÿæàåìûå" âëàäåëüöåì. Îíè íå òðåáóþò ïðè ïîêóïêàõ àâòîðèçàöèè, è áîëåå çàùèùåíû ïî ñðàâíåíèþ ñ îáû÷íûìè ìàãíèòíûìè êàðòî÷êàìè.</w:t>
      </w:r>
    </w:p>
    <w:p>
      <w:pPr>
        <w:pStyle w:val="Style18"/>
        <w:bidi w:val="0"/>
        <w:ind w:firstLine="851"/>
        <w:rPr/>
      </w:pPr>
      <w:r>
        <w:rPr/>
        <w:t>Íîâûå ÈÒ ïîçâîëÿþò ðàñøèðèòü ñôåðó óñëóã, óñêîðèòü ïëàòåæè, óäåøåâèòü ñòîèìîñòü äåíåæíîãî îáîðîòà.</w:t>
      </w:r>
    </w:p>
    <w:p>
      <w:pPr>
        <w:pStyle w:val="Style18"/>
        <w:bidi w:val="0"/>
        <w:ind w:firstLine="851"/>
        <w:rPr/>
      </w:pPr>
      <w:r>
        <w:rPr/>
        <w:t xml:space="preserve">Íåñìîòðÿ íà ñëîæíîñòè â ñîñòîÿíèè íàäåæíîñòè è áåçîïàñíîñòè </w:t>
      </w:r>
      <w:r>
        <w:rPr>
          <w:lang w:val="en-US"/>
        </w:rPr>
        <w:t>Internet</w:t>
      </w:r>
      <w:r>
        <w:rPr/>
        <w:t xml:space="preserve">, óæå âîçíèêëà ñïåöèôèêàöèÿ </w:t>
      </w:r>
      <w:r>
        <w:rPr>
          <w:lang w:val="en-US"/>
        </w:rPr>
        <w:t>Open Financial Connectivity (OFS)</w:t>
      </w:r>
      <w:r>
        <w:rPr/>
        <w:t>, ðåãëàìåíòèðóþùàÿ ôèíàíñîâûå òðàíçàêöèè â ñåòè</w:t>
      </w:r>
      <w:r>
        <w:rPr>
          <w:lang w:val="en-US"/>
        </w:rPr>
        <w:t xml:space="preserve"> Internet</w:t>
      </w:r>
      <w:r>
        <w:rPr/>
        <w:t xml:space="preserve"> è òîðãîâàÿ ñèñòåìà </w:t>
      </w:r>
      <w:r>
        <w:rPr>
          <w:lang w:val="en-US"/>
        </w:rPr>
        <w:t>Merchant Server</w:t>
      </w:r>
      <w:r>
        <w:rPr/>
        <w:t xml:space="preserve"> îò </w:t>
      </w:r>
      <w:r>
        <w:rPr>
          <w:lang w:val="en-US"/>
        </w:rPr>
        <w:t>Microsoft.</w:t>
      </w:r>
    </w:p>
    <w:p>
      <w:pPr>
        <w:pStyle w:val="Style18"/>
        <w:bidi w:val="0"/>
        <w:ind w:firstLine="851"/>
        <w:rPr/>
      </w:pPr>
      <w:r>
        <w:rPr/>
        <w:t>Èíäóñòðèÿ ðàçâëå÷åíèé àêòèâíî ðàçíîîáðàçíåéøèì îáðàçîì èñïîëüçóåò äîñòèæåíèÿ èíôîðìàöèîííûõ òåõíîëîãèé. Ýòî è ðàçðàáîòêà íîâûõ êîìïüþòåðíûõ èãð, íîâûõ àòòðàêöèîíîâ, èñïîëüçîâàíèå ÈÒ â êèíî</w:t>
      </w:r>
      <w:r>
        <w:rPr>
          <w:lang w:val="en-US"/>
        </w:rPr>
        <w:t xml:space="preserve">- </w:t>
      </w:r>
      <w:r>
        <w:rPr/>
        <w:t>è âèäåîïðîèçâîäñòâå.</w:t>
      </w:r>
    </w:p>
    <w:p>
      <w:pPr>
        <w:pStyle w:val="4"/>
        <w:numPr>
          <w:ilvl w:val="0"/>
          <w:numId w:val="0"/>
        </w:numPr>
        <w:bidi w:val="0"/>
        <w:ind w:left="283" w:hanging="0"/>
        <w:jc w:val="left"/>
        <w:outlineLvl w:val="3"/>
        <w:rPr/>
      </w:pPr>
      <w:bookmarkStart w:id="14" w:name="_Toc378143756"/>
      <w:r>
        <w:rPr/>
        <w:t>Îïàñíîñòè è ñëîæíîñòè ïðè èñïîëüçîâàíèè ÈÒ</w:t>
      </w:r>
      <w:bookmarkEnd w:id="14"/>
    </w:p>
    <w:p>
      <w:pPr>
        <w:pStyle w:val="Style18"/>
        <w:bidi w:val="0"/>
        <w:ind w:firstLine="851"/>
        <w:rPr/>
      </w:pPr>
      <w:r>
        <w:rPr/>
        <w:t>Â ñëîæíîì ïðîãðàììíîì îáåñïå÷åíèè åñòü íåäîñòàòêè, êîòîðûìè ìîãóò âîñïîëüçîâàòüñÿ ïîñòîðîííèå ëèöà (õàêåðû) è èñïîëüçîâàòü èõ â ñâîþ ïîëüçó. Òàê,    õàêåð óêðàë ñ êðåäèòíûõ êàðòî÷åê Ïàðåêñ-áàíêà îêîëî 7000 äîëëàðîâ, èç êîìïüþòåðîâ ïîëèöèè îäíîé ïðèáàëòèéñêîé ðåñïóáëèêè èñ÷åçëà áàçà äàííûõ íà âñå àâòîìîáèëè, çà÷èñëåííûå â óãîí íå òîëüêî èç áûâøåãî ÑÑÑÐ, íî è ïðîõîäÿùóþ ïî áàçàì ïîèñêà Èíòåðïîëà. Â 1993-1995 ãîäàõ áûëî çàôèêñèðîâàíî áîëåå 300 ïîïûòîê ïðîíèêíóòü â êîìïüþòåðíóþ ñåòü ÖÁ Ðîññèè. Çà 8 ìåñÿöåâ 1996 ãîäà â Ðîññèè ìàòåðèàëüíûé óùåðá ñîñòàâèë 7 ìëí. äîëëàðîâ, â 1995 ãîäó — 250 ìëðä. ðóáëåé.</w:t>
      </w:r>
    </w:p>
    <w:p>
      <w:pPr>
        <w:pStyle w:val="Style18"/>
        <w:bidi w:val="0"/>
        <w:ind w:firstLine="851"/>
        <w:rPr/>
      </w:pPr>
      <w:r>
        <w:rPr/>
        <w:t>Äëÿ ïðåäîòâðàùåíèÿ íåñàíêöèîíèðîâàííîãî äîñòóïà èñïîëüçóþòñÿ äîðîãîñòîÿùèå ñèñòåìû çàùèòû, ñîâåðøåíñòâóåòñÿ ÏÎ.</w:t>
      </w:r>
    </w:p>
    <w:p>
      <w:pPr>
        <w:pStyle w:val="Style18"/>
        <w:bidi w:val="0"/>
        <w:ind w:firstLine="851"/>
        <w:rPr/>
      </w:pPr>
      <w:r>
        <w:rPr/>
        <w:t>Ïðè èñïîëüçîâàíèè ïðîãðàììíîãî îáåñïå÷åíèÿ ñóùåñòâóåò âîçìîæíîñòü ïîòåðè äàííûõ îò äåéñòâèÿ êîìïüþòåðíûõ âèðóñîâ, êîòîðûå èñïîëüçóþò íåäîñòàòêè ÏÎ. Â ñâÿçè ñ âîçðàñòàþùåé ñòîèìîñòüþ èíôîðìàöèè ïîòåðè ìîãóò áûòü î÷åíü âåñîìûìè. Âèðóñû ñîçäàþòñÿ ëþäüìè, ëèáî ïñèõè÷åñêè íåçäîðîâûìè, îáóðåâàåìûå äåñòðóêòèâíûìè ìîòèâàìè, ëèáî äëÿ íàíåñåíèÿ âðåäà ïîëüçîâàòåëþ, ïîëüçóþùåìóñÿ íåëèöåíçèðîâàííîé êîïèåé ïðîãðàììíîãî îáåñïå÷åíèÿ, ëèáî íà÷èíàþùèì ïðîãðàììèñòîì, íå èìåþùèì äîñòîéíîé ñôåðû ïðèìåíåíèÿ ñâîåé ýíåðãèè. Äëÿ çàùèòû ïðèõîäèòñÿ èñïîëüçîâàòü ñïåöèàëüíûå ïðîãðàììû—àíòèâèðóñû. Îòðàäíî îñîçíàâàòü, ÷òî ðîññèéñêèå ïðîãðàììèñòû ÿâëÿþòñÿ ëèäåðàìè â ðàçðàáîòêå àíòèâèðóñîâ.</w:t>
      </w:r>
    </w:p>
    <w:p>
      <w:pPr>
        <w:pStyle w:val="Style18"/>
        <w:bidi w:val="0"/>
        <w:ind w:firstLine="851"/>
        <w:rPr/>
      </w:pPr>
      <w:r>
        <w:rPr/>
        <w:t>Â ñèëó òîãî, ÷òî ñåé÷àñ ïðîèçîøëà êîíöåíòðàöèÿ â îòðàñëè èíôîðìàöèîííûõ òåõíîëîãèé, è ðàáîòàþò ëèøü ïî íåñêîëüêî êðóïíûõ êîìïàíèé â êàæäîé ñïåöèàëèçèðîâàííîé îáëàñòè, ïåðåä ïîëüçîâàòåëåì ÈÒ âñòàåò äèëåììà âûáîðà ïëàòôîðìû èíôîðìàöèîííîé òåõíîëîãèè, òàê êàê â äàëüíåéøåì îí áóäåò çàâèñåòü îò ñâîåãî ïîñòàâùèêà.</w:t>
      </w:r>
    </w:p>
    <w:p>
      <w:pPr>
        <w:pStyle w:val="Style18"/>
        <w:bidi w:val="0"/>
        <w:ind w:firstLine="851"/>
        <w:rPr/>
      </w:pPr>
      <w:r>
        <w:rPr/>
        <w:t>Ëåãêîñòü òèðàæèðîâàíèÿ èíôîðìàöèîííûõ ïðîäóêòîâ ïîçâîëÿåò ñ ë¸ãêîñòüþ íàðóøàòü àâòîðñêèå ïðàâà ðàçðàáîò÷èêà ÈÏ. Ýòî êàñàåòñÿ, â ïåðâóþ î÷åðåäü, àóäèî- è âèäåîïðîäóêöèè, ïðîãðàììíîãî îáåñïå÷åíèÿ. Òàê, â ÑØÀ íåëåãàëüíî èñïîëüçóåòñÿ, ïî ïðèáëèçèòåëüíûì ïîäñ÷åòàì, 20</w:t>
      </w:r>
      <w:r>
        <w:rPr>
          <w:lang w:val="en-US"/>
        </w:rPr>
        <w:t>%</w:t>
      </w:r>
      <w:r>
        <w:rPr/>
        <w:t xml:space="preserve"> îáú¸ìà âñåé ïðîäóêöèè, â Êèòàå - äî 80%, â Ðîññèè - îêîëî 70%. Âûõîä äëÿ ðàçðàáîò÷èêîâ ÈÏ - ñóäåáíîå ïðåñëåäîâàíèå "ïèðàòîâ", äàâëåíèå ïðàâèòåëüñòâà íà ñòðàíû, íàðóøàþùèå àâòîðñêèå ïðàâà. Â ÷àñòíîñòè, â Ðîññèè ôèðìà </w:t>
      </w:r>
      <w:r>
        <w:rPr>
          <w:lang w:val="en-US"/>
        </w:rPr>
        <w:t>Microsoft</w:t>
      </w:r>
      <w:r>
        <w:rPr/>
        <w:t xml:space="preserve">, ðîññèéñêèå ïðîèçâîäèòåëè ïðîãðàììíîãî îáåñïå÷åíèÿ    âûèãðàëè â 1996 ãîäó íåñêîëüêî ñóäåáíûõ ïðîöåññîâ ïðîòèâ ïèðàòîâ. Òàêèå æå ìåðû ñîáèðàåòñÿ ïðåäïðèíÿòü è êîìïàíèÿ </w:t>
      </w:r>
      <w:r>
        <w:rPr>
          <w:lang w:val="en-US"/>
        </w:rPr>
        <w:t>Symantec</w:t>
      </w:r>
      <w:r>
        <w:rPr/>
        <w:t>. È ïèðàòû â Ðîññèè óæå ïåðåõîäÿò ê öèâèëèçîâàííûì ìåòîäàì ïðîäàæ ÈÏ. Ïðàâèòåëüñòâî ÑØÀ îêàçûâàåò ñèëüíîå äàâëåíèå íà Êèòàé äëÿ ïðåêðàùåíèÿ íåçàêîííîãî òèðàæèðîâàíèÿ èíôîðìàöèîííûõ ïðîäóêòîâ, â ðåçóëüòàòå â Êèòàå çàêðûâàþò íåëåãàëüíûå ôàáðèêè ïî òèðàæèðîâàíèþ ÈÏ. Òî æå ñàìîå ïðîèñõîäèò è â Áîëãàðèè.</w:t>
      </w:r>
    </w:p>
    <w:p>
      <w:pPr>
        <w:pStyle w:val="1"/>
        <w:pBdr>
          <w:bottom w:val="single" w:sz="18" w:space="1" w:color="808080"/>
        </w:pBdr>
        <w:bidi w:val="0"/>
        <w:ind w:left="283" w:hanging="283"/>
        <w:jc w:val="left"/>
        <w:rPr/>
      </w:pPr>
      <w:bookmarkStart w:id="15" w:name="_Toc378143757"/>
      <w:r>
        <w:rPr/>
        <w:t>Çàêëþ÷åíèå</w:t>
      </w:r>
      <w:bookmarkEnd w:id="15"/>
    </w:p>
    <w:p>
      <w:pPr>
        <w:pStyle w:val="Style18"/>
        <w:bidi w:val="0"/>
        <w:ind w:firstLine="851"/>
        <w:rPr/>
      </w:pPr>
      <w:r>
        <w:rPr/>
        <w:t>Íà ïåðâûé âçãëÿä íå ïðîèñõîäèò íè÷åãî ñâåðõåñòåñòâåííîãî — èíôîðìàöèîííàÿ èíäóñòðèÿ ÿâëÿåòñÿ íîâîé îòðàñëüþ òåõíîëîãèé, îíà âñåãäà áóðíî ðàçâèâàëàñü, óñêîðåíèÿ ÷åðåäîâàëèñü ñ îòíîñèòåëüíî ïëàâíûìè ïåðèîäàìè. Ïðîèñõîäÿùåå ñåãîäíÿ ñîïîñòàâëÿþò ñ òàêèìè âåõàìè, êàê ïîÿâëåíèå ïåðñîíàëüíûõ êîìïüþòåðîâ â ýïîõó âëàñòâîâàíèÿ áîëüøèõ ÝÂÌ è ïîâñåìåñòíîå îáúåäèíåíèå ïåðñîíàëüíûõ êîìïüþòåðîâ â ëîêàëüíûå ñåòè. Ñîãëàøàÿñü ñ ýòèì ñðàâíåíèåì, îòìåòèì, îäíàêî, ýâîëþöèîííûé õàðàêòåð ÿâëåíèÿ. Ïðîñòî êîãäà ëþäè õîòÿò îòðàçèòü âàæíîñòü êàêîãî-ëèáî ìîìåíòà, îíè íàçûâàþò åãî ðåâîëþöèîííûì — ýòî èç îáëàñòè ìàðêåòèíãà.</w:t>
      </w:r>
    </w:p>
    <w:p>
      <w:pPr>
        <w:pStyle w:val="Style18"/>
        <w:bidi w:val="0"/>
        <w:ind w:firstLine="851"/>
        <w:rPr/>
      </w:pPr>
      <w:r>
        <w:rPr/>
        <w:t>Íèêòî íå ìîæåò èãíîðèðîâàòü íîâûå òåõíîëîãèè, øèðîêî ðàñïðîñòðàíÿþùèåñÿ â íàøåé æèçíè, íå ãîâîðÿ óæå î òîé íåïîñðåäñòâåííîé âûãîäå, êîòîðóþ èç íèõ ìîãóò èçâëåêàòü</w:t>
      </w:r>
      <w:r>
        <w:rPr>
          <w:lang w:val="en-US"/>
        </w:rPr>
        <w:t xml:space="preserve"> </w:t>
      </w:r>
      <w:r>
        <w:rPr/>
        <w:t>ïîòðåáèòåëè óæå ñåãîäíÿ. Ðåçóëüòàòû ýòèõ óñèëèé óæå âîïëîùàþòñÿ â ðåàëüíûõ ïðîåêòàõ.</w:t>
      </w:r>
    </w:p>
    <w:p>
      <w:pPr>
        <w:pStyle w:val="Style18"/>
        <w:bidi w:val="0"/>
        <w:ind w:firstLine="851"/>
        <w:rPr/>
      </w:pPr>
      <w:r>
        <w:rPr/>
        <w:t>Â ðåçóëüòàòå ðàçâèòèÿ èíôîðìàöèîííûõ òåõíîëîãèé è áîëüøîé ïðèáûëüíîñòè ïðîåêòîâ â îòðàñëü ïðèâëå÷åíî ìíîæåñòâî ôèðì. Â ðåçóëüòàòå ñîçäàëàñü ñèòóàöèÿ ñîâåðøåííîé êîíêóðåíöèè. Ðåçóëüòàòîì ñåãîäíÿøíåé îáîñòðåííîé êîíêóðåíöèè áóäåò ñîâåðøåíñòâîâàíèå ÈÒ, ïîÿâÿòñÿ íîâûå îòðàñëè, ðûíîê ïðåäëîæåíèÿ ñòàíåò ïðîçðà÷íåå.</w:t>
      </w:r>
    </w:p>
    <w:p>
      <w:pPr>
        <w:pStyle w:val="Style18"/>
        <w:bidi w:val="0"/>
        <w:ind w:firstLine="851"/>
        <w:rPr/>
      </w:pPr>
      <w:r>
        <w:rPr/>
        <w:t>Òàêîâû      îñíîâíûå      ÷åðòû      ðàçâèòèÿ      ñåãîäíÿøíåãî èíäóñòðèàëüíîãî áèçíåñà — ýòîãî ìíîãîëèêîãî ôåíîìåíà íûíåøíåãî ñòîëåòèÿ, êîòîðûé óæå ñåé÷àñ êîíêóðèðóåò ñ ïðî</w:t>
        <w:softHyphen/>
        <w:t>ìûøëåííîñòüþ è â áóäóùåì ìîæåò áûòü îñíîâíûì âèäîì ýêîíîìè÷åñêîé äåÿòåëüíîñòè.</w:t>
      </w:r>
    </w:p>
    <w:p>
      <w:pPr>
        <w:pStyle w:val="1"/>
        <w:pBdr>
          <w:bottom w:val="single" w:sz="18" w:space="1" w:color="808080"/>
        </w:pBdr>
        <w:bidi w:val="0"/>
        <w:ind w:left="283" w:hanging="283"/>
        <w:jc w:val="left"/>
        <w:rPr/>
      </w:pPr>
      <w:bookmarkStart w:id="16" w:name="_Toc378143758"/>
      <w:r>
        <w:rPr/>
        <w:t>Èñïîëüçóåìàÿ ëèòåðàòóðà</w:t>
      </w:r>
      <w:bookmarkEnd w:id="16"/>
    </w:p>
    <w:p>
      <w:pPr>
        <w:pStyle w:val="Style33"/>
        <w:numPr>
          <w:ilvl w:val="0"/>
          <w:numId w:val="3"/>
        </w:numPr>
        <w:bidi w:val="0"/>
        <w:rPr/>
      </w:pPr>
      <w:r>
        <w:rPr/>
        <w:t>Ðûíî÷íàÿ ýêîíîìèêà. Â 3-õ ò.—Ò.2— "Îñíîâû áèçíåñà"</w:t>
      </w:r>
      <w:r>
        <w:rPr>
          <w:lang w:val="en-US"/>
        </w:rPr>
        <w:t xml:space="preserve"> </w:t>
      </w:r>
      <w:r>
        <w:rPr/>
        <w:t>â 2-õ ÷àñòÿõ.—Ì.: Ñîìèíòåê, 1992.</w:t>
      </w:r>
    </w:p>
    <w:p>
      <w:pPr>
        <w:pStyle w:val="Style32"/>
        <w:numPr>
          <w:ilvl w:val="0"/>
          <w:numId w:val="8"/>
        </w:numPr>
        <w:bidi w:val="0"/>
        <w:rPr/>
      </w:pPr>
      <w:r>
        <w:rPr/>
        <w:t>Ââåäåíèå â èíôîðìàöèîííûé áèçíåñ: Ó÷åáíîå ïîñîáèå</w:t>
      </w:r>
      <w:r>
        <w:rPr>
          <w:lang w:val="en-US"/>
        </w:rPr>
        <w:t>/</w:t>
      </w:r>
      <w:r>
        <w:rPr/>
        <w:t xml:space="preserve"> Î.Â. Ãîëîñîâ, Ñ.À. Îõðèìåíêî, À.Â. Õîðîøèëîâ è äð.; Ïîä ðåä. Â.Ï. Òèõîìèðîâà, À.Â. Õîðîøèëîâà — Ì.: Ôèíàíñû è ñòàòèñòèêà, 1996.</w:t>
      </w:r>
    </w:p>
    <w:p>
      <w:pPr>
        <w:pStyle w:val="Style32"/>
        <w:numPr>
          <w:ilvl w:val="0"/>
          <w:numId w:val="9"/>
        </w:numPr>
        <w:bidi w:val="0"/>
        <w:rPr/>
      </w:pPr>
      <w:r>
        <w:rPr/>
        <w:t>Èíôîðìàöèîííûå ñèñòåìû â ýêîíîìèêå: Ó÷åáíèê / Ïîä ðåä. ïðîô. Â.Â. Äèêà. — Ì.: Ôèíàíñû è ñòàòèñòèêà, 1996.</w:t>
      </w:r>
    </w:p>
    <w:p>
      <w:pPr>
        <w:pStyle w:val="Style32"/>
        <w:numPr>
          <w:ilvl w:val="0"/>
          <w:numId w:val="10"/>
        </w:numPr>
        <w:bidi w:val="0"/>
        <w:rPr/>
      </w:pPr>
      <w:r>
        <w:rPr/>
        <w:t>Ïóáëèêàöèè â ïåðèîäè÷åñêîé ëèòåðàòóðå</w:t>
      </w:r>
    </w:p>
    <w:p>
      <w:pPr>
        <w:pStyle w:val="Style27"/>
        <w:numPr>
          <w:ilvl w:val="0"/>
          <w:numId w:val="2"/>
        </w:numPr>
        <w:bidi w:val="0"/>
        <w:ind w:left="720" w:hanging="360"/>
        <w:rPr/>
      </w:pPr>
      <w:r>
        <w:rPr/>
        <w:t>Ãàçåòà "Êîììåðñàíò-Äåéëè"</w:t>
      </w:r>
    </w:p>
    <w:p>
      <w:pPr>
        <w:pStyle w:val="Style26"/>
        <w:numPr>
          <w:ilvl w:val="0"/>
          <w:numId w:val="2"/>
        </w:numPr>
        <w:bidi w:val="0"/>
        <w:ind w:left="720" w:hanging="360"/>
        <w:rPr/>
      </w:pPr>
      <w:r>
        <w:rPr/>
        <w:t>Æóðíàë "Ýêñïåðò"</w:t>
      </w:r>
    </w:p>
    <w:p>
      <w:pPr>
        <w:pStyle w:val="Style26"/>
        <w:numPr>
          <w:ilvl w:val="0"/>
          <w:numId w:val="2"/>
        </w:numPr>
        <w:bidi w:val="0"/>
        <w:ind w:left="720" w:hanging="360"/>
        <w:rPr/>
      </w:pPr>
      <w:r>
        <w:rPr/>
        <w:t>Æóðíàë "Áàíêè è òåõíîëîãèè"</w:t>
      </w:r>
    </w:p>
    <w:p>
      <w:pPr>
        <w:pStyle w:val="Style32"/>
        <w:numPr>
          <w:ilvl w:val="0"/>
          <w:numId w:val="11"/>
        </w:numPr>
        <w:bidi w:val="0"/>
        <w:rPr/>
      </w:pPr>
      <w:r>
        <w:rPr/>
        <w:t>Ïóáëèêàöèè â Internet</w:t>
      </w:r>
    </w:p>
    <w:p>
      <w:pPr>
        <w:pStyle w:val="Style28"/>
        <w:numPr>
          <w:ilvl w:val="0"/>
          <w:numId w:val="2"/>
        </w:numPr>
        <w:bidi w:val="0"/>
        <w:spacing w:before="0" w:after="240"/>
        <w:ind w:left="720" w:hanging="360"/>
        <w:rPr/>
      </w:pPr>
      <w:r>
        <w:rPr/>
        <w:t>http://www.innfoart.ru/</w:t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roman"/>
    <w:pitch w:val="variable"/>
  </w:font>
  <w:font w:name="Peterburg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Symbo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bidi w:val="0"/>
      <w:ind w:right="360" w:hanging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19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pt;mso-position-vertical-relative:text;margin-left:44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22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19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pStyle w:val="2"/>
      <w:numFmt w:val="decimal"/>
      <w:lvlText w:val="Ãëàâà %2."/>
      <w:lvlJc w:val="left"/>
      <w:pPr>
        <w:tabs>
          <w:tab w:val="num" w:pos="0"/>
        </w:tabs>
        <w:ind w:left="0" w:hanging="0"/>
      </w:pPr>
      <w:rPr>
        <w:rFonts w:ascii="Peterburg" w:hAnsi="Peterburg"/>
      </w:rPr>
    </w:lvl>
    <w:lvl w:ilvl="2">
      <w:start w:val="1"/>
      <w:pStyle w:val="3"/>
      <w:numFmt w:val="decimal"/>
      <w:lvlText w:val="Ðàçäåë %3."/>
      <w:lvlJc w:val="left"/>
      <w:pPr>
        <w:tabs>
          <w:tab w:val="num" w:pos="0"/>
        </w:tabs>
        <w:ind w:left="0" w:hanging="0"/>
      </w:pPr>
      <w:rPr>
        <w:rFonts w:ascii="TimesET" w:hAnsi="TimesET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  <w:rPr>
        <w:rFonts w:ascii="Symbol" w:hAnsi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</w:num>
  <w:num w:numId="9">
    <w:abstractNumId w:val="3"/>
  </w:num>
  <w:num w:numId="10">
    <w:abstractNumId w:val="3"/>
  </w:num>
  <w:num w:numId="11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íîìåð ñòðàíèöû"/>
    <w:qFormat/>
    <w:rPr>
      <w:rFonts w:ascii="TimesET" w:hAnsi="TimesET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</w:pPr>
    <w:rPr>
      <w:rFonts w:ascii="TimesET" w:hAnsi="TimesET" w:eastAsia="Courier" w:cs="TimesET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16"/>
    <w:qFormat/>
    <w:pPr>
      <w:keepNext w:val="true"/>
      <w:pageBreakBefore/>
      <w:numPr>
        <w:ilvl w:val="0"/>
        <w:numId w:val="1"/>
      </w:numPr>
      <w:pBdr>
        <w:bottom w:val="single" w:sz="18" w:space="1" w:color="808080"/>
      </w:pBdr>
      <w:spacing w:before="240" w:after="120"/>
      <w:ind w:left="283" w:hanging="283"/>
      <w:outlineLvl w:val="0"/>
    </w:pPr>
    <w:rPr>
      <w:rFonts w:ascii="Courier" w:hAnsi="Courier"/>
      <w:b/>
      <w:kern w:val="2"/>
      <w:sz w:val="36"/>
    </w:rPr>
  </w:style>
  <w:style w:type="paragraph" w:styleId="2">
    <w:name w:val="çàãîëîâîê 2"/>
    <w:basedOn w:val="Style16"/>
    <w:qFormat/>
    <w:pPr>
      <w:keepNext w:val="true"/>
      <w:numPr>
        <w:ilvl w:val="1"/>
        <w:numId w:val="1"/>
      </w:numPr>
      <w:spacing w:before="160" w:after="120"/>
      <w:ind w:left="283" w:hanging="0"/>
      <w:outlineLvl w:val="1"/>
    </w:pPr>
    <w:rPr>
      <w:rFonts w:ascii="Peterburg" w:hAnsi="Peterburg"/>
      <w:b/>
      <w:kern w:val="2"/>
      <w:sz w:val="32"/>
    </w:rPr>
  </w:style>
  <w:style w:type="paragraph" w:styleId="3">
    <w:name w:val="çàãîëîâîê 3"/>
    <w:basedOn w:val="Style16"/>
    <w:qFormat/>
    <w:pPr>
      <w:keepNext w:val="true"/>
      <w:numPr>
        <w:ilvl w:val="2"/>
        <w:numId w:val="1"/>
      </w:numPr>
      <w:spacing w:before="180" w:after="120"/>
      <w:ind w:left="283" w:hanging="0"/>
      <w:outlineLvl w:val="2"/>
    </w:pPr>
    <w:rPr>
      <w:b/>
      <w:kern w:val="2"/>
      <w:sz w:val="28"/>
    </w:rPr>
  </w:style>
  <w:style w:type="paragraph" w:styleId="4">
    <w:name w:val="çàãîëîâîê 4"/>
    <w:basedOn w:val="Style16"/>
    <w:qFormat/>
    <w:pPr>
      <w:keepNext w:val="true"/>
      <w:spacing w:before="120" w:after="80"/>
      <w:ind w:left="283" w:hanging="0"/>
    </w:pPr>
    <w:rPr>
      <w:b/>
      <w:i/>
      <w:kern w:val="2"/>
      <w:sz w:val="28"/>
    </w:rPr>
  </w:style>
  <w:style w:type="paragraph" w:styleId="5">
    <w:name w:val="çàãîëîâîê 5"/>
    <w:basedOn w:val="Style16"/>
    <w:qFormat/>
    <w:pPr>
      <w:keepNext w:val="true"/>
      <w:spacing w:before="120" w:after="80"/>
      <w:ind w:left="283" w:hanging="0"/>
    </w:pPr>
    <w:rPr>
      <w:rFonts w:ascii="Peterburg" w:hAnsi="Peterburg"/>
      <w:b/>
      <w:i/>
      <w:kern w:val="2"/>
    </w:rPr>
  </w:style>
  <w:style w:type="paragraph" w:styleId="6">
    <w:name w:val="çàãîëîâîê 6"/>
    <w:basedOn w:val="Style16"/>
    <w:qFormat/>
    <w:pPr>
      <w:keepNext w:val="true"/>
      <w:spacing w:before="120" w:after="80"/>
      <w:ind w:left="283" w:hanging="0"/>
    </w:pPr>
    <w:rPr>
      <w:rFonts w:ascii="Peterburg" w:hAnsi="Peterburg"/>
      <w:b/>
      <w:kern w:val="2"/>
    </w:rPr>
  </w:style>
  <w:style w:type="paragraph" w:styleId="7">
    <w:name w:val="çàãîëîâîê 7"/>
    <w:basedOn w:val="Style16"/>
    <w:qFormat/>
    <w:pPr>
      <w:keepNext w:val="true"/>
      <w:spacing w:before="80" w:after="60"/>
      <w:ind w:left="283" w:hanging="0"/>
    </w:pPr>
    <w:rPr>
      <w:b/>
      <w:kern w:val="2"/>
    </w:rPr>
  </w:style>
  <w:style w:type="paragraph" w:styleId="8">
    <w:name w:val="çàãîëîâîê 8"/>
    <w:basedOn w:val="Style16"/>
    <w:qFormat/>
    <w:pPr>
      <w:keepNext w:val="true"/>
      <w:spacing w:before="80" w:after="60"/>
      <w:ind w:left="283" w:hanging="0"/>
    </w:pPr>
    <w:rPr>
      <w:b/>
      <w:i/>
      <w:kern w:val="2"/>
    </w:rPr>
  </w:style>
  <w:style w:type="paragraph" w:styleId="9">
    <w:name w:val="çàãîëîâîê 9"/>
    <w:basedOn w:val="Style16"/>
    <w:qFormat/>
    <w:pPr>
      <w:keepNext w:val="true"/>
      <w:tabs>
        <w:tab w:val="clear" w:pos="720"/>
        <w:tab w:val="left" w:pos="3686" w:leader="none"/>
      </w:tabs>
      <w:spacing w:before="80" w:after="60"/>
      <w:ind w:left="283" w:hanging="0"/>
    </w:pPr>
    <w:rPr>
      <w:i/>
      <w:kern w:val="2"/>
    </w:rPr>
  </w:style>
  <w:style w:type="paragraph" w:styleId="Style17">
    <w:name w:val="îáçîð ÷àñòè"/>
    <w:next w:val="2"/>
    <w:qFormat/>
    <w:pPr>
      <w:widowControl w:val="false"/>
      <w:bidi w:val="0"/>
      <w:spacing w:before="0" w:after="120"/>
      <w:ind w:left="851" w:hanging="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21">
    <w:name w:val="Îñíîâíîé òåêñò 2"/>
    <w:qFormat/>
    <w:pPr>
      <w:widowControl w:val="false"/>
      <w:bidi w:val="0"/>
      <w:spacing w:before="0" w:after="120"/>
      <w:ind w:left="360" w:firstLine="851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Style18">
    <w:name w:val="Îñíîâíîé òåêñò"/>
    <w:basedOn w:val="Style16"/>
    <w:qFormat/>
    <w:pPr>
      <w:spacing w:before="0" w:after="120"/>
      <w:ind w:firstLine="851"/>
      <w:jc w:val="both"/>
    </w:pPr>
    <w:rPr/>
  </w:style>
  <w:style w:type="paragraph" w:styleId="Style19">
    <w:name w:val="òåêñò ïðèìå÷àíèÿ"/>
    <w:basedOn w:val="Style16"/>
    <w:qFormat/>
    <w:pPr>
      <w:tabs>
        <w:tab w:val="clear" w:pos="720"/>
        <w:tab w:val="left" w:pos="0" w:leader="none"/>
      </w:tabs>
      <w:spacing w:lineRule="exact" w:line="220"/>
      <w:jc w:val="both"/>
    </w:pPr>
    <w:rPr>
      <w:i/>
    </w:rPr>
  </w:style>
  <w:style w:type="paragraph" w:styleId="Style20">
    <w:name w:val="Îñíîâíîé òåêñò âìåñòå"/>
    <w:basedOn w:val="Style18"/>
    <w:qFormat/>
    <w:pPr>
      <w:keepNext w:val="true"/>
      <w:spacing w:before="0" w:after="120"/>
      <w:ind w:firstLine="851"/>
      <w:jc w:val="both"/>
    </w:pPr>
    <w:rPr/>
  </w:style>
  <w:style w:type="paragraph" w:styleId="Style21">
    <w:name w:val="Название"/>
    <w:basedOn w:val="Style16"/>
    <w:next w:val="Style18"/>
    <w:qFormat/>
    <w:pPr>
      <w:spacing w:before="120" w:after="160"/>
    </w:pPr>
    <w:rPr>
      <w:i/>
      <w:sz w:val="18"/>
    </w:rPr>
  </w:style>
  <w:style w:type="paragraph" w:styleId="Style22">
    <w:name w:val="Нижний колонтитул"/>
    <w:basedOn w:val="Style16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23">
    <w:name w:val="Âåðõíèé êîëîíòèòóë"/>
    <w:basedOn w:val="Style16"/>
    <w:qFormat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Peterburg" w:hAnsi="Peterburg"/>
      <w:sz w:val="18"/>
    </w:rPr>
  </w:style>
  <w:style w:type="paragraph" w:styleId="11">
    <w:name w:val="óêàçàòåëü 1"/>
    <w:basedOn w:val="Style16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22">
    <w:name w:val="óêàçàòåëü 2"/>
    <w:basedOn w:val="Style16"/>
    <w:qFormat/>
    <w:pPr>
      <w:tabs>
        <w:tab w:val="clear" w:pos="720"/>
        <w:tab w:val="right" w:pos="3960" w:leader="dot"/>
      </w:tabs>
      <w:ind w:left="1080" w:hanging="720"/>
    </w:pPr>
    <w:rPr/>
  </w:style>
  <w:style w:type="paragraph" w:styleId="31">
    <w:name w:val="óêàçàòåëü 3"/>
    <w:basedOn w:val="Style16"/>
    <w:qFormat/>
    <w:pPr>
      <w:tabs>
        <w:tab w:val="clear" w:pos="720"/>
        <w:tab w:val="right" w:pos="3960" w:leader="dot"/>
      </w:tabs>
      <w:ind w:left="1440" w:hanging="720"/>
    </w:pPr>
    <w:rPr/>
  </w:style>
  <w:style w:type="paragraph" w:styleId="41">
    <w:name w:val="óêàçàòåëü 4"/>
    <w:basedOn w:val="Style16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Style24">
    <w:name w:val="óêàçàòåëü"/>
    <w:basedOn w:val="Style16"/>
    <w:next w:val="11"/>
    <w:qFormat/>
    <w:pPr>
      <w:keepNext w:val="true"/>
      <w:spacing w:before="120" w:after="0"/>
    </w:pPr>
    <w:rPr>
      <w:rFonts w:ascii="Peterburg" w:hAnsi="Peterburg"/>
      <w:b/>
      <w:kern w:val="2"/>
      <w:sz w:val="32"/>
    </w:rPr>
  </w:style>
  <w:style w:type="paragraph" w:styleId="Style25">
    <w:name w:val="Ñïèñîê"/>
    <w:basedOn w:val="Style18"/>
    <w:qFormat/>
    <w:pPr>
      <w:tabs>
        <w:tab w:val="left" w:pos="720" w:leader="none"/>
      </w:tabs>
      <w:spacing w:before="0" w:after="80"/>
      <w:ind w:left="720" w:hanging="360"/>
      <w:jc w:val="both"/>
    </w:pPr>
    <w:rPr/>
  </w:style>
  <w:style w:type="paragraph" w:styleId="23">
    <w:name w:val="Ñïèñîê 2"/>
    <w:basedOn w:val="Style25"/>
    <w:qFormat/>
    <w:pPr>
      <w:tabs>
        <w:tab w:val="clear" w:pos="720"/>
        <w:tab w:val="left" w:pos="1080" w:leader="none"/>
      </w:tabs>
      <w:spacing w:before="0" w:after="80"/>
      <w:ind w:left="1080" w:hanging="360"/>
      <w:jc w:val="both"/>
    </w:pPr>
    <w:rPr/>
  </w:style>
  <w:style w:type="paragraph" w:styleId="32">
    <w:name w:val="Ñïèñîê 3"/>
    <w:basedOn w:val="Style25"/>
    <w:qFormat/>
    <w:pPr>
      <w:tabs>
        <w:tab w:val="clear" w:pos="720"/>
        <w:tab w:val="left" w:pos="1440" w:leader="none"/>
      </w:tabs>
      <w:spacing w:before="0" w:after="80"/>
      <w:ind w:left="1440" w:hanging="360"/>
      <w:jc w:val="both"/>
    </w:pPr>
    <w:rPr/>
  </w:style>
  <w:style w:type="paragraph" w:styleId="42">
    <w:name w:val="Ñïèñîê 4"/>
    <w:basedOn w:val="Style25"/>
    <w:qFormat/>
    <w:pPr>
      <w:tabs>
        <w:tab w:val="clear" w:pos="720"/>
        <w:tab w:val="left" w:pos="1800" w:leader="none"/>
      </w:tabs>
      <w:spacing w:before="0" w:after="80"/>
      <w:ind w:left="1800" w:hanging="360"/>
      <w:jc w:val="both"/>
    </w:pPr>
    <w:rPr/>
  </w:style>
  <w:style w:type="paragraph" w:styleId="51">
    <w:name w:val="Ñïèñîê 5"/>
    <w:basedOn w:val="Style25"/>
    <w:qFormat/>
    <w:pPr>
      <w:tabs>
        <w:tab w:val="clear" w:pos="720"/>
        <w:tab w:val="left" w:pos="2160" w:leader="none"/>
      </w:tabs>
      <w:spacing w:before="0" w:after="80"/>
      <w:ind w:left="2160" w:hanging="360"/>
      <w:jc w:val="both"/>
    </w:pPr>
    <w:rPr/>
  </w:style>
  <w:style w:type="paragraph" w:styleId="Style26">
    <w:name w:val="Ìàðêèðîâàííûé ñïèñîê"/>
    <w:basedOn w:val="Style25"/>
    <w:qFormat/>
    <w:pPr>
      <w:spacing w:before="0" w:after="160"/>
      <w:ind w:left="720" w:hanging="360"/>
      <w:jc w:val="both"/>
    </w:pPr>
    <w:rPr/>
  </w:style>
  <w:style w:type="paragraph" w:styleId="24">
    <w:name w:val="Ìàðêèðîâàííûé ñïèñîê 2"/>
    <w:basedOn w:val="Style26"/>
    <w:qFormat/>
    <w:pPr>
      <w:spacing w:before="0" w:after="160"/>
      <w:ind w:left="1080" w:hanging="360"/>
      <w:jc w:val="both"/>
    </w:pPr>
    <w:rPr/>
  </w:style>
  <w:style w:type="paragraph" w:styleId="33">
    <w:name w:val="Ìàðêèðîâàííûé ñïèñîê 3"/>
    <w:basedOn w:val="Style26"/>
    <w:qFormat/>
    <w:pPr>
      <w:tabs>
        <w:tab w:val="clear" w:pos="720"/>
        <w:tab w:val="left" w:pos="1134" w:leader="none"/>
        <w:tab w:val="left" w:pos="1560" w:leader="none"/>
      </w:tabs>
      <w:spacing w:before="0" w:after="60"/>
      <w:ind w:left="1134" w:hanging="360"/>
      <w:jc w:val="both"/>
    </w:pPr>
    <w:rPr/>
  </w:style>
  <w:style w:type="paragraph" w:styleId="43">
    <w:name w:val="Ìàðêèðîâàííûé ñïèñîê 4"/>
    <w:basedOn w:val="Style26"/>
    <w:qFormat/>
    <w:pPr>
      <w:spacing w:before="0" w:after="160"/>
      <w:ind w:left="1800" w:hanging="360"/>
      <w:jc w:val="both"/>
    </w:pPr>
    <w:rPr/>
  </w:style>
  <w:style w:type="paragraph" w:styleId="52">
    <w:name w:val="Ìàðêèðîâàííûé ñïèñîê 5"/>
    <w:basedOn w:val="Style26"/>
    <w:qFormat/>
    <w:pPr>
      <w:spacing w:before="0" w:after="160"/>
      <w:ind w:left="2160" w:hanging="360"/>
      <w:jc w:val="both"/>
    </w:pPr>
    <w:rPr/>
  </w:style>
  <w:style w:type="paragraph" w:styleId="Style27">
    <w:name w:val="Ñïèñîê áþë. ïåðâûé"/>
    <w:basedOn w:val="Style26"/>
    <w:next w:val="Style26"/>
    <w:qFormat/>
    <w:pPr>
      <w:spacing w:before="80" w:after="160"/>
      <w:ind w:left="720" w:hanging="360"/>
      <w:jc w:val="both"/>
    </w:pPr>
    <w:rPr/>
  </w:style>
  <w:style w:type="paragraph" w:styleId="Style28">
    <w:name w:val="Ñïèñîê áþë. ïîñëåäíèé"/>
    <w:basedOn w:val="Style26"/>
    <w:next w:val="Style18"/>
    <w:qFormat/>
    <w:pPr>
      <w:spacing w:before="0" w:after="240"/>
      <w:ind w:left="720" w:hanging="360"/>
      <w:jc w:val="both"/>
    </w:pPr>
    <w:rPr/>
  </w:style>
  <w:style w:type="paragraph" w:styleId="Style29">
    <w:name w:val="Ïðîäîëæåíèå ñïèñêà"/>
    <w:basedOn w:val="Style25"/>
    <w:qFormat/>
    <w:pPr>
      <w:spacing w:before="0" w:after="160"/>
      <w:ind w:left="720" w:hanging="360"/>
      <w:jc w:val="both"/>
    </w:pPr>
    <w:rPr/>
  </w:style>
  <w:style w:type="paragraph" w:styleId="25">
    <w:name w:val="Ïðîäîëæåíèå ñïèñêà 2"/>
    <w:basedOn w:val="Style29"/>
    <w:qFormat/>
    <w:pPr>
      <w:spacing w:before="0" w:after="160"/>
      <w:ind w:left="1080" w:hanging="360"/>
      <w:jc w:val="both"/>
    </w:pPr>
    <w:rPr/>
  </w:style>
  <w:style w:type="paragraph" w:styleId="34">
    <w:name w:val="Ïðîäîëæåíèå ñïèñêà 3"/>
    <w:basedOn w:val="Style29"/>
    <w:qFormat/>
    <w:pPr>
      <w:spacing w:before="0" w:after="160"/>
      <w:ind w:left="1440" w:hanging="360"/>
      <w:jc w:val="both"/>
    </w:pPr>
    <w:rPr/>
  </w:style>
  <w:style w:type="paragraph" w:styleId="44">
    <w:name w:val="Ïðîäîëæåíèå ñïèñêà 4"/>
    <w:basedOn w:val="Style29"/>
    <w:qFormat/>
    <w:pPr>
      <w:spacing w:before="0" w:after="160"/>
      <w:ind w:left="1800" w:hanging="360"/>
      <w:jc w:val="both"/>
    </w:pPr>
    <w:rPr/>
  </w:style>
  <w:style w:type="paragraph" w:styleId="53">
    <w:name w:val="Ïðîäîëæåíèå ñïèñêà 5"/>
    <w:basedOn w:val="Style29"/>
    <w:qFormat/>
    <w:pPr>
      <w:spacing w:before="0" w:after="160"/>
      <w:ind w:left="2160" w:hanging="360"/>
      <w:jc w:val="both"/>
    </w:pPr>
    <w:rPr/>
  </w:style>
  <w:style w:type="paragraph" w:styleId="Style30">
    <w:name w:val="Ñïèñîê ïåðâûé"/>
    <w:basedOn w:val="Style25"/>
    <w:next w:val="Style25"/>
    <w:qFormat/>
    <w:pPr>
      <w:spacing w:before="80" w:after="80"/>
      <w:ind w:left="720" w:hanging="360"/>
      <w:jc w:val="both"/>
    </w:pPr>
    <w:rPr/>
  </w:style>
  <w:style w:type="paragraph" w:styleId="Style31">
    <w:name w:val="Ñïèñîê ïîñëåäíèé"/>
    <w:basedOn w:val="Style25"/>
    <w:next w:val="Style18"/>
    <w:qFormat/>
    <w:pPr>
      <w:spacing w:before="0" w:after="240"/>
      <w:ind w:left="720" w:hanging="360"/>
      <w:jc w:val="both"/>
    </w:pPr>
    <w:rPr/>
  </w:style>
  <w:style w:type="paragraph" w:styleId="Style32">
    <w:name w:val="Íóìåðîâàííûé ñïèñîê"/>
    <w:basedOn w:val="Style25"/>
    <w:qFormat/>
    <w:pPr>
      <w:spacing w:before="0" w:after="160"/>
      <w:ind w:left="720" w:hanging="360"/>
      <w:jc w:val="both"/>
    </w:pPr>
    <w:rPr/>
  </w:style>
  <w:style w:type="paragraph" w:styleId="26">
    <w:name w:val="Íóìåðîâàííûé ñïèñîê 2"/>
    <w:basedOn w:val="Style32"/>
    <w:qFormat/>
    <w:pPr>
      <w:spacing w:before="0" w:after="160"/>
      <w:ind w:left="1080" w:hanging="360"/>
      <w:jc w:val="both"/>
    </w:pPr>
    <w:rPr/>
  </w:style>
  <w:style w:type="paragraph" w:styleId="35">
    <w:name w:val="Íóìåðîâàííûé ñïèñîê 3"/>
    <w:basedOn w:val="Style32"/>
    <w:qFormat/>
    <w:pPr>
      <w:spacing w:before="0" w:after="160"/>
      <w:ind w:left="1440" w:hanging="360"/>
      <w:jc w:val="both"/>
    </w:pPr>
    <w:rPr/>
  </w:style>
  <w:style w:type="paragraph" w:styleId="45">
    <w:name w:val="Íóìåðîâàííûé ñïèñîê 4"/>
    <w:basedOn w:val="Style32"/>
    <w:qFormat/>
    <w:pPr>
      <w:spacing w:before="0" w:after="160"/>
      <w:ind w:left="1800" w:hanging="360"/>
      <w:jc w:val="both"/>
    </w:pPr>
    <w:rPr/>
  </w:style>
  <w:style w:type="paragraph" w:styleId="54">
    <w:name w:val="Íóìåðîâàííûé ñïèñîê 5"/>
    <w:basedOn w:val="Style32"/>
    <w:qFormat/>
    <w:pPr>
      <w:spacing w:before="0" w:after="160"/>
      <w:ind w:left="2160" w:hanging="360"/>
      <w:jc w:val="both"/>
    </w:pPr>
    <w:rPr/>
  </w:style>
  <w:style w:type="paragraph" w:styleId="Style33">
    <w:name w:val="Ñïèñîê íóì. ïåðâûé"/>
    <w:basedOn w:val="Style32"/>
    <w:next w:val="Style32"/>
    <w:qFormat/>
    <w:pPr>
      <w:spacing w:before="80" w:after="160"/>
      <w:ind w:left="720" w:hanging="360"/>
      <w:jc w:val="both"/>
    </w:pPr>
    <w:rPr/>
  </w:style>
  <w:style w:type="paragraph" w:styleId="Style34">
    <w:name w:val="Ñïèñîê íóì. ïîñëåäíèé"/>
    <w:basedOn w:val="Style32"/>
    <w:next w:val="Style18"/>
    <w:qFormat/>
    <w:pPr>
      <w:spacing w:before="0" w:after="240"/>
      <w:ind w:left="720" w:hanging="360"/>
      <w:jc w:val="both"/>
    </w:pPr>
    <w:rPr/>
  </w:style>
  <w:style w:type="paragraph" w:styleId="Style35">
    <w:name w:val="Èëëþñòðàöèÿ"/>
    <w:basedOn w:val="Style18"/>
    <w:qFormat/>
    <w:pPr>
      <w:keepNext w:val="true"/>
      <w:spacing w:before="0" w:after="120"/>
      <w:ind w:firstLine="851"/>
      <w:jc w:val="both"/>
    </w:pPr>
    <w:rPr>
      <w:sz w:val="18"/>
    </w:rPr>
  </w:style>
  <w:style w:type="paragraph" w:styleId="Style36">
    <w:name w:val="Ïîäçàãîëîâîê"/>
    <w:basedOn w:val="Style16"/>
    <w:next w:val="Style18"/>
    <w:qFormat/>
    <w:pPr>
      <w:keepNext w:val="true"/>
      <w:spacing w:before="0" w:after="240"/>
      <w:jc w:val="center"/>
    </w:pPr>
    <w:rPr>
      <w:rFonts w:ascii="Peterburg" w:hAnsi="Peterburg"/>
      <w:i/>
      <w:kern w:val="2"/>
      <w:sz w:val="28"/>
    </w:rPr>
  </w:style>
  <w:style w:type="paragraph" w:styleId="Style37">
    <w:name w:val="Ïîäçàãîëîâîê îáëîæêè"/>
    <w:basedOn w:val="Style16"/>
    <w:next w:val="Style18"/>
    <w:qFormat/>
    <w:pPr>
      <w:keepNext w:val="true"/>
      <w:spacing w:before="120" w:after="160"/>
      <w:ind w:left="-284" w:hanging="0"/>
      <w:jc w:val="center"/>
    </w:pPr>
    <w:rPr>
      <w:rFonts w:ascii="Courier" w:hAnsi="Courier"/>
      <w:i/>
      <w:color w:val="FF0000"/>
      <w:kern w:val="2"/>
      <w:sz w:val="36"/>
    </w:rPr>
  </w:style>
  <w:style w:type="paragraph" w:styleId="Style38">
    <w:name w:val="òàáëèöà ññûëîê"/>
    <w:basedOn w:val="Style16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Style39">
    <w:name w:val="ñïèñîê èëëþñòðàöèé"/>
    <w:basedOn w:val="Style16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Style40">
    <w:name w:val="Çàãîëîâîê îáëîæêè"/>
    <w:basedOn w:val="Style16"/>
    <w:next w:val="Style37"/>
    <w:qFormat/>
    <w:pPr>
      <w:keepNext w:val="true"/>
      <w:spacing w:before="1920" w:after="160"/>
      <w:ind w:left="-426" w:hanging="0"/>
      <w:jc w:val="center"/>
    </w:pPr>
    <w:rPr>
      <w:b/>
      <w:color w:val="FF0000"/>
      <w:kern w:val="2"/>
      <w:sz w:val="36"/>
    </w:rPr>
  </w:style>
  <w:style w:type="paragraph" w:styleId="Style41">
    <w:name w:val="çàãîëîâîê ÒÑ"/>
    <w:basedOn w:val="Style16"/>
    <w:next w:val="Style38"/>
    <w:qFormat/>
    <w:pPr>
      <w:keepNext w:val="true"/>
      <w:spacing w:before="120" w:after="160"/>
    </w:pPr>
    <w:rPr>
      <w:rFonts w:ascii="Peterburg" w:hAnsi="Peterburg"/>
      <w:b/>
      <w:kern w:val="2"/>
      <w:sz w:val="28"/>
    </w:rPr>
  </w:style>
  <w:style w:type="paragraph" w:styleId="12">
    <w:name w:val="оглавление 1"/>
    <w:basedOn w:val="Style16"/>
    <w:qFormat/>
    <w:pPr>
      <w:tabs>
        <w:tab w:val="clear" w:pos="720"/>
        <w:tab w:val="right" w:pos="8306" w:leader="dot"/>
      </w:tabs>
      <w:spacing w:before="120" w:after="120"/>
    </w:pPr>
    <w:rPr>
      <w:b/>
      <w:caps/>
    </w:rPr>
  </w:style>
  <w:style w:type="paragraph" w:styleId="27">
    <w:name w:val="оглавление 2"/>
    <w:basedOn w:val="Style16"/>
    <w:qFormat/>
    <w:pPr>
      <w:tabs>
        <w:tab w:val="clear" w:pos="720"/>
        <w:tab w:val="right" w:pos="8306" w:leader="dot"/>
      </w:tabs>
      <w:ind w:left="200" w:hanging="0"/>
    </w:pPr>
    <w:rPr>
      <w:smallCaps/>
    </w:rPr>
  </w:style>
  <w:style w:type="paragraph" w:styleId="36">
    <w:name w:val="оглавление 3"/>
    <w:basedOn w:val="Style16"/>
    <w:qFormat/>
    <w:pPr>
      <w:tabs>
        <w:tab w:val="clear" w:pos="720"/>
        <w:tab w:val="right" w:pos="8306" w:leader="dot"/>
      </w:tabs>
      <w:ind w:left="400" w:hanging="0"/>
    </w:pPr>
    <w:rPr>
      <w:i/>
    </w:rPr>
  </w:style>
  <w:style w:type="paragraph" w:styleId="46">
    <w:name w:val="оглавление 4"/>
    <w:basedOn w:val="Style16"/>
    <w:qFormat/>
    <w:pPr>
      <w:tabs>
        <w:tab w:val="clear" w:pos="720"/>
        <w:tab w:val="right" w:pos="8306" w:leader="dot"/>
      </w:tabs>
      <w:ind w:left="600" w:hanging="0"/>
    </w:pPr>
    <w:rPr>
      <w:sz w:val="18"/>
    </w:rPr>
  </w:style>
  <w:style w:type="paragraph" w:styleId="55">
    <w:name w:val="оглавление 5"/>
    <w:basedOn w:val="Style16"/>
    <w:qFormat/>
    <w:pPr>
      <w:tabs>
        <w:tab w:val="clear" w:pos="720"/>
        <w:tab w:val="right" w:pos="8306" w:leader="dot"/>
      </w:tabs>
      <w:ind w:left="800" w:hanging="0"/>
    </w:pPr>
    <w:rPr>
      <w:sz w:val="18"/>
    </w:rPr>
  </w:style>
  <w:style w:type="paragraph" w:styleId="61">
    <w:name w:val="оглавление 6"/>
    <w:basedOn w:val="Style16"/>
    <w:qFormat/>
    <w:pPr>
      <w:tabs>
        <w:tab w:val="clear" w:pos="720"/>
        <w:tab w:val="right" w:pos="8306" w:leader="dot"/>
      </w:tabs>
      <w:ind w:left="1000" w:hanging="0"/>
    </w:pPr>
    <w:rPr>
      <w:sz w:val="18"/>
    </w:rPr>
  </w:style>
  <w:style w:type="paragraph" w:styleId="Style42">
    <w:name w:val="Ïðîùàíèå"/>
    <w:basedOn w:val="Style16"/>
    <w:qFormat/>
    <w:pPr>
      <w:ind w:left="4252" w:hanging="0"/>
    </w:pPr>
    <w:rPr>
      <w:sz w:val="18"/>
    </w:rPr>
  </w:style>
  <w:style w:type="paragraph" w:styleId="Style43">
    <w:name w:val="Îáû÷íûé òåêñò ñ îòñòóïîì"/>
    <w:basedOn w:val="Style16"/>
    <w:qFormat/>
    <w:pPr>
      <w:ind w:left="708" w:hanging="0"/>
    </w:pPr>
    <w:rPr/>
  </w:style>
  <w:style w:type="paragraph" w:styleId="Style44">
    <w:name w:val="Ïîäïèñü"/>
    <w:basedOn w:val="Style16"/>
    <w:qFormat/>
    <w:pPr>
      <w:ind w:left="4252" w:hanging="0"/>
    </w:pPr>
    <w:rPr/>
  </w:style>
  <w:style w:type="paragraph" w:styleId="Style45">
    <w:name w:val="Çàãîëîâîê îãëàâëåíèÿ"/>
    <w:basedOn w:val="4"/>
    <w:qFormat/>
    <w:pPr>
      <w:keepNext w:val="true"/>
      <w:pageBreakBefore/>
      <w:spacing w:before="120" w:after="80"/>
      <w:ind w:left="284" w:hanging="0"/>
      <w:jc w:val="center"/>
    </w:pPr>
    <w:rPr>
      <w:b/>
      <w:i/>
      <w:kern w:val="2"/>
      <w:sz w:val="32"/>
    </w:rPr>
  </w:style>
  <w:style w:type="paragraph" w:styleId="71">
    <w:name w:val="оглавление 7"/>
    <w:basedOn w:val="Style16"/>
    <w:next w:val="Style16"/>
    <w:qFormat/>
    <w:pPr>
      <w:tabs>
        <w:tab w:val="clear" w:pos="720"/>
        <w:tab w:val="right" w:pos="8306" w:leader="dot"/>
      </w:tabs>
      <w:ind w:left="1200" w:hanging="0"/>
    </w:pPr>
    <w:rPr>
      <w:sz w:val="18"/>
    </w:rPr>
  </w:style>
  <w:style w:type="paragraph" w:styleId="81">
    <w:name w:val="оглавление 8"/>
    <w:basedOn w:val="Style16"/>
    <w:next w:val="Style16"/>
    <w:qFormat/>
    <w:pPr>
      <w:tabs>
        <w:tab w:val="clear" w:pos="720"/>
        <w:tab w:val="right" w:pos="8306" w:leader="dot"/>
      </w:tabs>
      <w:ind w:left="1400" w:hanging="0"/>
    </w:pPr>
    <w:rPr>
      <w:sz w:val="18"/>
    </w:rPr>
  </w:style>
  <w:style w:type="paragraph" w:styleId="91">
    <w:name w:val="оглавление 9"/>
    <w:basedOn w:val="Style16"/>
    <w:next w:val="Style16"/>
    <w:qFormat/>
    <w:pPr>
      <w:tabs>
        <w:tab w:val="clear" w:pos="720"/>
        <w:tab w:val="right" w:pos="8306" w:leader="dot"/>
      </w:tabs>
      <w:ind w:left="1600" w:hanging="0"/>
    </w:pPr>
    <w:rPr>
      <w:sz w:val="18"/>
    </w:rPr>
  </w:style>
  <w:style w:type="paragraph" w:styleId="13">
    <w:name w:val="Ñòèëü1"/>
    <w:basedOn w:val="Style26"/>
    <w:qFormat/>
    <w:pPr>
      <w:spacing w:before="0" w:after="160"/>
      <w:ind w:left="720" w:hanging="360"/>
      <w:jc w:val="both"/>
    </w:pPr>
    <w:rPr>
      <w:rFonts w:ascii="Peterburg" w:hAnsi="Peterburg"/>
      <w:sz w:val="18"/>
    </w:rPr>
  </w:style>
  <w:style w:type="paragraph" w:styleId="Style46">
    <w:name w:val="Íàçâàíèå"/>
    <w:basedOn w:val="Style16"/>
    <w:next w:val="Style16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6880</Words>
  <Characters>48164</Characters>
  <CharactersWithSpaces>39220</CharactersWithSpaces>
  <Company>In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6T17:43:00Z</dcterms:created>
  <dc:creator>ksa</dc:creator>
  <dc:description/>
  <dc:language>en-US</dc:language>
  <cp:lastModifiedBy/>
  <cp:lastPrinted>1997-01-17T13:59:00Z</cp:lastPrinted>
  <dcterms:modified xsi:type="dcterms:W3CDTF">1998-03-29T22:57:00Z</dcterms:modified>
  <cp:revision>7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ергей Кондрашкин</vt:lpwstr>
  </property>
</Properties>
</file>