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746024958"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897656138"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447782447"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53302126"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956256652"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930225716"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