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446332299"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915626316"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417324742"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1128949792"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856522718"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2057704359"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