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895142661"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72013116"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499623358"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612615867"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2076472828"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443646398"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