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069"/>
        <w:gridCol w:w="891"/>
        <w:gridCol w:w="1011"/>
        <w:gridCol w:w="726"/>
        <w:gridCol w:w="891"/>
        <w:gridCol w:w="756"/>
        <w:gridCol w:w="771"/>
      </w:tblGrid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М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Ц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код в СПУ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иедн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635</wp:posOffset>
                      </wp:positionV>
                      <wp:extent cx="183515" cy="4578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154.8pt;margin-top:0.05pt;width:14.4pt;height:36pt;mso-wrap-style:none;v-text-anchor:middle">
                      <v:fill o:detectmouseclick="t" type="solid" color2="#7f7f7f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457835</wp:posOffset>
                      </wp:positionV>
                      <wp:extent cx="183515" cy="45783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154.8pt;margin-top:36.05pt;width:14.4pt;height:36pt;mso-wrap-style:none;v-text-anchor:middle">
                      <v:fill o:detectmouseclick="t" type="solid" color2="#7f7f7f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457835</wp:posOffset>
                      </wp:positionV>
                      <wp:extent cx="183515" cy="45783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169.2pt;margin-top:36.05pt;width:14.4pt;height:36pt;mso-wrap-style:none;v-text-anchor:middle">
                      <v:fill o:detectmouseclick="t" type="solid" color2="#7f7f7f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Составление технического задания (0-1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ического проекта (1-3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6355</wp:posOffset>
                      </wp:positionV>
                      <wp:extent cx="366395" cy="27495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183.6pt;margin-top:3.65pt;width:28.8pt;height:21.6pt;mso-wrap-style:none;v-text-anchor:middle">
                      <v:fill o:detectmouseclick="t" type="solid" color2="#7f7f7f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Составление рабочего проекта (3-4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423160</wp:posOffset>
                      </wp:positionH>
                      <wp:positionV relativeFrom="paragraph">
                        <wp:posOffset>9525</wp:posOffset>
                      </wp:positionV>
                      <wp:extent cx="457835" cy="64071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45792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190.8pt;margin-top:0.75pt;width:36pt;height:50.4pt;mso-wrap-style:none;v-text-anchor:middle">
                      <v:fill o:detectmouseclick="t" type="solid" color2="#7f7f7f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Проектирование технологической оснастки, инструмента (4-6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27940</wp:posOffset>
                      </wp:positionV>
                      <wp:extent cx="274955" cy="45783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275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212.4pt;margin-top:2.2pt;width:21.6pt;height:36pt;mso-wrap-style:none;v-text-anchor:middle">
                      <v:fill o:detectmouseclick="t" type="solid" color2="#7f7f7f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Изготовление приспособлений и инструментов (6-8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18415</wp:posOffset>
                      </wp:positionV>
                      <wp:extent cx="823595" cy="27495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82368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205.2pt;margin-top:1.45pt;width:64.8pt;height:21.6pt;mso-wrap-style:none;v-text-anchor:middle">
                      <v:fill o:detectmouseclick="t" type="solid" color2="#7f7f7f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292735</wp:posOffset>
                      </wp:positionV>
                      <wp:extent cx="274955" cy="45783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275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248.4pt;margin-top:23.05pt;width:21.6pt;height:36pt;mso-wrap-style:none;v-text-anchor:middle">
                      <v:fill o:detectmouseclick="t" type="solid" color2="#7f7f7f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Изготовление опытного образца (8-9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439420</wp:posOffset>
                      </wp:positionV>
                      <wp:extent cx="92075" cy="45783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270pt;margin-top:34.6pt;width:7.2pt;height:36pt;mso-wrap-style:none;v-text-anchor:middle">
                      <v:fill o:detectmouseclick="t" type="solid" color2="#7f7f7f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Проектирование технологических процессов (9-10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429895</wp:posOffset>
                      </wp:positionV>
                      <wp:extent cx="92075" cy="54927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270pt;margin-top:33.85pt;width:7.2pt;height:43.2pt;mso-wrap-style:none;v-text-anchor:middle">
                      <v:fill o:detectmouseclick="t" type="solid" color2="#7f7f7f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Расчет технологической трудоемкости (10-11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атериальной спецификации (11-12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520440</wp:posOffset>
                      </wp:positionH>
                      <wp:positionV relativeFrom="paragraph">
                        <wp:posOffset>46355</wp:posOffset>
                      </wp:positionV>
                      <wp:extent cx="183515" cy="27495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277.2pt;margin-top:3.65pt;width:14.4pt;height:21.6pt;mso-wrap-style:none;v-text-anchor:middle">
                      <v:fill o:detectmouseclick="t" type="solid" color2="#7f7f7f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Испытание опытного образца (12-14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9525</wp:posOffset>
                      </wp:positionV>
                      <wp:extent cx="274955" cy="457835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275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284.4pt;margin-top:0.75pt;width:21.6pt;height:36pt;mso-wrap-style:none;v-text-anchor:middle">
                      <v:fill o:detectmouseclick="t" type="solid" color2="#7f7f7f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Доработка рабочего проекта для серийного производства (14-15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635</wp:posOffset>
                      </wp:positionV>
                      <wp:extent cx="640715" cy="732155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6408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270pt;margin-top:0pt;width:50.4pt;height:57.6pt;mso-wrap-style:none;v-text-anchor:middle">
                      <v:fill o:detectmouseclick="t" type="solid" color2="#7f7f7f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3977640</wp:posOffset>
                      </wp:positionH>
                      <wp:positionV relativeFrom="paragraph">
                        <wp:posOffset>731520</wp:posOffset>
                      </wp:positionV>
                      <wp:extent cx="549275" cy="457835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313.2pt;margin-top:57.6pt;width:43.2pt;height:36pt;mso-wrap-style:none;v-text-anchor:middle">
                      <v:fill o:detectmouseclick="t" type="solid" color2="#7f7f7f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Отладка технологического комплекса оборудования и оснастки (15-16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ервой промышленной серии (16-17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фик 1. Линейный календарный график технической подготовки производств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6-20T12:12:00Z</dcterms:created>
  <dc:creator>Ravil</dc:creator>
  <dc:description/>
  <dc:language>en-US</dc:language>
  <cp:lastModifiedBy>Равиль</cp:lastModifiedBy>
  <dcterms:modified xsi:type="dcterms:W3CDTF">1998-05-05T08:01:00Z</dcterms:modified>
  <cp:revision>4</cp:revision>
  <dc:subject/>
  <dc:title>Наименование работ (код в СПУ)	</dc:title>
</cp:coreProperties>
</file>