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литературы используемой пр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писании работы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.Н.Мальский, А.К.Изотов “Овощные закусочные консервы” М.  Пищевая промышленность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.И. Назарова, А.Ф. Фан-Юнг “Технология плодоовощных консервов” М. Легкая и пищевая промышленность 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.Я. Дикис, А.Н. Мальский “Технологическое оборудование консервных заводов” М. Пищевая промышленность 19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рганизация, планирование и управление промышленным предприятием”, учебник для ВУЗов М. 198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.Я.Горфинкель, Е.М. Куприянова “Экономика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учебник для ВУЗов” М.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.Н Тимохин, В.Г. Лебедь “Экономика и организация промышленного производства” 2-изд. М. 19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И.Д. Иванов “Организация и планирование производства на предприятиях пищевой промышленности” М. 19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.К.Попов ,Ю.А. Колобаев “Экономика пищевой промышленности” 2-е издание М. 198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.Х. Бердичевский, В.И. Карсекин “Технологическое проектирование предприятий общественного питания” Киев ВШ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ая документация межзаводской лаборатории предприятия “ОАО консервный завод им Кирова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26T04:18:00Z</dcterms:created>
  <dc:creator>Ravil</dc:creator>
  <dc:description/>
  <dc:language>en-US</dc:language>
  <cp:lastModifiedBy>апр</cp:lastModifiedBy>
  <cp:lastPrinted>1998-05-28T12:59:00Z</cp:lastPrinted>
  <dcterms:modified xsi:type="dcterms:W3CDTF">1998-05-28T09:18:00Z</dcterms:modified>
  <cp:revision>8</cp:revision>
  <dc:subject/>
  <dc:title>Список литературы используемой при</dc:title>
</cp:coreProperties>
</file>