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цесс технической подготовки производства стал  тем элементом которому необходимо уделять такое же серьезное внимание как и бизнес-плану или любому другому процессу связанному с организацией предприятия, в то время как еще совсем недавно это было прерогативой различных конструкторских бюро и НИИ которые разрабатывали технологии не особо ориентируясь на рынок сбыта, условия производства и т.д. Это связано с тем, что в настоящее время с одной стороны быстрыми темпами развивается мелкий и средний бизнес, а с другой стороны на наш рынок технологического оборудования прорвались зарубежные производители которые предлагают широкий ассортимент различных технологических линий включая их установку и обслуживание. Это предполагает то, что предприниматель должен быть ознакомлен с основным технологическим процессом по производству продукции и четко представлять себе с какими типами технологического оборудования ему предстоит работать и какие для этого потребуются ресурсы. Можно сказать, что в насоящий момент процесс технической подготовки претерпел некоторые изменения и в больщинстве отраслей производства (особенно в легкой и пищевой) достаточно провести хорошую технологическую подготовку производства, а сугубо техническую часть предоставить поставщикам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линия описанная в данной работе функционирует на базе отечественного оборудования кроме того, ее можно монтировать прямо на месте производства с/х продукции, т.е. перерабатывать продукцию сразу же. Это дает определенные преимущества т.к. значительно упрощается вопрос о техническом обслуживании, снабжении запасными частями и т.д. Остается только желать, чтобы отечественные производители оборудования вышли на тот же уровень, что и зарубежные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start="7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06:19:00Z</dcterms:created>
  <dc:creator>kosta</dc:creator>
  <dc:description/>
  <dc:language>en-US</dc:language>
  <cp:lastModifiedBy>апр</cp:lastModifiedBy>
  <cp:lastPrinted>1998-05-28T12:55:00Z</cp:lastPrinted>
  <dcterms:modified xsi:type="dcterms:W3CDTF">1998-05-28T09:18:00Z</dcterms:modified>
  <cp:revision>4</cp:revision>
  <dc:subject/>
  <dc:title>ЗАКЛЮЧЕНИЕ</dc:title>
</cp:coreProperties>
</file>