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держание дипломной  работы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ведение.........................................................................................................стр. 6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Теоретические аспекты процесса технической подготовки производства</w:t>
      </w:r>
    </w:p>
    <w:p>
      <w:pPr>
        <w:pStyle w:val="Normal"/>
        <w:ind w:right="-625" w:firstLine="42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9685</wp:posOffset>
                </wp:positionV>
                <wp:extent cx="18351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.55pt;width:14.4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1.1 Понятие системы технической подготовки производства...............стр</w:t>
      </w:r>
    </w:p>
    <w:p>
      <w:pPr>
        <w:pStyle w:val="Normal"/>
        <w:ind w:right="-625" w:firstLine="42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828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8.35pt,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1.2 Конструкторская подготовка производства........................................стр</w:t>
      </w:r>
    </w:p>
    <w:p>
      <w:pPr>
        <w:pStyle w:val="Normal"/>
        <w:ind w:right="-625" w:firstLine="42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445</wp:posOffset>
                </wp:positionV>
                <wp:extent cx="1828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35pt" to="428.35pt,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1.3 Технологическая подготовка производства........................................стр</w:t>
      </w:r>
    </w:p>
    <w:p>
      <w:pPr>
        <w:pStyle w:val="Normal"/>
        <w:ind w:right="-625" w:firstLine="42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3175</wp:posOffset>
                </wp:positionV>
                <wp:extent cx="1828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25pt" to="428.35pt,-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79705</wp:posOffset>
                </wp:positionV>
                <wp:extent cx="18288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15pt" to="428.35pt,1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1.4 Планирование процесса технической подготовки производства....стр</w:t>
      </w:r>
    </w:p>
    <w:p>
      <w:pPr>
        <w:pStyle w:val="Normal"/>
        <w:ind w:right="-625" w:firstLine="42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0</wp:posOffset>
                </wp:positionV>
                <wp:extent cx="1828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5pt" to="428.35pt,1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1.5 Планирование технического обслуживания и ремонта....................стр</w:t>
      </w:r>
    </w:p>
    <w:p>
      <w:pPr>
        <w:pStyle w:val="Normal"/>
        <w:ind w:right="-625"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6 Планирование энергоснабжения...........................................................ст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Практическая часть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</wp:posOffset>
                </wp:positionV>
                <wp:extent cx="183515" cy="9150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2.25pt;width:14.4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2.1 Пункт 1. Определение технологии производства..............................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1828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7pt" to="428.35pt,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Пункт 2. Расчет обьема перерабатываемого сырья.........................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3970</wp:posOffset>
                </wp:positionV>
                <wp:extent cx="1828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1pt" to="428.3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Пункт 3. Количество и типы технологического оборудования.....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5715</wp:posOffset>
                </wp:positionV>
                <wp:extent cx="18288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45pt" to="428.35pt,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Пункт 4. Размещение оборудования.....................................................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-1270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1pt" to="428.35pt,-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Пункт 5. Организация приемки и хранения сырья...........................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счет основных технико-экономических показател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183515" cy="5492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3.6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Капитальные вложения.........................................................................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3873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05pt" to="428.35pt,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Текущие затраты и себестоимость продукции...................................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18288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5pt" to="428.3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Доходность линии....................................................................................ст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........................................................................................................стр. 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уемой литературы................................................................стр. 7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26T05:39:00Z</dcterms:created>
  <dc:creator>Ravil</dc:creator>
  <dc:description/>
  <dc:language>en-US</dc:language>
  <cp:lastModifiedBy>апр</cp:lastModifiedBy>
  <cp:lastPrinted>1998-05-07T10:36:00Z</cp:lastPrinted>
  <dcterms:modified xsi:type="dcterms:W3CDTF">1998-05-28T08:47:00Z</dcterms:modified>
  <cp:revision>13</cp:revision>
  <dc:subject/>
  <dc:title>Содержание выпускной работы</dc:title>
</cp:coreProperties>
</file>