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Text"/>
        <w:rPr/>
      </w:pPr>
      <w:r>
        <w:rPr>
          <w:sz w:val="28"/>
          <w:szCs w:val="28"/>
        </w:rPr>
        <w:t>Уровень научно-технической подготовки производства определяет эффективность изготовления продукции основным производством, обуславливает возможность ритмичности ее выпуска с заданными потребительскими свойствами.</w:t>
      </w:r>
    </w:p>
    <w:p>
      <w:pPr>
        <w:pStyle w:val="Text"/>
        <w:rPr/>
      </w:pPr>
      <w:r>
        <w:rPr>
          <w:sz w:val="28"/>
          <w:szCs w:val="28"/>
        </w:rPr>
        <w:t>Техническую подготовку производства можно рассматривать с точки зрения производства какого-либо продукта на базе уже существующего или с точки зрения организации нового производства. Цель данной работы - рассмотреть техническую подготовку производства как организацию нового производства, отдельного предприятия или цеха. При написании данной работы я поставил перед собой следующие задачи: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Рассмотреть понятие технической подготовки производства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е содержание</w:t>
      </w:r>
      <w:r>
        <w:rPr>
          <w:sz w:val="28"/>
          <w:szCs w:val="28"/>
          <w:lang w:val="en-US"/>
        </w:rPr>
        <w:t>;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На примере конкретного предприятия рассмотреть техничес-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ую подготовку производства отдельного цеха по производству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онкретной продукции.</w:t>
      </w:r>
    </w:p>
    <w:p>
      <w:pPr>
        <w:pStyle w:val="Text"/>
        <w:rPr/>
      </w:pPr>
      <w:r>
        <w:rPr>
          <w:sz w:val="28"/>
          <w:szCs w:val="28"/>
        </w:rPr>
        <w:t>Решение экономических,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. На предприятии он осуществляется тем эффективней, чем совершеннее на нем техническая подготовка производства, под которой понимается комплекс конструкторских, технологических и организационных мероприятий, обеспечивающих разработку и освоение производства новых видов продукции, а так-же совершенствование выпускаемых изделий. Запуск в производство изделий, прошедших полную техническую подготовку, позволяет добиться высокой рентабельности их выпуска уже через 1-2 года (см.рисунок  1)</w:t>
      </w:r>
    </w:p>
    <w:p>
      <w:pPr>
        <w:pStyle w:val="Tex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4545" w:dyaOrig="2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44.75pt" filled="f" o:ole="">
            <v:imagedata r:id="rId3" o:title=""/>
          </v:shape>
          <o:OLEObject Type="Embed" ProgID="" ShapeID="ole_rId2" DrawAspect="Content" ObjectID="_1379797288" r:id="rId2"/>
        </w:object>
      </w:r>
    </w:p>
    <w:p>
      <w:pPr>
        <w:pStyle w:val="Text"/>
        <w:rPr>
          <w:sz w:val="28"/>
          <w:szCs w:val="28"/>
        </w:rPr>
      </w:pPr>
      <w:r>
        <w:rPr>
          <w:b/>
          <w:bCs/>
        </w:rPr>
        <w:t>Рисунок 1.</w:t>
      </w:r>
    </w:p>
    <w:p>
      <w:pPr>
        <w:pStyle w:val="Text"/>
        <w:rPr/>
      </w:pPr>
      <w:r>
        <w:rPr>
          <w:sz w:val="28"/>
          <w:szCs w:val="28"/>
        </w:rPr>
        <w:t>Производство изделий без надлежащей технической подготовки (см . рисунок 1 ,кривая 2) удлиняет сроки освоения (выхода на плановую рентабельность)  в 2 - 2.5 раза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 этом случае рентабельный период сокращается  т.к. наступает моральное старение продукции, падение спроса на нее и зачастую снижение цены на нее.</w:t>
      </w:r>
    </w:p>
    <w:p>
      <w:pPr>
        <w:pStyle w:val="Text"/>
        <w:rPr/>
      </w:pPr>
      <w:r>
        <w:rPr>
          <w:sz w:val="28"/>
          <w:szCs w:val="28"/>
        </w:rPr>
        <w:t>Основными задачами технической подготовки производства  на промышленном предприятии являютс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формирование прогрессивной технической политики, направленных на создание более совершенных видов продукции и технологических процессов их изготовл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условий для высокопроизводительной, ритмичной и рентабельной работы предприят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следовательное сокращение длительности технической подготовки производства, ее трудоемкости и стоимости при одновременном повышении качества всех видов работ.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Для начала необходимо дать определение технической подготовки производства, т.к. оно подходит к любому виду технической подготовки не зависимо, производим ли мы отдельные изменения в продукции или организуем новое предприятие. Существует следующее определение технической подготовки производства</w:t>
      </w:r>
      <w:r>
        <w:rPr>
          <w:sz w:val="28"/>
          <w:szCs w:val="28"/>
          <w:lang w:val="en-US"/>
        </w:rPr>
        <w:t>:</w:t>
      </w:r>
    </w:p>
    <w:p>
      <w:pPr>
        <w:pStyle w:val="Text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техническая подготовка производства - это комплекс нормативно-технических мероприятий , регламентирующих конструкторскую, технологическую подготовку производства и систему постановки продукции на производство”.</w:t>
      </w:r>
    </w:p>
    <w:p>
      <w:pPr>
        <w:pStyle w:val="Text"/>
        <w:rPr/>
      </w:pPr>
      <w:r>
        <w:rPr>
          <w:sz w:val="28"/>
          <w:szCs w:val="28"/>
        </w:rPr>
        <w:t>Эти мероприятия обеспечивают полную готовность предприятия к производству изделий высокого качества.</w:t>
      </w:r>
    </w:p>
    <w:p>
      <w:pPr>
        <w:pStyle w:val="Text"/>
        <w:rPr/>
      </w:pPr>
      <w:r>
        <w:rPr>
          <w:sz w:val="28"/>
          <w:szCs w:val="28"/>
        </w:rPr>
        <w:t>Техническая подготовка производства по своему содержанию подразделяется на исследовательскую, конструкторскую (проектирование изделий) и технологическую стадии. Назначение первой стадии - проведение прикладных исследований, эксперементирование, изучение возможностей использования новых конструктивных решений, материалов, технологических процессов, прогнозирование спроса на продукцию и др.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торая охватывает все необходимые виды работ по конструированию (разработке проекта) новых изделий, изготовлению из опытных образцов, совершенствованию выпускаемых издели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третья стадия имеет своей задачей разработку новых и совершенствование существующих технологических процессов, технологической оснастки, средств и методов контроля качества, нормативов трудовых и материальных затрат, совершенствование организации производства в цехах и на производственных участках.</w:t>
      </w:r>
    </w:p>
    <w:p>
      <w:pPr>
        <w:pStyle w:val="Text"/>
        <w:rPr/>
      </w:pPr>
      <w:r>
        <w:rPr>
          <w:sz w:val="28"/>
          <w:szCs w:val="28"/>
        </w:rPr>
        <w:t>В свою очередь техническая подготовка составляет часть жизненного цикла изделия, включающего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учную и техническую подготовку, собственно производство и эксплуатацию изделия.</w:t>
      </w:r>
    </w:p>
    <w:p>
      <w:pPr>
        <w:pStyle w:val="Text"/>
        <w:rPr/>
      </w:pPr>
      <w:r>
        <w:rPr>
          <w:sz w:val="28"/>
          <w:szCs w:val="28"/>
        </w:rPr>
        <w:t>Уровень технической подготовки производства зависит от многих факторов. Их можно подразделить на группы. Включающие технические, экономические, организационные и социальные аспекты.</w:t>
      </w:r>
    </w:p>
    <w:p>
      <w:pPr>
        <w:pStyle w:val="Text"/>
        <w:rPr/>
      </w:pPr>
      <w:r>
        <w:rPr>
          <w:sz w:val="28"/>
          <w:szCs w:val="28"/>
        </w:rPr>
        <w:t>Технические факторы - 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истем автоматизированного проектирования технологической оснастк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АСУП, станков с ЧПУ, прогрессивных режимов механической и технической обработки дета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использование прогрессивных технологических приемов обработкиж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недрение прогрессивных заготовок с целью снижения трудоемкости на механическую обработку и материалоемкости продукции, улучшение метрологического обеспеч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редств активного и об ьективного технического контроля каче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втоматизация контроля за выполнением сетевых графиков проектирования и производства средств технического оснащения.</w:t>
      </w:r>
    </w:p>
    <w:p>
      <w:pPr>
        <w:pStyle w:val="Text"/>
        <w:rPr/>
      </w:pPr>
      <w:r>
        <w:rPr>
          <w:sz w:val="28"/>
          <w:szCs w:val="28"/>
        </w:rPr>
        <w:t>Экономические факторы - поэтапное опережающее финансирование работ технической подготовк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едоставление льготных кредит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фонда стимулирования освоения новой техники.</w:t>
      </w:r>
    </w:p>
    <w:p>
      <w:pPr>
        <w:pStyle w:val="Text"/>
        <w:rPr/>
      </w:pPr>
      <w:r>
        <w:rPr>
          <w:sz w:val="28"/>
          <w:szCs w:val="28"/>
        </w:rPr>
        <w:t>Организационные факторы - развитие и углубление специализаци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ттестация качества технологических процессов и изготовленных средств технологического оснащения, нестандартного оборудования по результатам качества опытного образца или первой промышленной партии изделий основного производства, улучшение организации вспомогательного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вершенствование отношений между вспомогательным и основным производством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расширение внутризаводского, межзаводского, внутриотраслевого кооперирования.</w:t>
      </w:r>
    </w:p>
    <w:p>
      <w:pPr>
        <w:pStyle w:val="Text"/>
        <w:rPr/>
      </w:pPr>
      <w:r>
        <w:rPr>
          <w:sz w:val="28"/>
          <w:szCs w:val="28"/>
        </w:rPr>
        <w:t>Социальные факторы - повышение квалификации исполните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механизация и автоматизация производственных и вспомогательных операций с целью улучшения условий труда, развитие социальной сферы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улучшение психологической атмосферы в коллективе. Техническая подготовка производства  может предусматривать техническое перевооружение, реконструкцию и расширение отдельных производственных участков, а так-же модернизацию оборудования.</w:t>
      </w:r>
    </w:p>
    <w:p>
      <w:pPr>
        <w:pStyle w:val="Text"/>
        <w:rPr/>
      </w:pPr>
      <w:r>
        <w:rPr>
          <w:sz w:val="28"/>
          <w:szCs w:val="28"/>
        </w:rPr>
        <w:t>Осуществлением единой технической политики на предприятии руководит главный инженер (первый заместитель генерального директора обьединения), опираясь на аппарат технической подготовки производства. Организационные формы и структура ее органов определяются принятой на предприятии, в производственном обьединении системой подготовки производства. На предприятиях различают три организационные формы технической подготовк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централизованную, децентрализованную и смешанную.</w:t>
      </w:r>
    </w:p>
    <w:p>
      <w:pPr>
        <w:pStyle w:val="Text"/>
        <w:rPr/>
      </w:pPr>
      <w:r>
        <w:rPr>
          <w:sz w:val="28"/>
          <w:szCs w:val="28"/>
        </w:rPr>
        <w:t>Выбор формы зависит от масштаба и типа производства, характера изготовляемой продукции, частоты ее обновления и других факторов. Для крупных предприятий, обьединений массового и крупносерийного производства характерна централизованная форма подготовки , при которой вся работа осуществляется в аппарате заводоуправления. С этой целью создаются отделы главного технолога, общезаводская лаборатория, отдел планирования технической подготовки производства. На некоторых предприятиях организуются два конструкторских отде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ытно-конструкторский, занимающийся разработкой новой продукции, и серийно-конструкторский, имеющий задачей совершенствование выпускаемой продукции.</w:t>
      </w:r>
    </w:p>
    <w:p>
      <w:pPr>
        <w:pStyle w:val="Text"/>
        <w:rPr/>
      </w:pPr>
      <w:r>
        <w:rPr>
          <w:sz w:val="28"/>
          <w:szCs w:val="28"/>
        </w:rPr>
        <w:t>На предприятиях единичного и мелкосерийного производства применяется преимущественно децентрализованная или смешанная форма подготовки производств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и первой форме основная работа по технической подготовке ведется соответствующим бюро производственных цех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 второй - весь обьем работ распределяется между заводскими и цеховыми органами. В этом случае конструкторская подготовка чаще всего осуществляется в отделе главного конструктора, а технологическая - в цеховых бюро подготовки производства. На небольших предприятиях вся техническая подготовка сосредотачивается в едином техническом отделе. </w:t>
      </w:r>
    </w:p>
    <w:p>
      <w:pPr>
        <w:pStyle w:val="Text"/>
        <w:rPr/>
      </w:pPr>
      <w:r>
        <w:rPr>
          <w:sz w:val="28"/>
          <w:szCs w:val="28"/>
        </w:rPr>
        <w:t>Таким образом мы видим, что процесс проведения технической подготовки производства не является сам по себе просто установкой оборудования, а представляет собой сложный комплекс взаимосвязанных мероприятий. Фактически это коренная перестройка производства начиная с оборудования и заканчивая специализацией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6-17T14:33:00Z</dcterms:created>
  <dc:creator>Ravil</dc:creator>
  <dc:description/>
  <dc:language>en-US</dc:language>
  <cp:lastModifiedBy>Равиль</cp:lastModifiedBy>
  <cp:lastPrinted>1997-06-14T15:59:00Z</cp:lastPrinted>
  <dcterms:modified xsi:type="dcterms:W3CDTF">1998-05-04T11:43:00Z</dcterms:modified>
  <cp:revision>4</cp:revision>
  <dc:subject/>
  <dc:title>Уровень научно-технической подготовки производства определяет эффектив-ность изготовления продукции основным производством, обуславливает возмож-ность ритмичности ее выпуска с заданными потребительскими свойствами</dc:title>
</cp:coreProperties>
</file>