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П Л А 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ведение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1"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Глава 1. История возникновения лизинга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а 2. Лизинговые правоотношения………………………………………………....1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Правовые основы лизинговых отношений………………………………..14</w:t>
      </w:r>
    </w:p>
    <w:p>
      <w:pPr>
        <w:pStyle w:val="Normal"/>
        <w:numPr>
          <w:ilvl w:val="0"/>
          <w:numId w:val="2"/>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Договор финансовой аренды (лизинг) ……………………………………18</w:t>
      </w:r>
    </w:p>
    <w:p>
      <w:pPr>
        <w:pStyle w:val="Normal"/>
        <w:numPr>
          <w:ilvl w:val="0"/>
          <w:numId w:val="2"/>
        </w:numPr>
        <w:tabs>
          <w:tab w:val="clear" w:pos="720"/>
          <w:tab w:val="left" w:pos="0" w:leader="none"/>
        </w:tabs>
        <w:ind w:left="2051" w:hanging="566"/>
        <w:rPr>
          <w:rFonts w:ascii="Times New Roman Cyr" w:hAnsi="Times New Roman Cyr" w:eastAsia="Times New Roman Cyr" w:cs="Times New Roman Cyr"/>
        </w:rPr>
      </w:pPr>
      <w:r>
        <w:rPr>
          <w:rFonts w:eastAsia="Times New Roman Cyr" w:cs="Times New Roman Cyr" w:ascii="Times New Roman Cyr" w:hAnsi="Times New Roman Cyr"/>
        </w:rPr>
        <w:t>Юридическая природа договора финансовой аренды................18</w:t>
      </w:r>
    </w:p>
    <w:p>
      <w:pPr>
        <w:pStyle w:val="Normal"/>
        <w:numPr>
          <w:ilvl w:val="0"/>
          <w:numId w:val="2"/>
        </w:numPr>
        <w:tabs>
          <w:tab w:val="clear" w:pos="720"/>
          <w:tab w:val="left" w:pos="0" w:leader="none"/>
        </w:tabs>
        <w:ind w:left="2051" w:hanging="566"/>
        <w:rPr>
          <w:rFonts w:ascii="Times New Roman Cyr" w:hAnsi="Times New Roman Cyr" w:eastAsia="Times New Roman Cyr" w:cs="Times New Roman Cyr"/>
        </w:rPr>
      </w:pPr>
      <w:r>
        <w:rPr>
          <w:rFonts w:eastAsia="Times New Roman Cyr" w:cs="Times New Roman Cyr" w:ascii="Times New Roman Cyr" w:hAnsi="Times New Roman Cyr"/>
        </w:rPr>
        <w:t>Определение договора финансовой аренды................................21</w:t>
      </w:r>
    </w:p>
    <w:p>
      <w:pPr>
        <w:pStyle w:val="Normal"/>
        <w:numPr>
          <w:ilvl w:val="0"/>
          <w:numId w:val="2"/>
        </w:numPr>
        <w:tabs>
          <w:tab w:val="clear" w:pos="720"/>
          <w:tab w:val="left" w:pos="0" w:leader="none"/>
        </w:tabs>
        <w:ind w:left="2051" w:hanging="566"/>
        <w:rPr>
          <w:rFonts w:ascii="Times New Roman Cyr" w:hAnsi="Times New Roman Cyr" w:eastAsia="Times New Roman Cyr" w:cs="Times New Roman Cyr"/>
        </w:rPr>
      </w:pPr>
      <w:r>
        <w:rPr>
          <w:rFonts w:eastAsia="Times New Roman Cyr" w:cs="Times New Roman Cyr" w:ascii="Times New Roman Cyr" w:hAnsi="Times New Roman Cyr"/>
        </w:rPr>
        <w:t>Стороны договора финансовой аренды ......................................23</w:t>
      </w:r>
    </w:p>
    <w:p>
      <w:pPr>
        <w:pStyle w:val="Normal"/>
        <w:numPr>
          <w:ilvl w:val="0"/>
          <w:numId w:val="2"/>
        </w:numPr>
        <w:tabs>
          <w:tab w:val="clear" w:pos="720"/>
          <w:tab w:val="left" w:pos="0" w:leader="none"/>
        </w:tabs>
        <w:ind w:left="205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а и обязанности сторон по </w:t>
      </w:r>
    </w:p>
    <w:p>
      <w:pPr>
        <w:pStyle w:val="Normal"/>
        <w:numPr>
          <w:ilvl w:val="0"/>
          <w:numId w:val="0"/>
        </w:numPr>
        <w:ind w:left="1768"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говору финансовой аренды...................................................... 25</w:t>
      </w:r>
    </w:p>
    <w:p>
      <w:pPr>
        <w:pStyle w:val="Normal"/>
        <w:numPr>
          <w:ilvl w:val="0"/>
          <w:numId w:val="0"/>
        </w:numPr>
        <w:ind w:left="709" w:hanging="0"/>
        <w:rPr>
          <w:rFonts w:ascii="Times New Roman Cyr" w:hAnsi="Times New Roman Cyr" w:eastAsia="Times New Roman Cyr" w:cs="Times New Roman Cyr"/>
        </w:rPr>
      </w:pPr>
      <w:r>
        <w:rPr>
          <w:rFonts w:eastAsia="Times New Roman Cyr" w:cs="Times New Roman Cyr" w:ascii="Times New Roman Cyr" w:hAnsi="Times New Roman Cyr"/>
        </w:rPr>
        <w:t>2.3. Виды лизинга .................................................................................................28</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4. Государственное регулирование лизинговых отношений.........................35</w:t>
      </w:r>
    </w:p>
    <w:p>
      <w:pPr>
        <w:pStyle w:val="Normal"/>
        <w:numPr>
          <w:ilvl w:val="0"/>
          <w:numId w:val="0"/>
        </w:numPr>
        <w:ind w:left="7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4.1.Лицензирование лизинговой деятельности .................................35</w:t>
      </w:r>
    </w:p>
    <w:p>
      <w:pPr>
        <w:pStyle w:val="Normal"/>
        <w:numPr>
          <w:ilvl w:val="0"/>
          <w:numId w:val="0"/>
        </w:numPr>
        <w:ind w:left="1003"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4.2.Страхование лизинговой деятельности........................................37</w:t>
      </w:r>
    </w:p>
    <w:p>
      <w:pPr>
        <w:pStyle w:val="Normal"/>
        <w:ind w:left="72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4.3. Льготы и преференции по лизингу..............................................4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а 3. Использование лизинга на транспорте...............................………………….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3.1. Операторы лизингового бизнеса в области транспорта ………………....50</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3.2. Лизинг авиатехники …………………………………………......................53</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3.3. Лизинг автотранспортных средств.............................................................. 58</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3.4. Развитие лизинговых отношений на морском транспорте........................6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лючение ………………………………………………………………………….......6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исок литературы и нормативных актов…………………………………………......6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240"/>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Heading1"/>
        <w:spacing w:lineRule="auto" w:line="240"/>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Heading1"/>
        <w:spacing w:lineRule="auto" w:line="240"/>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t>ВВЕДЕНИЕ</w:t>
      </w:r>
    </w:p>
    <w:p>
      <w:pPr>
        <w:pStyle w:val="Normal"/>
        <w:rPr>
          <w:rFonts w:ascii="Times New Roman Cyr" w:hAnsi="Times New Roman Cyr" w:eastAsia="Times New Roman Cyr" w:cs="Times New Roman Cyr"/>
          <w:position w:val="0"/>
          <w:sz w:val="24"/>
          <w:vertAlign w:val="baseline"/>
        </w:rPr>
      </w:pPr>
      <w:r>
        <w:rPr>
          <w:rFonts w:eastAsia="Times New Roman Cyr" w:cs="Times New Roman Cyr" w:ascii="Times New Roman Cyr" w:hAnsi="Times New Roman Cyr"/>
          <w:position w:val="0"/>
          <w:sz w:val="24"/>
          <w:vertAlign w:val="baseline"/>
        </w:rPr>
      </w:r>
    </w:p>
    <w:p>
      <w:pPr>
        <w:pStyle w:val="Normal"/>
        <w:spacing w:lineRule="auto" w:line="360"/>
        <w:ind w:firstLine="72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spacing w:lineRule="auto" w:line="360"/>
        <w:ind w:firstLine="72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72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360"/>
        <w:ind w:firstLine="72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ind w:firstLine="720"/>
        <w:jc w:val="both"/>
        <w:rPr/>
      </w:pPr>
      <w:r>
        <w:rPr>
          <w:rFonts w:eastAsia="Times New Roman Cyr" w:cs="Times New Roman Cyr" w:ascii="Times New Roman Cyr" w:hAnsi="Times New Roman Cyr"/>
          <w:position w:val="-6"/>
        </w:rPr>
        <w:t>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операция РЕПО),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w:t>
      </w:r>
      <w:r>
        <w:rPr>
          <w:rStyle w:val="FootnoteCharacters"/>
          <w:rStyle w:val="FootnoteAnchor"/>
          <w:rFonts w:eastAsia="Times New Roman Cyr" w:cs="Times New Roman Cyr" w:ascii="Times New Roman Cyr" w:hAnsi="Times New Roman Cyr"/>
          <w:position w:val="-6"/>
        </w:rPr>
        <w:footnoteReference w:customMarkFollows="1" w:id="2"/>
        <w:t>1</w:t>
      </w:r>
      <w:r>
        <w:rPr>
          <w:rFonts w:eastAsia="Times New Roman Cyr" w:cs="Times New Roman Cyr" w:ascii="Times New Roman Cyr" w:hAnsi="Times New Roman Cyr"/>
          <w:position w:val="-6"/>
        </w:rPr>
        <w:t xml:space="preserve"> Нынешняя экономическая ситуация в Росс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w:t>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t>ГЛАВА 1. ИСТОРИЯ ВОЗНИКНОВЕНИЯ ЛИЗИНГА</w:t>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Принято считать, что все экономико - правовые отношения, связанные с лизингом, относятся к новому или новейшему периоду истории хозяйственных взаимосвязей. Однако это не так. Документы свидетельствуют, что аренда (лизинг) известна человеку с незапамятных времен.</w:t>
      </w:r>
    </w:p>
    <w:p>
      <w:pPr>
        <w:pStyle w:val="Normal"/>
        <w:spacing w:lineRule="auto" w:line="360"/>
        <w:jc w:val="both"/>
        <w:rPr/>
      </w:pPr>
      <w:r>
        <w:rPr>
          <w:rFonts w:eastAsia="Times New Roman Cyr" w:cs="Times New Roman Cyr" w:ascii="Times New Roman Cyr" w:hAnsi="Times New Roman Cyr"/>
          <w:position w:val="-6"/>
        </w:rPr>
        <w:tab/>
        <w:t>Действительно, идея лизинга далеко не нова, хотя термина “лизинг” (</w:t>
      </w:r>
      <w:r>
        <w:rPr>
          <w:position w:val="-6"/>
          <w:lang w:val="en-US"/>
        </w:rPr>
        <w:t>lease)</w:t>
      </w:r>
      <w:r>
        <w:rPr>
          <w:rFonts w:eastAsia="Times New Roman Cyr" w:cs="Times New Roman Cyr" w:ascii="Times New Roman Cyr" w:hAnsi="Times New Roman Cyr"/>
          <w:position w:val="-6"/>
        </w:rPr>
        <w:t xml:space="preserve"> как такового еще не было. Раскрытие сущности лизинговой сделки восходит к далеким временам Аристотеля (384 / 383 - 322 г. г. до н. э.). Именно ему принадлежит название одного из трактатов в “Риторике”: “Богатство состоит в пользовании, а не в праве собственности”. Иными  словами, не обязательно для получения дохода иметь в собственности какое - либо имущество, достаточно лишь иметь право пользоваться им и в результате этого получать доход.</w:t>
      </w:r>
    </w:p>
    <w:p>
      <w:pPr>
        <w:pStyle w:val="Normal"/>
        <w:spacing w:lineRule="auto" w:line="360"/>
        <w:jc w:val="both"/>
        <w:rPr/>
      </w:pPr>
      <w:r>
        <w:rPr>
          <w:rFonts w:eastAsia="Times New Roman Cyr" w:cs="Times New Roman Cyr" w:ascii="Times New Roman Cyr" w:hAnsi="Times New Roman Cyr"/>
          <w:position w:val="-6"/>
        </w:rPr>
        <w:tab/>
        <w:t xml:space="preserve">Арендные (лизинговые) сделки были известны и во времена, много предшествовавшие </w:t>
      </w:r>
      <w:r>
        <w:rPr>
          <w:position w:val="-6"/>
          <w:lang w:val="en-US"/>
        </w:rPr>
        <w:t>IV</w:t>
      </w:r>
      <w:r>
        <w:rPr>
          <w:rFonts w:eastAsia="Times New Roman Cyr" w:cs="Times New Roman Cyr" w:ascii="Times New Roman Cyr" w:hAnsi="Times New Roman Cyr"/>
          <w:position w:val="-6"/>
        </w:rPr>
        <w:t xml:space="preserve"> веку до н. э., то есть годам, когда жил Аристотель. Они заключались, как отмечают П. Балтус и Б. Майджер в книге “Школа европейского лизинга”, еще в древнем государстве Шумер и датируются примерно 2000 годом до н. э. Так, глиняные таблички, обнаруженные в шумерском городе Ур, содержат сведения об аренде сельскохозяйственных орудий, земли, водных источников, волов и других животных. Эти глиняные таблички, найденные в 1984 году, рассказывают о храмовых священниках - арендодателях, заключавших договоры с местными фермерами. Однако древние документы не ограничивают сферу арендной практики государством Шумер, и  не исключено, что аренда существовала и в более древние времена, хотя пока до нас не дошло никаких сведений об этом.</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Английский историк Т. Кларк обнаружил несколько положений о лизинге в Законах Хаммурапи, принятых между 1775 - 1750 годами до н. э. Группа статей, касающихся собственности, - самая большая в судебнике Хаммурапи. Статьи обстоятельно и скурпулезно рассматривали все случаи аренды и нормы арендной платы, условия залога имущества.</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 xml:space="preserve">Другие древние цивилизации, включая греков, римлян, египтян, считали аренду привлекательным, доступным и порой единственно возможным способом приобретения оборудования, земли и домашнего скота. </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 xml:space="preserve">Древние финикийцы, прослывшие отличными моряками и торговцами, практиковали аренду судов, которая по своей экономико - правовой сути очень схожа с классической формой современного лизинга оборудования. Множество краткосрочных договоров аренды обеспечивали получение судна и экипажа. В современных условиях эти сделки соответствуют операциям так называемого “мокрого” лизинга. Долговременные чартерные соглашения подписывались на срок, покрывавший весь расчетный период экономической жизни судов, и требовали от арендатора принятия на себя большей  части обязательств, вытекающих из монопольного использования арендуемых средств. </w:t>
      </w:r>
    </w:p>
    <w:p>
      <w:pPr>
        <w:pStyle w:val="Normal"/>
        <w:spacing w:lineRule="auto" w:line="360"/>
        <w:jc w:val="both"/>
        <w:rPr/>
      </w:pPr>
      <w:r>
        <w:rPr>
          <w:rFonts w:eastAsia="Times New Roman Cyr" w:cs="Times New Roman Cyr" w:ascii="Times New Roman Cyr" w:hAnsi="Times New Roman Cyr"/>
          <w:position w:val="-6"/>
        </w:rPr>
        <w:tab/>
        <w:t xml:space="preserve">Римскому праву также был известен комплекс имущественных отношений, связанных с владением вещью без права собственности. Эти отношения отражались как в договорном, так и в вещном праве.  Император Юстиниан </w:t>
      </w:r>
      <w:r>
        <w:rPr>
          <w:position w:val="-6"/>
          <w:lang w:val="en-US"/>
        </w:rPr>
        <w:t>I</w:t>
      </w:r>
      <w:r>
        <w:rPr>
          <w:rFonts w:eastAsia="Times New Roman Cyr" w:cs="Times New Roman Cyr" w:ascii="Times New Roman Cyr" w:hAnsi="Times New Roman Cyr"/>
          <w:position w:val="-6"/>
        </w:rPr>
        <w:t xml:space="preserve"> (483 - 565 г. г.), осуществивший кодификацию римского права, отразил лизинговые отношения в известных Институциях. </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Лизинг в древности не был ограничен арендой каких-либо конкретных типов собственности. Фактически из истории известно, что арендовались не только различные типы сельскохозяйственной техники и ремесленного оборудования, но даже военная техника.</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 xml:space="preserve">Первое документальное упоминание о практически проведенной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w:t>
      </w:r>
    </w:p>
    <w:p>
      <w:pPr>
        <w:pStyle w:val="Normal"/>
        <w:spacing w:lineRule="auto" w:line="360"/>
        <w:jc w:val="both"/>
        <w:rPr/>
      </w:pPr>
      <w:r>
        <w:rPr>
          <w:rFonts w:eastAsia="Times New Roman Cyr" w:cs="Times New Roman Cyr" w:ascii="Times New Roman Cyr" w:hAnsi="Times New Roman Cyr"/>
          <w:position w:val="-6"/>
        </w:rPr>
        <w:tab/>
        <w:t xml:space="preserve">В Венеции также в </w:t>
      </w:r>
      <w:r>
        <w:rPr>
          <w:position w:val="-6"/>
          <w:lang w:val="en-US"/>
        </w:rPr>
        <w:t>XI</w:t>
      </w:r>
      <w:r>
        <w:rPr>
          <w:rFonts w:eastAsia="Times New Roman Cyr" w:cs="Times New Roman Cyr" w:ascii="Times New Roman Cyr" w:hAnsi="Times New Roman Cyr"/>
          <w:position w:val="-6"/>
        </w:rPr>
        <w:t xml:space="preserve"> веке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они возвращались владельцам, которые вновь сдавали их в аренду.</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 xml:space="preserve">В средневековье арендная деятельность была несколько ограничена. В аренду сдавались в основном сельскохозяйственные орудия и лошади. Однако время от времени происходили  события, порождавшие уникальные формы и предметы аренды. Так, в 1248 году была зарегистрирована лизинговая сделка, в соответствии с которой рыцарь Бонфис Манганелла Гаэта арендовал доспехи для участия в Седьмом Крестовом походе. Затем он выплачивал за них арендную плату, которая в конечном итоге значительно превысила первоначальную стоимость амуниции. </w:t>
      </w:r>
    </w:p>
    <w:p>
      <w:pPr>
        <w:pStyle w:val="Normal"/>
        <w:spacing w:lineRule="auto" w:line="360"/>
        <w:jc w:val="both"/>
        <w:rPr/>
      </w:pPr>
      <w:r>
        <w:rPr>
          <w:rFonts w:eastAsia="Times New Roman Cyr" w:cs="Times New Roman Cyr" w:ascii="Times New Roman Cyr" w:hAnsi="Times New Roman Cyr"/>
          <w:position w:val="-6"/>
        </w:rPr>
        <w:tab/>
        <w:t xml:space="preserve">В те же времена операции, аналогичные современному лизингу, применялись в Англии. Необходимо иметь в виду, что на протяжении столетий аренда движимого имущества согласно Английскому поземельному закону признавалась неправомочной. Однако долгосрочная аренда реальной собственности допускалась и во многих случаях была единственным доступным, из-за жесткой системы земельного законодательства, средством приобретения прав на использование земли. Поэтому предметом аренды чаще всего становились фермерское оборудование и лошади. В Великобритании одним из первых нормативных актов, регулирующих отношения, схожие с лизинговыми, был Закон (Устав) Уэльса 1284 года </w:t>
      </w:r>
      <w:r>
        <w:rPr>
          <w:position w:val="-6"/>
          <w:lang w:val="en-US"/>
        </w:rPr>
        <w:t>(Statute of Wales)</w:t>
      </w:r>
      <w:r>
        <w:rPr>
          <w:rFonts w:eastAsia="Times New Roman Cyr" w:cs="Times New Roman Cyr" w:ascii="Times New Roman Cyr" w:hAnsi="Times New Roman Cyr"/>
          <w:position w:val="-6"/>
        </w:rPr>
        <w:t>.</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В 1572 году в Великобритании был принят законодательный акт, разрешающий использовать только действительный, а не мнимый лизинг, то есть законными признавались арендные договоры, подписываемые на разумных основаниях, так как к тому времени участились сделки, имеющие целью сокрытие истинного положения вещей - кто собственник, кто владелец. Использовалось это как средство скрытой передачи собственности, то есть для введения в заблуждение кредиторов.</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Таким образом, оригинальная идея разделения владения и собственности и возможности извлекать выгоду из владения известна праву с древнейших времен.</w:t>
      </w:r>
    </w:p>
    <w:p>
      <w:pPr>
        <w:pStyle w:val="Normal"/>
        <w:spacing w:lineRule="auto" w:line="360"/>
        <w:jc w:val="both"/>
        <w:rPr/>
      </w:pPr>
      <w:r>
        <w:rPr>
          <w:rFonts w:eastAsia="Times New Roman Cyr" w:cs="Times New Roman Cyr" w:ascii="Times New Roman Cyr" w:hAnsi="Times New Roman Cyr"/>
          <w:position w:val="-6"/>
        </w:rPr>
        <w:tab/>
        <w:t xml:space="preserve">В начале </w:t>
      </w:r>
      <w:r>
        <w:rPr>
          <w:position w:val="-6"/>
          <w:lang w:val="en-US"/>
        </w:rPr>
        <w:t>XX</w:t>
      </w:r>
      <w:r>
        <w:rPr>
          <w:rFonts w:eastAsia="Times New Roman Cyr" w:cs="Times New Roman Cyr" w:ascii="Times New Roman Cyr" w:hAnsi="Times New Roman Cyr"/>
          <w:position w:val="-6"/>
        </w:rPr>
        <w:t xml:space="preserve"> века в Великобритании в связи с развитием промышленности, увеличением производства различных видов оборудования возросло количество товаров, сдаваемых в лизинг. Особую роль в этом сыграло развитие железнодорожного транспорта и каменноугольной промышленности. </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Собственники каменноугольных копей вначале покупали вагоны для перевозки угля, однако вскоре стала очевидной невыгодность и невозможность такого финансирования. Выработка угля увеличивалась, открывались новые шахты, требовалось все больше вагонов. Вполне резонно, что небольшие предприятия решили воспользоваться этой ситуацией для выгодного вложения капитала. Они покупали вагоны для угля и сдавали их в аренду (лизинг) железнодорожным компаниям. Появились компании, единственной целью которых был лизинг локомотивов и железнодорожных вагонов. При составлении договоров они стали включать в него право на покупку (опцион), предоставлявшееся пользователю по окончании срока лизинга. Одной из причин появления такого условия было то, что пользователи гораздо аккуратнее и бережнее обращались с вагонами, если существовала перспектива их последующего приобретения в собственность. Такие сделки получили название договоров аренды - продажи. Дальнейшее развитие лизинга и аренды - продажи привело к необходимости разграничения договоров лизинга и аренды - продажи.</w:t>
      </w:r>
    </w:p>
    <w:p>
      <w:pPr>
        <w:pStyle w:val="Normal"/>
        <w:spacing w:lineRule="auto" w:line="360"/>
        <w:jc w:val="both"/>
        <w:rPr/>
      </w:pPr>
      <w:r>
        <w:rPr>
          <w:rFonts w:eastAsia="Times New Roman Cyr" w:cs="Times New Roman Cyr" w:ascii="Times New Roman Cyr" w:hAnsi="Times New Roman Cyr"/>
          <w:position w:val="-6"/>
        </w:rPr>
        <w:tab/>
        <w:t xml:space="preserve">В США также обозначился спрос на финансирование аренды различных видов техники и оборудования. Первый зарегистрированный арендный договор персональной собственности  появился в США в начале </w:t>
      </w:r>
      <w:r>
        <w:rPr>
          <w:position w:val="-6"/>
          <w:lang w:val="en-US"/>
        </w:rPr>
        <w:t>XIII</w:t>
      </w:r>
      <w:r>
        <w:rPr>
          <w:rFonts w:eastAsia="Times New Roman Cyr" w:cs="Times New Roman Cyr" w:ascii="Times New Roman Cyr" w:hAnsi="Times New Roman Cyr"/>
          <w:position w:val="-6"/>
        </w:rPr>
        <w:t xml:space="preserve"> века, когда члены гильдии получили по нему в аренду лошадей, фургоны и коляски. В дальнейшем рост лизинговой активности определялся, как и в Великобритании, развитием железнодорожного транспорта. При этом проблемы роста были очень схожи с английскими. Железнодорожные компании начали искать возможности для получения вагонов в пользование, а не в собственность, либо выставляли частным грузоотправителям условие о самостоятельном предоставлении вагонов. В результате инвесторы стали обеспечивать необходимую рентабельность вложений, финансируя приобретение локомотивов и железнодорожных вагонов. Управление оборудованием осуществлялось через трасты, за которыми стояли банки или тресты, их  создавшие. При этом сертификаты трастов продавались инвесторам и предоставляли им право на получение доходов в размере определенных процентов на размер инвестиций. Как и при современных лизинговых отношениях, управляющий трастом (он, по сути, являлся главой лизинговой компании) платил изготовителю за полученное от него оборудование, а затем собирал арендную плату с пользователя этого оборудования на протяжении всего срока действия договора. Арендная плата по своему размеру должна была покрывать обязательства, вытекающие из сертификатов, выпущенных для продажи инвесторам.</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Как отмечают П. Балтус и Б. Майджер в книге «Школа европейского лизинга», существовало много разновидностей трастового использования оборудования. Наиболее широко признанным типом финансирования железных дорог был признан план “Филадельфия”, который допускал передачу прав монопольного использования оборудования конечному пользователю по завершении изначально определенного срока арендного договора. План “Филадельфия” стал предшественником сегодняшних условных коммерческих контрактов лизинга по модели “деньги - на деньги”.</w:t>
      </w:r>
    </w:p>
    <w:p>
      <w:pPr>
        <w:pStyle w:val="Normal"/>
        <w:spacing w:lineRule="auto" w:line="360"/>
        <w:jc w:val="both"/>
        <w:rPr/>
      </w:pPr>
      <w:r>
        <w:rPr>
          <w:rFonts w:eastAsia="Times New Roman Cyr" w:cs="Times New Roman Cyr" w:ascii="Times New Roman Cyr" w:hAnsi="Times New Roman Cyr"/>
          <w:position w:val="-6"/>
        </w:rPr>
        <w:tab/>
        <w:t xml:space="preserve">В начале </w:t>
      </w:r>
      <w:r>
        <w:rPr>
          <w:position w:val="-6"/>
          <w:lang w:val="en-US"/>
        </w:rPr>
        <w:t>XX</w:t>
      </w:r>
      <w:r>
        <w:rPr>
          <w:rFonts w:eastAsia="Times New Roman Cyr" w:cs="Times New Roman Cyr" w:ascii="Times New Roman Cyr" w:hAnsi="Times New Roman Cyr"/>
          <w:position w:val="-6"/>
        </w:rPr>
        <w:t xml:space="preserve"> века многие железнодорожные лизинговые компании осознали, что возрастающее число грузоотправителей не желает осуществлять долгосрочное управление или монопольное использование вагонов, что  предусматривало предоставление оборудования в трастовое (доверительное) пользование. Вместо этого они требовали лишь краткосрочного его использования. Трасты стали предлагать контракты с более коротким сроком действия. По окончании контракта вагоны должны были возвращаться арендодателю, который сохранял за собой право собственности. Такие арендные договоры заложили начало операционного лизинга.</w:t>
      </w:r>
    </w:p>
    <w:p>
      <w:pPr>
        <w:pStyle w:val="Normal"/>
        <w:spacing w:lineRule="auto" w:line="360"/>
        <w:jc w:val="both"/>
        <w:rPr/>
      </w:pPr>
      <w:r>
        <w:rPr>
          <w:rFonts w:eastAsia="Times New Roman Cyr" w:cs="Times New Roman Cyr" w:ascii="Times New Roman Cyr" w:hAnsi="Times New Roman Cyr"/>
          <w:position w:val="-6"/>
        </w:rPr>
        <w:tab/>
        <w:t xml:space="preserve">Развитие экономических отношений предопределило заинтересованность производителей техники и оборудования в получении необходимого финансирования изготовления своей продукции. Это обстоятельство, в свою очередь, вызвало в США в начале </w:t>
      </w:r>
      <w:r>
        <w:rPr>
          <w:position w:val="-6"/>
          <w:lang w:val="en-US"/>
        </w:rPr>
        <w:t>XX</w:t>
      </w:r>
      <w:r>
        <w:rPr>
          <w:rFonts w:eastAsia="Times New Roman Cyr" w:cs="Times New Roman Cyr" w:ascii="Times New Roman Cyr" w:hAnsi="Times New Roman Cyr"/>
          <w:position w:val="-6"/>
        </w:rPr>
        <w:t xml:space="preserve"> века волну нового вида кредитования - кредита, выплачиваемого по частям. Изготовители и продавцы считали, что они смогут продать больше, если наряду с необходимым оборудованием предложат более привлекательный для клиента план - график выплат. Отсюда берет начало практика лизингового финансирования, обеспечиваемого продавцами - данный вид лизинговых отношений остается до настоящего времени важнейшим инструментом поставок по лизингу.</w:t>
      </w:r>
    </w:p>
    <w:p>
      <w:pPr>
        <w:pStyle w:val="Normal"/>
        <w:spacing w:lineRule="auto" w:line="360"/>
        <w:jc w:val="both"/>
        <w:rPr/>
      </w:pPr>
      <w:r>
        <w:rPr>
          <w:rFonts w:eastAsia="Times New Roman Cyr" w:cs="Times New Roman Cyr" w:ascii="Times New Roman Cyr" w:hAnsi="Times New Roman Cyr"/>
          <w:position w:val="-6"/>
        </w:rPr>
        <w:tab/>
        <w:t xml:space="preserve">Первое известное употребление термина “лизинг” (об этом пишет австрийский исследователь В. Хойер в своей книге “Как делать бизнес в Европе”)  относится к 1877 году, когда телефонная компания “Белл” приняла решение не продавать свои телефонные аппараты, а сдавать их в аренду, то есть устанавливать оборудование в доме или офисе клиента только на основе арендной платы. Эта операция оказала сильное воздействие не только на развитие связи. Интересуясь прибылью от предоставления специфических по тому времени финансовых услуг, производители новой техники были также заинтересованы в защите технологии, составляющей предмет их собственности, воплощенной в новых машинах. Поэтому многие высоко оценили аренду оборудования, позволяющую им в отличие от простой продажи защитить  свое монопольное право на использование “ноу-хау”. Аналогично “Белл” компания </w:t>
      </w:r>
      <w:r>
        <w:rPr>
          <w:position w:val="-6"/>
          <w:lang w:val="en-US"/>
        </w:rPr>
        <w:t>Hughes</w:t>
      </w:r>
      <w:r>
        <w:rPr>
          <w:rFonts w:eastAsia="Times New Roman Cyr" w:cs="Times New Roman Cyr" w:ascii="Times New Roman Cyr" w:hAnsi="Times New Roman Cyr"/>
          <w:position w:val="-6"/>
        </w:rPr>
        <w:t>, изготовляющая инструменты, сохраняла контроль над ценами, предоставляя свой специализированный 11-ти гранный бур только на условиях аренды. Компания “</w:t>
      </w:r>
      <w:r>
        <w:rPr>
          <w:position w:val="-6"/>
          <w:lang w:val="en-US"/>
        </w:rPr>
        <w:t>U. S. Shoe Machenery</w:t>
      </w:r>
      <w:r>
        <w:rPr>
          <w:rFonts w:eastAsia="Times New Roman Cyr" w:cs="Times New Roman Cyr" w:ascii="Times New Roman Cyr" w:hAnsi="Times New Roman Cyr"/>
          <w:position w:val="-6"/>
        </w:rPr>
        <w:t>”, производившая оборудование для изготовления обуви, использовала соглашения, связывавшие клиентов исключительно с ее собственной продукцией. Только принятие федерального антимонопольного законодательства США положило конец этой практике и потребовало от изготовителей выставить оборудование на свободную продажу.</w:t>
      </w:r>
    </w:p>
    <w:p>
      <w:pPr>
        <w:pStyle w:val="Normal"/>
        <w:spacing w:lineRule="auto" w:line="360"/>
        <w:jc w:val="both"/>
        <w:rPr/>
      </w:pPr>
      <w:r>
        <w:rPr>
          <w:rFonts w:eastAsia="Times New Roman Cyr" w:cs="Times New Roman Cyr" w:ascii="Times New Roman Cyr" w:hAnsi="Times New Roman Cyr"/>
          <w:position w:val="-6"/>
        </w:rPr>
        <w:tab/>
        <w:t>Во время второй мировой войны правительство США активно использовало так называемые контракты с фиксированной рентабельностью (</w:t>
      </w:r>
      <w:r>
        <w:rPr>
          <w:position w:val="-6"/>
          <w:lang w:val="en-US"/>
        </w:rPr>
        <w:t>cost - plus contracts</w:t>
      </w:r>
      <w:r>
        <w:rPr>
          <w:rFonts w:eastAsia="Times New Roman Cyr" w:cs="Times New Roman Cyr" w:ascii="Times New Roman Cyr" w:hAnsi="Times New Roman Cyr"/>
          <w:position w:val="-6"/>
        </w:rPr>
        <w:t>). Это обеспечивало еще один важный стимул для развития арендного бизнеса, так как в большинстве контрактов правительственным подрядчикам позволялось устанавливать определенный уровень доходности по отношению к издержкам. Эти подрядчики понимали, что большая часть их товаров или услуг необходима правительству, лишь пока идет война, и что, по всей вероятности, контракты не будут возобновлены после ее окончания.</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Таким образом, промышленники сталкивались с риском не успеть восстановить свои издержки на оборудование, приобретенное для выполнения конкретного правительственного проекта. Кроме того, специализированные станки и машины вообще могли иметь очень ограниченную рыночную стоимость в мирное время. Правительственные подрядчики осознали, что аренда промышленного оборудования на срок, ограниченный договором подряда (в противоположность покупке), минимизирует риск. В тех случаях, когда требовались большие специализированные машины и инструменты, само правительство должно выступать перед подрядчиками в роли арендодателя.</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В это же время стал быстро наращивать масштабы лизинговый бизнес, связанный с транспортными средствами. В 30-е годы Генри Форд эффективно использовал аренду для расширения сбыта своих  автомобилей. Однако «законным отцом» автомобильного лизингового бизнеса считается Золли Фрэнк - торговый агент из Чикаго, который в начале 40-х годов первым предложил долгосрочную аренду автомобилей.</w:t>
      </w:r>
    </w:p>
    <w:p>
      <w:pPr>
        <w:pStyle w:val="Normal"/>
        <w:spacing w:lineRule="auto" w:line="360"/>
        <w:jc w:val="both"/>
        <w:rPr/>
      </w:pPr>
      <w:r>
        <w:rPr>
          <w:rFonts w:eastAsia="Times New Roman Cyr" w:cs="Times New Roman Cyr" w:ascii="Times New Roman Cyr" w:hAnsi="Times New Roman Cyr"/>
          <w:position w:val="-6"/>
        </w:rPr>
        <w:tab/>
        <w:t xml:space="preserve">В России с понятием “лизинг” познакомились во время второй мировой войны, когда в 1941 - 1945 годах по </w:t>
      </w:r>
      <w:r>
        <w:rPr>
          <w:position w:val="-6"/>
          <w:lang w:val="en-US"/>
        </w:rPr>
        <w:t xml:space="preserve">leand - lease </w:t>
      </w:r>
      <w:r>
        <w:rPr>
          <w:rFonts w:eastAsia="Times New Roman Cyr" w:cs="Times New Roman Cyr" w:ascii="Times New Roman Cyr" w:hAnsi="Times New Roman Cyr"/>
          <w:position w:val="-6"/>
        </w:rPr>
        <w:t xml:space="preserve">осуществлялись поставки американской техники. </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Однако настоящая революция в арендных отношениях произошла в Америке в начале 50-х годов нашего столетия. В аренду стали массово сдаваться средства производства: технологическое оборудование, машины и механизмы, суда, самолеты и т.д. Правительство США, оценив это явление, оперативно разработало и реализовало государственную программу его стимулирования.</w:t>
      </w:r>
    </w:p>
    <w:p>
      <w:pPr>
        <w:pStyle w:val="Normal"/>
        <w:spacing w:lineRule="auto" w:line="360"/>
        <w:jc w:val="both"/>
        <w:rPr/>
      </w:pPr>
      <w:r>
        <w:rPr>
          <w:rFonts w:eastAsia="Times New Roman Cyr" w:cs="Times New Roman Cyr" w:ascii="Times New Roman Cyr" w:hAnsi="Times New Roman Cyr"/>
          <w:position w:val="-6"/>
        </w:rPr>
        <w:tab/>
        <w:t>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w:t>
      </w:r>
      <w:r>
        <w:rPr>
          <w:position w:val="-6"/>
          <w:lang w:val="en-US"/>
        </w:rPr>
        <w:t>United States Leasing Corporation</w:t>
      </w:r>
      <w:r>
        <w:rPr>
          <w:rFonts w:eastAsia="Times New Roman Cyr" w:cs="Times New Roman Cyr" w:ascii="Times New Roman Cyr" w:hAnsi="Times New Roman Cyr"/>
          <w:position w:val="-6"/>
        </w:rPr>
        <w:t>”.</w:t>
      </w:r>
      <w:r>
        <w:rPr>
          <w:rStyle w:val="FootnoteCharacters"/>
          <w:rStyle w:val="FootnoteAnchor"/>
          <w:rFonts w:eastAsia="Times New Roman Cyr" w:cs="Times New Roman Cyr" w:ascii="Times New Roman Cyr" w:hAnsi="Times New Roman Cyr"/>
          <w:position w:val="-6"/>
        </w:rPr>
        <w:footnoteReference w:customMarkFollows="1" w:id="3"/>
        <w:t>1</w:t>
      </w:r>
      <w:r>
        <w:rPr>
          <w:rFonts w:eastAsia="Times New Roman Cyr" w:cs="Times New Roman Cyr" w:ascii="Times New Roman Cyr" w:hAnsi="Times New Roman Cyr"/>
          <w:position w:val="-6"/>
        </w:rPr>
        <w:t xml:space="preserve"> Основал компанию Генри Шонфельд. Первоначально он создал компанию для одной конкретной лизинговой сделки, но затем понял, что лизинговой бизнес может стать очень перспективным, и в результате на свет появилась “</w:t>
      </w:r>
      <w:r>
        <w:rPr>
          <w:position w:val="-6"/>
          <w:lang w:val="en-US"/>
        </w:rPr>
        <w:t>United States Leasing Corporation</w:t>
      </w:r>
      <w:r>
        <w:rPr>
          <w:rFonts w:eastAsia="Times New Roman Cyr" w:cs="Times New Roman Cyr" w:ascii="Times New Roman Cyr" w:hAnsi="Times New Roman Cyr"/>
          <w:position w:val="-6"/>
        </w:rPr>
        <w:t>”. Лизинговые операции довольно быстро пересекли границы США и, следовательно, появилось такое важное для развития лизингового бизнеса понятие, как “международный лизинг”. Через несколько лет компания начала открывать свои филиалы в других странах (прежде всего в Канаде в 1959 году). В дальнейшем она стала именоваться “</w:t>
      </w:r>
      <w:r>
        <w:rPr>
          <w:position w:val="-6"/>
          <w:lang w:val="en-US"/>
        </w:rPr>
        <w:t>United States Leasing</w:t>
      </w:r>
      <w:r>
        <w:rPr>
          <w:rFonts w:eastAsia="Times New Roman Cyr" w:cs="Times New Roman Cyr" w:ascii="Times New Roman Cyr" w:hAnsi="Times New Roman Cyr"/>
          <w:position w:val="-6"/>
        </w:rPr>
        <w:t xml:space="preserve"> </w:t>
      </w:r>
      <w:r>
        <w:rPr>
          <w:position w:val="-6"/>
          <w:lang w:val="en-US"/>
        </w:rPr>
        <w:t>International</w:t>
      </w:r>
      <w:r>
        <w:rPr>
          <w:rFonts w:eastAsia="Times New Roman Cyr" w:cs="Times New Roman Cyr" w:ascii="Times New Roman Cyr" w:hAnsi="Times New Roman Cyr"/>
          <w:position w:val="-6"/>
        </w:rPr>
        <w:t>”.</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Коммерческие банки США начали принимать участие в лизинговых операциях в начале 60-х годов. Расширению лизингового бизнеса способствовало принятое в 1971 году решение Совета управляющих Федеральной резервной системы, позволившее банкам учреждать дочерние фирмы для сдачи в аренду оборудования, а затем и недвижимости.</w:t>
      </w:r>
    </w:p>
    <w:p>
      <w:pPr>
        <w:pStyle w:val="Normal"/>
        <w:spacing w:lineRule="auto" w:line="360"/>
        <w:jc w:val="both"/>
        <w:rPr/>
      </w:pPr>
      <w:r>
        <w:rPr>
          <w:rFonts w:eastAsia="Times New Roman Cyr" w:cs="Times New Roman Cyr" w:ascii="Times New Roman Cyr" w:hAnsi="Times New Roman Cyr"/>
          <w:position w:val="-6"/>
        </w:rPr>
        <w:tab/>
        <w:t>1982 год стал знаменательным для лизинга авиационной техники. В этот год корпорация Мак-Доннела Дугласа сумела за счет новой финансовой политики с помощью лизинга завоевать рынок для самолета ДС-9-80 в конкуренции с Боингом-727. Предложенная Дугласом концепция была названа “</w:t>
      </w:r>
      <w:r>
        <w:rPr>
          <w:position w:val="-6"/>
          <w:lang w:val="en-US"/>
        </w:rPr>
        <w:t>fly before buy</w:t>
      </w:r>
      <w:r>
        <w:rPr>
          <w:rFonts w:eastAsia="Times New Roman Cyr" w:cs="Times New Roman Cyr" w:ascii="Times New Roman Cyr" w:hAnsi="Times New Roman Cyr"/>
          <w:position w:val="-6"/>
        </w:rPr>
        <w:t>” (“летать, прежде чем покупать»).</w:t>
      </w:r>
      <w:r>
        <w:rPr>
          <w:rStyle w:val="FootnoteCharacters"/>
          <w:rStyle w:val="FootnoteAnchor"/>
          <w:rFonts w:eastAsia="Times New Roman Cyr" w:cs="Times New Roman Cyr" w:ascii="Times New Roman Cyr" w:hAnsi="Times New Roman Cyr"/>
          <w:position w:val="-6"/>
        </w:rPr>
        <w:footnoteReference w:customMarkFollows="1" w:id="4"/>
        <w:t>2</w:t>
      </w:r>
      <w:r>
        <w:rPr>
          <w:rFonts w:eastAsia="Times New Roman Cyr" w:cs="Times New Roman Cyr" w:ascii="Times New Roman Cyr" w:hAnsi="Times New Roman Cyr"/>
          <w:position w:val="-6"/>
        </w:rPr>
        <w:t xml:space="preserve"> </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По мнению таких специалистов, как Е.Н. Чекмарева, К.Г. Сусанян, В.А. Перов, в России лизинг применялся до начала 90-х годов в сравнительно небольших масштабах и лишь в международной торговле. Однако и раньше напрокат сдавались  легковые машины, а прокат по своей сущности близок к оперативному лизингу.</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r>
    </w:p>
    <w:p>
      <w:pPr>
        <w:pStyle w:val="Normal"/>
        <w:spacing w:lineRule="auto" w:line="360"/>
        <w:ind w:firstLine="72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Позже, в 70 - 80-е годы лизинг рассматривался советскими внешнеторговыми организациями прежде всего как одна из форм приобретения 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ое оборудование, а также ремонтные мастерские, самолеты, морские суда, автомашины, вычислительная техника на базе ЭВМ и т.д., с использованием специальной формы кредита. Лизинг обычно фиксировался в соглашениях, заключенных между советскими и иностранными партнерами, на определенный срок.</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Разновидностью лизинговой операции, активно применявшейся Минморфлотом СССР, являлся “бербоут - чартер” - наем морского судна без экипажа. Суть этой операции состояла в следующем.  В соответствии с условиями контракта, заключаемого В/О “Совфрахт” Минморфлота СССР с посреднической фирмой, предоставляющей интересующее Минморфлот судно  в аренду, на это судно, прибывшее в какой-либо из портов Западной Европы или Японии под флагом третьей страны, направлялся советский экипаж, поднимался флаг Советского Союза и судно поступало в распоряжение советской стороны для эксплуатации. По окончании или до истечения срока аренды по взаимно заключенному соглашению в качестве обязательного условия предусматривалось приобретение корабля арендатором.</w:t>
      </w:r>
    </w:p>
    <w:p>
      <w:pPr>
        <w:pStyle w:val="Normal"/>
        <w:spacing w:lineRule="auto" w:line="360"/>
        <w:jc w:val="both"/>
        <w:rPr/>
      </w:pPr>
      <w:r>
        <w:rPr>
          <w:rFonts w:eastAsia="Times New Roman Cyr" w:cs="Times New Roman Cyr" w:ascii="Times New Roman Cyr" w:hAnsi="Times New Roman Cyr"/>
          <w:position w:val="-6"/>
        </w:rPr>
        <w:tab/>
        <w:t>На условиях “бербоут - чартер” Минфлот СССР приобрел значительный тоннаж - сухогрузы, пассажирские суда, танкеры, находившиеся в эксплуатации в течение 6 - 12 лет.</w:t>
      </w:r>
      <w:r>
        <w:rPr>
          <w:rStyle w:val="FootnoteCharacters"/>
          <w:rStyle w:val="FootnoteAnchor"/>
          <w:rFonts w:eastAsia="Times New Roman Cyr" w:cs="Times New Roman Cyr" w:ascii="Times New Roman Cyr" w:hAnsi="Times New Roman Cyr"/>
          <w:position w:val="-6"/>
        </w:rPr>
        <w:footnoteReference w:customMarkFollows="1" w:id="5"/>
        <w:t>1</w:t>
      </w:r>
      <w:r>
        <w:rPr>
          <w:rFonts w:eastAsia="Times New Roman Cyr" w:cs="Times New Roman Cyr" w:ascii="Times New Roman Cyr" w:hAnsi="Times New Roman Cyr"/>
          <w:position w:val="-6"/>
        </w:rPr>
        <w:t xml:space="preserve"> </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 xml:space="preserve">Достаточно активно применялся лизинг международных автомобильных перевозок внешнеторговым объединением “Совтрансавто”, которое приобретало за рубежом на условиях аренды с последующей покупкой различные виды грузового автомобильного транспорта: тягачи, рефрижераторные и тентовые полуприцепы, кузова, контейнерные шасси. На условиях аренды в СССР использовались иностранные контейнеры. </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r>
    </w:p>
    <w:p>
      <w:pPr>
        <w:pStyle w:val="Normal"/>
        <w:spacing w:lineRule="auto" w:line="360"/>
        <w:ind w:firstLine="720"/>
        <w:jc w:val="both"/>
        <w:rPr/>
      </w:pPr>
      <w:r>
        <w:rPr>
          <w:rFonts w:eastAsia="Times New Roman Cyr" w:cs="Times New Roman Cyr" w:ascii="Times New Roman Cyr" w:hAnsi="Times New Roman Cyr"/>
          <w:position w:val="-6"/>
        </w:rPr>
        <w:t>В июне 1991 года была создана, а с декабря того же года приступила к деятельности международная советско-немецкая лизинговая компания “Евролизинг”. Ее учредителями с советской стороны стали Внешэкономбанк СССР, Совморфлот и Госснаб СССР, с французской - один из крупнейших банков Европы “Банк Насиональ де Пари” (</w:t>
      </w:r>
      <w:r>
        <w:rPr>
          <w:position w:val="-6"/>
          <w:lang w:val="en-US"/>
        </w:rPr>
        <w:t>Bank National de Paris</w:t>
      </w:r>
      <w:r>
        <w:rPr>
          <w:rFonts w:eastAsia="Times New Roman Cyr" w:cs="Times New Roman Cyr" w:ascii="Times New Roman Cyr" w:hAnsi="Times New Roman Cyr"/>
          <w:position w:val="-6"/>
        </w:rPr>
        <w:t>), а с немецкой - одна из крупнейших лизинговых компаний Западной Германии - “Митфинанц ГмбХ”.</w:t>
      </w:r>
    </w:p>
    <w:p>
      <w:pPr>
        <w:pStyle w:val="Normal"/>
        <w:spacing w:lineRule="auto" w:line="360"/>
        <w:jc w:val="both"/>
        <w:rPr/>
      </w:pPr>
      <w:r>
        <w:rPr>
          <w:rFonts w:eastAsia="Times New Roman Cyr" w:cs="Times New Roman Cyr" w:ascii="Times New Roman Cyr" w:hAnsi="Times New Roman Cyr"/>
          <w:position w:val="-6"/>
        </w:rPr>
        <w:tab/>
        <w:t xml:space="preserve">Вместе с тем в международных операциях лизинг применялся крайне незначительно. До конца 80-х годов развитие международного лизинга сдерживалось главным образом из-за того, что у советских предприятий не было иностранной валюты для оплаты иностранного оборудования. После того как, начиная с апреля 1989 года, предприятия получили право самостоятельного выхода на внешний рынок, у многих из них появился собственный источник валютных поступлений. Кроме того, в отдельных случаях допускалось использование иностранных станков и другой техники предприятиями, не имеющими валютных ресурсов. Такие сделки предусматривали оплату обязательств поставкой продукции, произведенной на этом оборудовании (компенсационный лизинг - </w:t>
      </w:r>
      <w:r>
        <w:rPr>
          <w:position w:val="-6"/>
          <w:lang w:val="en-US"/>
        </w:rPr>
        <w:t>buy - back</w:t>
      </w:r>
      <w:r>
        <w:rPr>
          <w:rFonts w:eastAsia="Times New Roman Cyr" w:cs="Times New Roman Cyr" w:ascii="Times New Roman Cyr" w:hAnsi="Times New Roman Cyr"/>
          <w:position w:val="-6"/>
        </w:rPr>
        <w:t>).</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ab/>
        <w:t>Начало развития лизинговых операций на отечественном внутреннем рынке можно определить серединой 1989 года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оюза ССР и союзных республик об аренде от 23 ноября 1989 года № 810-1 и письмо Госбанка СССР от 16 февраля 1990 года № 270 “О плане счетов бухгалтерского учета”,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w:t>
      </w:r>
    </w:p>
    <w:p>
      <w:pPr>
        <w:pStyle w:val="Normal"/>
        <w:spacing w:lineRule="auto" w:line="360"/>
        <w:jc w:val="both"/>
        <w:rPr/>
      </w:pPr>
      <w:r>
        <w:rPr>
          <w:rFonts w:eastAsia="Times New Roman Cyr" w:cs="Times New Roman Cyr" w:ascii="Times New Roman Cyr" w:hAnsi="Times New Roman Cyr"/>
          <w:position w:val="-6"/>
        </w:rPr>
        <w:tab/>
        <w:t>Российские лизинговые компании начали образовываться с середины 1990 года. В октябре 1994 года была создана Российская ассоциация лизинговых компаний  “Рослизинг”. В 1994 году “Рослизинг” стал корреспондентским членом Европейской федерации ассоциаций лизинговых компаний “</w:t>
      </w:r>
      <w:r>
        <w:rPr>
          <w:position w:val="-6"/>
          <w:lang w:val="en-US"/>
        </w:rPr>
        <w:t>LEASEUROPE</w:t>
      </w:r>
      <w:r>
        <w:rPr>
          <w:rFonts w:eastAsia="Times New Roman Cyr" w:cs="Times New Roman Cyr" w:ascii="Times New Roman Cyr" w:hAnsi="Times New Roman Cyr"/>
          <w:position w:val="-6"/>
        </w:rPr>
        <w:t>”.</w:t>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r>
    </w:p>
    <w:p>
      <w:pPr>
        <w:pStyle w:val="Normal"/>
        <w:spacing w:lineRule="auto" w:line="36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r>
    </w:p>
    <w:p>
      <w:pPr>
        <w:pStyle w:val="Normal"/>
        <w:spacing w:lineRule="auto" w:line="360"/>
        <w:jc w:val="center"/>
        <w:rPr>
          <w:rFonts w:ascii="Times New Roman Cyr" w:hAnsi="Times New Roman Cyr" w:eastAsia="Times New Roman Cyr" w:cs="Times New Roman Cyr"/>
          <w:b/>
          <w:b/>
          <w:bCs/>
          <w:position w:val="-6"/>
        </w:rPr>
      </w:pPr>
      <w:r>
        <w:rPr>
          <w:rFonts w:eastAsia="Times New Roman Cyr" w:cs="Times New Roman Cyr" w:ascii="Times New Roman Cyr" w:hAnsi="Times New Roman Cyr"/>
          <w:b/>
          <w:bCs/>
          <w:position w:val="-6"/>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 ЛИЗИНГОВЫЕ ПРАВООТНОШЕНИЯ</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3"/>
        </w:numPr>
        <w:tabs>
          <w:tab w:val="clear" w:pos="720"/>
          <w:tab w:val="left" w:pos="0" w:leader="none"/>
        </w:tabs>
        <w:spacing w:lineRule="auto" w:line="360"/>
        <w:ind w:left="283" w:hanging="28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овые основы лизинговых отношений</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 1996 года в соответствии с российским гражданским правом лизинговые операции могли проводиться в качестве сделок «хотя и не предусмотренных законом, но и не противоречащих ему» (ст. 4 Гражданского кодекса РСФСР 1964 года, ст. 8 Гражданского кодекса РСФСР 1994 года). Наличие в финансовой аренде элементов договора купли-продажи и имущественного найма делало возможным применение по аналогии (ст. 10 Гражданско-процессуального кодекса РСФСР, ст. 6 Гражданского кодекса РФ) норм, регулирующих упомянутые виды договоров.</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position w:val="-6"/>
        </w:rPr>
        <w:t>Формирование гражданско-правового института лизинга в России продолжается и по сей день. Первым актом правового регулирования лизинговых отношений стал Указ Президента Российской Федерации от 17 сентября 1994 года “О развитии финансового лизинга в инвестиционной деятельности”, носивший во многом порученческий характер. Указ содержал некоторые спорные положения, которые не были восприняты  последующим законодательством. Например, допускалось, что предметом договора о лизинге могут быть имущественные права. В Указе Президент предписывал Правительству, министерствам и ведомствам провести определенные мероприятия, разработать документы и внести предложения по подготовке базы для развития лизинговых отношений в Российской Федерации.</w:t>
      </w:r>
    </w:p>
    <w:p>
      <w:pPr>
        <w:pStyle w:val="Normal"/>
        <w:spacing w:lineRule="auto" w:line="360"/>
        <w:ind w:firstLine="72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29 июня 1995 года Правительство приняло постановление № 633 “О развитии лизинга в инвестиционной деятельности”, утвердившее “Временное положение о лизинге” (далее «Временное положение о лизинге»). Этот нормативный акт положил начало конкретному регулированию лизинговых отношений, поскольку ранее участники лизинговых сделок могли руководствоваться только общими нормами, регулирующими отношения аренды.</w:t>
      </w:r>
    </w:p>
    <w:p>
      <w:pPr>
        <w:pStyle w:val="Normal"/>
        <w:spacing w:lineRule="auto" w:line="360"/>
        <w:ind w:firstLine="72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 xml:space="preserve">Следующим актом, регламентирующим лизинговые отношения, стала вторая часть Гражданского кодекса РФ, вступившая в действие 1 марта 1996 года.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изинговые сделки описаны в параграфе 6 главы 34 («Аренда») Гражданского кодекса РФ. Этот параграф носит название «Финансовая аренда (лизинг)». Он состоит из шести статей, в которых даны определение договора финансовой аренды, предмета договора, порядок передачи предмета договора, перехода к арендатору риска случайной гибели, ответственности продавца. Данный параграф является новеллой гражданского законодательства. </w:t>
      </w:r>
    </w:p>
    <w:p>
      <w:pPr>
        <w:pStyle w:val="Normal"/>
        <w:spacing w:lineRule="auto" w:line="360"/>
        <w:ind w:firstLine="72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 xml:space="preserve">Гражданский кодекс впервые применил термин “финансовая аренда”, до этого в нормативных актах и на практике встречалось только понятие “лизинг”. В законе эти термины используются как синонимы. </w:t>
      </w:r>
    </w:p>
    <w:p>
      <w:pPr>
        <w:pStyle w:val="Normal"/>
        <w:spacing w:lineRule="auto" w:line="360"/>
        <w:ind w:firstLine="720"/>
        <w:jc w:val="both"/>
        <w:rPr/>
      </w:pPr>
      <w:r>
        <w:rPr>
          <w:rFonts w:eastAsia="Times New Roman Cyr" w:cs="Times New Roman Cyr" w:ascii="Times New Roman Cyr" w:hAnsi="Times New Roman Cyr"/>
          <w:position w:val="-6"/>
        </w:rPr>
        <w:t>8 февраля 1998 года Президентом Российской Федерации был подписан Федеральный закон № 16-ФЗ “О присоединении Российской Федерации к конвенции УНИДРУА “О международном финансовом лизинге” (далее Конвенция). Данная конвенция разрабатывалась с 1974 года Международным институтом по унификации частного права (</w:t>
      </w:r>
      <w:r>
        <w:rPr>
          <w:position w:val="-6"/>
          <w:lang w:val="en-US"/>
        </w:rPr>
        <w:t xml:space="preserve">UNIDROIT - </w:t>
      </w:r>
      <w:r>
        <w:rPr>
          <w:rFonts w:eastAsia="Times New Roman Cyr" w:cs="Times New Roman Cyr" w:ascii="Times New Roman Cyr" w:hAnsi="Times New Roman Cyr"/>
          <w:position w:val="-6"/>
        </w:rPr>
        <w:t xml:space="preserve">УНИДРУА). Окончательно ее согласовали в 1988 году на конференции в Оттаве представители 55 государств. </w:t>
      </w:r>
    </w:p>
    <w:p>
      <w:pPr>
        <w:pStyle w:val="Normal"/>
        <w:spacing w:lineRule="auto" w:line="360"/>
        <w:ind w:firstLine="72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Основная цель Конвенции – унификация правового регулирования отношений, возникающих в связи с осуществлением сделок финансового международного лизинга.     Предметом регулирования Конвенции являются те лизинговые сделки, при которых лизингодатель и пользователь находятся в разных странах и срок лизинга оборудования приближается к сроку его амортизации. Конвенция трактует классический лизинг, который носит трехсторонний характер: продавец оборудования, лизингодатель и пользователь.</w:t>
      </w:r>
    </w:p>
    <w:p>
      <w:pPr>
        <w:pStyle w:val="Normal"/>
        <w:spacing w:lineRule="auto" w:line="360"/>
        <w:ind w:firstLine="72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В Конвенции, в частности, зафиксированы такие важные положения, как самостоятельный характер финансового лизинга по отношению к традиционному договору аренды. В ней предусмотрено освобождение лизингодателя – собственника оборудования от ответственности за ущерб или убытки, причиненные этим оборудованием лизингополучателю или третьим лицам. Закреплено право пользователя непосредственно обращаться с претензиями по оборудованию к поставщику (притом, что поставщик не несет ответственности одновременно перед лизингодателем и пользователем за один и тот же ущерб).</w:t>
      </w:r>
    </w:p>
    <w:p>
      <w:pPr>
        <w:pStyle w:val="Normal"/>
        <w:spacing w:lineRule="auto" w:line="360"/>
        <w:ind w:firstLine="72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В перспективе участие России в Оттавской Конвенции способно облегчить выход на международный рынок отечественных лизинговых компаний и предприятий – поставщиков оборудования по схеме лизинга.</w:t>
      </w:r>
    </w:p>
    <w:p>
      <w:pPr>
        <w:pStyle w:val="Normal"/>
        <w:spacing w:lineRule="auto" w:line="360"/>
        <w:ind w:firstLine="72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Конвенция создает только общие контуры регулирования международных лизинговых сделок, которые могут дополняться участниками в зависимости от конкретных условий. Участники вправе вообще не применять Конвенцию в целом, а также отступать от тех или иных ее положений, кроме специально оговоренных.</w:t>
      </w:r>
    </w:p>
    <w:p>
      <w:pPr>
        <w:pStyle w:val="Normal"/>
        <w:spacing w:lineRule="auto" w:line="360"/>
        <w:ind w:firstLine="72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Россия присоединилась к Конвенции с заявлением о том, что  “вместо положений п. 3 ст. 8 Конвенции она будет применять нормы своего гражданского законодательства”. Право на такого рода заявление предусмотрено ст. 20 Конвенции, а его необходимость вызвана тем, что у России несколько по-иному и в целом строже, чем это предусмотрено п. 3 ст. 8 Конвенции, регулируется ответственность лизингодателя в отношении сохранности оборудования, в отношении ответственности перед третьими сторонами за смерть, причинение телесных повреждений или ущерба собственности, причиненных оборудованием, при наличии умысла или неосторожности лизингодателя. Имеется в виду прежде всего ст. 401 Гражданского кодекса Российской Федерации, которая устанавливает основания ответственности за нарушение обязательств. Сделанным заявлением, по сути, дополнительно ограждаются интересы отечественных лизингополучателей.</w:t>
      </w:r>
    </w:p>
    <w:p>
      <w:pPr>
        <w:pStyle w:val="Normal"/>
        <w:spacing w:lineRule="auto" w:line="360"/>
        <w:ind w:firstLine="720"/>
        <w:jc w:val="both"/>
        <w:rPr>
          <w:rFonts w:ascii="Times New Roman Cyr" w:hAnsi="Times New Roman Cyr" w:eastAsia="Times New Roman Cyr" w:cs="Times New Roman Cyr"/>
          <w:position w:val="-6"/>
        </w:rPr>
      </w:pPr>
      <w:r>
        <w:rPr>
          <w:rFonts w:eastAsia="Times New Roman Cyr" w:cs="Times New Roman Cyr" w:ascii="Times New Roman Cyr" w:hAnsi="Times New Roman Cyr"/>
          <w:position w:val="-6"/>
        </w:rPr>
        <w:t xml:space="preserve"> </w:t>
      </w:r>
      <w:r>
        <w:rPr>
          <w:rFonts w:eastAsia="Times New Roman Cyr" w:cs="Times New Roman Cyr" w:ascii="Times New Roman Cyr" w:hAnsi="Times New Roman Cyr"/>
          <w:position w:val="-6"/>
        </w:rPr>
        <w:t xml:space="preserve">Интересы России в присоединении к этой Конвенции состоят в том, что такой документ является ориентиром для разработчиков внутреннего лизингового законодательства, так как присоединение к международному договору предполагает приведение национального законодательства в соответствие с положениями этого договора.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успешному развитию лизинга в России препятствует ряд обстоятельств, основным из которых является несовершенство правовой базы. В частности, проблема касается двойного налогообложения лизинговых сделок.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В частности, анализ действующего Гражданского кодекса РФ в части, касающейся лизинговых отношений, выявляет ряд недостатков. Например, Гражданский кодекс никак не ограничивает срок сдачи имущества в аренду. Продолжительность действия договора полностью отдается на усмотрение сторон. Возникает проблема необходимости отграничения договора лизинга от маскируемых под него, с целью получить налоговые льготы, сделок купли-продажи.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о ст. 666 Гражданского кодекса РФ “предметом договора финансовой аренды могут быть любые непотребляемые вещи, используемые для предпринимательской деятельности …”. Это отграничение может принести вред, поскольку из числа арендаторов тем самым исключаются некоммерческие организации, использующие арендуемое имущество для выполнения своих уставных целей.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Из определения договора лизинга очевидно, что Гражданский кодекс признает только финансовый лизинг, так как предусматривает наличие в сделке трех участников – арендодателя, арендатора и продавца. Кроме того, ст. 665 Гражданского кодекса РФ закрепляет разовый характер сделки, вытекающий из того, что для каждой сделки арендодатель  должен покупать имущество вновь. Это исключает из сферы регулирования параграфа 6 главы 34 Гражданского кодекса РФ такие важные, выработанные многолетней практикой, виды лизинга, как оперативный, револьверный, возвратный и др. Все отношения, не подпадающие под сферу действия параграфа 6 главы 34, официально лизингом признаваться не будут. Конечно, эти и другие виды лизинговых отношений стороны могут урегулировать в конкретных договорах, применяя общие нормы главы 34 Гражданского кодекса РФ об аренде. Однако такие договоры лишатся всех предусмотренных для лизинга налоговых льгот.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усматривается необходимость принятия дополнительных законодательных актов в области регулирования лизинговых отношений. Специальный  закон о лизинге призван устранить сегодняшние пробелы в правовом регулировании финансовой аренды. Проект Федерального закона “О лизинге” принят Государственной Думой Российской Федерации 24 октября 1996 года в первом чтении. Данный проект раскрывает основные понятия и определения, присущие лизинговым операциям, а также определяет участников лизинговых отношений; приводятся определения основных видов лизинга; сформулированы права и обязанности сторон; даются основные условия лизингового договора; порядок страхования лизингового имущества; порядок разрешения споров между сторонами, в том числе и при международном лизинге; устанавливается структура и состав лизинговых платежей; требования лицензирования лизинговой деятельности. Данный проект закона предусматривает государственные гарантии для реализации лизинговых проектов, предоставление участникам лизинговых операций права самостоятельно определять сроки амортизации оборудования, освобождение от налоговых платежей в течение 1 года после создания компании, ряд налоговых льгот для лизинговых компаний, работающих в определенных отраслях (например, в аграрном секторе и авиац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К сожалению, в проекте Налогового кодекса Российской Федерации, внесенном Правительством РФ 31.01.98 на рассмотрение в Государственную Думу РФ, термин “лизинг” отсутствует. В тексте применяется близкое по смыслу, но не идентичное понятие “аренда”. Проект  Налогового кодекса не устраняет ошибочную практику начисления налога на добавленную стоимость лизинговым компаниям: согласно существующего порядка налог на добавленную стоимость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алог на добавленную стоимость дополнительно начисляется на лизинговые платежи. Это означает, что налог на добавленную стоимость на один и тот же продукт начисляется дважды.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проекте предусматривается, что моментом получения дохода при использовании метода счетов признается момент истечения срока договора аренды. При этом, если срок договора аренды охватывает несколько отчетных периодов, доход распределяется по этим отчетным периодам пропорционально. При таком подходе невозможно использовать вполне логичные схемы с нерегулярными лизинговыми платежа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Лизинг, как новое направление в предпринимательской деятельности России, требует постоянного обслуживания принимаемых нормативно-правовых актов и их систематической корректировки с учетом постоянного мониторинга за действующей системой нормативных документов, выявления положений, препятствующих развитию лизинга и их своевременного устранения.</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4"/>
        </w:numPr>
        <w:tabs>
          <w:tab w:val="clear" w:pos="720"/>
          <w:tab w:val="left" w:pos="0" w:leader="none"/>
        </w:tabs>
        <w:spacing w:lineRule="auto" w:line="360"/>
        <w:ind w:left="283" w:hanging="28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оговор финансовой аренды (лизинг)</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pPr>
      <w:r>
        <w:rPr>
          <w:rFonts w:eastAsia="Times New Roman Cyr" w:cs="Times New Roman Cyr" w:ascii="Times New Roman Cyr" w:hAnsi="Times New Roman Cyr"/>
          <w:b/>
          <w:bCs/>
          <w:i/>
          <w:iCs/>
        </w:rPr>
        <w:t>2.2.1. Юридическая природа договора финансовой аренды</w:t>
      </w:r>
      <w:r>
        <w:rPr>
          <w:rFonts w:eastAsia="Times New Roman Cyr" w:cs="Times New Roman Cyr" w:ascii="Times New Roman Cyr" w:hAnsi="Times New Roman Cyr"/>
          <w:b/>
          <w:bCs/>
        </w:rPr>
        <w:t xml:space="preserve"> </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rPr>
        <w:t>Термин “лизинг” происходит от английского глагола “</w:t>
      </w:r>
      <w:r>
        <w:rPr>
          <w:lang w:val="en-US"/>
        </w:rPr>
        <w:t>lease</w:t>
      </w:r>
      <w:r>
        <w:rPr>
          <w:rFonts w:eastAsia="Times New Roman Cyr" w:cs="Times New Roman Cyr" w:ascii="Times New Roman Cyr" w:hAnsi="Times New Roman Cyr"/>
        </w:rPr>
        <w:t xml:space="preserve">” и означает - сдавать и брать имущество внае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ожность и относительная новизна лизинговых отношений предопределили существование различных точек зрения относительно их юридический прир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бходимо выделить два основных подхода. Одни специалисты анализируют лизинг с помощью традиционных институтов гражданского права: договоров аренды, купли-продажи, займа, поручения и т.д. Другие утверждают, что сложность и оригинальность лизинговых отношений дает основание рассматривать их как особые отношения. В некоторых случаях предметом анализа становится весь комплекс отношений, в других - только договор о передаче оборудования во временное пользование с правом последующей покупки (если такое условие включается).</w:t>
      </w:r>
    </w:p>
    <w:p>
      <w:pPr>
        <w:pStyle w:val="Normal"/>
        <w:spacing w:lineRule="auto" w:line="360"/>
        <w:jc w:val="both"/>
        <w:rPr/>
      </w:pPr>
      <w:r>
        <w:rPr>
          <w:rFonts w:eastAsia="Times New Roman Cyr" w:cs="Times New Roman Cyr" w:ascii="Times New Roman Cyr" w:hAnsi="Times New Roman Cyr"/>
        </w:rPr>
        <w:tab/>
        <w:t xml:space="preserve">Сходство некоторых элементов лизинга с договором аренды привело к появлению концепции, согласно которой договор лизинга рассматривается как </w:t>
      </w:r>
      <w:r>
        <w:rPr>
          <w:rFonts w:eastAsia="Times New Roman Cyr" w:cs="Times New Roman Cyr" w:ascii="Times New Roman Cyr" w:hAnsi="Times New Roman Cyr"/>
          <w:i/>
          <w:iCs/>
        </w:rPr>
        <w:t>договор аренды</w:t>
      </w:r>
      <w:r>
        <w:rPr>
          <w:rFonts w:eastAsia="Times New Roman Cyr" w:cs="Times New Roman Cyr" w:ascii="Times New Roman Cyr" w:hAnsi="Times New Roman Cyr"/>
        </w:rPr>
        <w:t xml:space="preserve"> со специфическими чертами. Эту точку зрения, в частности, разделяют немецкие специалисты Х. Бук в работе «Лизинг в Германии»  и К. Ларенц в «Учебнике финансового права». Но в договоре лизинга имеются такие особенности, которые вряд ли можно квалифицировать лишь как «специфические чер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ключение условия о возможной покупке пользователем оборудования существенно изменяет содержание договора, ибо в связи с этим условием указываются покупная цена, сроки реализации права на покупку, также встают вопросы о моменте перехода права собственности и риска случайной гибели или порчи имущества. Пользователь - это потенциальный покупатель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оговоре в качестве лизингодателя выступает лизинговая компания, которая специально для конкретного пользователя закупает оборудование у изготовителя. Обязанности, которые лежат на арендодателе в договоре аренды - техобслуживание, страхование, капитальный ремонт и др. - в договоре лизинга, как правило, возлагаются на пользователя или первоначального собственника. Происходит это путем включения в договор лизинга соответствующей оговор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иболее ярко различие договоров аренды и лизинга проявляется в решении вопросов ответственности и перехода риска. В договоре аренды арендодатель несет ответственность перед арендатором за несвоевременное предоставление имущества во владение арендатора, за обнаруженные дефекты и др. В договоре лизинга ответственность за нарушение условий, относящихся к предмету договора (качество, несоответствие целям пользователя), обычно несет изготовитель оборудования. В результате перед пользователем отвечает не собственник оборудования, а изготовитель оборудования, который не является стороной договора лизинга. Риск случайной гибели или порчи оборудования, как правило, несет пользователь, а в договоре аренды, как это предусматривается законодательством различных стран, все риски несет собственник, то есть арендодатель.</w:t>
      </w:r>
    </w:p>
    <w:p>
      <w:pPr>
        <w:pStyle w:val="Normal"/>
        <w:spacing w:lineRule="auto" w:line="360"/>
        <w:jc w:val="both"/>
        <w:rPr/>
      </w:pPr>
      <w:r>
        <w:rPr>
          <w:rFonts w:eastAsia="Times New Roman Cyr" w:cs="Times New Roman Cyr" w:ascii="Times New Roman Cyr" w:hAnsi="Times New Roman Cyr"/>
        </w:rPr>
        <w:tab/>
        <w:t xml:space="preserve">Другие исследователи, например западногерманский цивилист И. Эссер в своей работе «Финансовое право», утверждают, что наличие в договоре лизинга опциона на покупку дает возможность квалифицировать его как </w:t>
      </w:r>
      <w:r>
        <w:rPr>
          <w:rFonts w:eastAsia="Times New Roman Cyr" w:cs="Times New Roman Cyr" w:ascii="Times New Roman Cyr" w:hAnsi="Times New Roman Cyr"/>
          <w:i/>
          <w:iCs/>
        </w:rPr>
        <w:t>договор купли-продажи в рассрочку</w:t>
      </w:r>
      <w:r>
        <w:rPr>
          <w:rFonts w:eastAsia="Times New Roman Cyr" w:cs="Times New Roman Cyr" w:ascii="Times New Roman Cyr" w:hAnsi="Times New Roman Cyr"/>
        </w:rPr>
        <w:t xml:space="preserve"> особого типа. При договоре купли-продажи в рассрочку право собственности переходит от продавца к покупателю, как правило, в момент заключения договора. При договоре лизинга право собственности сохраняется за лицом, предоставившим оборудование во временное пользование. В содержание договора лизинга не включается обязанность пользователя по приобретению имущества в собственность: вопрос покупки оборудования полностью передан на усмотрение пользов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 в той, и в другой теориях (сравнение договора лизинга с договором аренды и купли-продажи в рассрочку) рассматривается только договор лизинга, но не весь комплекс отношений. Все то, что выходит за рамки отношений между лизингодателем и пользователем, не нашло своего отражения в этих теориях. Но лизинг далеко не исчерпывается отношениями по временному использованию оборудования.</w:t>
      </w:r>
    </w:p>
    <w:p>
      <w:pPr>
        <w:pStyle w:val="Normal"/>
        <w:spacing w:lineRule="auto" w:line="360"/>
        <w:jc w:val="both"/>
        <w:rPr/>
      </w:pPr>
      <w:r>
        <w:rPr>
          <w:rFonts w:eastAsia="Times New Roman Cyr" w:cs="Times New Roman Cyr" w:ascii="Times New Roman Cyr" w:hAnsi="Times New Roman Cyr"/>
        </w:rPr>
        <w:tab/>
        <w:t xml:space="preserve">Говоря о юридической природе лизинга, нужно строго разграничивать, рассматриваются ли отношения между всеми участниками лизинга или лишь договор о предоставлении оборудования во временное пользование. В первом случае вообще нельзя говорить о каком-либо одном из известных договоров либо о договоре </w:t>
      </w:r>
      <w:r>
        <w:rPr>
          <w:lang w:val="en-US"/>
        </w:rPr>
        <w:t>sui generis</w:t>
      </w:r>
      <w:r>
        <w:rPr>
          <w:rFonts w:eastAsia="Times New Roman Cyr" w:cs="Times New Roman Cyr" w:ascii="Times New Roman Cyr" w:hAnsi="Times New Roman Cyr"/>
        </w:rPr>
        <w:t xml:space="preserve"> (особого рода), поскольку в состав всего комплекса в качестве его элементов входят отношения купли-продажи, по временному пользованию оборудованием, в некоторых случаях - еще займа, гарантии и др. Отношения сторон этих договоров, их взаимосвязанность и взаимообусловленность представляют собой сложную структуру, и рассмотрение и регулирование какой-либо одной из ее составных частей приводит к ее разрушению. Из этого следует, что речь идет об особом институте, требующем комплексного изучения и самостоятельного регулир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 о передаче оборудования во временное пользование (собственно договор лизинга) как один из элементов комплекса действительно имеет много общего с договором аренды. Оба договора опосредуют отношения по передаче оборудования во временное пользование; но отличаются субъектный состав, содержание договоров, наличие в договоре лизинга элементов договора купли-продажи и пр.</w:t>
      </w:r>
    </w:p>
    <w:p>
      <w:pPr>
        <w:pStyle w:val="Normal"/>
        <w:spacing w:lineRule="auto" w:line="360"/>
        <w:jc w:val="both"/>
        <w:rPr/>
      </w:pPr>
      <w:r>
        <w:rPr>
          <w:rFonts w:eastAsia="Times New Roman Cyr" w:cs="Times New Roman Cyr" w:ascii="Times New Roman Cyr" w:hAnsi="Times New Roman Cyr"/>
        </w:rPr>
        <w:tab/>
        <w:t>Таким образом,</w:t>
      </w:r>
      <w:r>
        <w:rPr>
          <w:rFonts w:eastAsia="Times New Roman Cyr" w:cs="Times New Roman Cyr" w:ascii="Times New Roman Cyr" w:hAnsi="Times New Roman Cyr"/>
          <w:b/>
          <w:bCs/>
        </w:rPr>
        <w:t xml:space="preserve"> договор лизинга нужно рассматривать как новый самостоятельный вид договора.</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2.2.2. Определение договора финансовой аренды</w:t>
      </w:r>
    </w:p>
    <w:p>
      <w:pPr>
        <w:pStyle w:val="Normal"/>
        <w:spacing w:lineRule="auto" w:line="36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оцесс лизинга выражает комплекс имущественных отношений, складывающихся в связи с движением имущества между участниками лизинговой операции. Поэтому лизинг, как экономико-правовая категория,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Определение лизинга дается в  ч. 1 ст. 665 Гражданского кодекса РФ: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w:t>
      </w:r>
    </w:p>
    <w:p>
      <w:pPr>
        <w:pStyle w:val="Normal"/>
        <w:spacing w:lineRule="auto" w:line="360"/>
        <w:ind w:firstLine="720"/>
        <w:jc w:val="both"/>
        <w:rPr/>
      </w:pPr>
      <w:r>
        <w:rPr>
          <w:rFonts w:eastAsia="Times New Roman Cyr" w:cs="Times New Roman Cyr" w:ascii="Times New Roman Cyr" w:hAnsi="Times New Roman Cyr"/>
        </w:rPr>
        <w:t>Любое определение лизинга является ограниченным и не может учесть всех форм проявления этого нового кредитного инструмента, но все-таки можно привести еще одно - определение Европейской Федерации национальных ассоциаций по лизингу оборудования (</w:t>
      </w:r>
      <w:r>
        <w:rPr>
          <w:lang w:val="en-US"/>
        </w:rPr>
        <w:t>Leaseurope</w:t>
      </w:r>
      <w:r>
        <w:rPr>
          <w:rFonts w:eastAsia="Times New Roman Cyr" w:cs="Times New Roman Cyr" w:ascii="Times New Roman Cyr" w:hAnsi="Times New Roman Cyr"/>
        </w:rPr>
        <w:t>):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ч. 2 ст. 665 Гражданского кодекса РФ: “Договором финансовой аренды может быть предусмотрено, что выбор продавца и приобретаемого имущества осуществляется арендодателем”.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особенность финансовой аренды состоит в том, что в аренду сдается не имущество, которое ранее использовал арендодатель, а новое, специально приобретенное арендодателем исключительно с целью передачи его в аренду. Для финансовой аренды характерно, что срок аренды приближается к сроку службы оборудования. По окончании срока аренды в соответствии с условиями договора арендатор вправе приобрести имущество в собственность (ст. 624 Гражданского кодекса РФ), возобновить договор на более льготных условиях, либо вернуть имущество арендодателю.</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ссийским законодательством предусматриваются еще несколько особенностей лизинговых операций (ст. 6 “Временного положения о лизинге”):</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 Общая сумма лизинговых платежей включает, кроме того: сумму, выплачиваемую лизингодателю за кредитные ресурсы, использованные им для приобретения имущества по договору лизинга; комиссионное вознаграждение лизингодателю; сумму, выплачиваемую за страхование лизингового имущества, если оно было застраховано лизингодателем; иные затраты лизингодателя, предусмотренные договором лизинга - ст. 19 “Временного положения о лизинг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Лизинг может быть как внутренним, когда все субъекты лизинга являются резидентами Российской Федерации, так и международным, когда один или несколько субъектов лизинга являются нерезидентами согласно законодательству Российской Фед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3) 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лизинговой компанией за счет бюджетных средств. Условия постановки лизингового имущества на баланс лизингодателя или лизингополучателя определяются по согласованию между сторонами в договоре лизинга.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о ст. 666 Гражданского кодекса РФ “предметом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 -. Предметом финансовой аренды, как и предметом договора аренды, могут выступать любые вещи, которые не теряют своих натуральных свойств в процессе их использования. Так как содержание договора аренды составляет временное пользование чужой вещью, то в аренду, в том числе и финансовую, могут быть сданы лишь непотребляемые вещи. К предмету финансовой аренды предъявляется требование использовать арендованные вещи для предпринимательской цели, что соответствует задачам коммерческого договора (ускоренная амортизация нового оборудования и механизмов, инвестирование свободного капитала и т.д.). Земельные участки и другие природные объекты могут быть предметом договора аренды (ст. 607 Гражданского кодекса РФ), но не могут быть переданы в финансовую аренду. Данное ограничение предмета финансовой аренды объясняется тем, что такое использование с предпринимательской целью земли и других природных объектов регулируется, в первую очередь, земельным законодательством.</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rPr>
        <w:t>2.2.3.</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Стороны договора финансовой арен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лассический договор финансовой аренды связывает трех лиц: продавца (изготовителя) имущества, его приобретателя (арендодателя) и арендатора. Однако участники финансовой аренды связаны между собой не одним, а, как правило, двумя договорами. Арендодатель заключает с продавцом выбранного арендатором имущества договор купли-продажи, а с арендатором - договор финансовой аренды. Оба договора взаимосвязаны: как правило, арендатор, а не арендодатель, осуществляет выбор продавца и согласовывает все условия договора купли-продажи. Арендатор договаривается о предмете договора купли-продажи, его цене, месте и сроках поставк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лизинговой сделке взаимоотношения между субъектами лизинга строятся по следующей схеме: потенциальный (будущий) лизингополучатель, заинтересованный в получении конкретных и определенных видов имущества (оборудования, техники и т.п.), самостоятельно на основе имеющейся у него информации, опыта, рекомендаций, результатов предварительно достигнутых соглашений подбирает располагающего этим имуществом поставщика. В силу недостаточности собственных средств и ограниченного доступа к кредитным ресурсам для приобретения имущества в собственность или отсутствия необходимости в обязательной покупке имущества лизингополучатель обращается к потенциальному (будущему) лизингодателю, имеющему необходимые средства, с просьбой об участии его в сделке. Это участие лизингодателя выражается в следующем:</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изинговая компания проверяет соответствие цены, которую согласовал лизингополучатель, текущему рыночному уровню;</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изингодатель покупает необходимое лизингополучателю имущество у поставщика или производителя на основе договора купли-продажи в собственность лизинговой компани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дает купленное имущество лизингополучателю во временное пользование на оговоренных в договоре лизинга условиях.</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прямым участникам лизинговой сделки, то есть к субъектам лизинга, определение которых дается во “Временном положении”, относятс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лизинговые фирмы и компании - лизингодател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одатель - юридическое лицо, которое осуществляет лизинговую деятельность, то есть передачу в лизинг по договору специально приобретенного для этого имущества,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Лизинговые компании - это коммерческие организации, создаваемые в форме акционерного  общества или других организационно-правовых формах, выполняющие в соответствии с учредительными документами и лицензиями функции лизингодателей;</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оизводственные предприятия - лизингополучатели.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ополучатель - юридическое лицо, осуществляющее предприниматель-скую деятельность,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получающие имущество в пользование по договору лизинг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тавщики объектов сделки - оборудования, техники, другого имущества, то есть продавцы.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давец лизингового имущества - предприятие - изготовитель машин и оборудования или другое юридическое лицо, или гражданин, продающие имущество, являющееся объектом лизинг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посредники, лизинговые брокеры.</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приобретения лизингового имущества осуществляется лизингодателями (лизинговыми компаниями) за счет собственных или заемных средст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 имеет сходство с кредитом, предоставленным на покупку оборудования. Действительно, лизинг можно рассматривать как имущественные отношения на основе предоставления кредита лизинговой компанией лизингополучателю на условиях срочности, возвратности, платности. Однако, это только одна из характеристик лизинга. Другая основная характеристика базируется на отношениях собственности. При лизинге собственность на предмет аренды сохраняется за лизингодателем, а лизингополучатель приобретает его лишь во временное пользование, то есть право пользования имуществом отделяется от права владения им. За обладание этим правом лизингополучатель платит лизинговой компании соответствующие суммы (лизинговые платежи), размер, вид и график перечисления которых определяется условиями двухстороннего лизингового договора.</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i/>
          <w:iCs/>
        </w:rPr>
        <w:t>2.2.4. Права и обязанности сторон по договору финансовой аренды</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ендатор не находится в договорных отношениях с продавцом имущества, однако наделен по отношению к нему рядом прав и обязанностей. Согласно ст. 668 Гражданского кодекса РФ: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 Размер убытков исчисляется по общим правилам, установленным ст. 15 Гражданского кодекса РФ, которая гласит: “... под убытками понимаются расходы, которо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ы, если бы его право не было нарушено (упущенная выгода)”. При этом арендодатель отвечает за упущения продавца как за свои собственные.</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ью договора финансовой аренды является возможность предъявления арендатором требований о качестве и комплектности имущества, составляющего предмет договора лизинга, сроках его поставки, иных требований, вытекающих из договора купли-продажи, заключенного между продавцом и арендодателем, непосредственно продавцу имущества (ст. 670 Гражданского кодекса РФ). При этом, в случае ненадлежащего исполнения условий договора купли-продажи арендатор наделяется правами и несет обязанности, как если бы он был покупателем в договоре купли-продажи соответствующего имущества: отказаться от всего переданного имущества; потребовать заменить имущество, не соответствующее условиям договора купли-продажи, имуществом, предусмотренным договором; потребовать недостающее количество имущества и т.п. - за исключением обязанности оплатить приобретенное имущество.</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арендатор, согласно ст.  670 Гражданского кодекса РФ, не может расторгнуть договор купли-продажи с продавцом без согласия арендодателя в случае нарушения продавцом своих обязательств (например, поставка имущества ненадлежащего качества) -. Ставить вопрос о расторжении договора купли-продажи могут лишь его стороны: продавец и арендодатель.</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в большинстве случаев ответственность за выбор продавца лежит на арендаторе, если иное не предусмотрено договором лизинга, арендодатель не отвечает перед арендатором за невыполнение продавцом его обязанностей по договору купли-продажи, за исключением тех случаев, когда выбор продавца в соответствии с условиями договора финансовой аренды осуществлял арендодатель. В случае выбора продавца арендодателем последний несет перед арендатором солидарную ответственность с продавцом за исполнение условий договора купли-продажи (ч. 2 ст. 670 Гражданского кодекса РФ).</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ь договора финансовой аренды проявляется и в том, что в обязанности арендодателя в договоре купли-продажи с продавцом имущества входит указание на приобретение имущества с целью сдачи его в аренду конкретному арендатору (ст. 667 Гражданского кодекса РФ). Такое указание, наряду с другими условиями договора купли-продажи и финансовой аренды, придает ясность отношениям по финансовой аренде, что важно для правильного применения норм Гражданского кодекса. Отсутствие указания о цели приобретения имущества не влияет на действительность договора, но может быть основанием для требования возмещения убытко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общему правилу риск случайной гибели или случайной порчи имущества несет его собственник, поскольку иное не предусмотрено законом или договором. В договоре финансовой аренды собственником арендуемого имущества остается арендодатель. Однако риск случайной гибели или случайной порчи арендованного имущества несет арендатор с момента передачи ему арендованного имущества, если иное не предусмотрено договором финансовой аренды (ст. 669 Гражданского кодекса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бходимо отметить, что узкоспециализированные лизинговые компании обычно имеют дело с одним видом товара (легковые автомобили, контейнеры) или с товарами одной группы стандартных видов (строительное оборудование, оборудование для текстильных предприятий). Эти фирмы, как правило, располагают собственным парком машин или запасом оборудования и предоставляют их лизингополучателю по заявке клиента. При этом лизингодатели сами осуществляют техническое обслуживание  и следят за поддержанием товара в нормальном эксплутационном состоя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ниверсальные лизинговые фирмы передают в аренду (лизинг) разнообразные виды машин и оборудования. Они предоставляют лизингополучателю право выбора поставщика необходимого ему оборудования, размещения заказа и приема объекта сделки. Техническое обслуживание и ремонт осуществляют поставщик либо сам лизингополучатель. При этом лизингодатель на правах владельца имеет право осмотреть имущество и проверить комплектность. После ввода объекта в эксплуатацию лизингодатель обязан подписать протокол приемки объекта. Если протокол приемки содержит перечень недостатков, обнаруженных при приемке, лизингодатель должен поручить поставщику устранение их в течение определенного срока. Лизингодатель имеет право систематически проверять состояние сдаваемого в наем оборудования и правильность его эксплуат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организации лизинговой операции лизингополучатель принимает на себя следующие обяза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извести приемку объекта сделки непосредственно при поставке, обеспечить все необходимые технические и правовые условия прием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ществить монтаж и ввод объекта в эксплуатацию, если это не входит в обязанности поставщи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дтвердить комплектность поставки, качество работы оборудования и достижение проектной мощ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 обнаружении недостатков их перечень указать в протоколе приемки и сообщить лизингодател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изингополучатель обязан также предоставить лизингодателю необходимые гарантии, перечень которых указывается в договоре финансовой арен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изингополучатель может получить следующие услуги от лизингодателя: технические услуги, связанные с организацией транспортировки объекта лизинга к месту его использования клиентом, монтажом и наладкой сданного в лизинг оборудования, техническим обслуживанием и текущим ремонтом оборудования; консультационные услуги по вопросам налогообложения, оформления сделки и др.</w:t>
      </w:r>
    </w:p>
    <w:p>
      <w:pPr>
        <w:pStyle w:val="Normal"/>
        <w:ind w:left="7484" w:hanging="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
        </w:numPr>
        <w:tabs>
          <w:tab w:val="clear" w:pos="720"/>
          <w:tab w:val="left" w:pos="0" w:leader="none"/>
        </w:tabs>
        <w:spacing w:lineRule="auto" w:line="360"/>
        <w:ind w:left="283" w:hanging="28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иды лизинга</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 xml:space="preserve">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w:t>
      </w:r>
    </w:p>
    <w:p>
      <w:pPr>
        <w:pStyle w:val="Normal"/>
        <w:spacing w:lineRule="auto" w:line="360"/>
        <w:ind w:firstLine="720"/>
        <w:jc w:val="both"/>
        <w:rPr/>
      </w:pPr>
      <w:r>
        <w:rPr>
          <w:rFonts w:eastAsia="Times New Roman Cyr" w:cs="Times New Roman Cyr" w:ascii="Times New Roman Cyr" w:hAnsi="Times New Roman Cyr"/>
        </w:rPr>
        <w:t>При выделении видов лизинга исходят прежде всего из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w:t>
      </w:r>
      <w:r>
        <w:rPr>
          <w:rStyle w:val="FootnoteCharacters"/>
          <w:rStyle w:val="FootnoteAnchor"/>
          <w:rFonts w:eastAsia="Times New Roman Cyr" w:cs="Times New Roman Cyr" w:ascii="Times New Roman Cyr" w:hAnsi="Times New Roman Cyr"/>
        </w:rPr>
        <w:footnoteReference w:customMarkFollows="1" w:id="6"/>
        <w:t>1</w:t>
      </w:r>
      <w:r>
        <w:rPr>
          <w:rFonts w:eastAsia="Times New Roman Cyr" w:cs="Times New Roman Cyr" w:ascii="Times New Roman Cyr" w:hAnsi="Times New Roman Cyr"/>
        </w:rPr>
        <w:t xml:space="preserve"> </w:t>
      </w:r>
    </w:p>
    <w:p>
      <w:pPr>
        <w:pStyle w:val="Normal"/>
        <w:spacing w:lineRule="auto" w:line="360"/>
        <w:ind w:firstLine="720"/>
        <w:jc w:val="both"/>
        <w:rPr/>
      </w:pPr>
      <w:r>
        <w:rPr>
          <w:rFonts w:eastAsia="Times New Roman Cyr" w:cs="Times New Roman Cyr" w:ascii="Times New Roman Cyr" w:hAnsi="Times New Roman Cyr"/>
          <w:b/>
          <w:bCs/>
        </w:rPr>
        <w:t xml:space="preserve">По отношению к арендуемому имуществу (или по объему обслуживания) </w:t>
      </w:r>
      <w:r>
        <w:rPr>
          <w:rFonts w:eastAsia="Times New Roman Cyr" w:cs="Times New Roman Cyr" w:ascii="Times New Roman Cyr" w:hAnsi="Times New Roman Cyr"/>
        </w:rPr>
        <w:t>лизинг делится на:</w:t>
      </w:r>
    </w:p>
    <w:p>
      <w:pPr>
        <w:pStyle w:val="Normal"/>
        <w:numPr>
          <w:ilvl w:val="0"/>
          <w:numId w:val="6"/>
        </w:numPr>
        <w:tabs>
          <w:tab w:val="clear" w:pos="720"/>
          <w:tab w:val="left" w:pos="0" w:leader="none"/>
        </w:tabs>
        <w:spacing w:lineRule="auto" w:line="360"/>
        <w:ind w:left="0" w:firstLine="720"/>
        <w:jc w:val="both"/>
        <w:rPr/>
      </w:pPr>
      <w:r>
        <w:rPr>
          <w:rFonts w:eastAsia="Times New Roman Cyr" w:cs="Times New Roman Cyr" w:ascii="Times New Roman Cyr" w:hAnsi="Times New Roman Cyr"/>
          <w:b/>
          <w:bCs/>
          <w:i/>
          <w:iCs/>
        </w:rPr>
        <w:t xml:space="preserve">Чистый </w:t>
      </w:r>
      <w:r>
        <w:rPr>
          <w:rFonts w:eastAsia="Times New Roman Cyr" w:cs="Times New Roman Cyr" w:ascii="Times New Roman Cyr" w:hAnsi="Times New Roman Cyr"/>
        </w:rPr>
        <w:t>(</w:t>
      </w:r>
      <w:r>
        <w:rPr>
          <w:lang w:val="en-US"/>
        </w:rPr>
        <w:t>net leasing</w:t>
      </w:r>
      <w:r>
        <w:rPr>
          <w:rFonts w:eastAsia="Times New Roman Cyr" w:cs="Times New Roman Cyr" w:ascii="Times New Roman Cyr" w:hAnsi="Times New Roman Cyr"/>
        </w:rPr>
        <w:t>),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w:t>
      </w:r>
    </w:p>
    <w:p>
      <w:pPr>
        <w:pStyle w:val="Normal"/>
        <w:numPr>
          <w:ilvl w:val="0"/>
          <w:numId w:val="6"/>
        </w:numPr>
        <w:tabs>
          <w:tab w:val="clear" w:pos="720"/>
          <w:tab w:val="left" w:pos="0" w:leader="none"/>
        </w:tabs>
        <w:spacing w:lineRule="auto" w:line="360"/>
        <w:ind w:left="0" w:firstLine="720"/>
        <w:jc w:val="both"/>
        <w:rPr/>
      </w:pPr>
      <w:r>
        <w:rPr>
          <w:rFonts w:eastAsia="Times New Roman Cyr" w:cs="Times New Roman Cyr" w:ascii="Times New Roman Cyr" w:hAnsi="Times New Roman Cyr"/>
          <w:b/>
          <w:bCs/>
          <w:i/>
          <w:iCs/>
        </w:rPr>
        <w:t>Полный</w:t>
      </w:r>
      <w:r>
        <w:rPr>
          <w:rFonts w:eastAsia="Times New Roman Cyr" w:cs="Times New Roman Cyr" w:ascii="Times New Roman Cyr" w:hAnsi="Times New Roman Cyr"/>
        </w:rPr>
        <w:t>, или, как его еще называют “мокрый” лизинг (</w:t>
      </w:r>
      <w:r>
        <w:rPr>
          <w:lang w:val="en-US"/>
        </w:rPr>
        <w:t>wet leasing)</w:t>
      </w:r>
      <w:r>
        <w:rPr>
          <w:rFonts w:eastAsia="Times New Roman Cyr" w:cs="Times New Roman Cyr" w:ascii="Times New Roman Cyr" w:hAnsi="Times New Roman Cyr"/>
        </w:rPr>
        <w:t xml:space="preserve">,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w:t>
      </w:r>
    </w:p>
    <w:p>
      <w:pPr>
        <w:pStyle w:val="Normal"/>
        <w:numPr>
          <w:ilvl w:val="0"/>
          <w:numId w:val="6"/>
        </w:numPr>
        <w:tabs>
          <w:tab w:val="clear" w:pos="720"/>
          <w:tab w:val="left" w:pos="0" w:leader="none"/>
        </w:tabs>
        <w:spacing w:lineRule="auto" w:line="360"/>
        <w:ind w:left="0" w:firstLine="720"/>
        <w:jc w:val="both"/>
        <w:rPr/>
      </w:pPr>
      <w:r>
        <w:rPr>
          <w:rFonts w:eastAsia="Times New Roman Cyr" w:cs="Times New Roman Cyr" w:ascii="Times New Roman Cyr" w:hAnsi="Times New Roman Cyr"/>
          <w:b/>
          <w:bCs/>
          <w:i/>
          <w:iCs/>
        </w:rPr>
        <w:t xml:space="preserve">Частичный </w:t>
      </w:r>
      <w:r>
        <w:rPr>
          <w:rFonts w:eastAsia="Times New Roman Cyr" w:cs="Times New Roman Cyr" w:ascii="Times New Roman Cyr" w:hAnsi="Times New Roman Cyr"/>
        </w:rPr>
        <w:t xml:space="preserve">( с частичным набором услуг), когда на лизингодателя возлагаются лишь отдельные функции по обслуживанию имущества. </w:t>
      </w:r>
    </w:p>
    <w:p>
      <w:pPr>
        <w:pStyle w:val="Normal"/>
        <w:numPr>
          <w:ilvl w:val="0"/>
          <w:numId w:val="0"/>
        </w:numPr>
        <w:spacing w:lineRule="auto" w:line="360"/>
        <w:ind w:hanging="0"/>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 xml:space="preserve">По типу финансирования </w:t>
      </w:r>
      <w:r>
        <w:rPr>
          <w:rFonts w:eastAsia="Times New Roman Cyr" w:cs="Times New Roman Cyr" w:ascii="Times New Roman Cyr" w:hAnsi="Times New Roman Cyr"/>
        </w:rPr>
        <w:t xml:space="preserve"> лизинг делится на:</w:t>
      </w:r>
    </w:p>
    <w:p>
      <w:pPr>
        <w:pStyle w:val="Normal"/>
        <w:numPr>
          <w:ilvl w:val="0"/>
          <w:numId w:val="6"/>
        </w:numPr>
        <w:tabs>
          <w:tab w:val="clear" w:pos="720"/>
          <w:tab w:val="left" w:pos="0" w:leader="none"/>
        </w:tabs>
        <w:spacing w:lineRule="auto" w:line="360"/>
        <w:ind w:left="1003" w:hanging="283"/>
        <w:jc w:val="both"/>
        <w:rPr/>
      </w:pPr>
      <w:r>
        <w:rPr>
          <w:rFonts w:eastAsia="Times New Roman Cyr" w:cs="Times New Roman Cyr" w:ascii="Times New Roman Cyr" w:hAnsi="Times New Roman Cyr"/>
          <w:b/>
          <w:bCs/>
          <w:i/>
          <w:iCs/>
        </w:rPr>
        <w:t>Срочный</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когда имеет место одноразовая аренда имущества.</w:t>
      </w:r>
    </w:p>
    <w:p>
      <w:pPr>
        <w:pStyle w:val="Normal"/>
        <w:numPr>
          <w:ilvl w:val="0"/>
          <w:numId w:val="6"/>
        </w:numPr>
        <w:tabs>
          <w:tab w:val="clear" w:pos="720"/>
          <w:tab w:val="left" w:pos="0" w:leader="none"/>
        </w:tabs>
        <w:spacing w:lineRule="auto" w:line="360"/>
        <w:ind w:left="0" w:firstLine="720"/>
        <w:jc w:val="both"/>
        <w:rPr/>
      </w:pPr>
      <w:r>
        <w:rPr>
          <w:rFonts w:eastAsia="Times New Roman Cyr" w:cs="Times New Roman Cyr" w:ascii="Times New Roman Cyr" w:hAnsi="Times New Roman Cyr"/>
          <w:b/>
          <w:bCs/>
          <w:i/>
          <w:iCs/>
        </w:rPr>
        <w:t>Возобновляемы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w:t>
      </w:r>
    </w:p>
    <w:p>
      <w:pPr>
        <w:pStyle w:val="Normal"/>
        <w:numPr>
          <w:ilvl w:val="0"/>
          <w:numId w:val="6"/>
        </w:numPr>
        <w:tabs>
          <w:tab w:val="clear" w:pos="720"/>
          <w:tab w:val="left" w:pos="0" w:leader="none"/>
        </w:tabs>
        <w:spacing w:lineRule="auto" w:line="360"/>
        <w:ind w:left="720" w:hanging="0"/>
        <w:jc w:val="both"/>
        <w:rPr/>
      </w:pPr>
      <w:r>
        <w:rPr>
          <w:rFonts w:eastAsia="Times New Roman Cyr" w:cs="Times New Roman Cyr" w:ascii="Times New Roman Cyr" w:hAnsi="Times New Roman Cyr"/>
        </w:rPr>
        <w:t xml:space="preserve">Разновидностью возобновляемого лизинга является </w:t>
      </w:r>
      <w:r>
        <w:rPr>
          <w:rFonts w:eastAsia="Times New Roman Cyr" w:cs="Times New Roman Cyr" w:ascii="Times New Roman Cyr" w:hAnsi="Times New Roman Cyr"/>
          <w:b/>
          <w:bCs/>
          <w:i/>
          <w:iCs/>
        </w:rPr>
        <w:t>генеральны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лизинг,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работку и заключение нового контракта, как правило, нет. По условию соглашения в режиме генерального лизинга лизингополучателю в случае возникновения срочной непредвиденной необходимости в получении дополнительного оборудования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перерасчет лизинговых платежей с учетом разновременности затрат лизингодателя и заключается новое соглашение.</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 xml:space="preserve">В зависимости от состава участников (субъектов) сделки </w:t>
      </w:r>
      <w:r>
        <w:rPr>
          <w:rFonts w:eastAsia="Times New Roman Cyr" w:cs="Times New Roman Cyr" w:ascii="Times New Roman Cyr" w:hAnsi="Times New Roman Cyr"/>
        </w:rPr>
        <w:t>различают следующие виды лизинга:</w:t>
      </w:r>
    </w:p>
    <w:p>
      <w:pPr>
        <w:pStyle w:val="Normal"/>
        <w:numPr>
          <w:ilvl w:val="0"/>
          <w:numId w:val="7"/>
        </w:numPr>
        <w:tabs>
          <w:tab w:val="clear" w:pos="720"/>
          <w:tab w:val="left" w:pos="0" w:leader="none"/>
        </w:tabs>
        <w:spacing w:lineRule="auto" w:line="360"/>
        <w:ind w:left="283" w:firstLine="437"/>
        <w:jc w:val="both"/>
        <w:rPr/>
      </w:pPr>
      <w:r>
        <w:rPr>
          <w:rFonts w:eastAsia="Times New Roman Cyr" w:cs="Times New Roman Cyr" w:ascii="Times New Roman Cyr" w:hAnsi="Times New Roman Cyr"/>
          <w:b/>
          <w:bCs/>
          <w:i/>
          <w:iCs/>
        </w:rPr>
        <w:t>Прямо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w:t>
      </w:r>
    </w:p>
    <w:p>
      <w:pPr>
        <w:pStyle w:val="Normal"/>
        <w:numPr>
          <w:ilvl w:val="0"/>
          <w:numId w:val="7"/>
        </w:numPr>
        <w:tabs>
          <w:tab w:val="clear" w:pos="720"/>
          <w:tab w:val="left" w:pos="0" w:leader="none"/>
        </w:tabs>
        <w:spacing w:lineRule="auto" w:line="360"/>
        <w:ind w:left="283" w:firstLine="437"/>
        <w:jc w:val="both"/>
        <w:rPr/>
      </w:pPr>
      <w:r>
        <w:rPr>
          <w:rFonts w:eastAsia="Times New Roman Cyr" w:cs="Times New Roman Cyr" w:ascii="Times New Roman Cyr" w:hAnsi="Times New Roman Cyr"/>
          <w:b/>
          <w:bCs/>
          <w:i/>
          <w:iCs/>
        </w:rPr>
        <w:t xml:space="preserve">Косвенный </w:t>
      </w:r>
      <w:r>
        <w:rPr>
          <w:rFonts w:eastAsia="Times New Roman Cyr" w:cs="Times New Roman Cyr" w:ascii="Times New Roman Cyr" w:hAnsi="Times New Roman Cyr"/>
        </w:rPr>
        <w:t>лизинг,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w:t>
      </w:r>
    </w:p>
    <w:p>
      <w:pPr>
        <w:pStyle w:val="Normal"/>
        <w:numPr>
          <w:ilvl w:val="0"/>
          <w:numId w:val="7"/>
        </w:numPr>
        <w:tabs>
          <w:tab w:val="clear" w:pos="720"/>
          <w:tab w:val="left" w:pos="0" w:leader="none"/>
        </w:tabs>
        <w:spacing w:lineRule="auto" w:line="360"/>
        <w:ind w:left="283" w:firstLine="437"/>
        <w:jc w:val="both"/>
        <w:rPr/>
      </w:pPr>
      <w:r>
        <w:rPr>
          <w:rFonts w:eastAsia="Times New Roman Cyr" w:cs="Times New Roman Cyr" w:ascii="Times New Roman Cyr" w:hAnsi="Times New Roman Cyr"/>
          <w:b/>
          <w:bCs/>
          <w:i/>
          <w:iCs/>
        </w:rPr>
        <w:t>Раздельны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лизинг (лизинг с участием множества сторон) - </w:t>
      </w:r>
      <w:r>
        <w:rPr>
          <w:lang w:val="en-US"/>
        </w:rPr>
        <w:t>leveraged leasing</w:t>
      </w:r>
      <w:r>
        <w:rPr>
          <w:rFonts w:eastAsia="Times New Roman Cyr" w:cs="Times New Roman Cyr" w:ascii="Times New Roman Cyr" w:hAnsi="Times New Roman Cyr"/>
        </w:rPr>
        <w:t>.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п. Такой лизинг называется еще групповым, или акционерным, лизингом с участием нескольких компаний поставщиков, лизингодателей и привлечением кредитных средств у ряда банков, а также страхованием лизингового имущества и возврата лизинговых платежей с помощью страховых пулов. Этот вид лизинга считается наиболее сложным, так как ему присуще многоканальное финансирование. Специфической особенностью данного вида лизинга является то, что лизингодатели обеспечивают лишь часть суммы, которая необходима для покупки объекта лизинга. Эти средства привлекаются и аккумулируются путем выпуска акций и распространения их среди лизингодателей, принимающих участие в финансировании сделки. Оставшаяся часть контрактной стоимости объекта лизинга финансируется кредиторами (банками, другими инвесторами).  Характерно, что при этом кредиторы не имеют, как правило, права востребования задолженности по кредитам непосредственно у лизингодателей. В этих сделках ввиду множества участвующих сторон присутствуют: поверенный кредиторов - для координации действий займодателей, и поверенный лизингодателей - для управления совместными действиями контрагентов. Поверенный лизингодателей действует в качестве номинального лизингодателя и получает титул собственника оборудования. Он же распределяет прибыль между акционерами.</w:t>
      </w:r>
    </w:p>
    <w:p>
      <w:pPr>
        <w:pStyle w:val="Normal"/>
        <w:numPr>
          <w:ilvl w:val="0"/>
          <w:numId w:val="7"/>
        </w:numPr>
        <w:tabs>
          <w:tab w:val="clear" w:pos="720"/>
          <w:tab w:val="left" w:pos="0" w:leader="none"/>
        </w:tabs>
        <w:spacing w:lineRule="auto" w:line="360"/>
        <w:ind w:left="283" w:firstLine="437"/>
        <w:jc w:val="both"/>
        <w:rPr/>
      </w:pPr>
      <w:r>
        <w:rPr>
          <w:rFonts w:eastAsia="Times New Roman Cyr" w:cs="Times New Roman Cyr" w:ascii="Times New Roman Cyr" w:hAnsi="Times New Roman Cyr"/>
        </w:rPr>
        <w:t xml:space="preserve">Одной из форм прямого лизинга является </w:t>
      </w:r>
      <w:r>
        <w:rPr>
          <w:rFonts w:eastAsia="Times New Roman Cyr" w:cs="Times New Roman Cyr" w:ascii="Times New Roman Cyr" w:hAnsi="Times New Roman Cyr"/>
          <w:b/>
          <w:bCs/>
          <w:i/>
          <w:iCs/>
        </w:rPr>
        <w:t>возвратны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лизинг (</w:t>
      </w:r>
      <w:r>
        <w:rPr>
          <w:lang w:val="en-US"/>
        </w:rPr>
        <w:t>sale and leaseback arrangement)</w:t>
      </w:r>
      <w:r>
        <w:rPr>
          <w:rFonts w:eastAsia="Times New Roman Cyr" w:cs="Times New Roman Cyr" w:ascii="Times New Roman Cyr" w:hAnsi="Times New Roman Cyr"/>
        </w:rPr>
        <w:t xml:space="preserve">. Возвратный лизинг представляет  собой систему взаимосвязанных соглашений, при которой фирма - собственник земли, зданий, сооружений или оборудования продает эту собственность финансовому институту (банку, страховой компании, инвестиционному фонду, фирме, специально ориентированной на лизинговые операции) с одновременным оформлением соглашения о долгосрочной аренде своей бывшей собственности на условиях лизинга. </w:t>
      </w:r>
    </w:p>
    <w:p>
      <w:pPr>
        <w:pStyle w:val="Normal"/>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Возвратный лизинг необходим, прежде всего, для тех хозяйствующих субъектов, которым срочно требуются значительные объемы оборотных средств.</w:t>
      </w:r>
    </w:p>
    <w:p>
      <w:pPr>
        <w:pStyle w:val="Normal"/>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w:t>
      </w:r>
    </w:p>
    <w:p>
      <w:pPr>
        <w:pStyle w:val="Normal"/>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w:t>
      </w:r>
    </w:p>
    <w:p>
      <w:pPr>
        <w:pStyle w:val="Normal"/>
        <w:numPr>
          <w:ilvl w:val="0"/>
          <w:numId w:val="0"/>
        </w:numPr>
        <w:spacing w:lineRule="auto" w:line="360"/>
        <w:ind w:hanging="0"/>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 xml:space="preserve">По типу имущества </w:t>
      </w:r>
      <w:r>
        <w:rPr>
          <w:rFonts w:eastAsia="Times New Roman Cyr" w:cs="Times New Roman Cyr" w:ascii="Times New Roman Cyr" w:hAnsi="Times New Roman Cyr"/>
        </w:rPr>
        <w:t>различают:</w:t>
      </w:r>
    </w:p>
    <w:p>
      <w:pPr>
        <w:pStyle w:val="Normal"/>
        <w:numPr>
          <w:ilvl w:val="0"/>
          <w:numId w:val="7"/>
        </w:numPr>
        <w:tabs>
          <w:tab w:val="clear" w:pos="720"/>
          <w:tab w:val="left" w:pos="0" w:leader="none"/>
        </w:tabs>
        <w:spacing w:lineRule="auto" w:line="360"/>
        <w:ind w:left="283" w:firstLine="437"/>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Лизинг движимого имуществ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борудование, техника, автомобили, суда, самолеты и т.п.), в том числе нового и бывшего в употреблении.</w:t>
      </w:r>
    </w:p>
    <w:p>
      <w:pPr>
        <w:pStyle w:val="Normal"/>
        <w:numPr>
          <w:ilvl w:val="0"/>
          <w:numId w:val="7"/>
        </w:numPr>
        <w:tabs>
          <w:tab w:val="clear" w:pos="720"/>
          <w:tab w:val="left" w:pos="0" w:leader="none"/>
        </w:tabs>
        <w:spacing w:lineRule="auto" w:line="360"/>
        <w:ind w:left="283" w:firstLine="437"/>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Лизинг недвижимост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здания, сооружения).</w:t>
      </w:r>
    </w:p>
    <w:p>
      <w:pPr>
        <w:pStyle w:val="Normal"/>
        <w:numPr>
          <w:ilvl w:val="0"/>
          <w:numId w:val="0"/>
        </w:numPr>
        <w:spacing w:lineRule="auto" w:line="360"/>
        <w:ind w:hanging="0"/>
        <w:jc w:val="both"/>
        <w:rPr/>
      </w:pPr>
      <w:r>
        <w:rPr>
          <w:rFonts w:eastAsia="Times New Roman Cyr" w:cs="Times New Roman Cyr" w:ascii="Times New Roman Cyr" w:hAnsi="Times New Roman Cyr"/>
          <w:b/>
          <w:bCs/>
        </w:rPr>
        <w:tab/>
        <w:t xml:space="preserve">По степени окупаемости имущества </w:t>
      </w:r>
      <w:r>
        <w:rPr>
          <w:rFonts w:eastAsia="Times New Roman Cyr" w:cs="Times New Roman Cyr" w:ascii="Times New Roman Cyr" w:hAnsi="Times New Roman Cyr"/>
        </w:rPr>
        <w:t>лизинг подразделяется на:</w:t>
      </w:r>
    </w:p>
    <w:p>
      <w:pPr>
        <w:pStyle w:val="Normal"/>
        <w:numPr>
          <w:ilvl w:val="0"/>
          <w:numId w:val="7"/>
        </w:numPr>
        <w:tabs>
          <w:tab w:val="clear" w:pos="720"/>
          <w:tab w:val="left" w:pos="0" w:leader="none"/>
        </w:tabs>
        <w:spacing w:lineRule="auto" w:line="360"/>
        <w:ind w:left="283" w:firstLine="497"/>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Лизинг с полной окупаемостью</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w:t>
      </w:r>
    </w:p>
    <w:p>
      <w:pPr>
        <w:pStyle w:val="Normal"/>
        <w:numPr>
          <w:ilvl w:val="0"/>
          <w:numId w:val="7"/>
        </w:numPr>
        <w:tabs>
          <w:tab w:val="clear" w:pos="720"/>
          <w:tab w:val="left" w:pos="0" w:leader="none"/>
        </w:tabs>
        <w:spacing w:lineRule="auto" w:line="360"/>
        <w:ind w:left="283" w:firstLine="497"/>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Лизинг с неполной окупаемостью</w:t>
      </w:r>
      <w:r>
        <w:rPr>
          <w:rFonts w:eastAsia="Times New Roman Cyr" w:cs="Times New Roman Cyr" w:ascii="Times New Roman Cyr" w:hAnsi="Times New Roman Cyr"/>
        </w:rPr>
        <w:t>, при котором в течение срока действия одного лизингового договора происходит частичная амортизация имущества и окупается только часть ее.</w:t>
      </w:r>
    </w:p>
    <w:p>
      <w:pPr>
        <w:pStyle w:val="Normal"/>
        <w:numPr>
          <w:ilvl w:val="0"/>
          <w:numId w:val="0"/>
        </w:numPr>
        <w:spacing w:lineRule="auto" w:line="360"/>
        <w:ind w:hanging="0"/>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 xml:space="preserve">В соответствии с признаками окупаемости (условиями амортизации имущества) </w:t>
      </w:r>
      <w:r>
        <w:rPr>
          <w:rFonts w:eastAsia="Times New Roman Cyr" w:cs="Times New Roman Cyr" w:ascii="Times New Roman Cyr" w:hAnsi="Times New Roman Cyr"/>
        </w:rPr>
        <w:t>выделяют финансовый и оперативный лизинг.</w:t>
      </w:r>
    </w:p>
    <w:p>
      <w:pPr>
        <w:pStyle w:val="Normal"/>
        <w:numPr>
          <w:ilvl w:val="0"/>
          <w:numId w:val="7"/>
        </w:numPr>
        <w:tabs>
          <w:tab w:val="clear" w:pos="720"/>
          <w:tab w:val="left" w:pos="0" w:leader="none"/>
        </w:tabs>
        <w:spacing w:lineRule="auto" w:line="360"/>
        <w:ind w:left="283" w:firstLine="437"/>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Финансовы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капитальный, прямой) лизинг - </w:t>
      </w:r>
      <w:r>
        <w:rPr>
          <w:lang w:val="en-US"/>
        </w:rPr>
        <w:t>financial, capital leases</w:t>
      </w:r>
      <w:r>
        <w:rPr>
          <w:rFonts w:eastAsia="Times New Roman Cyr" w:cs="Times New Roman Cyr" w:ascii="Times New Roman Cyr" w:hAnsi="Times New Roman Cyr"/>
        </w:rPr>
        <w:t xml:space="preserve"> -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Данный вид лизинга характеризуется следующими основными чертами:</w:t>
      </w:r>
    </w:p>
    <w:p>
      <w:pPr>
        <w:pStyle w:val="Normal"/>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участие кроме лизингодателя и лизингополучателя третьей стороны (производителя или поставщика объекта сделки);</w:t>
      </w:r>
    </w:p>
    <w:p>
      <w:pPr>
        <w:pStyle w:val="Normal"/>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невозможность расторжения договора в течение основного срока аренды, то есть срока, необходимого для возмещения расходов арендодателя;</w:t>
      </w:r>
    </w:p>
    <w:p>
      <w:pPr>
        <w:pStyle w:val="Normal"/>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должительный период лизингового соглашения (обычно близкий к сроку службы объекта сделки).</w:t>
      </w:r>
    </w:p>
    <w:p>
      <w:pPr>
        <w:pStyle w:val="Normal"/>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завершения срока лизингового соглашения (договора) лизингополучатель может купить объект сделки по остаточной (а не по рыночной) стоимости; заключить новый договор на меньший срок и по льготной ставке; вернуть объект сделки лизинговой компании.</w:t>
      </w:r>
    </w:p>
    <w:p>
      <w:pPr>
        <w:pStyle w:val="Normal"/>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О своем выборе лизингополучатель должен сообщить лизингодателю. Если в договоре предусматривается соглашение (опцион) на покупку предмета сделки, стороны заранее определяют остаточную стоимость объекта, сдаваемого в лизинг.</w:t>
      </w:r>
    </w:p>
    <w:p>
      <w:pPr>
        <w:pStyle w:val="Normal"/>
        <w:numPr>
          <w:ilvl w:val="0"/>
          <w:numId w:val="7"/>
        </w:numPr>
        <w:tabs>
          <w:tab w:val="clear" w:pos="720"/>
          <w:tab w:val="left" w:pos="0" w:leader="none"/>
        </w:tabs>
        <w:spacing w:lineRule="auto" w:line="360"/>
        <w:ind w:left="283" w:firstLine="437"/>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Оперативны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сервисный) лизинг - </w:t>
      </w:r>
      <w:r>
        <w:rPr>
          <w:lang w:val="en-US"/>
        </w:rPr>
        <w:t>service, operating leases</w:t>
      </w:r>
      <w:r>
        <w:rPr>
          <w:rFonts w:eastAsia="Times New Roman Cyr" w:cs="Times New Roman Cyr" w:ascii="Times New Roman Cyr" w:hAnsi="Times New Roman Cyr"/>
        </w:rPr>
        <w:t xml:space="preserve"> - 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Заключается он, как правило, на 2 - 5 лет. При оперативном лизинге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 По окончании оперативного лизингового  договора лизингополучатель имеет право: продлить срок договора на более выгодных условиях; вернуть оборудование лизингодателю; купить оборудование у лизингодателя при наличии соглашения (опциона) на покупку по рыночной стоимости.</w:t>
      </w:r>
    </w:p>
    <w:p>
      <w:pPr>
        <w:pStyle w:val="Normal"/>
        <w:numPr>
          <w:ilvl w:val="0"/>
          <w:numId w:val="0"/>
        </w:numPr>
        <w:spacing w:lineRule="auto" w:line="360"/>
        <w:ind w:hanging="0"/>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 xml:space="preserve">В зависимости от сектора рынка, где проводятся лизинговые операции, </w:t>
      </w:r>
      <w:r>
        <w:rPr>
          <w:rFonts w:eastAsia="Times New Roman Cyr" w:cs="Times New Roman Cyr" w:ascii="Times New Roman Cyr" w:hAnsi="Times New Roman Cyr"/>
        </w:rPr>
        <w:t>различают:</w:t>
      </w:r>
    </w:p>
    <w:p>
      <w:pPr>
        <w:pStyle w:val="Normal"/>
        <w:numPr>
          <w:ilvl w:val="0"/>
          <w:numId w:val="7"/>
        </w:numPr>
        <w:tabs>
          <w:tab w:val="clear" w:pos="720"/>
          <w:tab w:val="left" w:pos="0" w:leader="none"/>
        </w:tabs>
        <w:spacing w:lineRule="auto" w:line="360"/>
        <w:ind w:left="1346" w:hanging="566"/>
        <w:jc w:val="both"/>
        <w:rPr/>
      </w:pPr>
      <w:r>
        <w:rPr>
          <w:rFonts w:eastAsia="Times New Roman Cyr" w:cs="Times New Roman Cyr" w:ascii="Times New Roman Cyr" w:hAnsi="Times New Roman Cyr"/>
          <w:b/>
          <w:bCs/>
          <w:i/>
          <w:iCs/>
        </w:rPr>
        <w:t>Внутренни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лизинг, когда все участники сделки представляют одну страну.</w:t>
      </w:r>
    </w:p>
    <w:p>
      <w:pPr>
        <w:pStyle w:val="Normal"/>
        <w:numPr>
          <w:ilvl w:val="0"/>
          <w:numId w:val="7"/>
        </w:numPr>
        <w:tabs>
          <w:tab w:val="clear" w:pos="720"/>
          <w:tab w:val="left" w:pos="0" w:leader="none"/>
        </w:tabs>
        <w:spacing w:lineRule="auto" w:line="360"/>
        <w:ind w:left="283" w:firstLine="497"/>
        <w:jc w:val="both"/>
        <w:rPr/>
      </w:pPr>
      <w:r>
        <w:rPr>
          <w:rFonts w:eastAsia="Times New Roman Cyr" w:cs="Times New Roman Cyr" w:ascii="Times New Roman Cyr" w:hAnsi="Times New Roman Cyr"/>
          <w:b/>
          <w:bCs/>
          <w:i/>
          <w:iCs/>
        </w:rPr>
        <w:t>Внешни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международный) лизинг -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w:t>
      </w:r>
    </w:p>
    <w:p>
      <w:pPr>
        <w:pStyle w:val="Normal"/>
        <w:numPr>
          <w:ilvl w:val="0"/>
          <w:numId w:val="0"/>
        </w:numPr>
        <w:spacing w:lineRule="auto" w:line="360"/>
        <w:ind w:hanging="0"/>
        <w:jc w:val="both"/>
        <w:rPr/>
      </w:pPr>
      <w:r>
        <w:rPr>
          <w:rFonts w:eastAsia="Times New Roman Cyr" w:cs="Times New Roman Cyr" w:ascii="Times New Roman Cyr" w:hAnsi="Times New Roman Cyr"/>
        </w:rPr>
        <w:tab/>
        <w:t xml:space="preserve">Внешний лизинг, в свою очередь, подразделяется на </w:t>
      </w:r>
      <w:r>
        <w:rPr>
          <w:rFonts w:eastAsia="Times New Roman Cyr" w:cs="Times New Roman Cyr" w:ascii="Times New Roman Cyr" w:hAnsi="Times New Roman Cyr"/>
          <w:b/>
          <w:bCs/>
          <w:i/>
          <w:iCs/>
        </w:rPr>
        <w:t>импортный</w:t>
      </w:r>
      <w:r>
        <w:rPr>
          <w:rFonts w:eastAsia="Times New Roman Cyr" w:cs="Times New Roman Cyr" w:ascii="Times New Roman Cyr" w:hAnsi="Times New Roman Cyr"/>
        </w:rPr>
        <w:t xml:space="preserve">, когда зарубежной стороной является лизингодатель, и </w:t>
      </w:r>
      <w:r>
        <w:rPr>
          <w:rFonts w:eastAsia="Times New Roman Cyr" w:cs="Times New Roman Cyr" w:ascii="Times New Roman Cyr" w:hAnsi="Times New Roman Cyr"/>
          <w:b/>
          <w:bCs/>
          <w:i/>
          <w:iCs/>
        </w:rPr>
        <w:t>экспортный</w:t>
      </w:r>
      <w:r>
        <w:rPr>
          <w:rFonts w:eastAsia="Times New Roman Cyr" w:cs="Times New Roman Cyr" w:ascii="Times New Roman Cyr" w:hAnsi="Times New Roman Cyr"/>
        </w:rPr>
        <w:t>, когда зарубежной стороной является лизингополучатель.</w:t>
      </w:r>
    </w:p>
    <w:p>
      <w:pPr>
        <w:pStyle w:val="Normal"/>
        <w:numPr>
          <w:ilvl w:val="0"/>
          <w:numId w:val="0"/>
        </w:numPr>
        <w:spacing w:lineRule="auto" w:line="360"/>
        <w:ind w:hanging="0"/>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По отношению к налоговым, амортизационным льготам различают лизинг:</w:t>
      </w:r>
    </w:p>
    <w:p>
      <w:pPr>
        <w:pStyle w:val="Normal"/>
        <w:numPr>
          <w:ilvl w:val="0"/>
          <w:numId w:val="7"/>
        </w:numPr>
        <w:tabs>
          <w:tab w:val="clear" w:pos="720"/>
          <w:tab w:val="left" w:pos="0" w:leader="none"/>
        </w:tabs>
        <w:spacing w:lineRule="auto" w:line="360"/>
        <w:ind w:left="283" w:firstLine="437"/>
        <w:jc w:val="both"/>
        <w:rPr/>
      </w:pPr>
      <w:r>
        <w:rPr>
          <w:rFonts w:eastAsia="Times New Roman Cyr" w:cs="Times New Roman Cyr" w:ascii="Times New Roman Cyr" w:hAnsi="Times New Roman Cyr"/>
          <w:b/>
          <w:bCs/>
          <w:i/>
          <w:iCs/>
        </w:rPr>
        <w:t>С использованием льгот по налогообложению имущества, прибыли, НДС, различных сборов, ускоренной амортизации и т.п.</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Как пишет К.Г. Сусанян в своей книге “Самые выгодные сделки: лизинг, бартер, товарообмен с зарубежными партнерами”, данный тип лизинга широко применялся английскими и американскими фирмами в 80-е годы во внешнеэкономической сфере. Сделки базировались на получении лизингодателем налоговых льгот по инвестициям в машины и оборудование, которые сдавались в аренду за рубежом. Эти сделки организовывались таким образом, что лизингополучатели в своей стране делали амортизационные отчисления, пользуясь льготами при налогообложении, а рассчитывались с зарубежными лизингодателями по искусственно заниженным арендным ставкам, что становилось возможным ввиду использования налоговых скидок на инвестиции в оборудование, сдаваемое в аренду. К.Г. Сусанян приводит пример, хорошо иллюстрирующий такого рода сделки: четыре английские лизинговые компании в сделке с лизингом восьми самолетов “Боинг” стоимостью в 140 млн. долларов, закупив эту технику у американских фирм, сдали ее в лизинг тем же американским фирмам. Суммарная налоговая скидка составила около 20 млн. долларов.</w:t>
      </w:r>
      <w:r>
        <w:rPr>
          <w:rStyle w:val="FootnoteCharacters"/>
          <w:rStyle w:val="FootnoteAnchor"/>
          <w:rFonts w:eastAsia="Times New Roman Cyr" w:cs="Times New Roman Cyr" w:ascii="Times New Roman Cyr" w:hAnsi="Times New Roman Cyr"/>
        </w:rPr>
        <w:footnoteReference w:customMarkFollows="1" w:id="7"/>
        <w:t>1</w:t>
      </w:r>
      <w:r>
        <w:rPr>
          <w:rFonts w:eastAsia="Times New Roman Cyr" w:cs="Times New Roman Cyr" w:ascii="Times New Roman Cyr" w:hAnsi="Times New Roman Cyr"/>
        </w:rPr>
        <w:t xml:space="preserve"> В ряде случаев возможность получения льгот при операциях лизинга используется для проведения фиктивных операций лизинга. На Западе такого рода фиктивные операции преследуются посредством специальных статей в законах, регламентирующих лизинговую деятельность.</w:t>
      </w:r>
    </w:p>
    <w:p>
      <w:pPr>
        <w:pStyle w:val="Normal"/>
        <w:numPr>
          <w:ilvl w:val="0"/>
          <w:numId w:val="7"/>
        </w:numPr>
        <w:tabs>
          <w:tab w:val="clear" w:pos="720"/>
          <w:tab w:val="left" w:pos="0" w:leader="none"/>
        </w:tabs>
        <w:spacing w:lineRule="auto" w:line="360"/>
        <w:ind w:left="283" w:firstLine="437"/>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Без использования льгот</w:t>
      </w:r>
      <w:r>
        <w:rPr>
          <w:rFonts w:eastAsia="Times New Roman Cyr" w:cs="Times New Roman Cyr" w:ascii="Times New Roman Cyr" w:hAnsi="Times New Roman Cyr"/>
          <w:i/>
          <w:iCs/>
        </w:rPr>
        <w:t>.</w:t>
      </w:r>
    </w:p>
    <w:p>
      <w:pPr>
        <w:pStyle w:val="Normal"/>
        <w:numPr>
          <w:ilvl w:val="0"/>
          <w:numId w:val="0"/>
        </w:numPr>
        <w:spacing w:lineRule="auto" w:line="360"/>
        <w:ind w:hanging="0"/>
        <w:jc w:val="both"/>
        <w:rPr/>
      </w:pPr>
      <w:r>
        <w:rPr>
          <w:rFonts w:eastAsia="Times New Roman Cyr" w:cs="Times New Roman Cyr" w:ascii="Times New Roman Cyr" w:hAnsi="Times New Roman Cyr"/>
          <w:i/>
          <w:iCs/>
        </w:rPr>
        <w:tab/>
      </w:r>
      <w:r>
        <w:rPr>
          <w:rFonts w:eastAsia="Times New Roman Cyr" w:cs="Times New Roman Cyr" w:ascii="Times New Roman Cyr" w:hAnsi="Times New Roman Cyr"/>
          <w:b/>
          <w:bCs/>
        </w:rPr>
        <w:t xml:space="preserve">По характеру лизинговых платежей </w:t>
      </w:r>
      <w:r>
        <w:rPr>
          <w:rFonts w:eastAsia="Times New Roman Cyr" w:cs="Times New Roman Cyr" w:ascii="Times New Roman Cyr" w:hAnsi="Times New Roman Cyr"/>
        </w:rPr>
        <w:t>осуществляется разделение лизинга по видам в зависимости от:</w:t>
      </w:r>
    </w:p>
    <w:p>
      <w:pPr>
        <w:pStyle w:val="Normal"/>
        <w:numPr>
          <w:ilvl w:val="0"/>
          <w:numId w:val="7"/>
        </w:numPr>
        <w:tabs>
          <w:tab w:val="clear" w:pos="720"/>
          <w:tab w:val="left" w:pos="0" w:leader="none"/>
        </w:tabs>
        <w:spacing w:lineRule="auto" w:line="360"/>
        <w:ind w:left="1286" w:hanging="566"/>
        <w:jc w:val="both"/>
        <w:rPr/>
      </w:pPr>
      <w:r>
        <w:rPr>
          <w:rFonts w:eastAsia="Times New Roman Cyr" w:cs="Times New Roman Cyr" w:ascii="Times New Roman Cyr" w:hAnsi="Times New Roman Cyr"/>
          <w:b/>
          <w:bCs/>
          <w:i/>
          <w:iCs/>
        </w:rPr>
        <w:t>Вида лизинг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финансовый, оперативный);</w:t>
      </w:r>
    </w:p>
    <w:p>
      <w:pPr>
        <w:pStyle w:val="Normal"/>
        <w:numPr>
          <w:ilvl w:val="0"/>
          <w:numId w:val="7"/>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Формы расчетов между лизингодателем и лизингополучателем</w:t>
      </w:r>
      <w:r>
        <w:rPr>
          <w:rFonts w:eastAsia="Times New Roman Cyr" w:cs="Times New Roman Cyr" w:ascii="Times New Roman Cyr" w:hAnsi="Times New Roman Cyr"/>
          <w:i/>
          <w:iCs/>
        </w:rPr>
        <w:t>:</w:t>
      </w:r>
    </w:p>
    <w:p>
      <w:pPr>
        <w:pStyle w:val="Normal"/>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а) денежные, когда все платежи производятся в денежной форме;</w:t>
      </w:r>
    </w:p>
    <w:p>
      <w:pPr>
        <w:pStyle w:val="Normal"/>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б) компенсационные, когда платежи осуществляются в форме поставки товаров, произведенных на сданном в лизинг оборудовании (по существу, это бартер), или путем зачета услуг, оказываемых друг другу лизингополучателем и лизингодателем;</w:t>
      </w:r>
    </w:p>
    <w:p>
      <w:pPr>
        <w:pStyle w:val="Normal"/>
        <w:numPr>
          <w:ilvl w:val="0"/>
          <w:numId w:val="0"/>
        </w:numPr>
        <w:spacing w:lineRule="auto" w:line="36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мешанные, когда применяются обе указанные формы платежа.</w:t>
      </w:r>
    </w:p>
    <w:p>
      <w:pPr>
        <w:pStyle w:val="Normal"/>
        <w:numPr>
          <w:ilvl w:val="0"/>
          <w:numId w:val="7"/>
        </w:numPr>
        <w:tabs>
          <w:tab w:val="clear" w:pos="720"/>
          <w:tab w:val="left" w:pos="0" w:leader="none"/>
        </w:tabs>
        <w:spacing w:lineRule="auto" w:line="360"/>
        <w:ind w:left="1286" w:hanging="566"/>
        <w:jc w:val="both"/>
        <w:rPr/>
      </w:pPr>
      <w:r>
        <w:rPr>
          <w:rFonts w:eastAsia="Times New Roman Cyr" w:cs="Times New Roman Cyr" w:ascii="Times New Roman Cyr" w:hAnsi="Times New Roman Cyr"/>
          <w:b/>
          <w:bCs/>
          <w:i/>
          <w:iCs/>
        </w:rPr>
        <w:t>Состава учитываемых элементов платеж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амортизация, дополнительные услуги, лизинговая маржа, страхование и т.д.);</w:t>
      </w:r>
    </w:p>
    <w:p>
      <w:pPr>
        <w:pStyle w:val="Normal"/>
        <w:numPr>
          <w:ilvl w:val="0"/>
          <w:numId w:val="7"/>
        </w:numPr>
        <w:tabs>
          <w:tab w:val="clear" w:pos="720"/>
          <w:tab w:val="left" w:pos="0" w:leader="none"/>
        </w:tabs>
        <w:spacing w:lineRule="auto" w:line="360"/>
        <w:ind w:left="1003" w:hanging="283"/>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Применяемого метода начисления</w:t>
      </w:r>
      <w:r>
        <w:rPr>
          <w:rFonts w:eastAsia="Times New Roman Cyr" w:cs="Times New Roman Cyr" w:ascii="Times New Roman Cyr" w:hAnsi="Times New Roman Cyr"/>
          <w:i/>
          <w:iCs/>
        </w:rPr>
        <w:t>:</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с фиксированной общей сумм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с авансом (депозит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 учетом выкупа имущества по остаточной стоим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 с учетом периодичности внесения (ежегодные, полугодичные, ежеквартальные, ежемесяч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 с учетом срочности внесения (в начале, середине или в конце периода платежа);</w:t>
      </w:r>
    </w:p>
    <w:p>
      <w:pPr>
        <w:pStyle w:val="Normal"/>
        <w:spacing w:lineRule="auto" w:line="360"/>
        <w:jc w:val="both"/>
        <w:rPr>
          <w:lang w:val="en-US"/>
        </w:rPr>
      </w:pPr>
      <w:r>
        <w:rPr>
          <w:rFonts w:eastAsia="Times New Roman Cyr" w:cs="Times New Roman Cyr" w:ascii="Times New Roman Cyr" w:hAnsi="Times New Roman Cyr"/>
        </w:rPr>
        <w:tab/>
        <w:t>е) с учетом способа уплаты: равномерными равными долями; с увеличивающимися и уменьшающимися размерами (в зависимости от финансового состояния лизингополучателя и условий договора).</w:t>
      </w:r>
    </w:p>
    <w:p>
      <w:pPr>
        <w:pStyle w:val="Normal"/>
        <w:spacing w:lineRule="auto"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8"/>
        </w:numPr>
        <w:tabs>
          <w:tab w:val="clear" w:pos="720"/>
          <w:tab w:val="left" w:pos="0" w:leader="none"/>
        </w:tabs>
        <w:spacing w:lineRule="auto" w:line="360"/>
        <w:ind w:left="1003" w:hanging="28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ое регулирование лизинговых отношений</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2.4.1. Лицензирование лизинговой деятельности</w:t>
      </w:r>
    </w:p>
    <w:p>
      <w:pPr>
        <w:pStyle w:val="Normal"/>
        <w:spacing w:lineRule="auto" w:line="36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бходимость лицензирования лизинговой деятельности вытекает из постановления Правительства РФ «О лицензировании отдельных видов деятельности» от 24.12.94 № 1418. Во исполнение вышеназванного постановления  Правительство РФ 26  февраля 1996 года приняло постановление № 167 “Об утверждении положения о лицензировании лизинговой деятельности в РФ” (далее “Положение о лицензировании”) и «Временным положением о лизинге», утвержденным постановлением Правительства РФ от 29 июня 1995 года № 633 “О развитии лизинга в инвестиционной деятельности” с изменениями и дополнениями.</w:t>
      </w:r>
    </w:p>
    <w:p>
      <w:pPr>
        <w:pStyle w:val="Normal"/>
        <w:spacing w:lineRule="auto" w:line="360"/>
        <w:jc w:val="both"/>
        <w:rPr/>
      </w:pPr>
      <w:r>
        <w:rPr>
          <w:rFonts w:eastAsia="Times New Roman Cyr" w:cs="Times New Roman Cyr" w:ascii="Times New Roman Cyr" w:hAnsi="Times New Roman Cyr"/>
        </w:rPr>
        <w:tab/>
        <w:t>На Международной конференции по развитию лизинга в России (14 - 15 мая 1996 года) Мария Козлоски, представляющая Международную финансовую корпорацию, отметила, что по мнению МФК, «лицензирование лизинговых компаний должно осуществляться обязательно, причем на правительственном уровне».</w:t>
      </w:r>
      <w:r>
        <w:rPr>
          <w:rStyle w:val="FootnoteCharacters"/>
          <w:rStyle w:val="FootnoteAnchor"/>
          <w:rFonts w:eastAsia="Times New Roman Cyr" w:cs="Times New Roman Cyr" w:ascii="Times New Roman Cyr" w:hAnsi="Times New Roman Cyr"/>
        </w:rPr>
        <w:footnoteReference w:customMarkFollows="1" w:id="8"/>
        <w:t>1</w:t>
      </w: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соответствии со ст. 1 «Положения о лицензировании» лицензия является официальным документом, разрешающим лизинговой компании (под лизинговой компанией понимаются любые организации, осуществляющие лизинговую деятельность в качестве лизингодателя)  осуществление  лизинговой  деятельности 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ечение установленного срока с соблюдением лицензионных условий и действующего законод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едусмотрено, что лицензированием лизинговой деятельности будет заниматься Министерство экономики РФ.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2 сентября 1996 года состоялось первое заседание Комиссии Министерства экономики  РФ,    занимающейся    вопросами    выдачи    лицензий   на   проведени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овой деятельности. Среди прочих, особые споры вызвал п. 4  ст. 1 вышеназванного «Положения о лицензировании»: “Действие настоящего  Положения распространяется на лизинговую деятельность, осуществляемую на территории РФ лизинговыми компаниями - нерезидентами РФ”. Ряд зарубежных компаний обратились в Министерство экономики РФ с просьбой пересмотреть это условие. Объяснялась такая позиция тем, что для них затруднительно предоставление большого объема документации наравне с резидент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ответствии со ст. 3 “Положения о лицензировании” в лицензионный орган требуется представи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заявление установленного образца с указанием полного наименования и организационно-правовой формы лизинговой компании, ее юридического адреса, номера расчетного счета, наименования обслуживающего банка и срока действия лиценз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б) копии учредительных документов лизинговой компани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пию свидетельства о государственной регистрации лизинговой компа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 справку органа Государственной налоговой службы РФ о постановке лизинговой компании на уч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 документ, подтверждающий факт оплаты уставного капитала лизинговой компа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 баланс лизинговой компании за предыдущий отчетный период (квартал) и отчет о результатах ее финансовой деятельности за указанный пери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ж) копию акта последней аудиторской проверки лизинговой компании или ее проверки органом Государственной налоговой службы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 документ, подтверждающий факт оплаты процедуры рассмотрения заявл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новь создаваемые лизинговые компании освобождаются от представления документов, указанных в двух последних пункт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п. 17 ст. 3 “Положения о лицензировании” сформулировано принципиально важное положение относительно того, что одним из обязательных условий  действия   лицензии  выступает  “приоритетность лизинговой деятельност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 отношению к другим видам хозяйственной деятельности, осуществляемым лизинговой компанией (не менее 40% дохода от реализации лизинговых услуг в общем объеме доходов лизинговой компании по итогам хозяйственной деятельности за год”). Для российских лизингодателей соблюдение этой нормы затруднительно по нескольким причинам:</w:t>
      </w:r>
    </w:p>
    <w:p>
      <w:pPr>
        <w:pStyle w:val="Normal"/>
        <w:numPr>
          <w:ilvl w:val="0"/>
          <w:numId w:val="9"/>
        </w:numPr>
        <w:tabs>
          <w:tab w:val="clear" w:pos="720"/>
          <w:tab w:val="left" w:pos="0" w:leader="none"/>
        </w:tabs>
        <w:spacing w:lineRule="auto" w:line="360"/>
        <w:ind w:left="283"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Ряд операторов российского лизингового рынка, даже из числа наиболее именитых, находятся в настоящее время в сложном экономическом положении, а поэтому они занимаются не только лизингом, но и другими видами деятельности.</w:t>
      </w:r>
    </w:p>
    <w:p>
      <w:pPr>
        <w:pStyle w:val="Normal"/>
        <w:numPr>
          <w:ilvl w:val="0"/>
          <w:numId w:val="9"/>
        </w:numPr>
        <w:tabs>
          <w:tab w:val="clear" w:pos="720"/>
          <w:tab w:val="left" w:pos="0" w:leader="none"/>
        </w:tabs>
        <w:spacing w:lineRule="auto" w:line="360"/>
        <w:ind w:left="100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ачестве лизингодателя выступает российский банк, данный норматив для него неприемлем, так как это означает, что российские банки могут существенно замедлить свои темпы в освоении нового банковского продукта, каковым является финансовый лизин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касается и резидентов, и нерезидентов, то применение 40-процентного норматива затруднит деятельность многих западных и отечественных инвесторов, поскольку права на лизинг лишаются непосредственные производители оборудования и торгующие фирмы, так как для них основной является другая специализация, и доходность от лизинговых операций не может быть значительн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2.4.2. Страхование лизинговой деятельности</w:t>
      </w:r>
    </w:p>
    <w:p>
      <w:pPr>
        <w:pStyle w:val="Normal"/>
        <w:spacing w:lineRule="auto" w:line="36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ировой опыт правовых взаимоотношений по лизингу свидетельствует, что при заключении лизинговых соглашений лизингополучатель принимает на себя обязанность застраховать транспортировку получаемого в лизинг оборудования, его монтаж и пусконаладочные работы, имущественные рис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обходимость страхования имущества, передаваемого в лизинг, отмечается и  Конвенцией “О международном финансовом лизинге”, заключенной в г. Оттаве 28.05.88г.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ответствии с п. 18 ст. 2 “Временного положения о лизинге”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если иное не предусмотрено договором лизинг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ответствии со ст. 929 Гражданского кодекса РФ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договору имущественного страхования могут быть, в частности, застрахованы следующие имущественные интересы:</w:t>
      </w:r>
    </w:p>
    <w:p>
      <w:pPr>
        <w:pStyle w:val="Normal"/>
        <w:numPr>
          <w:ilvl w:val="0"/>
          <w:numId w:val="10"/>
        </w:numPr>
        <w:tabs>
          <w:tab w:val="clear" w:pos="720"/>
          <w:tab w:val="left" w:pos="0" w:leader="none"/>
        </w:tabs>
        <w:spacing w:lineRule="auto" w:line="360"/>
        <w:ind w:left="283"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риск утраты (гибели), недостачи или повреждения определенного имущества;</w:t>
      </w:r>
    </w:p>
    <w:p>
      <w:pPr>
        <w:pStyle w:val="Normal"/>
        <w:numPr>
          <w:ilvl w:val="0"/>
          <w:numId w:val="10"/>
        </w:numPr>
        <w:tabs>
          <w:tab w:val="clear" w:pos="720"/>
          <w:tab w:val="left" w:pos="0" w:leader="none"/>
        </w:tabs>
        <w:spacing w:lineRule="auto" w:line="360"/>
        <w:ind w:left="283"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numPr>
          <w:ilvl w:val="0"/>
          <w:numId w:val="10"/>
        </w:numPr>
        <w:tabs>
          <w:tab w:val="clear" w:pos="720"/>
          <w:tab w:val="left" w:pos="0" w:leader="none"/>
        </w:tabs>
        <w:spacing w:lineRule="auto" w:line="360"/>
        <w:ind w:left="100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Причем договор страхования имущества, заключенный при отсутствии интереса в сохранении застрахованного имущества у страхователя или выгодоприобретателя, недействител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 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отечественного страхового рынка эти виды страхования традиционны. Единственное, что может усложнить решение вопросов страхования лизинговой деятельности, это если стоимость поставляемого по лизингу оборудования настолько значительна, что требуется механизм перестрах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ей 967 Гражданского кодекса РФ данный механизм предусмотрен. При этом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ом перестрах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договору перестрахования применяются правила,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последнем договоре страхов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использования механизма перестрахования российская страховая компания принимает на себя, к примеру, 10-15% общего объема страховой суммы, а оставшуюся большую часть передает более крупному страховщику или формирует страховой пул из нескольких компан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Чаще всего к механизму перестрахования прибегают при поставках зарубежного оборудования по лизингу, когда его стоимость составляет многие миллионы долларов и имеется требование зарубежного партнера на участие в сделке солидной зарубежной страховой компани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договору страхования предпринимательского риска, к которому относится и риск непогашения лизинговых платежей, может быть застрахован предпринимательский риск непосредственно самого страхователя и только в его польз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оссийскими страховыми компаниями, такими, как “Росгосстрах”, “Россия”, “Ингосстрах”, разработаны специальные условия страхования платежей по лизинговым операциям “Правила добровольного страхования риска непогашения лизингов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2.4.3. Льготы и преференции по лизингу</w:t>
      </w:r>
    </w:p>
    <w:p>
      <w:pPr>
        <w:pStyle w:val="Normal"/>
        <w:spacing w:lineRule="auto" w:line="36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тория развития отечественного лизингового бизнеса свидетельствует о том, что к настоящему времени уже успела сложиться определенная практика установления различных видов льгот для участников лизинговых сделок по сравнению с другими видами предпринимательской деятель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правило, предоставленные органами государственной власти и управления льготы касаются освобождения (полного или частичного) лизингодателей, лизингополучателей, кредиторов лизинговых операций от налогообложения (прибыли, НДС, других налогов и сборов); таможенных платежей (налогов, пошлин) при импортных, а в перспективе и экспортных поставках сдаваемого в лизинг оборудования, техники; применения выгодного для сторон механизма амортизации и учета лизингового имущ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им из первых документов, регламентирующих практику проведения конкретных лизинговых операций и предоставляющих их участникам определенные льготы, было постановление Совета Министров СССР от 29 декабря 1990 года № 1369 “О развитии лизинговых операций и деятельности совместной советско-французско-германской компании “ЕВРОЛИЗИН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вышеназванном постановлении речь шла о предоставлении льгот по операциям лишь одной компании. Для всех остальных действовало указание Главного управления Государственного таможенного контроля при Совете Министров СССР от 5 июня 1990 года № 11-38/20 “О пропуске товаров по лизинговым контрактам”, в соответствии с которым товары, поставляемые в СССР на условиях долгосрочной аренды (лизинга), рассматривались как “ввозимые окончательно с представлением оформленной соответствующим образом грузовой таможенной декларации и уплатой таможенных пошлин и других сборов и платежей в соответствии с действующими правилами”. На указанные товары не распространялись льготы, которые были предусмотрены Таможенным кодексом СССР от 18.06.93, и обязательства об обратном вывозе таможенными учреждениями не принималис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указание было отменено только спустя четыре года приказом Государственного таможенного комитета Российской Федерации от 18 июля 1994 года № 33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 настоящего времени те льготы, которые были предоставлены постановлением союзного правительства № 1369 от 29 декабря 1990 года, оказались уникальными и до сих пор непревзойденными на общероссийском уров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частности, было предусмотрено, что в процессе осуществления лизинговых операций с компани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лог на экспорт и  импорт и таможенные пошлины со стоимости машин и оборудования, ввозимых в СССР согласно заключенным лизинговым контрактам, взимаются в установленном размере в момент перехода права собственности к советским юридическим лицам с остаточной стоимости оборудования, исчисленной на момент перехода права соб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ветские юридические лица, заключившие контракты на условиях компенсационного лизинга, имеют преимущественное право на получение лицензии на вывоз из СССР продукции, поставляемой в счет погашения задолженности по таким контракт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ва последующих распоряжения Правительства Российской Федерации, содержащие льготы по лизингу, касались авиационных предприят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в распоряжении Правительства РСФСР от 17 декабря 1991 года № 159-р устанавливалось, что в целях безусловного выполнения объединением “Аэрофлот - Советские авиалинии” обязательств в иностранной валюте по указанному соглашению любые валютные отчисления в республиканский валютный резерв РСФСР будут производиться с выручки объединения “Аэрофлот - Советские авиалинии” в иностранной валюте от эксплуатации этих самолетов за вычетом затрат на оплату эксплутационных расходов за рубежом и лизинговых платежей, которые освобождаются на территории РСФСР от налогов и сб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поряжением от 24 мая 1994 года № 737-р были полностью освобождены от уплаты таможенных пошлин и налогов самолеты, ввозимые в соответствии с лизинговым соглашением, заключенным между Аэрофлотом и консорциумом западно-европейских банк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Указе Президента Российской Федерации от 17 сентября 1994 года № 1929 “О развитии финансового лизинга в инвестиционной деятельности” в целях поддержки и развития малого и среднего предпринимательства, дальнейшего развития частного бизнеса, повышения эффективности предпринимательской деятельности в сфере производства, а также учитывая мировой опыт широкого использования лизинга предусматривалос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рассмотреть вопрос о государственной поддержке в 1995 году создаваемых лизинговых компан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дготовить предложения о возможности предоставления таможенных льгот при временном ввозе товаров, используемых в лизинговых операци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9  июня  1995  года  Правительство  Российской  Федерации  приняло Постановление № 633 “О развитии лизинга в инвестиционной деятельности”, которым официально была введена только одна льгота. Было указано, что лизинговые платежи включаются в соответствии с законодательством Российской Федерации в себестоимость продукции (работ, услуг), произведенной лизингополуч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осударственный таможенный комитет Российской Федерации в письме от 20 июля 1995 года № 01-13/10268 “О таможенном оформлении товаров, временно ввозимых в рамках лизинговых соглашений” указал на то, что товары, являющиеся объектом международного финансового лизинга, временно ввозимые на территорию Российской Федерации, подлежат частичному освобождению от уплаты таможенных пошлин и налогов. В связи  с этим таможенное оформление данных товаров необходимо производить в соответствии с указанием Государственного таможенного комитета России от 25 апреля 1994 года № 01-12/328 с предоставлением частичного освобождения от уплаты таможенных пошлин и налогов, в котором указывалось, что “применяется полное освобождение от уплаты таможенных пошлин, налога на добавленную стоимость, специального налога и акцизов в случаях временного ввоза (вывоз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транспортных средств, используемых для международных транспортных перевозок пассажиров и товаров, включая запасные части, обычные принадлежности, контейнеры и другое транспортное оборудование, ввозимые (вывозимые) вместе с транспортными средств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запасных частей и оборудования, предназначенных для ремонта временно ввезенных (вывезенных) транспортных средств, используемых для международных транспортных перевозок пассажиров и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фессионального оборудования (за исключением оборудования, используемого для промышленного производства товаров, транспортировки товаров, эксплуатации природных ресурсов, строительства, ремонта и содержания зданий, строений и сооружений, упаковки товаров, землеройных работ и другого подобного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онтейнеров (включая необходимые для данного контейнера принадлежности и оборудование, ввозимые (вывозимые) вместе с контейнером и возвращаемые вместе с ним, отдельно или вместе с другим контейнером либо ввозимые (вывозимые) отдельно и возвращаемые вместе с контейнер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оддон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предельный срок временного ввоза (вывоза) указанных товаров составляет один год. В отношении иных товаров, а также в случаях продления сроков временного ввоза (вывоза) товаров, указанных выше, применяется частичное освобождение от уплаты таможенных пошлин, налогов в соответствии с порядком, установленным вышеназванным указанием: «при частичном освобождении от уплаты таможенных пошлин, налогов за каждый полный и неполный календарный месяц уплачивается три процента от суммы таможенных пошлин и налогов, которая подлежала бы уплате, если бы товары были выпущены для свободного обращения или вывезены в соответствии с таможенным режимом экспор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становлении  Правительства   Российской  Федерации   от  20  ноября  1995  года № 1133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было пересмотрено ранее действовавшее Положение о составе затрат, относимых на себестоимость продукции и, соответственно, выводимых из-под обложения налогом на прибыль. В связи с этим был введен специальный пункт, согласно которому в себестоимость включаются “проценты по полученным заемным средствам, включая кредиты банков и других организаций, используемым субъектами лизинга для осуществления операций финансового лизинга”. Специалистами это нововведение было оценено положительно, учитывая, что лизинговые компании, приобретая оборудование в аренду, неизбежно пользуются долгосрочными банковскими кредитами. Кроме того, на себестоимость стали относить лизинговые платежи по операциям финансового лизинга, чтобы стимулировать лизинговую деятельность у самих предприятий - пользователей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казом Центрального Банка России от 24 апреля 1996 года № 02-94 “Об утверждении Положения об изменении видов валютных операций” был несколько упрощен ранее действовавший порядок проведения валютных операций, связанных с международным лизингом. В частности, теперь не требуется специального разрешения Банка России для следующего вида валютных операц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еводы резидентами из Российской Федерации иностранной валюты в счет оплаты страховых взносов (страховых премий) страховщикам-нерезидентам независимо от страхуемого интереса, а также зачисление на валютные счета резидентов в уполномоченных банках Российской Федерации сумм в иностранной валюте в счет оплаты страховых сумм (страхового возмещения) с учетом требований законодательства Российской Федерации о страхова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еводы в Российскую Федерацию иностранной валюты в оплату аренды арендуемых нерезидентами у резидентов воздушных, морских и речных судов (в том числе по договорам бербоут-чартера и тайм-чартера), космических объектов при условии, что арендная плата зачисляется на валютный счет резидента, открытый в уполномоченном банке в Российской Федерации, не реже одного раза в 180 дней с момента передачи указанных объектов в аренду независимо от срока арен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еводы из Российской Федерации иностранной валюты в оплату арендуемых резидентами у нерезидентов воздушных, морских и речных судов (в том числе по договорам бербоут-чартера и тайм-чартера), космических объектов, а также находящегося за пределами Российской Федерации любого движимого имущества при условии, что передача указанных объектов в аренду осуществляется не позднее 180 дней с момента перевода иностранной валюты независимо от срока арен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учение (возврат) юридическими и физическими лицами (резидентами и нерезидентами) кредитов в иностранной валюте на срок свыше 180 дней от уполномоченных банков (уполномоченным банкам), имеющих полномочия по предоставлению кредитов в иностранной валюте. Предоставление юридическим, физическим лицам кредитов в иностранной валюте на срок свыше 180 дней уполномоченными банками, имеющими полномочия по предоставлению указанных кредитов. Выплата (прием) процентов за пользование кредитами в иностранной валюте и сумм штрафных санкций, подлежащих в соответствии с договором уплате в иностранной валюте, в случае неисполнения или ненадлежащего исполнения обязательства по предоставлению (возврату) указанных креди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евод резидентом иностранной валюты из Российской Федерации, а также на валютный счет, открытый на имя нерезидента в уполномоченном банке, в счет оплаты импортируемых товаров в случае после их ввоза в Российскую Федерацию (таможенного оформления товаров) независимо от срока, прошедшего с момента таможенного оформления (ввоза в Российскую Федерацию) до даты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евод резидентом иностранной валюты из Российской Федерации, а также перевод иностранной валюты на валютный счет, открытый на имя нерезидента в уполномоченном банке, в счет оплаты произведенных импортируемых работ, оказанных импортируемых услуг в случае после приема резидентом указанных выполненных работ (соответствующего этапа работ), оказанных услуг независимо от срока, прошедшего с момента их приема до даты осуществляемого резидентом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месте с тем остальные виды валютных операций, связанных с движением капитала, а также не запрещенные Банком России, по-прежнему осуществляются резидентами на основании разрешений, выдаваемых Банком России в каждом отдельном случае, если иное не установлено Банком Ро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становлении Правительства Российской Федерации от 27 июня 1996 года № 752 “О государственной поддержке развития лизинговой деятельности в Российской Федерации” предусмотрено введение принципиально важных для стимулирования развития лизинговой деятельности нор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условия постановки лизингового имущества на баланс лизингодателя  или лизингополучателя определяются по согласованию между сторонами договора лизинга». Данный пункт внес неясность в деятельность лизинговых компаний, так как усугубил проблемы переоценки стоимости имущества и порядка начисления амортиз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ко всем видам движимого имущества, составляющего объект финансового лизинга и относимого к активной части основных фондов, может применяться в соответствии с условиями договора лизинга механизм ускоренной амортизации с коэффициентом не выше трех». Необходимо отметить, что в постановлении Правительства Российской Федерации от 19 августа 1994 года № 967 “Об использовании механизма ускоренной амортизации и переоценке основных фондов” предприятиям предоставлялось право применять механизм ускоренной амортизации активной части производственных фондов по высокотехнологичным отраслям с коэффициентом ускорения не выше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оходом лизингодателя является разница между общей суммой лизинговых платежей, получаемых от лизингополучателя, и суммой, возмещающей стоимость лизингового имущества».</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6 декабря 1994 года был принят Федеральный закон “О внесении изменений и дополнений в Закон Российской Федерации “О налоге на добавленную стоимость”, который позволял освободить от уплаты налога на добавленную стоимость технологическое оборудование и запасные части к нему, ввозимые по импорту. 13 апреля 1995 года приказом Государственного таможенного комитета № 248 (действует в редакции изменений и дополнений от 31.01.97) был утвержден механизм реализации данного закона и объявлен перечень технологического оборудования и транспорта общественного пользования, освобожденного от налогообложения. При этом в качестве технологического оборудования рассматриваются средства производства для производства средств производства либо товарной продукции. Теперь, если предприятие покупает оборудование по утвержденному Государственным таможенным комитетом перечню, налог оно не платит. Например, в соответствии с Приложением 2 к вышеназванному приказу не облагаются налогом на добавленную стоимость ввозимые на таможенную территорию Российской Федерации «железнодорожные локомотивы; автомобили, предназначенные для перевозки 10 человек и более; вертолеты гражданские; самолеты гражданские; суда круизные, экскурсионные и аналогичные суда, предназначенные в основном для перевозки пассажиров; паромы всех типов ...».</w:t>
      </w:r>
    </w:p>
    <w:p>
      <w:pPr>
        <w:pStyle w:val="Normal"/>
        <w:spacing w:lineRule="auto" w:line="360"/>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rPr>
        <w:t>Если же необходимых средств на покупку  дорогостоящего оборудования не хватает, то оборудование арендуется у лизинговой компании. При такой схеме финансирования лизингодатели должны заплатить налог на добавленную стоимость. Однако если государство освобождает от налогообложения стоимость самого оборудования, зачем облагать налогом его амортизацию и проценты за кредит в ходе аренды?</w:t>
      </w:r>
    </w:p>
    <w:p>
      <w:pPr>
        <w:pStyle w:val="Normal"/>
        <w:spacing w:lineRule="auto" w:line="360"/>
        <w:jc w:val="both"/>
        <w:rPr/>
      </w:pPr>
      <w:r>
        <w:rPr>
          <w:rFonts w:eastAsia="Times New Roman Cyr" w:cs="Times New Roman Cyr" w:ascii="Times New Roman Cyr" w:hAnsi="Times New Roman Cyr"/>
        </w:rPr>
        <w:tab/>
        <w:t>Полностью данная проблема не была решена постановлением Правительства РФ от 27 июня 1996 года № 752 «О государственной поддержке развития лизинговой деятельности в Российской Федерации». Поэтому Российская ассоциация лизинговых компаний в середине сентября 1996 года предложила ввести в законопроект  закона “О лизинге” следующую норму: “в целях налогообложения доходом от лизинговой деятельности считать разницу между общей суммой лизинговых платежей, получаемых лизингодателем, и суммой, возмещающей стоимость имущества, являющегося объектом лизинга, а также суммой, возмещающей проценты за пользование заемными средствами, использованными на приобретение имущества, передаваемого в лизинг, а также страховые взносы в случаях, когда страхователем имущества, сдаваемого в лизинг, является лизингодатель”.</w:t>
      </w:r>
      <w:r>
        <w:rPr>
          <w:rStyle w:val="FootnoteCharacters"/>
          <w:rStyle w:val="FootnoteAnchor"/>
          <w:rFonts w:eastAsia="Times New Roman Cyr" w:cs="Times New Roman Cyr" w:ascii="Times New Roman Cyr" w:hAnsi="Times New Roman Cyr"/>
        </w:rPr>
        <w:footnoteReference w:customMarkFollows="1" w:id="9"/>
        <w:t>1</w:t>
      </w: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обходимо иметь в виду, что в соответствии с инструкцией Государственной налоговой службы РФ от 11 октября 1995 года № 39 “О порядке исчисления и уплаты налога на добавленную стоимость” (в редакции изменений и дополнений Государственной налоговой службы № 1 от 23 января 1996 года, № 2 от 14 марта 1996 года, № 3 от 22 августа 1996 года) от налога на добавленную стоимость освобождаются операции по страхованию и перестрахованию, банковские операции. </w:t>
        <w:tab/>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указанная льгота не распространяется на следующие сделки кредитных операц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лизинговые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казание консультационных и информационных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латежи малых предприятий по лизинговым сделкам в полном объе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следует учесть, что организации (предприятия), реализующие товары (работы, услуги), как освобождаемые от налога на добавленную стоимость, так и облагаемые налогом, имеют право на получение льготы только при наличии раздельного учета затрат по производству и реализации таких товаров (работ,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становлении Правительства РФ от 2 июня 1996 года № 763 “О мерах государственной поддержки производства и реализации на условиях лизинга самолетов ТУ-204” предусмотрено освобождение акционерного общества “Авиастар” от уплаты таможенных пошлин, сборов и налогов на временно ввозимые на территорию Российской Федерации авиадвигатели, комплектующие изделия и компоненты для изготовления самолета ТУ-20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новлением Правительства РФ от 29 июня 1995 года № 633 “О развитии лизинга в инвестиционной деятельности” предлагается внести изменения и дополнения в действующее налоговое законодательство, предусмотрев при эт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вобождение хозяйствующих субъектов - лизингодателей от уплаты налога на прибыль, полученную ими от реализации договоров финансового лизинга со сроком действия не менее 3 л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вобождение банков и других кредитных учреждений от уплаты налога на прибыль, получаемую ими от предоставления кредитов на срок 3 года и более для реализации операций финансового лизинга (выполнения лизингов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вобождение хозяйствующих субъектов - лизингодателей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Этим постановлением также предусматривается создание Фонда содействия развитию лизинг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становлении Правительства РФ от 27 июня 1996 года № 752 “О государственной поддержке развития лизинговой деятельности в Российской Федерации” предусмотрен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разработать особенную часть Налогового кодекса Российской Федерации, содержащую комплекс мер по налоговому стимулированию инвесторов, осуществляющих операции финансового лизинга с использованием оборудования отечественного произво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реализовать в 1996 году комплекс мер по формированию вторичного технологического оборудования, составляющего объект финансового лизинга и используемого для технического перевооружения и модернизации произво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ункте 4 вышеназванного постановления указано, что в целях дальнейшего развития и государственной поддержки лизинговой деятельности в Российской Федерации, активизации инвестиционного процесса и технического перевооружения и модернизации производства на основе использования операций финансового лизинга необходим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ежегодно, в 1997 - 2000 годах, предусматривать в Федеральной инвестиционной программе средства на общую сумму до 8 трлн. рублей для финансирования на конкурсной основе высокоэффективных инвестиционных проектов с использованием операций финансового лизинга;</w:t>
      </w:r>
    </w:p>
    <w:p>
      <w:pPr>
        <w:pStyle w:val="Normal"/>
        <w:tabs>
          <w:tab w:val="clear" w:pos="720"/>
          <w:tab w:val="left" w:pos="-284" w:leader="none"/>
        </w:tabs>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 формировании проекта федерального бюджета на 1997 год предусмотреть в структуре инвестиций, направляемых на конкурсной основе для реализации высокоэффективных коммерческих проектов, целевые средства в размере 1 трлн. рублей для финансирования инвестиционных проектов в области технического перевооружения и модернизации производства, реализуемых с использованием операций финансового лизинг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 ИСПОЛЬЗОВАНИЕ ЛИЗИНГА НА ТРАНСПОРТЕ</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1. Операторы лизингового бизнеса в области транспорта</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ываясь на данных, опубликованных в периодической печати, на начало 1996 года в России насчитывается около 25 наиболее активных лизинговых компаний.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причем при дефиците финансовых ресурсов эти структуры способны помочь выжить многим предприятиям, обеспечив технологическое оснащение их производства, то есть заложить основы выхода из кризиса и будущего экономического подъема. Мониторинг деятельности крупнейших лизинговых компаний России в области транспорта провел А. Акиндинов в статье «Лизинг в России  в самом начале становления», опубликованной в газете «Экономика и жизнь» от 22.03.96, № 12.</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данным, приведенным в вышеуказанной статье, на российском рынке присутствуют следующие  группы лизингода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оммерческие лизинговые компании - дочерние компании крупных банков, например: “РГ-Лизинг” (Сбербанк), “Промстройлизинг” (Промстройбанк), “Лизингбизнес” (Мосбизнесбанк), “Инкомлизинг” (Инкомбанк). Обычно банки не только финансируют деятельность дочерних компаний, но и поставляют им клиентов из числа тех, кто обращается непосредственно в банк за получением кредита на приобретение основных сред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оммерческие лизинговые компании, созданные по отраслевому или производственному признаку, например: “Аэролизинг”, “Лукойл-лизинг”, ориентирующиеся на обслуживание предприятий определенной отрасли. Во многом отраслевые лизинговые компании ориентируются на поддержку государ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лизинговые компании, созданные при участии государственных или муниципальных органов, например: “Агропромлизинг”, “МЛК”, “Ликострой”, финансируемые за счет соответствующих бюджетов. Эти компании жестко ориентированы на осуществление лизинговых сделок с определенными типами клиентов.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лизинговых сделок, предлагаемые этими компаниями (а они обычно используют льготное бюджетной финансирование) являются более привлекательными для клиентов, по сравнению с условиями, предлагаемыми коммерческими лизинговыми компан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лизинговые компании, созданные торговыми компаниями, например, “Крейт-лизинг”, “Петролизинг”;</w:t>
      </w:r>
    </w:p>
    <w:p>
      <w:pPr>
        <w:pStyle w:val="Normal"/>
        <w:spacing w:lineRule="auto" w:line="360"/>
        <w:jc w:val="both"/>
        <w:rPr/>
      </w:pPr>
      <w:r>
        <w:rPr>
          <w:rFonts w:eastAsia="Times New Roman Cyr" w:cs="Times New Roman Cyr" w:ascii="Times New Roman Cyr" w:hAnsi="Times New Roman Cyr"/>
        </w:rPr>
        <w:tab/>
        <w:t xml:space="preserve">- иностранные фирмы - поставщики оборудования, автотранспортных средств и технологий, например, </w:t>
      </w:r>
      <w:r>
        <w:rPr>
          <w:lang w:val="en-US"/>
        </w:rPr>
        <w:t>Iveko, Scania, DAF</w:t>
      </w:r>
      <w:r>
        <w:rPr>
          <w:rFonts w:eastAsia="Times New Roman Cyr" w:cs="Times New Roman Cyr" w:ascii="Times New Roman Cyr" w:hAnsi="Times New Roman Cyr"/>
        </w:rPr>
        <w:t>.</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Компания “Балтийский лизинг” (“Балтлиз”)</w:t>
      </w:r>
      <w:r>
        <w:rPr>
          <w:rFonts w:eastAsia="Times New Roman Cyr" w:cs="Times New Roman Cyr" w:ascii="Times New Roman Cyr" w:hAnsi="Times New Roman Cyr"/>
        </w:rPr>
        <w:t xml:space="preserve"> была зарегистрирована в июне 1990 года в г. Санкт-Петербурге. Уставный капитал составляет 50 млн. рублей. Учредителями компании выступили Промышленно-строительный банк (г. Санкт-Петербург), Российская государственная страховая компания, Балтийское морское пароходство, Научно-исследовательский институт по материально-техническому снабжению (НИИМС при Госснабе СССР) в лице его Петербургского отделения, АО “Научные прибор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изинговую деятельность компания начала с крупной сделки в интересах одного из своих учредителей - Балтийского морского пароходства, которому были предоставлены на семь лет в лизинг четыре судна - сухогруза общим дедвейтом 60 тыс. тонн, построенных на верфях Германии. Кредит для закупки судов был предоставлен Промышленно-строительным банком. Затем компания сдавала в лизинг контейнеровозы, промышленное оборудование, вертолеты, строительную технику, оргтехнику, некоторые виды сельскохозяйственной техники, транспортные средства, осуществляла лизинг недвижим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еративным лизингом “Балтлиз” не занимается.</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 xml:space="preserve">Лизинговая компания “Промстройлизинг” </w:t>
      </w:r>
      <w:r>
        <w:rPr>
          <w:rFonts w:eastAsia="Times New Roman Cyr" w:cs="Times New Roman Cyr" w:ascii="Times New Roman Cyr" w:hAnsi="Times New Roman Cyr"/>
        </w:rPr>
        <w:t xml:space="preserve">создана в сентябре 1992 года Промстройбанком России с участием его партнеров. Первые сделки были связаны с предоставлением в лизинг на полгода грузовых автомобилей “КамАЗ”.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ередине 1996 года “Промстройлизинг” привлекает для лизинговой деятельности финансовые ресурсы не только Промстройбанка, но и под его гарантии средства западных инвесторов, кредитные ставки которых значительно ниже ставок российских банков.</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 xml:space="preserve">Компания “Аэролизинг” </w:t>
      </w:r>
      <w:r>
        <w:rPr>
          <w:rFonts w:eastAsia="Times New Roman Cyr" w:cs="Times New Roman Cyr" w:ascii="Times New Roman Cyr" w:hAnsi="Times New Roman Cyr"/>
        </w:rPr>
        <w:t>(г. Москва) была создана в 1993 году как акционерное общество закрытого тип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ми учредителями компании являются: государственное предприятие “Роснефть” и акционерное общество “Нефтяная компания “ЛУКОЙЛ”. Из-за высокой стоимости современных самолетов и отсутствия возможности использования недорогих государственных кредитных ресурсов в конце 1995 - середине 1996 года компания “Аэролизинг” в большей степени занималась ремонтом авиатехники, нежели сдачей клиентам самолетов в лизинг. Перспектива развития компании состоит в получении государственных кредитов для закупки самолетов и последующей их сдаче в долгосрочный лизинг.</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 xml:space="preserve">Компания “РК-лизинг” </w:t>
      </w:r>
      <w:r>
        <w:rPr>
          <w:rFonts w:eastAsia="Times New Roman Cyr" w:cs="Times New Roman Cyr" w:ascii="Times New Roman Cyr" w:hAnsi="Times New Roman Cyr"/>
        </w:rPr>
        <w:t>была создана при коммерческом банке “Российский кредит”. Лизинговыми операциями “РК-лизинг” начала заниматься с конца 1994 г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мпания заключает сделки по поставкам практически всех видов оборудования  от пекарни до автомобиля  на условиях отсроченного платежа на срок от одного года до четырех лет. При организации схем финансирования поставки оборудования по международному лизингу используются гарантии КБ “Российский креди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рубежные производители уже заключили с банком соглашения о поставке в Россию машин и оборудования на сумму более 100 млн. долларов США. Портфель заказов содержит около 500 лизинговых проектов. Реализуются договоры о поставке на условиях лизинга машин и комплектующих с крупнейшими автомобильными концернами - германским “Мерседес-Бенц”, итальянским “Ивеко”. В 1996 году было принято решение организовать сделки непосредственно между фирмами-изготовителями оборудования и лизингополучателями на основе гарантий, предоставляемых КБ “Российский кредит”. При этом в качестве обеспечения сделок рассматриваются гарантии Минфина Российской Федерации, Правительства Москвы (предусматривается специальная строка в городском бюджете) или надежное материальное обеспечение.</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Инвестиционный банк “Восток-Запад”</w:t>
      </w:r>
      <w:r>
        <w:rPr>
          <w:rFonts w:eastAsia="Times New Roman Cyr" w:cs="Times New Roman Cyr" w:ascii="Times New Roman Cyr" w:hAnsi="Times New Roman Cyr"/>
        </w:rPr>
        <w:t xml:space="preserve"> занимается лизингом без создания специальной лизинговой компании. Большинство клиентуры банка в области лизинговых отношений состоит из крупных неторговых организаций по транспортным перевозкам. Учредителями банка являются АО “Автотрактороэкспорт”, ВАО “Автоэкспорт”, ВАО “Трактороэкспорт”, Камчаткомагропромбанк и компания “Икар Холдинг АГ” (Швейцария).</w:t>
      </w:r>
    </w:p>
    <w:p>
      <w:pPr>
        <w:pStyle w:val="Normal"/>
        <w:spacing w:lineRule="auto" w:line="360"/>
        <w:jc w:val="both"/>
        <w:rPr/>
      </w:pPr>
      <w:r>
        <w:rPr>
          <w:rFonts w:eastAsia="Times New Roman Cyr" w:cs="Times New Roman Cyr" w:ascii="Times New Roman Cyr" w:hAnsi="Times New Roman Cyr"/>
        </w:rPr>
        <w:tab/>
        <w:t xml:space="preserve">В основном, банк предлагает автотранспортным предприятиям, выполняющим международные перевозки, долгосрочный финансовый лизинг грузовых тягачей и полуприцепов ведущих европейских производителей автомобильной техники. Партнерами банка по совместному финансированию лизинговых проектов выступают такие компании, как </w:t>
      </w:r>
      <w:r>
        <w:rPr>
          <w:lang w:val="en-US"/>
        </w:rPr>
        <w:t>Mersedes-Benz, Iveko, Volvo, Krone, Trailor</w:t>
      </w:r>
      <w:r>
        <w:rPr>
          <w:rFonts w:eastAsia="Times New Roman Cyr" w:cs="Times New Roman Cyr" w:ascii="Times New Roman Cyr" w:hAnsi="Times New Roman Cyr"/>
        </w:rPr>
        <w:t xml:space="preserve"> и друг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смотрении заявок на финансирование лизинговых контрактов инвестиционный банк “Восток-Запад” отдает преимущество в кредитовании прое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рупным предприятиям, профессионально занимающимся перевозками грузов, обладающим собственным парком автопоездов, ремонтной базой, штатом квалифицированных 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рупным предприятиям - действительным членам АСМАП, имеющим опыт международных перевозок и сложившиеся устойчивые связи с грузоотправителями, экспедиторами и зарубежными партне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рупным предприятиям, имеющим устойчивое финансовое положение и регулярные поступления фрахтовых платежей в свободно конвертируемой валют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жно отметить, что договор лизинга предусматривает  оформление залога в пользу банка в виде собственности на транспортные средства, здания, ценные бумаги, а также вексельное оформление платежей.</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2. Лизинг авиатехники</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стоящее время наглядно виден рост оперативного лизинга на мировом рынке без наличия особых налоговых льгот в авиации. </w:t>
      </w:r>
    </w:p>
    <w:p>
      <w:pPr>
        <w:pStyle w:val="Normal"/>
        <w:spacing w:lineRule="auto" w:line="360"/>
        <w:jc w:val="both"/>
        <w:rPr/>
      </w:pPr>
      <w:r>
        <w:rPr>
          <w:rFonts w:eastAsia="Times New Roman Cyr" w:cs="Times New Roman Cyr" w:ascii="Times New Roman Cyr" w:hAnsi="Times New Roman Cyr"/>
        </w:rPr>
        <w:tab/>
        <w:t xml:space="preserve">Мировой рынок оперативного лизинга самолетов вырос практически о нулевой отметки в 1982 году до 10% всего лизингового рынка на настоящий момент. </w:t>
      </w:r>
      <w:r>
        <w:rPr>
          <w:rStyle w:val="FootnoteCharacters"/>
          <w:rStyle w:val="FootnoteAnchor"/>
          <w:rFonts w:eastAsia="Times New Roman Cyr" w:cs="Times New Roman Cyr" w:ascii="Times New Roman Cyr" w:hAnsi="Times New Roman Cyr"/>
        </w:rPr>
        <w:footnoteReference w:customMarkFollows="1" w:id="10"/>
        <w:t>1</w:t>
      </w: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Что    касается   Российской   Федерации,   то  70%   российского     авиапарк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коло  3000   реактивных   самолетов)  находится   в   настоящее  время  на  преде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лутационных   возможностей,   а   новые   Ил-96,   Ил-114,   Ту-204   и    Ту-134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езнадежно отстали от графиков ввода в эксплуатацию. </w:t>
      </w:r>
    </w:p>
    <w:p>
      <w:pPr>
        <w:pStyle w:val="Normal"/>
        <w:spacing w:lineRule="auto" w:line="360"/>
        <w:ind w:firstLine="709"/>
        <w:jc w:val="both"/>
        <w:rPr/>
      </w:pPr>
      <w:r>
        <w:rPr>
          <w:rFonts w:eastAsia="Times New Roman Cyr" w:cs="Times New Roman Cyr" w:ascii="Times New Roman Cyr" w:hAnsi="Times New Roman Cyr"/>
        </w:rPr>
        <w:t>Из-за того, что авиапромышленность не может дать отечественным авиакомпаниям машины нового поколения, несколько авиакомпаний России объявили о намерении взять в лизинг лучшие образцы западной авиатехники.</w:t>
      </w:r>
      <w:r>
        <w:rPr>
          <w:rStyle w:val="FootnoteCharacters"/>
          <w:rStyle w:val="FootnoteAnchor"/>
          <w:rFonts w:eastAsia="Times New Roman Cyr" w:cs="Times New Roman Cyr" w:ascii="Times New Roman Cyr" w:hAnsi="Times New Roman Cyr"/>
        </w:rPr>
        <w:footnoteReference w:customMarkFollows="1" w:id="11"/>
        <w:t>1</w:t>
      </w: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ительство РФ в своем распоряжении № 737-р от 24 мая 1994 года поддержало это решение и по согласованию с Государственным таможенным комитетом России освободило полностью от оплаты таможенных пошлин и налогов самолеты А310-300, запасные части и двигатели к ним, временно ввозимые на территорию Российской Федерации в соответствии с лизинговым соглашением, заключенным между производственно-коммерческим объединением “Аэрофлот - советские авиалинии» (правоприемник - АО “Аэрофлот российские международные авиалинии”) и консорциумом западноевропейских бан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ледующим шагом в развитии лизинговых отношений в области авиации было распоряжение Правительства РФ № 1445-р от 9 сентября 1994 года, в котором было принято предложение Министерства транспорта России о полном освобождении сроком на 5 лет от оплаты таможенных пошлин и налогов двух самолетов Боинг 767-300, запасных частей  и двигателей к ним, временно ввозимых на территорию Российской Федерации в соответствии с лизинговым соглашением, заключенным акционерным обществом “Аэрофлот - российские международные авиалинии” и компанией “Дженерал Электрик Кэпитал Корпорейшн”. </w:t>
      </w:r>
    </w:p>
    <w:p>
      <w:pPr>
        <w:pStyle w:val="Normal"/>
        <w:spacing w:lineRule="auto" w:line="360"/>
        <w:jc w:val="both"/>
        <w:rPr/>
      </w:pPr>
      <w:r>
        <w:rPr>
          <w:rFonts w:eastAsia="Times New Roman Cyr" w:cs="Times New Roman Cyr" w:ascii="Times New Roman Cyr" w:hAnsi="Times New Roman Cyr"/>
        </w:rPr>
        <w:tab/>
        <w:t>Лизинг самолетов выгоден и грузовым авиаперевозчикам. Так, компания “Волга-Днепр” взяла в лизинг несколько грузовых самолетов Боинг-747, ведь эксплуатация даже выдающихся по своим характеристикам АН-124 “Руслан” из-за нестандартного способа разгрузки - через кормовую рампу и через опрокидывающийся нос - очень затруднительна в зарубежных аэропортах, которые рассчитаны на систему “бортовой люк - грузовой терминал”.</w:t>
      </w:r>
      <w:r>
        <w:rPr>
          <w:rStyle w:val="FootnoteCharacters"/>
          <w:rStyle w:val="FootnoteAnchor"/>
          <w:rFonts w:eastAsia="Times New Roman Cyr" w:cs="Times New Roman Cyr" w:ascii="Times New Roman Cyr" w:hAnsi="Times New Roman Cyr"/>
        </w:rPr>
        <w:footnoteReference w:customMarkFollows="1" w:id="12"/>
        <w:t>2</w:t>
      </w: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виакомпании в вопросе приобретения зарубежных самолетов на условиях лизинга, в первую очередь, руководствуются критерием экономической целесообразности. Эксплуатация даже давно снятых с производства Боингов 737-200 выгоднее использования российских авиалайнеров, так как по расчетам специалистов западные авиалайнеры сжигают на 15 - 20% меньше топлива, а затраты времени на предполетное обслуживание примерно на 30% ниж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отмечается в статье «Иностранным инвестициям по лизингу не следует чинить препятствия», опубликованной в газете «Финансовые известия» от 12 декабря 1995 года № 102, наиболее распространенным путем получения западных самолетов является лизинг подержанных машин. Их стоимость примерно в семь раз ниже рыночной цены новых, соответственно снижаются и лизинговые ставки. Размер ежемесячных выплат за арендуемый самолет составляет 1% его стоимости плюс проценты по банковскому кредиту (обычно не выше 5%). </w:t>
      </w:r>
    </w:p>
    <w:p>
      <w:pPr>
        <w:pStyle w:val="Normal"/>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единственным способом поддержания конкурентоспособности российского авиастроения, по мнению экспертов, является оснащение российских самолетов западными двигателями. “Аэрофлот” запланировал ремортизацию парка Ил-86 американско-французскими двигателями, что позволит на 20% снизить расход топлива и почти вдвое - уровень шума и выхлопа вредных веществ. Последнее очень важно, так как с 1996 года в Европе введены строгие экологические нормы для пассажирских самоле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ях обновления парка гражданской авиации современными самолетами, обеспечения народного хозяйства воздушными судами специального назначения и содействия экспорту высокотехнологичной продукции авиационной промышленности Правительство РФ приняло постановление № 1211 от 3 ноября 1994 года “О селективной поддержке авиационной промышленности и гражданской авиации России в 1995 - 1996 годах”. В п. 1 вышеуказанного постановления Правительство РФ по согласованию с Министерством экономики РФ и Министерством финансов РФ принимает предложение Министерства транспорта РФ и Государственного таможенного комитета РФ об организации государственного лизинга воздушных судов и привлечении средств федерального бюджета на возвратной основе для закупки современных самоле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 2 данного постановления Министерству экономики РФ и Министерству финансов РФ дается  указание “предусмотреть в Федеральной инвестиционной программе на 1995 год выделение средств в размере 670 млрд. рублей для передачи на возвратной основе лизинговым предприятиям для закупки в 1995 году 12 самолетов Ту-204 у Ульяновского акционерного общества “Авиастар” и  3 самолетов Ту-204-200 у Казанского авиационного производственного объединения имени С.П. Горбунова, а также предусмотреть выделение средств для закупки в 1996 году 10 самолетов Ту-204 у Ульяновского акционерного общества “Авиастар” и 5 самолетов Ту-204-200 у Казанского авиационного производственного объединения имени С.П. Горбуно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ях ускорения оснащения гражданской авиации Российской Федерации конкурентоспособными магистральными самолетами нового поколения, повышения безопасности полетов и содействия экспорту высокотехнической продукции Президент РФ в Указе № 825 от 7 июня 1996 года “О дополнительных мерах по развитию гражданской авиации РФ” постановил, что “одним из направлений государственной политики в области развития гражданской авиации Российской Федерации является создание системы лизинга отечественной авиационной техники нового поколения как основы обновления парка воздушных судов и содействия ускоренному созданию выгодных финансовых условий отечественным и иностранным банкам для вложения средств в приобретение указанной техники в целях последующей передачи ее в лизинг российским авиакомпания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развитие “Программы развития гражданской авиационной техники России до 2000 года”, утвержденной Указом Президента РФ от 29.01.96 № 112, Правительство РФ в постановлении № 783 от 2 июля 1996 года дает распоряжение Министерству финансов РФ и Министерству экономики РФ «изыскать и привлечь средства по контракту, заключенному акционерным обществом “Авиастар” и египетской фирмой “Като Ароматик” под гарантии Правительства РФ, оформленные в соответствующем порядке, для постройки самолетов Ту-204, в объеме 30 млн. долларов США».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 2 вышеуказанного постановления акционерное общество “Авиастар” освобождается от уплаты таможенных пошлин, сборов и налогов на временно ввозимые на таможенную территорию РФ в соответствии с вышеупомянутым контрактом, авиадвигатели, комплектующие изделия и компоненты для изготовления каждого самолета Ту-204.</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му таможенному комитету РФ совместно с Министерством финансов РФ предлагается рассмотреть предложение акционерного общества “Авиастар” о дополнительном привлечении средств для реализации программы производства самолетов Ту-204, имея в виду направление в течение пяти лет половины суммы таможенных пошлин, налога на добавленную стоимость и акцизов, уплачиваемых при растаможивании грузов на территории аэродрома акционерного общества “Авиастар”, на развитие лизинга самолетов (30%), на организацию и развитие таможенной зоны этого аэродрома (10%) и на развитие реформ в Ульяновской области (10%), предусматривая эти суммы в установленном порядке в проекте федерального бюджет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привлечения инвестиций для переоснащения парка самолетов российских авиакомпаний Правительство РФ в распоряжении от 27 марта 1997 года № 404-р приняло предложение Министерства экономики РФ и Министерства финансов РФ о поддержке представленного финансово-промышленной группой “Российский авиационный консорциум” и акционерным обществом “Москоу Авиэйшн Интернешнл” проекта изготовления и передачи в лизинг 20 самолетов Ту-204 с двигателями российского производства ПС-90А за счет привлечения иностранных кредитов. Привлечение кредита зарубежных кредитно-финансовых учреждений Внешэкономбанком в размере до 150 млн. долларов США под платежную гарантию Правительства РФ на предусмотренные выше цели признано целесообразным.</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становлении Правительства РФ № 146 от 2 февраля 1998 года «О неотложных мерах по повышению эффективности деятельности авиакомпаний России», касающемся проблемы повышения эффективности деятельности авиакомпаний России, отмечается, что данная проблема по-прежнему остается актуальной, так как продолжается уменьшение объемов авиаперевозок и авиационных работ, выполняемых гражданской авиацией, финансово-экономическое состояние большинства авиапредприятий является неудовлетворительным, их инвестиционная активность низка, отсутствуют реальные сдвиги в области повышения безопасности полетов. В пункте 4 вышеуказанного постановления в целях повышения эффективности деятельности авиакомпаний “Министерству  экономики РФ с участием Федеральной авиационной службы России предлагается организовать рассмотрение на конкурсной основе предоставленных авиакомпаниями проектов лизинга воздушных судов отечественного производства. При проведении конкурса предпочтение отдавать проектам, предусматривающим взаимные обязательства производителей и эксплуатантов авиационной техники в соответствии с международными стандартами, и при необходимости вносить в установленном порядке отдельные для каждого случая проекты решений Правительства РФ по лизингу воздушных судов отечественного производств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3. Лизинг автотранспортных средств</w:t>
      </w:r>
    </w:p>
    <w:p>
      <w:pPr>
        <w:pStyle w:val="Normal"/>
        <w:spacing w:lineRule="auto" w:line="36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Ряд лизинговых компаний специализируется на поставке российским предприятиям грузовых автомобилей и автобусов зарубежных производителей на условиях финансовой аренды. Это направление привлекает внимание лизингодателей по следующим причинам: </w:t>
      </w:r>
    </w:p>
    <w:p>
      <w:pPr>
        <w:pStyle w:val="TextBody"/>
        <w:tabs>
          <w:tab w:val="clear" w:pos="720"/>
          <w:tab w:val="left" w:pos="0" w:leader="none"/>
        </w:tabs>
        <w:rPr/>
      </w:pPr>
      <w:r>
        <w:rPr>
          <w:rFonts w:eastAsia="Times New Roman Cyr" w:cs="Times New Roman Cyr" w:ascii="Times New Roman Cyr" w:hAnsi="Times New Roman Cyr"/>
        </w:rPr>
        <w:tab/>
        <w:t>- рентабельность автоперевозок, в том числе и в международном сообщении, довольно высока и достигает иногда 50%</w:t>
      </w:r>
      <w:r>
        <w:rPr>
          <w:rStyle w:val="FootnoteCharacters"/>
          <w:rStyle w:val="FootnoteAnchor"/>
          <w:rFonts w:eastAsia="Times New Roman Cyr" w:cs="Times New Roman Cyr" w:ascii="Times New Roman Cyr" w:hAnsi="Times New Roman Cyr"/>
        </w:rPr>
        <w:footnoteReference w:customMarkFollows="1" w:id="13"/>
        <w:t>1</w:t>
      </w:r>
      <w:r>
        <w:rPr>
          <w:rFonts w:eastAsia="Times New Roman Cyr" w:cs="Times New Roman Cyr" w:ascii="Times New Roman Cyr" w:hAnsi="Times New Roman Cyr"/>
        </w:rPr>
        <w:t xml:space="preserve"> , что делает предприятия, работающие в этой отрасли высококлассными заемщиками, способными гарантированно отвечать по своим обязательствам;</w:t>
      </w:r>
    </w:p>
    <w:p>
      <w:pPr>
        <w:pStyle w:val="Normal"/>
        <w:tabs>
          <w:tab w:val="clear" w:pos="720"/>
          <w:tab w:val="left" w:pos="0" w:leader="none"/>
        </w:tabs>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 российские автотранспортные предприятия заинтересованы в приобретении автотранспортной техники за рубежом, даже несмотря на ее высокую стоимость. Это связано с тем, что большинство автомобилей указанного класса, производимых в России и странах СНГ, не отвечают по ряду параметров существующим европейским нормам и стандартам, что ограничивает их использование на территории стран Западной Европ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образуется своеобразный баланс интересов. Лизинговая компания получает возможность заключить сделку с надежным клиентом. Автотранспортные предприятия, занимающиеся доходным бизнесом, но часто не имеющие возможности единовременно выплатить стоимость техники, получают возможность получить технику на условиях лизинга и погашать ее стоимость из выручки от эксплуатаци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изинговые компании, специализирующиеся на сдаче в лизинг автотранспортных средств, выделяют следующие существенные моменты, которые затрудняют организацию лизинга импортной автотранспортной техники в России: </w:t>
      </w:r>
    </w:p>
    <w:p>
      <w:pPr>
        <w:pStyle w:val="Normal"/>
        <w:numPr>
          <w:ilvl w:val="0"/>
          <w:numId w:val="11"/>
        </w:numPr>
        <w:tabs>
          <w:tab w:val="clear" w:pos="720"/>
          <w:tab w:val="left" w:pos="0" w:leader="none"/>
        </w:tabs>
        <w:spacing w:lineRule="auto" w:line="360"/>
        <w:ind w:left="1069"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таможенном  оформлении  автотранспортная    техника   облагается </w:t>
      </w:r>
    </w:p>
    <w:p>
      <w:pPr>
        <w:pStyle w:val="Normal"/>
        <w:tabs>
          <w:tab w:val="clear" w:pos="720"/>
          <w:tab w:val="left" w:pos="-284" w:leader="none"/>
        </w:tabs>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сокими таможенными пошлинами. Так,  грузовые автомобили грузоподъемностью  более 20 тонн  (код ТН ВЭД 8704) в  соответствии с   Приказом</w:t>
      </w:r>
    </w:p>
    <w:p>
      <w:pPr>
        <w:pStyle w:val="Normal"/>
        <w:tabs>
          <w:tab w:val="clear" w:pos="720"/>
          <w:tab w:val="left" w:pos="-284" w:leader="none"/>
        </w:tabs>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го таможенного комитета “О ставках ввозных таможенных пошлин” № 258 облагаются пошлиной в размере 20%. С учетом налога на добавленную стоимость, также подлежащего уплате на таможне в размере 20%, затраты на покупку оборудования увеличиваются уже на 44%;</w:t>
      </w:r>
    </w:p>
    <w:p>
      <w:pPr>
        <w:pStyle w:val="TextBody"/>
        <w:numPr>
          <w:ilvl w:val="0"/>
          <w:numId w:val="12"/>
        </w:numPr>
        <w:tabs>
          <w:tab w:val="clear" w:pos="720"/>
          <w:tab w:val="left" w:pos="0" w:leader="none"/>
        </w:tabs>
        <w:ind w:left="360" w:firstLine="349"/>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 48 “Инструкции о порядке исчисления и уплаты налогов, поступающих в дорожные фонды” от 15.05.95 № 30 (с изменениями и дополнениями) налог на приобретение автотранспортной техники, уплачиваемый лизингодателем при приобретении автотранспорта, составляет 20% от ее стоимости без учета налога на добавленную стоимость (для прицепов и полуприцепов ставка налога равна 10%). С учетом этого налога общие затраты на приобретение автотранспортной техники увеличиваются по сравнению с его конкретной ценой на 68%;</w:t>
      </w:r>
    </w:p>
    <w:p>
      <w:pPr>
        <w:pStyle w:val="TextBody"/>
        <w:numPr>
          <w:ilvl w:val="0"/>
          <w:numId w:val="12"/>
        </w:numPr>
        <w:tabs>
          <w:tab w:val="clear" w:pos="720"/>
          <w:tab w:val="left" w:pos="0" w:leader="none"/>
        </w:tabs>
        <w:ind w:left="1069" w:hanging="36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действующими «Едиными нормами амортизационных отчислений», утвержденными постановлением Совета Министров СССР от 22.10.90 № 1072 импортные автотранспортные средства в основном подпадают под начисление норм в процентах от стоимости машины на 1000 км пробега при фактическом ее использовании. В связи с этим возникают затруднения  в определении общей суммы лизинговых платежей, в состав которых должны входить суммы амортизационных отчислений. А ведь именно амортизационные отчисления являются основным источником погашения привлеченных лизингодателем средств, график возврата которых жестко оговаривается.</w:t>
      </w:r>
    </w:p>
    <w:p>
      <w:pPr>
        <w:pStyle w:val="TextBody"/>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можно отметить, что стоимость импортных автотранспортных средств при их ввозе в Россию значительно увеличивается из-за высоких таможенных платежей и налога на приобретение автотранспортных средств. Это делает затруднительным их приобретение российскими предприятиями, которые обычно испытывают недостаток в оборотных средствах. В этой ситуации именно лизинговая схема, позволяющая погашать стоимость объекта лизинга в течение нескольких лет, может помочь отечественным предприятиям.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На государственном уровне лизинг автотранспортных средств регулируется, преимущественно, локальными нормативными актами по отношению к конкретной сфере    производственной     деятельности   (строительству,     агропромышленному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комплексу, производственной деятельности и т.д.).</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пример, в целях улучшения обеспечения предприятий г. Москвы современными средствами механизации, повышения уровня использования строительной техники, создания условий по проведению единой технической политики и в соответствии с Указом Президента РФ от 17 сентября 1994 года № 1929 “О развитии финансового лизинга в инвестиционной деятельности” Правительство г. Москвы 4 июля 1995 года приняло постановление № 582, в котором принимается предложение Департамента строительства, Департамента экономической политики и развития г. Москвы, Москомимущества, ряда строительных предприятий, Мосстройэкономбанка об учреждении открытого акционерного общества “Лизинговая компания “Ликострой”. Уставный капитал компании составляет 1,5 млрд. рублей, доля города в уставном капитале – 50%. К основным видам деятельности ОАО “Лизинговая компания “Ликострой” относятся: оценка хозяйственной деятельности лизингополучателя, в том числе его платежеспособности; анализ заявок на получение машин и оборудования в лизинг на их соответствие приоритетным задачам строительного комплекса по выполнению городского заказа; финансовый и оперативный лизинг строительных и дорожных машин, механизмов, опалубки, оснастки, средств малой механизации, транспорта, а также оборудования и механизмов для предприятий промышленности строительных материалов; сервисные услуги, связанные с эксплуатацией предмета лизинга; информационные и консультационные услуги по подбору и использованию предмета лизинг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качестве средства государственной поддержки ОАО “Лизинговой компании “Ликострой” в соответствии с постановлением Правительства РФ от 19 августа 1994 года № 967 “Об использовании механизма ускоренной амортизации и переоценке основных фондов”  рекомендовано применять механизм ускоренной амортизации основных фондов, сдаваемых в лизинг. Департаменту строительства предписывается ежеквартально не менее 25% средств, аккумулируемых во внебюджетном фонде развития производственной базы строительной индустрии, направлять ОАО “Лизинговая компания “Ликострой” на приобретение машин и механизмов для нужд строительного комплекса города на условиях льготного инвестиционного кредита г. Москвы (до 25% от учетной ставки Центрального Банка Российской Федерации) на срок не менее трех лет.</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о  исполнение  постановления  Правительства  г. Москвы  от  13  февраля  1996 года № 143 “О предложениях по структурным преобразованиям промышленности города в целях стабилизации товарного производства”, предусматривающего участие государства “в формировании рыночной инфраструктуры промышленного комплекса, составной частью которой являются организация и распространение лизинговых операций как одной из форм товарного обращения, а также с целью ускорения обновления парка оборудования, создания условий по проведению единой технической политики в промышленности города” Правительство г. Москвы в своем постановлении № 404 от 7 июля 1996 года объявило об учреждении еще одной лизинговой компании ОАО “Московская лизинговая промышленная компания”, 50% уставного капитала которой принадлежит городу в лице  Москомимуществ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Учитывая важное социально-экономическое значение для города вывода АМО “ЗИЛ” из кризисного состояния, Правительство г. Москвы приняло 8 октября 1996 года постановление № 845 “О мерах по выводу в 1996 – 1997 годах АМО “Завод им. И.А. Лихачева” из кризисного состояния”. Данным постановлением был утвержден антикризисный бизнес-план, предусматривающий увеличение выпуска современной конкурентоспособной продукции, отвечающей потребностям городского хозяйства, снижение издержек, реструктуризацию производственных мощностей, привлечение дополнительных денежных средств от продажи и сдачи в аренду высвобождаемых объектов недвижимости и земельных участков и позволяющий АМО “ЗИЛ” в середине 1997 года выйти на безубыточную работу. Приложением № 1 к вышеуказанному постановлению утверждена Программа поставок в 1996 – 1997 годах автомобильной техники АМО “ЗИЛ” для нужд городского хозяйства г. Москвы, в которой предписывается  поставить ОАО “Лизинговая компания “Ликострой” автомобили ЗИЛ 5301 в количестве 100 штук. Было принято решение внести предложение в Московскую городскую Думу о включении в перечень категорий плательщиков, освобождаемых от уплаты налога на приобретение автотранспортных средств, юридические лица, расположенные на территории г. Москвы и приобретающие автомобильную технику, выпускаемую АМО “ЗИЛ”.</w:t>
      </w:r>
    </w:p>
    <w:p>
      <w:pPr>
        <w:pStyle w:val="BodyText2"/>
        <w:rPr/>
      </w:pPr>
      <w:r>
        <w:rPr>
          <w:rFonts w:eastAsia="Times New Roman Cyr" w:cs="Times New Roman Cyr" w:ascii="Times New Roman Cyr" w:hAnsi="Times New Roman Cyr"/>
        </w:rPr>
        <w:t>«Примеру столичных властей последовали Администрация Нижнего Новгорода и Фонд поддержки малого предпринимательства Нижегородской области. Под их руководством был проведен первый лизинговый аукцион по продаже автомобилей АО “ГАЗ”. В ходе торгов было продано 15 лотов. Срок предоставления автомобилей в лизинг составил один или два года. Все лоты были проданы по цене, превышающей стартовую в среднем в два раза. Планируется проводить лизинговые аукционы с периодичностью примерно один раз в три недели. До конца года на конкурс предполагается выставить 200 – 300 машин».</w:t>
      </w:r>
      <w:r>
        <w:rPr>
          <w:rStyle w:val="FootnoteCharacters"/>
          <w:rStyle w:val="FootnoteAnchor"/>
          <w:rFonts w:eastAsia="Times New Roman Cyr" w:cs="Times New Roman Cyr" w:ascii="Times New Roman Cyr" w:hAnsi="Times New Roman Cyr"/>
        </w:rPr>
        <w:footnoteReference w:customMarkFollows="1" w:id="14"/>
        <w:t>1</w:t>
      </w:r>
      <w:r>
        <w:rPr>
          <w:rFonts w:eastAsia="Times New Roman Cyr" w:cs="Times New Roman Cyr" w:ascii="Times New Roman Cyr" w:hAnsi="Times New Roman Cy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лема таксомоторного обслуживания пассажиров в Москве ввиду острого дефицита надежных и комфортабельных отечественных и высокой стоимости зарубежных автомобилей вызвала необходимость привлечения промышленного потенциала   города   к  ее   решению.   В   распоряжение   Премьера   Правительства </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  Москвы  от  25  ноября  1996  года № 1127-РП предлагалось организовать изготовление в Москве специальных автомобилей – такси по технологии фирмы “</w:t>
      </w:r>
      <w:r>
        <w:rPr>
          <w:lang w:val="en-US"/>
        </w:rPr>
        <w:t>Metrokab (UK) Ltd</w:t>
      </w:r>
      <w:r>
        <w:rPr>
          <w:rFonts w:eastAsia="Times New Roman Cyr" w:cs="Times New Roman Cyr" w:ascii="Times New Roman Cyr" w:hAnsi="Times New Roman Cyr"/>
        </w:rPr>
        <w:t xml:space="preserve">” “с последующей передачей их в лизинг московским таксомоторным паркам, а также других модификаций автомобилей для медицинской помощи, ритуальных услуг и т.д.”. Департаменту поддержки и развития малого предпринимательства совместно с Департаментом экономической политики и развития г. Москвы, Департаментом внешних связей, Московской лизинговой компанией предписывалось проработать вопрос с российскими и иностранными банками о привлечении кредитных ресурсов для обеспечения производства и передачи в лизинг выпускаемых автомобилей таксомоторным паркам и другим лизинополучателям Москвы. </w:t>
      </w:r>
    </w:p>
    <w:p>
      <w:pPr>
        <w:pStyle w:val="BodyText2"/>
        <w:rPr/>
      </w:pPr>
      <w:r>
        <w:rPr>
          <w:rFonts w:eastAsia="Times New Roman Cyr" w:cs="Times New Roman Cyr" w:ascii="Times New Roman Cyr" w:hAnsi="Times New Roman Cyr"/>
        </w:rPr>
        <w:t xml:space="preserve">Во исполнение вышеуказанного распоряжения Премьера Правительства Москвы было принято постановление Правительства г. Москвы от 13 мая 1997 года № 342 “О создании Открытого акционерного общества “Москэб”, учредителями которого являлись: АООТ “Тушинский машиностроительный завод” (30 млн. рублей – 30%); Правительство Москвы (19 млн. рублей – 19%); Московская лизинговая компания (11 млн. рублей – 11%);  </w:t>
      </w:r>
      <w:r>
        <w:rPr>
          <w:lang w:val="en-US"/>
        </w:rPr>
        <w:t>Metrokab LH Ld</w:t>
      </w:r>
      <w:r>
        <w:rPr>
          <w:rFonts w:eastAsia="Times New Roman Cyr" w:cs="Times New Roman Cyr" w:ascii="Times New Roman Cyr" w:hAnsi="Times New Roman Cyr"/>
        </w:rPr>
        <w:t xml:space="preserve"> (40 млн. рублей – 40%).</w:t>
      </w:r>
    </w:p>
    <w:p>
      <w:pPr>
        <w:pStyle w:val="BodyText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 Развитие лизинговых отношений на морском транспорте</w:t>
      </w:r>
    </w:p>
    <w:p>
      <w:pPr>
        <w:pStyle w:val="BodyText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о исполнение Указа Президента Российской Федерации от 3 декабря 1992 года № 1513 “О мерах по возрождению торгового флота России” Правительство Российской Федерации в своем распоряжении от 21 марта 1992 года № 534-р приняло предложение Комитета рыбного хозяйства при Министерстве сельского хозяйства России о развитии лизинговых операций с целью приобретения рыболовецких судов, построенных за рубежом. В данном распоряжении была установлена льгота для лизингополучателей рыболовецких судов: они освобождались в 1992 году от обязательной продажи в Республиканский валютный резерв Российской Федерации валютной выручки от реализации на экспорт производимой ими рыбной продукции при условии, что валютная выручка будет использоваться на расчеты по лизингу и приобретение материально-технического обеспечения рыболовецких судов. Министерству экономики России и Министерству сельского хозяйства России при установлении и распределении общереспубликанской квоты экспорта на рыбную продукцию было рекомендовано учитывать, начиная с 1993 года, необходимость внесения лизингополучателями арендной платы за лизинг рыболовецких суд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дальнейшего развития лизинговых отношений в области рыболовецкого хозяйства, то в приказе Роскомрыболовства от 18 июля 1994 года № 114 “О внесении дополнений в Положение о порядке выдачи разрешений на строительство, приобретение, аренду и переоборудование рыбопромысловых, научно-исследовательских, поисковых и рыбоохранных судов” отмечалось, что практика применения Положения показала следующее: “в настоящее время одним из основных способов приобретения рыбопромысловых судов является долгосрочная аренда на условиях бербоут-чартера с последующим переходом права собственности и договор лизинга судов”.</w:t>
      </w:r>
    </w:p>
    <w:p>
      <w:pPr>
        <w:pStyle w:val="BodyText2"/>
        <w:rPr/>
      </w:pPr>
      <w:r>
        <w:rPr>
          <w:rFonts w:eastAsia="Times New Roman Cyr" w:cs="Times New Roman Cyr" w:ascii="Times New Roman Cyr" w:hAnsi="Times New Roman Cyr"/>
        </w:rPr>
        <w:t>Стимулом для развития лизинговых отношений на морском транспорте послужило письмо Департамента морского транспорта Министерства транспорта России от 5 мая 1994 года № ДМТ-35</w:t>
      </w:r>
      <w:r>
        <w:rPr>
          <w:lang w:val="en-US"/>
        </w:rPr>
        <w:t>/</w:t>
      </w:r>
      <w:r>
        <w:rPr>
          <w:rFonts w:eastAsia="Times New Roman Cyr" w:cs="Times New Roman Cyr" w:ascii="Times New Roman Cyr" w:hAnsi="Times New Roman Cyr"/>
        </w:rPr>
        <w:t>790, утвердившее Инструкцию по составу затрат, включаемых в себестоимость перевозок (работ, услуг) предприятий основной эксплутационной деятельности морского транспорта”, в которой оплата услуг банков по осуществлению в соответствии с заключаемыми договорами лизинговых операций включалась в себестоимость перевозок (работ, услуг) предприятий основной экономической деятельности морского транспорта. Это условие можно отнести к разряду налоговых льгот по операциям лизинга для предприятий морского транспорта, так как оплата услуг банков в соответствии с договором лизинга относится не на прибыль, а на себестоимость продукции предприятий морского транспорта, что, соответственно, снижает налогооблагаемую прибыл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тановлении  Правительства  Российской  Федерации  от  18  сентября  1995 года № 930 “Об утверждении федеральной программы развития рыбного хозяйства Российской Федерации до 2000 года “Рыба” лизинг назван одним из приоритетных направлений развития рыбного хозяйства, необходимых для сохранения и дальнейшего развития производственного потенциала рыбной отрасли, обеспечения стабилизации и дальнейшего роста производства рыбной продукции.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развития лизинговых отношений в сфере морского транспорта отмечается и в Указе Президента Российской Федерации от 17 января 1997 года № 11 “О федеральной программе “Мировой океан”.</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BodyText2"/>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ab/>
        <w:t>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BodyText2"/>
        <w:numPr>
          <w:ilvl w:val="0"/>
          <w:numId w:val="13"/>
        </w:numPr>
        <w:tabs>
          <w:tab w:val="clear" w:pos="720"/>
          <w:tab w:val="left" w:pos="0" w:leader="none"/>
        </w:tabs>
        <w:ind w:left="360" w:firstLine="360"/>
        <w:rPr>
          <w:rFonts w:ascii="Times New Roman Cyr" w:hAnsi="Times New Roman Cyr" w:eastAsia="Times New Roman Cyr" w:cs="Times New Roman Cyr"/>
        </w:rPr>
      </w:pPr>
      <w:r>
        <w:rPr>
          <w:rFonts w:eastAsia="Times New Roman Cyr" w:cs="Times New Roman Cyr" w:ascii="Times New Roman Cyr" w:hAnsi="Times New Roman Cyr"/>
        </w:rPr>
        <w:t>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w:t>
      </w:r>
    </w:p>
    <w:p>
      <w:pPr>
        <w:pStyle w:val="BodyText2"/>
        <w:numPr>
          <w:ilvl w:val="0"/>
          <w:numId w:val="13"/>
        </w:numPr>
        <w:tabs>
          <w:tab w:val="clear" w:pos="720"/>
          <w:tab w:val="left" w:pos="0" w:leader="none"/>
        </w:tabs>
        <w:ind w:left="360" w:firstLine="360"/>
        <w:rPr>
          <w:rFonts w:ascii="Times New Roman Cyr" w:hAnsi="Times New Roman Cyr" w:eastAsia="Times New Roman Cyr" w:cs="Times New Roman Cyr"/>
        </w:rPr>
      </w:pPr>
      <w:r>
        <w:rPr>
          <w:rFonts w:eastAsia="Times New Roman Cyr" w:cs="Times New Roman Cyr" w:ascii="Times New Roman Cyr" w:hAnsi="Times New Roman Cyr"/>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BodyText2"/>
        <w:numPr>
          <w:ilvl w:val="0"/>
          <w:numId w:val="13"/>
        </w:numPr>
        <w:tabs>
          <w:tab w:val="clear" w:pos="720"/>
          <w:tab w:val="left" w:pos="0" w:leader="none"/>
        </w:tabs>
        <w:ind w:left="360" w:firstLine="360"/>
        <w:rPr>
          <w:rFonts w:ascii="Times New Roman Cyr" w:hAnsi="Times New Roman Cyr" w:eastAsia="Times New Roman Cyr" w:cs="Times New Roman Cyr"/>
        </w:rPr>
      </w:pPr>
      <w:r>
        <w:rPr>
          <w:rFonts w:eastAsia="Times New Roman Cyr" w:cs="Times New Roman Cyr" w:ascii="Times New Roman Cyr" w:hAnsi="Times New Roman Cyr"/>
        </w:rPr>
        <w:t>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BodyText2"/>
        <w:numPr>
          <w:ilvl w:val="0"/>
          <w:numId w:val="13"/>
        </w:numPr>
        <w:tabs>
          <w:tab w:val="clear" w:pos="720"/>
          <w:tab w:val="left" w:pos="0" w:leader="none"/>
        </w:tabs>
        <w:ind w:left="360" w:firstLine="360"/>
        <w:rPr>
          <w:rFonts w:ascii="Times New Roman Cyr" w:hAnsi="Times New Roman Cyr" w:eastAsia="Times New Roman Cyr" w:cs="Times New Roman Cyr"/>
        </w:rPr>
      </w:pPr>
      <w:r>
        <w:rPr>
          <w:rFonts w:eastAsia="Times New Roman Cyr" w:cs="Times New Roman Cyr" w:ascii="Times New Roman Cyr" w:hAnsi="Times New Roman Cyr"/>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BodyText2"/>
        <w:numPr>
          <w:ilvl w:val="0"/>
          <w:numId w:val="13"/>
        </w:numPr>
        <w:tabs>
          <w:tab w:val="clear" w:pos="720"/>
          <w:tab w:val="left" w:pos="0" w:leader="none"/>
        </w:tabs>
        <w:ind w:left="360" w:firstLine="360"/>
        <w:rPr>
          <w:rFonts w:ascii="Times New Roman Cyr" w:hAnsi="Times New Roman Cyr" w:eastAsia="Times New Roman Cyr" w:cs="Times New Roman Cyr"/>
        </w:rPr>
      </w:pPr>
      <w:r>
        <w:rPr>
          <w:rFonts w:eastAsia="Times New Roman Cyr" w:cs="Times New Roman Cyr" w:ascii="Times New Roman Cyr" w:hAnsi="Times New Roman Cyr"/>
        </w:rPr>
        <w:t>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BodyText2"/>
        <w:numPr>
          <w:ilvl w:val="0"/>
          <w:numId w:val="13"/>
        </w:numPr>
        <w:tabs>
          <w:tab w:val="clear" w:pos="720"/>
          <w:tab w:val="left" w:pos="0" w:leader="none"/>
        </w:tabs>
        <w:ind w:left="360" w:firstLine="360"/>
        <w:rPr>
          <w:rFonts w:ascii="Times New Roman Cyr" w:hAnsi="Times New Roman Cyr" w:eastAsia="Times New Roman Cyr" w:cs="Times New Roman Cyr"/>
        </w:rPr>
      </w:pPr>
      <w:r>
        <w:rPr>
          <w:rFonts w:eastAsia="Times New Roman Cyr" w:cs="Times New Roman Cyr" w:ascii="Times New Roman Cyr" w:hAnsi="Times New Roman Cyr"/>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BodyText2"/>
        <w:numPr>
          <w:ilvl w:val="0"/>
          <w:numId w:val="13"/>
        </w:numPr>
        <w:tabs>
          <w:tab w:val="clear" w:pos="720"/>
          <w:tab w:val="left" w:pos="0" w:leader="none"/>
        </w:tabs>
        <w:ind w:left="360" w:firstLine="360"/>
        <w:rPr>
          <w:rFonts w:ascii="Times New Roman Cyr" w:hAnsi="Times New Roman Cyr" w:eastAsia="Times New Roman Cyr" w:cs="Times New Roman Cyr"/>
        </w:rPr>
      </w:pPr>
      <w:r>
        <w:rPr>
          <w:rFonts w:eastAsia="Times New Roman Cyr" w:cs="Times New Roman Cyr" w:ascii="Times New Roman Cyr" w:hAnsi="Times New Roman Cyr"/>
        </w:rPr>
        <w:t>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BodyText2"/>
        <w:numPr>
          <w:ilvl w:val="0"/>
          <w:numId w:val="13"/>
        </w:numPr>
        <w:tabs>
          <w:tab w:val="clear" w:pos="720"/>
          <w:tab w:val="left" w:pos="0" w:leader="none"/>
        </w:tabs>
        <w:ind w:left="360" w:firstLine="360"/>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Во всяком случае, лизинг становится практически безальтернативным вариантом, когда:</w:t>
      </w:r>
    </w:p>
    <w:p>
      <w:pPr>
        <w:pStyle w:val="BodyText2"/>
        <w:numPr>
          <w:ilvl w:val="0"/>
          <w:numId w:val="14"/>
        </w:numPr>
        <w:tabs>
          <w:tab w:val="clear" w:pos="720"/>
          <w:tab w:val="left" w:pos="0" w:leader="none"/>
        </w:tabs>
        <w:ind w:left="360" w:firstLine="360"/>
        <w:rPr>
          <w:rFonts w:ascii="Times New Roman Cyr" w:hAnsi="Times New Roman Cyr" w:eastAsia="Times New Roman Cyr" w:cs="Times New Roman Cyr"/>
        </w:rPr>
      </w:pPr>
      <w:r>
        <w:rPr>
          <w:rFonts w:eastAsia="Times New Roman Cyr" w:cs="Times New Roman Cyr" w:ascii="Times New Roman Cyr" w:hAnsi="Times New Roman Cyr"/>
        </w:rPr>
        <w:t>предприятие-поставщик испытывает трудности со сбытом своей продукции, а предприятие – будущий лизингполучатель не имеет в достаточном объеме собственных средств и не может взять кредит для приобретения нужного ему оборудования;</w:t>
      </w:r>
    </w:p>
    <w:p>
      <w:pPr>
        <w:pStyle w:val="BodyText2"/>
        <w:numPr>
          <w:ilvl w:val="0"/>
          <w:numId w:val="14"/>
        </w:numPr>
        <w:tabs>
          <w:tab w:val="clear" w:pos="720"/>
          <w:tab w:val="left" w:pos="0" w:leader="none"/>
        </w:tabs>
        <w:ind w:left="360" w:firstLine="360"/>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только начинает собственное дело (что часто имеет место в малом предпринимательств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в первую очередь, следует добиваться появления лизинговых сделок с достаточно длительными сроками действия (не менее трех лет), так как именно такие договоры будут нести реальные инвестиции в экономику. Необходимо если не освободить, т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Ф и являющимися объектами международного финансового лизинг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Безусловно, вышеперечисленные меры должны способствовать развитию лизинговых компаний и операций, производимых и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России.</w:t>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литературы</w:t>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Газман В.Д. «Лизинг: теория, практика, комментарии», М., 1997 г.</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абатова Е.В «Лизинг: правовое регулирование, практика», М., «Инфра - М», 1996 г.</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Балтус П., Майджер Б. «Школа европейского бизнеса», «Лизинг-ревю», 1996 г., № 1.</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Чекмарева Е.Н. «Лизинговый бизнес», М., «Экономика», 1993 г.</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усанян К.Г. «Лизинг, бартер, товарообмен с зарубежными партнерами», М., «Мировой океан», 1992 г.</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едведков С.Ю. «Лизинг в экономике США», «США: политика, экономика, идеология», 1980 г., № 5.</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Материалы Международной конференции по развитию лизинга в РФ, М., 1996 г.</w:t>
      </w:r>
    </w:p>
    <w:p>
      <w:pPr>
        <w:pStyle w:val="BodyText2"/>
        <w:numPr>
          <w:ilvl w:val="0"/>
          <w:numId w:val="15"/>
        </w:numPr>
        <w:tabs>
          <w:tab w:val="clear" w:pos="720"/>
          <w:tab w:val="left" w:pos="0" w:leader="none"/>
        </w:tabs>
        <w:ind w:left="566" w:hanging="566"/>
        <w:rPr/>
      </w:pPr>
      <w:r>
        <w:rPr>
          <w:rFonts w:eastAsia="Times New Roman Cyr" w:cs="Times New Roman Cyr" w:ascii="Times New Roman Cyr" w:hAnsi="Times New Roman Cyr"/>
        </w:rPr>
        <w:t xml:space="preserve">Комментарии к </w:t>
      </w:r>
      <w:r>
        <w:rPr>
          <w:lang w:val="en-US"/>
        </w:rPr>
        <w:t>I</w:t>
      </w:r>
      <w:r>
        <w:rPr>
          <w:rFonts w:eastAsia="Times New Roman Cyr" w:cs="Times New Roman Cyr" w:ascii="Times New Roman Cyr" w:hAnsi="Times New Roman Cyr"/>
        </w:rPr>
        <w:t xml:space="preserve"> части Гражданского кодекса РФ под ред. Садикова О.Н. - М., «Инфра-М», 1997 г.</w:t>
      </w:r>
    </w:p>
    <w:p>
      <w:pPr>
        <w:pStyle w:val="BodyText2"/>
        <w:numPr>
          <w:ilvl w:val="0"/>
          <w:numId w:val="15"/>
        </w:numPr>
        <w:tabs>
          <w:tab w:val="clear" w:pos="720"/>
          <w:tab w:val="left" w:pos="0" w:leader="none"/>
        </w:tabs>
        <w:ind w:left="566" w:hanging="566"/>
        <w:rPr/>
      </w:pPr>
      <w:r>
        <w:rPr>
          <w:rFonts w:eastAsia="Times New Roman Cyr" w:cs="Times New Roman Cyr" w:ascii="Times New Roman Cyr" w:hAnsi="Times New Roman Cyr"/>
        </w:rPr>
        <w:t xml:space="preserve">Комментарии ко </w:t>
      </w:r>
      <w:r>
        <w:rPr>
          <w:lang w:val="en-US"/>
        </w:rPr>
        <w:t>II</w:t>
      </w:r>
      <w:r>
        <w:rPr>
          <w:rFonts w:eastAsia="Times New Roman Cyr" w:cs="Times New Roman Cyr" w:ascii="Times New Roman Cyr" w:hAnsi="Times New Roman Cyr"/>
        </w:rPr>
        <w:t xml:space="preserve"> части Гражданского кодекса РФ под ред. Садикова О.Н. - М., «Инфра-М», 1997 г.</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омментарии к проекту Налогового кодекса РФ (под ред. Шаталова С.Д.), М., «Международный центр финансово-экономического развития», 1996 г.</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Экономика и жизнь», № 12 от 22.03.96.</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егодня» от 02.02.96.</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Российская газета» от 12.03.96.</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Лизинг-ревю», № 5/6 за 1997 год.</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новости» № 18, сентябрь 1996 года.</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Финансовые известия» № 102 от 12.12.95.</w:t>
      </w:r>
    </w:p>
    <w:p>
      <w:pPr>
        <w:pStyle w:val="BodyText2"/>
        <w:numPr>
          <w:ilvl w:val="0"/>
          <w:numId w:val="15"/>
        </w:numPr>
        <w:tabs>
          <w:tab w:val="clear" w:pos="720"/>
          <w:tab w:val="left" w:pos="0" w:leader="none"/>
        </w:tabs>
        <w:ind w:left="566" w:hanging="566"/>
        <w:rPr/>
      </w:pPr>
      <w:r>
        <w:rPr>
          <w:rFonts w:eastAsia="Times New Roman Cyr" w:cs="Times New Roman Cyr" w:ascii="Times New Roman Cyr" w:hAnsi="Times New Roman Cyr"/>
        </w:rPr>
        <w:t xml:space="preserve">Гражданский кодекс РФ: часть </w:t>
      </w:r>
      <w:r>
        <w:rPr>
          <w:lang w:val="en-US"/>
        </w:rPr>
        <w:t>I</w:t>
      </w:r>
      <w:r>
        <w:rPr>
          <w:rFonts w:eastAsia="Times New Roman Cyr" w:cs="Times New Roman Cyr" w:ascii="Times New Roman Cyr" w:hAnsi="Times New Roman Cyr"/>
        </w:rPr>
        <w:t xml:space="preserve"> от 30.11.94 (в ред. изменений и дополнений от 12.08.96), часть </w:t>
      </w:r>
      <w:r>
        <w:rPr>
          <w:lang w:val="en-US"/>
        </w:rPr>
        <w:t>II</w:t>
      </w:r>
      <w:r>
        <w:rPr>
          <w:rFonts w:eastAsia="Times New Roman Cyr" w:cs="Times New Roman Cyr" w:ascii="Times New Roman Cyr" w:hAnsi="Times New Roman Cyr"/>
        </w:rPr>
        <w:t xml:space="preserve"> от 26.01.96 (в редакции изменений и дополнений от 24.10.97).</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b/>
          <w:b/>
          <w:bCs/>
        </w:rPr>
      </w:pPr>
      <w:r>
        <w:rPr>
          <w:rFonts w:eastAsia="Times New Roman Cyr" w:cs="Times New Roman Cyr" w:ascii="Times New Roman Cyr" w:hAnsi="Times New Roman Cyr"/>
        </w:rPr>
        <w:t>Конвенция УНИДРУА «О международном финансовом лизинге» от 28.05.88 (по состоянию на 31.12.94).</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Федеральный закон «О присоединении РФ к конвенции УНИДРУА «О международном финансовом лизинге» № 16-ФЗ от </w:t>
      </w:r>
      <w:r>
        <w:rPr>
          <w:lang w:val="en-US"/>
        </w:rPr>
        <w:t>08</w:t>
      </w:r>
      <w:r>
        <w:rPr>
          <w:rFonts w:eastAsia="Times New Roman Cyr" w:cs="Times New Roman Cyr" w:ascii="Times New Roman Cyr" w:hAnsi="Times New Roman Cyr"/>
        </w:rPr>
        <w:t>.</w:t>
      </w:r>
      <w:r>
        <w:rPr>
          <w:lang w:val="en-US"/>
        </w:rPr>
        <w:t>02.98</w:t>
      </w:r>
      <w:r>
        <w:rPr>
          <w:rFonts w:eastAsia="Times New Roman Cyr" w:cs="Times New Roman Cyr" w:ascii="Times New Roman Cyr" w:hAnsi="Times New Roman Cyr"/>
        </w:rPr>
        <w:t>.</w:t>
      </w:r>
    </w:p>
    <w:p>
      <w:pPr>
        <w:pStyle w:val="Normal"/>
        <w:numPr>
          <w:ilvl w:val="0"/>
          <w:numId w:val="15"/>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 РФ «О налоге на добавленную стоимость» № 1992-1 от 06.12.91 (в ред. изменений и дополнений от 28.04.97). </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b/>
          <w:b/>
          <w:bCs/>
        </w:rPr>
      </w:pPr>
      <w:r>
        <w:rPr>
          <w:rFonts w:eastAsia="Times New Roman Cyr" w:cs="Times New Roman Cyr" w:ascii="Times New Roman Cyr" w:hAnsi="Times New Roman Cyr"/>
        </w:rPr>
        <w:t>Указ Президента РФ «О развитии финансового лизинга в инвестиционной деятельности» № 1929 от 17.09.94.</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Указ Президента РФ “О дополнительных мерах по развитию гражданской авиации РФ” № 825 от 07.06.96.</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Указ Президента РФ “О федеральной программе “Мировой океан” № 11 от 17.01.97.</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Совета Министров СССР «О развитии лизинговых операций в деятельности совместной советско-французской-германской компании «Евролизнг» № 1369 от 29.12.90.</w:t>
      </w:r>
    </w:p>
    <w:p>
      <w:pPr>
        <w:pStyle w:val="Normal"/>
        <w:numPr>
          <w:ilvl w:val="0"/>
          <w:numId w:val="15"/>
        </w:numPr>
        <w:tabs>
          <w:tab w:val="clear" w:pos="720"/>
          <w:tab w:val="left" w:pos="0" w:leader="none"/>
        </w:tabs>
        <w:spacing w:lineRule="auto" w:line="360"/>
        <w:ind w:left="62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Совета Министров СССР «Единые нормы амортизационных отчислений», № 1072 от 22.10.90.</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Правительства РФ «Об использовании механизма ускоренной амортизации и переоценке основных фондов” № 967 от 19.08.94.</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Правительства РФ “О селективной поддержке авиационной промышленности и гражданской авиации России в 1995 - 1996 годах” № 1211 от 03.11.94.</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Правительства РФ «О лицензировании отдельных видов деятельности» № 1418 от 24.12.94.</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b/>
          <w:b/>
          <w:bCs/>
        </w:rPr>
      </w:pPr>
      <w:r>
        <w:rPr>
          <w:rFonts w:eastAsia="Times New Roman Cyr" w:cs="Times New Roman Cyr" w:ascii="Times New Roman Cyr" w:hAnsi="Times New Roman Cyr"/>
        </w:rPr>
        <w:t>Постановление Правительства РФ «О развитии лизинга в инвестиционной деятельности» № 633 от 29.06.95.</w:t>
      </w:r>
    </w:p>
    <w:p>
      <w:pPr>
        <w:pStyle w:val="Normal"/>
        <w:numPr>
          <w:ilvl w:val="0"/>
          <w:numId w:val="15"/>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Правительства  РФ “Об утверждении федеральной программы развития рыбного хозяйства Российской Федерации до 2000 года “Рыба”  № 930 от  18.09.95.</w:t>
      </w:r>
    </w:p>
    <w:p>
      <w:pPr>
        <w:pStyle w:val="BodyText2"/>
        <w:numPr>
          <w:ilvl w:val="0"/>
          <w:numId w:val="1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Правительства РФ «Об утверждении положения о лицензировании лизинговой деятельности в РФ» №  167 от  26.02.96.</w:t>
      </w:r>
    </w:p>
    <w:p>
      <w:pPr>
        <w:pStyle w:val="Normal"/>
        <w:numPr>
          <w:ilvl w:val="0"/>
          <w:numId w:val="15"/>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Правительства   РФ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 1133 от  20.11.95.</w:t>
      </w:r>
    </w:p>
    <w:p>
      <w:pPr>
        <w:pStyle w:val="Normal"/>
        <w:numPr>
          <w:ilvl w:val="0"/>
          <w:numId w:val="15"/>
        </w:numPr>
        <w:tabs>
          <w:tab w:val="clear" w:pos="720"/>
          <w:tab w:val="left" w:pos="0"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Правительства РФ “О мерах государственной поддержки производства и реализации на условиях лизинга самолетов ТУ-204” № 763  от 02.06.96.</w:t>
      </w:r>
    </w:p>
    <w:p>
      <w:pPr>
        <w:pStyle w:val="Normal"/>
        <w:spacing w:lineRule="auto" w:line="360"/>
        <w:ind w:left="284"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34. Постановление Правительства РФ “О государственной поддержке развития лизинговой деятельности в Российской Федерации”  № 752 от 27.06.96.</w:t>
      </w:r>
    </w:p>
    <w:p>
      <w:pPr>
        <w:pStyle w:val="Normal"/>
        <w:spacing w:lineRule="auto" w:line="360"/>
        <w:ind w:left="284"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35. Постановление Правительства РФ «О мерах государственной поддержки производства и реализации на условиях лизинга самолетов ТУ-204» № 783 от 02.07.9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6. Постановление Правительства РФ «О неотложных мерах по повышению эффективности деятельности авиакомпаний России», № 146 от 02.02.98.</w:t>
      </w:r>
    </w:p>
    <w:p>
      <w:pPr>
        <w:pStyle w:val="Normal"/>
        <w:numPr>
          <w:ilvl w:val="0"/>
          <w:numId w:val="16"/>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споряжение Правительства РФ «О развитии лизинговых операций с целью приобретения рыболовецких судов, построенных за рубежом» № 534-р от 21.03.92.</w:t>
      </w:r>
    </w:p>
    <w:p>
      <w:pPr>
        <w:pStyle w:val="Normal"/>
        <w:numPr>
          <w:ilvl w:val="0"/>
          <w:numId w:val="16"/>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споряжение Правительства РФ «О полном освобождении от оплаты таможенных пошлин и налогов самолетов А-310-300»» № 737-р от 24.05.94.</w:t>
      </w:r>
    </w:p>
    <w:p>
      <w:pPr>
        <w:pStyle w:val="Normal"/>
        <w:numPr>
          <w:ilvl w:val="0"/>
          <w:numId w:val="16"/>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споряжение Правительства РФ «О некоторых таможенных льготах в отношении ввозимой авиационной техники» № 1445-р от 09.09.94.</w:t>
      </w:r>
    </w:p>
    <w:p>
      <w:pPr>
        <w:pStyle w:val="Normal"/>
        <w:numPr>
          <w:ilvl w:val="0"/>
          <w:numId w:val="16"/>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споряжение Правительства РФ «О мерах по привлечению инвестиций для переоснащения парка самолетов российских авиакомпаний» № 404-р от 27.03.97.</w:t>
      </w:r>
    </w:p>
    <w:p>
      <w:pPr>
        <w:pStyle w:val="BodyText2"/>
        <w:numPr>
          <w:ilvl w:val="0"/>
          <w:numId w:val="1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Указание ГТК РФ «О некоторых вопросах применения таможенного режима временного ввоза (вывоза)» № 01-12/328 от 25.04.94.</w:t>
      </w:r>
    </w:p>
    <w:p>
      <w:pPr>
        <w:pStyle w:val="Normal"/>
        <w:numPr>
          <w:ilvl w:val="0"/>
          <w:numId w:val="16"/>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каз ГТК РФ «О ТН ВЭД СНГ и о внесении изменений и дополнений в отдельные нормативные акты ГТК России» № 248 от 13.04.95 (действует в редакции изменений и дополнений от 31.01.97).</w:t>
      </w:r>
    </w:p>
    <w:p>
      <w:pPr>
        <w:pStyle w:val="BodyText2"/>
        <w:numPr>
          <w:ilvl w:val="0"/>
          <w:numId w:val="1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исьмо ГТК РФ «О таможенном оформлении товаров, временно ввозимых в рамках лизинговых соглашений» № 01-13/10268 от 20.07.95.</w:t>
      </w:r>
    </w:p>
    <w:p>
      <w:pPr>
        <w:pStyle w:val="Normal"/>
        <w:numPr>
          <w:ilvl w:val="0"/>
          <w:numId w:val="16"/>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каз ГТК РФ “О ставках ввозных таможенных пошлин” № 258 от 26.04.96 (в ред. изменений и дополнений от 19.03.98).</w:t>
      </w:r>
    </w:p>
    <w:p>
      <w:pPr>
        <w:pStyle w:val="BodyText2"/>
        <w:numPr>
          <w:ilvl w:val="0"/>
          <w:numId w:val="1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исьмо Госбанка СССР «О плане счетов бухгалтерского учета» № 270 от 16.02.90.</w:t>
      </w:r>
    </w:p>
    <w:p>
      <w:pPr>
        <w:pStyle w:val="BodyText2"/>
        <w:numPr>
          <w:ilvl w:val="0"/>
          <w:numId w:val="1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риказ ЦБ РФ “Об утверждении Положения об изменении видов валютных операций”  № 02-94 от 24.04.96.</w:t>
      </w:r>
    </w:p>
    <w:p>
      <w:pPr>
        <w:pStyle w:val="BodyText2"/>
        <w:numPr>
          <w:ilvl w:val="0"/>
          <w:numId w:val="16"/>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Инструкция ГНС РФ «О порядке исчисления и уплаты налогов, поступающих в дорожные фонды”  № 30 от 15.05.95 (в ред. изменений и дополнений от 31.03.98).</w:t>
      </w:r>
    </w:p>
    <w:p>
      <w:pPr>
        <w:pStyle w:val="Normal"/>
        <w:numPr>
          <w:ilvl w:val="0"/>
          <w:numId w:val="16"/>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кция ГНС РФ “О порядке исчисления и уплаты налога на добавленную стоимость” № 39  от 11.10.95 (в ред. изменений и дополнений от 29.12.97). </w:t>
      </w:r>
    </w:p>
    <w:p>
      <w:pPr>
        <w:pStyle w:val="Normal"/>
        <w:numPr>
          <w:ilvl w:val="0"/>
          <w:numId w:val="16"/>
        </w:numPr>
        <w:tabs>
          <w:tab w:val="clear" w:pos="720"/>
          <w:tab w:val="left" w:pos="0" w:leader="none"/>
        </w:tabs>
        <w:spacing w:lineRule="auto" w:line="360"/>
        <w:ind w:left="566" w:hanging="566"/>
        <w:jc w:val="both"/>
        <w:rPr/>
      </w:pPr>
      <w:r>
        <w:rPr>
          <w:rFonts w:eastAsia="Times New Roman Cyr" w:cs="Times New Roman Cyr" w:ascii="Times New Roman Cyr" w:hAnsi="Times New Roman Cyr"/>
        </w:rPr>
        <w:t>Письмо Департамента морского транспорта Министерства транспорта России «Об инструкции по составу и учету затрат, включаемых в себестоимость перевозок (работ, услуг) предприятий основной эксплутационной деятельности морского транспорта» № ДМТ-35</w:t>
      </w:r>
      <w:r>
        <w:rPr>
          <w:lang w:val="en-US"/>
        </w:rPr>
        <w:t>/</w:t>
      </w:r>
      <w:r>
        <w:rPr>
          <w:rFonts w:eastAsia="Times New Roman Cyr" w:cs="Times New Roman Cyr" w:ascii="Times New Roman Cyr" w:hAnsi="Times New Roman Cyr"/>
        </w:rPr>
        <w:t>790  от 05.05.94.</w:t>
      </w:r>
    </w:p>
    <w:p>
      <w:pPr>
        <w:pStyle w:val="Normal"/>
        <w:numPr>
          <w:ilvl w:val="0"/>
          <w:numId w:val="16"/>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каз Роскомрыболовства “О внесении дополнений в Положение о порядке выдачи разрешений на строительство, приобретение, аренду и переоборудование рыбопромысловых, научно-исследовательских, поисковых и рыбоохранных судов”  № 114 от 18.07.94.</w:t>
      </w:r>
    </w:p>
    <w:p>
      <w:pPr>
        <w:pStyle w:val="Normal"/>
        <w:numPr>
          <w:ilvl w:val="0"/>
          <w:numId w:val="16"/>
        </w:numPr>
        <w:tabs>
          <w:tab w:val="clear" w:pos="720"/>
          <w:tab w:val="left" w:pos="0" w:leader="none"/>
        </w:tabs>
        <w:spacing w:lineRule="auto" w:line="360"/>
        <w:ind w:left="34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Правительства г. Москвы «Об учреждении открытого акционерного общества «Лизинговая компания Ликострой»» № 582 от 04.07.95.</w:t>
      </w:r>
    </w:p>
    <w:p>
      <w:pPr>
        <w:pStyle w:val="Normal"/>
        <w:spacing w:lineRule="auto" w:line="360"/>
        <w:ind w:left="284"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2. Постановление  Правительства  г. Москвы “О предложениях по структурным преобразованиям промышленности города в целях стабилизации товарного производства”  № 143  от  13.02.96. </w:t>
      </w:r>
    </w:p>
    <w:p>
      <w:pPr>
        <w:pStyle w:val="Normal"/>
        <w:numPr>
          <w:ilvl w:val="0"/>
          <w:numId w:val="17"/>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Правительства г. Москвы  “О мерах по выводу в 1996 – 1997 годах АМО “Завод им. И.А. Лихачева”   № 845 08.10.96.</w:t>
      </w:r>
    </w:p>
    <w:p>
      <w:pPr>
        <w:pStyle w:val="BodyText2"/>
        <w:numPr>
          <w:ilvl w:val="0"/>
          <w:numId w:val="17"/>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Распоряжение   Премьера   Правительства   г.  Москвы «Об организации выпуска автомобилей-такси «Метрокэб» на производственных площадях АООТ «Тушинский машиностроительный завод»» № 1127-РП от  25 .11.96.</w:t>
      </w:r>
    </w:p>
    <w:p>
      <w:pPr>
        <w:pStyle w:val="Normal"/>
        <w:numPr>
          <w:ilvl w:val="0"/>
          <w:numId w:val="17"/>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Правительства г. Москвы “О создании Открытого акционерного общества “Москэб”  № 342 от 13.05.97.</w:t>
      </w:r>
    </w:p>
    <w:p>
      <w:pPr>
        <w:pStyle w:val="BodyText2"/>
        <w:numPr>
          <w:ilvl w:val="0"/>
          <w:numId w:val="17"/>
        </w:numPr>
        <w:tabs>
          <w:tab w:val="clear" w:pos="720"/>
          <w:tab w:val="left" w:pos="0" w:leader="none"/>
        </w:tabs>
        <w:ind w:left="566" w:hanging="566"/>
        <w:rPr>
          <w:rFonts w:ascii="Times New Roman Cyr" w:hAnsi="Times New Roman Cyr" w:eastAsia="Times New Roman Cyr" w:cs="Times New Roman Cyr"/>
          <w:b/>
          <w:b/>
          <w:bCs/>
        </w:rPr>
      </w:pPr>
      <w:r>
        <w:rPr>
          <w:rFonts w:eastAsia="Times New Roman Cyr" w:cs="Times New Roman Cyr" w:ascii="Times New Roman Cyr" w:hAnsi="Times New Roman Cyr"/>
        </w:rPr>
        <w:t>Проект Федерального закона «О лизинге» (принят ГД РФ 24.10.96 в первом чтении).</w:t>
      </w:r>
    </w:p>
    <w:p>
      <w:pPr>
        <w:pStyle w:val="Normal"/>
        <w:spacing w:lineRule="auto" w:line="360"/>
        <w:ind w:left="284" w:hanging="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84" w:leader="none"/>
        </w:tabs>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284" w:hanging="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sectPr>
      <w:headerReference w:type="default" r:id="rId2"/>
      <w:footerReference w:type="default" r:id="rId3"/>
      <w:footnotePr>
        <w:numFmt w:val="decimal"/>
      </w:footnotePr>
      <w:type w:val="nextPage"/>
      <w:pgSz w:w="11906" w:h="16838"/>
      <w:pgMar w:left="1758" w:right="1418" w:gutter="0" w:header="72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ind w:right="-1" w:hanging="0"/>
      <w:rPr>
        <w:rFonts w:ascii="Times New Roman Cyr" w:hAnsi="Times New Roman Cyr" w:eastAsia="Times New Roman Cyr" w:cs="Times New Roman Cyr"/>
      </w:rPr>
    </w:pPr>
    <w:r>
      <w:rPr>
        <w:rFonts w:eastAsia="Times New Roman Cyr" w:cs="Times New Roman Cyr" w:ascii="Times New Roman Cyr" w:hAnsi="Times New Roman Cy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санян К. «Лизинг, бартер, товарообмен с зарубежными партнерами», Москва, «Мировой океан», 1992 год, стр. 12</w:t>
      </w:r>
    </w:p>
  </w:footnote>
  <w:footnote w:id="3">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ведков С.Ю. «Лизинг в экономике США» «США: политика, экономика, идеология», 1980 г., № 5, стр. 101</w:t>
      </w:r>
    </w:p>
  </w:footnote>
  <w:footnote w:id="4">
    <w:p>
      <w:pPr>
        <w:pStyle w:val="Footnote"/>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лтус П., Майджер Б. «Школа европейского бизнеса», «Лизинг-ревю», 1996 г., №1</w:t>
      </w:r>
    </w:p>
  </w:footnote>
  <w:footnote w:id="5">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кмарева Е.Н. «Лизинговый бизнес», Москва, «Экономика», 1993 г., с. 49</w:t>
      </w:r>
    </w:p>
  </w:footnote>
  <w:footnote w:id="6">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кмарева Е. «Лизинговый бизнес», Москва, «Экономика», 1993 год, стр. 58</w:t>
      </w:r>
    </w:p>
  </w:footnote>
  <w:footnote w:id="7">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санян К. «Самые выгодные сделки: лизинг, бартер, товарообмен с зарубежными партнерами», Москва, «Мировой океан», 1992 г., стр. 79</w:t>
      </w:r>
    </w:p>
  </w:footnote>
  <w:footnote w:id="8">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ы Международной конференции по развитию лизинга в РФ», Москва, 1996 г., стр. 45</w:t>
      </w:r>
    </w:p>
  </w:footnote>
  <w:footnote w:id="9">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щапов В.Н. «Состояние и перспективы развития лизингового бизнеса в России», «Материалы международной конференции по развитию лизинга в России», Москва, 1996 год, стр. 19</w:t>
      </w:r>
    </w:p>
  </w:footnote>
  <w:footnote w:id="10">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зман В.Д. «Лизинг: теория, практика, комментарии», Москва, 1997 г., стр. 37</w:t>
      </w:r>
    </w:p>
  </w:footnote>
  <w:footnote w:id="11">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от 2 февраля 1996 года, стр. 4</w:t>
      </w:r>
    </w:p>
  </w:footnote>
  <w:footnote w:id="12">
    <w:p>
      <w:pPr>
        <w:pStyle w:val="Footnote"/>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ов В. «Наши самолеты - для наших компаний», «Российская газета» от 12 мая 1996 года</w:t>
      </w:r>
    </w:p>
  </w:footnote>
  <w:footnote w:id="13">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цкий М. «О лизинге автотранспортных средств», «Лизинг-ревю» № 5/6, 1997 год</w:t>
      </w:r>
    </w:p>
  </w:footnote>
  <w:footnote w:id="14">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rPr>
        <w:t>Экономические новости”, № 18, сентябрь 1996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bCs/>
      <w:vertAlign w:val="subscript"/>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4:51:00Z</dcterms:created>
  <dc:creator>Гориславцев</dc:creator>
  <dc:description/>
  <dc:language>en-US</dc:language>
  <cp:lastModifiedBy>Gorislavcev</cp:lastModifiedBy>
  <cp:lastPrinted>1998-05-26T20:17:00Z</cp:lastPrinted>
  <dcterms:modified xsi:type="dcterms:W3CDTF">1998-05-26T16:46:00Z</dcterms:modified>
  <cp:revision>99</cp:revision>
  <dc:subject/>
  <dc:title>История возникновения лизинга</dc:title>
</cp:coreProperties>
</file>