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479139929"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1543280907"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619437159"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1859875347"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