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  <w:r>
        <w:rPr>
          <w:rFonts w:eastAsia="Arial Cyr" w:cs="Arial Cyr" w:ascii="Arial Cyr" w:hAnsi="Arial Cyr"/>
          <w:sz w:val="28"/>
          <w:szCs w:val="28"/>
        </w:rPr>
        <w:t>МОСКОВСКИЙ  РАДИОАППАРАТОСТРОИТЕЛЬНЫЙ  ТЕХНИКУМ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Экономика предприятия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КУРСОВАЯ   РАБОТ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32"/>
          <w:szCs w:val="32"/>
        </w:rPr>
        <w:t>на   тему  :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36"/>
          <w:szCs w:val="36"/>
        </w:rPr>
        <w:t>РАСЧЕТ  ТЕХНИКО-ЭКОНОМИЧЕСКИХ ПОКАЗАТЕЛЕЙ  РАБОТЫ   ПРЕДПРИЯТИЯ</w:t>
      </w:r>
      <w:r>
        <w:rPr>
          <w:rFonts w:eastAsia="Arial Cyr" w:cs="Arial Cyr" w:ascii="Arial Cyr" w:hAnsi="Arial Cyr"/>
          <w:sz w:val="28"/>
          <w:szCs w:val="28"/>
        </w:rPr>
        <w:tab/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30"/>
          <w:szCs w:val="30"/>
        </w:rPr>
        <w:t>КР 2203 - 81 11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30"/>
          <w:szCs w:val="30"/>
        </w:rPr>
        <w:t>Листов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29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tbl>
      <w:tblPr>
        <w:tblW w:w="907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309"/>
      </w:tblGrid>
      <w:tr>
        <w:trPr/>
        <w:tc>
          <w:tcPr>
            <w:tcW w:w="47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Работу выполнил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студент гр. П-306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С.  Г.  Коновалов</w:t>
            </w:r>
          </w:p>
        </w:tc>
        <w:tc>
          <w:tcPr>
            <w:tcW w:w="4309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Работу проверил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преподаватель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Е. Б.   Карнакова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Нормоконтролер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Н.  Н.   Моисеева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199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8T08:11:00Z</dcterms:created>
  <dc:creator>plamen</dc:creator>
  <dc:description/>
  <dc:language>en-US</dc:language>
  <cp:lastModifiedBy>Cергей</cp:lastModifiedBy>
  <dcterms:modified xsi:type="dcterms:W3CDTF">1997-06-08T09:23:00Z</dcterms:modified>
  <cp:revision>5</cp:revision>
  <dc:subject/>
  <dc:title>	                      Московский  радиоаппаратостроительный  техникум</dc:title>
</cp:coreProperties>
</file>