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690701912"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915076442"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794765208"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523842112"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