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48931443"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807245625"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40853115"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259095746"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