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457571264"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491223967"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2127543600"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34901780"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