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</w:t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9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…………………………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АСЧЕТ ПОТРЕБНОГО КОЛИЧЕСТВА ОБОРУД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ДЛЯ ВЫПУСКА  ЗАДАННОЙ ПРОИЗВОДСТВЕННОЙ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…………………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АСЧЕТ  ПЕРЕМЕННЫХ  ИЗДЕРЖ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....…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1. Материальные  затра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.…………………………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2. Затраты на оплату труда производственных рабоч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.….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3. Коммерческие  расх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…………………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3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РАСЧЕТ ПОСТОЯННЫХ  ИЗДЕРЖ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.….……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1. Расходы на содержание и эксплуатацию обору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2. Общепроизводственные  расх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.…….…….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ОБОСНОВАНИЕ ПРОГРАММЫ ВЫПУСКА ИЗДЕЛ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..…….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1. Расчет цены издел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.……………………………….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2. Расчет валовых издержек при различных знач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программы выпу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.….….……………….……….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3. Выбор оптимальной программы выпу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.….….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СВОБОДНЫЕ ТЕХНИКО-ЭКОНОМ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ПОКАЗАТЕЛИ РАБОТЫ ПРЕДПРИ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КЛЮЧЕНИЕ. ЭКОНОМИЧЕСКАЯ ОЦ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ЯТЕЛЬНОСТИ ПРЕДПРИ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…………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ЛИТЕРАТУ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………………………………………….….….….…….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142" w:top="314" w:footer="0" w:bottom="28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-88265</wp:posOffset>
              </wp:positionV>
              <wp:extent cx="6675755" cy="102419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675840" cy="1024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5pt;margin-top:-6.95pt;width:525.6pt;height:806.4pt;mso-wrap-style:none;v-text-anchor:middl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  <w:r>
      <w:rPr>
        <w:sz w:val="28"/>
        <w:szCs w:val="28"/>
      </w:rPr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6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КР 2203 - 81 1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7:42:00Z</dcterms:created>
  <dc:creator>Курочкин Сергей</dc:creator>
  <dc:description/>
  <dc:language>en-US</dc:language>
  <cp:lastModifiedBy>Cергей</cp:lastModifiedBy>
  <cp:lastPrinted>1997-05-07T22:01:00Z</cp:lastPrinted>
  <dcterms:modified xsi:type="dcterms:W3CDTF">1997-06-08T09:21:00Z</dcterms:modified>
  <cp:revision>5</cp:revision>
  <dc:subject/>
  <dc:title>					                            2  </dc:title>
</cp:coreProperties>
</file>