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1816836102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784309733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1301654496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1570152785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364042996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