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256175116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2111796412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1271898364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1843839431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328298230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