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П Л А Н 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sz w:val="32"/>
          <w:szCs w:val="32"/>
        </w:rPr>
      </w:pPr>
      <w:r>
        <w:rPr>
          <w:sz w:val="32"/>
          <w:szCs w:val="32"/>
        </w:rPr>
        <w:t>Введение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</w:p>
    <w:p>
      <w:pPr>
        <w:pStyle w:val="Normal"/>
        <w:numPr>
          <w:ilvl w:val="0"/>
          <w:numId w:val="0"/>
        </w:numPr>
        <w:ind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sz w:val="32"/>
          <w:szCs w:val="32"/>
        </w:rPr>
      </w:pPr>
      <w:r>
        <w:rPr>
          <w:sz w:val="32"/>
          <w:szCs w:val="32"/>
        </w:rPr>
        <w:t>Содержание и виды предпринимательской деятельности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</w:p>
    <w:p>
      <w:pPr>
        <w:pStyle w:val="Normal"/>
        <w:numPr>
          <w:ilvl w:val="0"/>
          <w:numId w:val="0"/>
        </w:numPr>
        <w:ind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sz w:val="32"/>
          <w:szCs w:val="32"/>
        </w:rPr>
      </w:pPr>
      <w:r>
        <w:rPr>
          <w:sz w:val="32"/>
          <w:szCs w:val="32"/>
        </w:rPr>
        <w:t>Спрос и предложение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</w:p>
    <w:p>
      <w:pPr>
        <w:pStyle w:val="Normal"/>
        <w:numPr>
          <w:ilvl w:val="0"/>
          <w:numId w:val="0"/>
        </w:numPr>
        <w:ind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rPr>
          <w:sz w:val="32"/>
          <w:szCs w:val="32"/>
        </w:rPr>
      </w:pPr>
      <w:r>
        <w:rPr>
          <w:sz w:val="32"/>
          <w:szCs w:val="32"/>
        </w:rPr>
        <w:t>Заключение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  <w:lang w:val="en-US"/>
        </w:rPr>
      </w:pPr>
      <w:r>
        <w:rPr>
          <w:b/>
          <w:bCs/>
          <w:sz w:val="28"/>
          <w:szCs w:val="28"/>
          <w:u w:val="single"/>
        </w:rPr>
        <w:t>Вве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Два слова “предпринимательство” и “рынок” связаны с неразрывными узам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Самое  краткое и емкое определение рыночной экономики звучит просто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  <w:r>
        <w:rPr>
          <w:sz w:val="28"/>
          <w:szCs w:val="28"/>
        </w:rPr>
        <w:t xml:space="preserve"> ”Экономика свободного предпринимательства”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Рыночная, капиталистическая  экономика всегда характеризовались как мир бизнес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>А бизнес и предпринимательство - по сути одно и то ж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>Переход российской как и любой другой экономики к рыночным отношениям неизбежно связан со становлением и развитием предпринимательств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Так что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говоря об экономики вообще и о рыночной экономике в частност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 </w:t>
      </w:r>
      <w:r>
        <w:rPr>
          <w:sz w:val="28"/>
          <w:szCs w:val="28"/>
        </w:rPr>
        <w:t xml:space="preserve"> неизбежно приходится концентрировать внимание на предпринимательстве, как неотъемлемой составной части экономической деятельност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jc w:val="center"/>
        <w:rPr/>
      </w:pPr>
      <w:r>
        <w:rPr>
          <w:b/>
          <w:bCs/>
          <w:sz w:val="28"/>
          <w:szCs w:val="28"/>
          <w:u w:val="single"/>
        </w:rPr>
        <w:t>Содержание и виды предпринимательской деятельности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val="en-US"/>
        </w:rPr>
        <w:t>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едпринимательству свойственны общие черты любой экономической деятельност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В то же время оно характеризуется  определенным содержанием, направленностью, последовательностью процедур, проводимых предпринимателе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 </w:t>
      </w:r>
      <w:r>
        <w:rPr>
          <w:sz w:val="28"/>
          <w:szCs w:val="28"/>
        </w:rPr>
        <w:t>Рассмотрим общую схему предпринимательства, дающую представление о том, как оно осуществляетс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-137160</wp:posOffset>
                </wp:positionH>
                <wp:positionV relativeFrom="paragraph">
                  <wp:posOffset>189230</wp:posOffset>
                </wp:positionV>
                <wp:extent cx="1555115" cy="1006475"/>
                <wp:effectExtent l="1905" t="1905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1555200" cy="100656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0.8pt;margin-top:14.9pt;width:122.4pt;height:79.2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1874520</wp:posOffset>
                </wp:positionH>
                <wp:positionV relativeFrom="paragraph">
                  <wp:posOffset>189230</wp:posOffset>
                </wp:positionV>
                <wp:extent cx="823595" cy="1006475"/>
                <wp:effectExtent l="1905" t="1905" r="1905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823680" cy="100656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7.6pt;margin-top:14.9pt;width:64.8pt;height:79.2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3429000</wp:posOffset>
                </wp:positionH>
                <wp:positionV relativeFrom="paragraph">
                  <wp:posOffset>189230</wp:posOffset>
                </wp:positionV>
                <wp:extent cx="1646555" cy="1006475"/>
                <wp:effectExtent l="1905" t="1905" r="1905" b="19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1646640" cy="100656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0pt;margin-top:14.9pt;width:129.6pt;height:79.2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pict>
          <v:shape id="shape_0" coordsize="255,509" path="m0,0l254,254l0,508e" stroked="t" o:allowincell="f" style="position:absolute;margin-left:140.4pt;margin-top:13.35pt;width:7.15pt;height:14.35pt">
            <v:stroke color="black" weight="3240" joinstyle="round" endcap="flat"/>
            <v:fill o:detectmouseclick="t" on="false"/>
            <w10:wrap type="none"/>
          </v:shape>
        </w:pict>
        <w:pict>
          <v:shape id="shape_0" coordsize="345,509" path="m90,0l0,16l344,254l90,508e" stroked="t" o:allowincell="f" style="position:absolute;margin-left:260.25pt;margin-top:13.35pt;width:9.7pt;height:14.35pt">
            <v:stroke color="black" weight="3240" joinstyle="round" endcap="flat"/>
            <v:fill o:detectmouseclick="t" on="false"/>
            <w10:wrap type="none"/>
          </v:shape>
        </w:pict>
      </w:r>
      <w:r>
        <w:rPr>
          <w:sz w:val="28"/>
          <w:szCs w:val="28"/>
        </w:rPr>
        <w:t>Собственник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        Ф                              Т         Потребители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1417320</wp:posOffset>
                </wp:positionH>
                <wp:positionV relativeFrom="paragraph">
                  <wp:posOffset>57150</wp:posOffset>
                </wp:positionV>
                <wp:extent cx="457200" cy="0"/>
                <wp:effectExtent l="1905" t="1905" r="1905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4.5pt" to="147.55pt,4.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2697480</wp:posOffset>
                </wp:positionH>
                <wp:positionV relativeFrom="paragraph">
                  <wp:posOffset>57150</wp:posOffset>
                </wp:positionV>
                <wp:extent cx="731520" cy="0"/>
                <wp:effectExtent l="1905" t="1905" r="1905" b="19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4pt,4.5pt" to="269.95pt,4.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обладатели                        Предпри-                   товара-конеч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акторов пред-                 ниматель                    продукта предпри-</w:t>
      </w:r>
    </w:p>
    <w:p>
      <w:pPr>
        <w:pStyle w:val="Normal"/>
        <w:jc w:val="both"/>
        <w:rPr>
          <w:sz w:val="28"/>
          <w:szCs w:val="28"/>
        </w:rPr>
      </w:pPr>
      <w:r>
        <w:pict>
          <v:shape id="shape_0" coordsize="255,509" path="m254,0l0,254l254,508e" stroked="t" o:allowincell="f" style="position:absolute;margin-left:212.4pt;margin-top:8.55pt;width:7.15pt;height:14.35pt">
            <v:stroke color="black" weight="3240" joinstyle="round" endcap="flat"/>
            <v:fill o:detectmouseclick="t" on="false"/>
            <w10:wrap type="none"/>
          </v:shape>
        </w:pict>
        <w:pict>
          <v:shape id="shape_0" coordsize="255,509" path="m254,0l0,254l254,508e" stroked="t" o:allowincell="f" style="position:absolute;margin-left:111.6pt;margin-top:8.55pt;width:7.15pt;height:14.35pt">
            <v:stroke color="black" weight="3240" joinstyle="round" endcap="flat"/>
            <v:fill o:detectmouseclick="t" on="false"/>
            <w10:wrap type="none"/>
          </v:shape>
        </w:pict>
      </w:r>
      <w:r>
        <w:rPr>
          <w:sz w:val="28"/>
          <w:szCs w:val="28"/>
        </w:rPr>
        <w:t xml:space="preserve">принимательской     Дф                            Дт       нимательской 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1417320</wp:posOffset>
                </wp:positionH>
                <wp:positionV relativeFrom="paragraph">
                  <wp:posOffset>-3175</wp:posOffset>
                </wp:positionV>
                <wp:extent cx="457200" cy="0"/>
                <wp:effectExtent l="1905" t="1905" r="1905" b="19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-0.25pt" to="147.55pt,-0.2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2697480</wp:posOffset>
                </wp:positionH>
                <wp:positionV relativeFrom="paragraph">
                  <wp:posOffset>-3175</wp:posOffset>
                </wp:positionV>
                <wp:extent cx="731520" cy="0"/>
                <wp:effectExtent l="1905" t="1905" r="1905" b="19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4pt,-0.25pt" to="269.95pt,-0.2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деятельности                                                        деятельности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2"/>
          <w:szCs w:val="22"/>
        </w:rPr>
        <w:t>Рис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.</w:t>
      </w:r>
      <w:r>
        <w:rPr>
          <w:sz w:val="22"/>
          <w:szCs w:val="22"/>
        </w:rPr>
        <w:t>1 Общая схема предпринимательства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едприниматель призван удовлетворить запросы определенного круга потребителей в конечном продукте, продавая им товар Т и получая за это денежную выручку Д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 xml:space="preserve"> Конечный продукт предпринимательской деятельности, реализуемый потребителю в виде товара может быть самым разнообразны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>Это все  то , в чем нуждается потребитель и что способен продать ему предприниматель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: </w:t>
      </w:r>
      <w:r>
        <w:rPr>
          <w:sz w:val="28"/>
          <w:szCs w:val="28"/>
        </w:rPr>
        <w:t>Здания, сооружения, жилье, имущественные ценности, потребительские товары, информация, интеллектуальный продукт, деньги, валюта, ценные бумаги, все виды услуг, строительные и другие работы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Чтобы реализовать товар, надо его иметь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Поэтому предприниматель приобретает, получает или сам производит товар и осуществляет его продвижение для продажи потребителю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покупателю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Процесс получения предпринимателем продукт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необходимого потребителю, требует для осуществления наличия ряда факторов предпринимательской деятельност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Это все то, что использует предприниматель в своей деятельност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 то есть средства производства и обращения товаров в виде рабочей силы, материальных, информационных, финансовых ресурсов, используемых для производства, транспортирования, продажи товаро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Частично предприниматель может сам обладать такими факторам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Если же он ими не обладает, то приобретает факторы Ф у их обладателей, собственников за денежную сумму Дф и с их помощью производит , получает, достает и продает потребителю товар 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простейшем случае, когда факторы сами и есть нужные потребителю товары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предприниматель приобретает их и продает потребителю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В подобной ситуации он становится торговым посредником между владельцем товаров и потребителе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Как следует из рассмотренного, схема предпринимательства может быть представлена в виде логической формулы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: </w:t>
      </w:r>
      <w:r>
        <w:rPr>
          <w:sz w:val="28"/>
          <w:szCs w:val="28"/>
        </w:rPr>
        <w:t>ДФ - Ф - Т - Д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Предприниматель приобретает за деньги Дф средства предпринимательской деятельности  Ф, затем преобразует их в товары Т и реализует их, получает в итоге деньги Д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Вырученные, полученные в итоге деньги Дт должны быть больше денег Дф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 </w:t>
      </w:r>
      <w:r>
        <w:rPr>
          <w:sz w:val="28"/>
          <w:szCs w:val="28"/>
        </w:rPr>
        <w:t>затраченных на факторы, с тем, чтобы иметь прибыль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принимательская деятельность организуется таким образом, чтобы все действия осуществлялись за определенное время, для этого предпринимательству необходим высокий уровень организаци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Продолжительность операции оказывает значительное влияние на ее эффективность, прибыльность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Обычно чем короче период сделк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тем выше ее эффект для предпринимател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С одной стороны, снижаются затраты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 xml:space="preserve"> а с другой - увеличивается оборачиваемость денежных средств и потому меньше денег связывается в обращени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Таким образом, есть основания утверждать, что и время есть фактор предпринимательств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принимательская деятельность представляет совокупность последовательно  или параллельно, одновременно проводимых операций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Каждая бизнес-операция - это один завершенный цикл предпринимательств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 По отношению к такой операции допустимо применять термин  “бизнес-сделка”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При этом сделка понимается вовсе не как тайный противозаконный  сговор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 xml:space="preserve">В бизнесе под </w:t>
      </w:r>
      <w:r>
        <w:rPr>
          <w:i/>
          <w:iCs/>
          <w:sz w:val="28"/>
          <w:szCs w:val="28"/>
        </w:rPr>
        <w:t xml:space="preserve">сделкой </w:t>
      </w:r>
      <w:r>
        <w:rPr>
          <w:sz w:val="28"/>
          <w:szCs w:val="28"/>
        </w:rPr>
        <w:t>понимается основанное на письменном договоре или устном соглашении взаимодействие двух или нескольких хозяйственных субъектов, лиц в интересах получения взаимной выгоды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зависимости от содержания предпринимательской деятельности и ее связи с основными стадиями воспроизводственного процесса различают разные виды предпринимательств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: </w:t>
      </w:r>
      <w:r>
        <w:rPr>
          <w:sz w:val="28"/>
          <w:szCs w:val="28"/>
        </w:rPr>
        <w:t>производственное, коммерческое,  финансовое, посредническое, страхово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принимательство называется </w:t>
      </w:r>
      <w:r>
        <w:rPr>
          <w:i/>
          <w:iCs/>
          <w:sz w:val="28"/>
          <w:szCs w:val="28"/>
        </w:rPr>
        <w:t xml:space="preserve">производственным, </w:t>
      </w:r>
      <w:r>
        <w:rPr>
          <w:sz w:val="28"/>
          <w:szCs w:val="28"/>
        </w:rPr>
        <w:t>если сам предприниматель непосредственным образо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используя в качестве факторов орудия и предметы труда, производит продукцию, товары, услуги, работы, информацию, духовные ценности для последующей продажи потребителям, покупателям, торговым организация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Таким образом функция производства в этом виде предпринимательства -  основна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определяюща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коммерческом предпринимательстве предприниматель выступает в роли коммерсанта, торговца, продавая готовые товары, приобретенные им у других лиц, потребителю, покупателю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В таком предпринимательстве фактором Ф является сам товар Т , а прибыль предпринимателя образуется путем продажи товара по цене, превышающей ценю приобретени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Отметим, что если товар приобретается на законных основаниях, то торгово-коммерческое предпринимательство не следует  называть спекуляцией и на этом основании осуждать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>Только когда наблюдается противозаконная, с нарушением правил торговли перепродажа, можно говорить о запретной, преступной спекуляци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Финансовое предпринимательство есть особая форма коммерческого предпринимательств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в котором  в качестве предмета купли-продажи выступают деньги и ценные бумаги, продаваемые предпринимателем покупателю или предоставляемые ему в креди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средничеством  называют предпринимательство, в котором предприниматель сам не производит и не продает товар, а выступает в роли посредника, связующего гнезда в процессе товарного обмен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 xml:space="preserve"> в товарно- денежных операциях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>Главная задача и предмет предпринимательской деятельности посредника - соединить две  заинтересованные во взаимной сделке стороны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>Так что есть основания утверждать, что посредничество состоит в оказании услуг каждой из этих сторон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 </w:t>
      </w:r>
      <w:r>
        <w:rPr>
          <w:sz w:val="28"/>
          <w:szCs w:val="28"/>
        </w:rPr>
        <w:t>За оказание подобных услуг предприниматель получает доход, прибыль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раховое предпринимательство заключается в то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что предприниматель гарантирует страхователю имущества, ценности, жизни за определенную плату компенсацию возможного ущерба в результате непредвиденного бедстви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Страхование имущества, здоровья, жизни есть особая форма финансово-кредитного предпринимательства, заключающаяся в то что предприниматель получает страховой взнос, выплачивая страховку только при определенных обстоятельствах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Так как вероятность возникновения  таких обстоятельств невелик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,  </w:t>
      </w:r>
      <w:r>
        <w:rPr>
          <w:sz w:val="28"/>
          <w:szCs w:val="28"/>
        </w:rPr>
        <w:t>то оставшаяся часть взносов образует предпринимательский доход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разнообразии видов и способов осуществления предпринимательства любой предпринимательской операции свойственно наличие определенных процедур, выполняемых в некоторой последовательност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Для предпринимательства характерны также достаточно типичные товарно-денежные отношения между участниками осуществления операци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Изучим проводимые предпринимателем действия и отношения, возникающие в ходе осуществления предпринимательства, на примере одной операции (сделки)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смотрим принципиальную схему предпринимательской операции, на которой изображены ее участники и возникающие между ними в процессе операции связи, отношения, товарные и денежные потоки, обмены (рис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>2)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зображенная схема представляет детализированную общую схему предпринимательства, изображенную выше на рис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Чтобы реализовать операцию, заключающуюся в итоге в продаже потребителя, покупателям товара Т за деньги Дт, предприниматель, как уже упоминалось , должен первоначально обладать факторами, средствами предпринимательской деятельност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Частично они могут быть у него в наличии, частично ему приходится приобретать их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Основным фактором предпринимательства как и любого другого вида деятельности является и рабочая сил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Наряду с собственным трудом предприниматель привлекает рабочую силу РС в виде наемных работников, которым уплачивает за их труд денежное вознаграждение, заработную плату Др ( Включая отчисления на социальное страхование работников)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object w:dxaOrig="8115" w:dyaOrig="60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5.75pt;height:303.75pt" filled="f" o:ole="">
            <v:imagedata r:id="rId3" o:title=""/>
          </v:shape>
          <o:OLEObject Type="Embed" ProgID="" ShapeID="ole_rId2" DrawAspect="Content" ObjectID="_1543219423" r:id="rId2"/>
        </w:objec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большинстве видов предпринимательства для выполнения предпринимательской операции нужны материальные ресурсы в виде сырья, материалов, энергии, готовых товаро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Приобретая недостающие материальные ресурсы М и у их обладателей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предприниматель уплачивает им денежные средства Дм, то есть  получает материалы в обмен на деньг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 </w:t>
      </w:r>
      <w:r>
        <w:rPr>
          <w:sz w:val="28"/>
          <w:szCs w:val="28"/>
        </w:rPr>
        <w:t>Иногда материальные ресурсы приобретаются путем бартерного обмен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При коммерческом предпринимательстве приобретенные материальные ресурсы могут быть в виде готового товар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етий важнейший вид необходимых для предпринимательства факторов, средств представляют основные фонды в виде зданий, сооружений, помещений , машин, оборудования, аппаратуры, вычислительной  и организационной техник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Отсутствующие у предпринимателя основные фонды Оф приходится приобретать, арендовать у их обладателей за деньги До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проведения большинства предпринимательских операций нужна информация в виде сведений, данных, чертежей,  технологий, проектов, знаний, документо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Информация в наше время тоже стоит денег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Чтобы получить недостающую информацию 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 предприниматель должен заплатить за нее деньги Д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ряду с упомянутыми факторами предпринимателю могут понадобится работы и услуги , которые он не способен выплнить собственными силам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>За предоставление услуг У надо уплатить деньги Ду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>Проводя предпринимательскую операцию, предприниматель затрачивает и собственные ресурсы в виде своей рабочей силы, материалов, денежных средств, информаци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Это внутренние затраты, но и они стоят денег, общая сумма которых равна Двн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Кроме всех указанных ресурсов и форм их получения предпринимателю зачастую приходится прибегать  к приобретению отдельных ресурсов в долг, в виде займ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Ведь ему нужны ресурсы, средства еще до того, как они будут возмещены, окуплены в результате продажи товаров и получения денежной выручки Д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Следовательно предпринимателю необходим начальный капитал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Если такого капитала нет, то приходится его заимствовать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имствование может иметь место в натуральной, вещественной и денежной формах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предпринимателю материальных средств предпринимательской деятельности  в виде зданий, помещений, оборудования, машин, других видов материальных ресурсов на определенное время и на условиях внесения платы называют арендой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Иногда договор аренды заключается с правом последующего выкупа арендатором арендуемого имуществ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Чаще заимствование происходит в форме получения денежного кредита у обладателей денежных средств, скажем в банк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Получив кредит, затем придется его вернуть в сумме Дв, превышающей Дк, то есть уплатить проценты за ссуду Дс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Очевидно что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Дс = Дв -Дк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итоге предприниматель несет денежные затраты Дз на осуществление операции,  которые определяются путем суммирования всех издержек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Дз = Др + Дм + До + Ди + Ду + Двн + Дс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сли предприниматель осуществляет операцию успешно и получает выручку за проданный товар Дт, превышающую затраты Дз, то в итоге операции образуется прибыль Пр, исчисляемая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Пр = Дт - Дз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днако, эта прибыль которую называют валовой прибылью или доходом, не достается предпринимателю полностью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Он получает только часть ее, ибо надо еще уплатить налоги, внести платежи финансовым органам в общей сумме Дн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Это, как мы уже знаем из ранее изученного, из жизни разнообразные налоги, платежи, такие как налог на добавленную стоимость, налог на прибыль и 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>д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Величина налогов и платежей зависит от вида предпринимательской деятельности, используемых ресурсов, предоставляемых льго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В итоге чистая, остаточная прибыль ПРч, которую получает предприниматель в итоге операции, равн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ПРч = Дт - Дз - Дн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принимательство обычно считается целесообразным, если валовая прибыль составляет не менее 20%  от уровня затра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С чего начинается предпринимательство ?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жде всего необходимо убедиться в том, что вы можете стать хорошим бизнесменом, обладаете необходимыми для этого наклонностями, способностями, упорством и инициативой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ринципе, потенциальным бизнесменом способен стать каждый, для этого не нужны особые таланты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. 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о далеко не всем следует становиться бизнесмено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Если вы не обладаете выдержкой, высокой работоспособностью, умением не только выигрывать, но и проигрывать, если вы любите спокойную, размеренную жизнь, из вас хорошего бизнесмена не получитс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так, бизнес должен начинаться с самопознания, установления своей психологической предрасположенности к этой деятельност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алее вам надлежит выбрать вид предпринимательства, которым целесообразно занятьс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 Здесь уже важны не только способности, но и знания, наличие хоть небольшого опыт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Одним из видов предпринимательства является производственный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Кроме этого имеются коммерческий, финансовый, торговый бизнес, посредническая, брокерская, и маклерская деятельность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збирая тот или иной вид бизнеса, необходимо установить виды товаров и услуг, которые станут объектом предпринимательской деятельност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алее будущему предпринимателю надлежит определить, будет ли он выступать как физическое лицо, заниматься индивидуальным бизнесом или оформить свою деятельность как юридическое лицо, зарегистрирует предприятие с определенным названием , откроет расчетный счет в банк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Чтобы зарегистрировать предприятие, надо чтобы у него были учредители в виде физических или юридических лиц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жде чем создать и зарегистрировать предприятие, официально открыть свое дело, надо выбрать организационно-правовую форму предприяти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Это может быть частное предприятие, товарищество, кооператив, акционерное общество и 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>п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Для развертывания предпринимательства необходим стартовый капитал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Это  факторы предпринимательской деятельности,  средства предпринимательства , деньг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В качестве стартового капитала можно использовать кредит, займы или уставной фонд, который вносят учредители предприяти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тремлении продать свой товар и получить прибыль в условиях свободной рыночной экономики возникает экономическое соревнование, состязание, именуемое конкуренцией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куренция возникает не только на рынке товаров и услуг, но и на рынке труда и рабочей силы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Здесь работники конкурируют, чтобы занять и сохранить за собой рабочее место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На рынке капитала его собственники борются за получение лучших источников его эффективного приложени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Конкуренция имеет место  между предпринимателями , фирмами, а по большому счету - даже между отраслями, территориями и государствам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куренция служит одним из важнейших способов повышения эффективности экономической работы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Конкуренция есть цивилизованная форма борьбы за выживани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Стремление обойти конкурента, не отстать от него создает мощный стимул экономического прогресса, производительности труд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куренция есть комплексное поняти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В настоящее время экономическая наука различает ряд видов конкуренци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вершенная конкуренция представляет идеальный образ конкуренции, при которой продавцы и покупатели обладают настолько широкой свободой поведения, что ни один из них не способен диктовать другому что, как, по какой цене покупать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Покупателю не нравится, скажем, товар или цена у одного продавца - он идет к другому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Продавец не желает продавать свой товар по цене, предлагаемой одним покупателем, он ждет другого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Ведь в условиях совершенной конкуренции и продавцов, и покупателей, и товаров - великое множество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Только на таком рынке полностью действует закон спроса и предложения, устанавливается равновесная цена на товары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К совершенной конкуренции, как к идеалу, можно лишь приближаться   в полной же мере она не достижим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В действительности на любом рынке имеет место несовершенная конкуренци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альная конкуренция бывает несовершенной в силу ряда причин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-первых, каждый из продавцов стремится сделать или представить свой товар, как особый,  лучший чем у других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В результате происходит как бы продажа разных товаров, и продавцы не конкурируют между собой в полной мер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Ряд продавцов имеет “своих” покупателей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В итоге возникает особая форма монополизма при наличии многих продавцов и покупателей, конкуренция становится не совершенной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Конкуренцию при которой продается множество товаров, но каждый из них по-своему уникален, принято называть монополистической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ряде случаев рынком владеют несколько крупных фирм, потому что они сумели сконцентрировать в своих руках производство и продажу товаров ,для выпуска и реализации которых необходим огромный капитал, отсутствующий у других фир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Это положение имеет название </w:t>
      </w:r>
      <w:r>
        <w:rPr>
          <w:i/>
          <w:iCs/>
          <w:sz w:val="28"/>
          <w:szCs w:val="28"/>
        </w:rPr>
        <w:t>олигополи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Самый страшный враг  конкуренции - </w:t>
      </w:r>
      <w:r>
        <w:rPr>
          <w:i/>
          <w:iCs/>
          <w:sz w:val="28"/>
          <w:szCs w:val="28"/>
        </w:rPr>
        <w:t>монополи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Монополия - это рынок одного продавца, захватившего его и вытеснившего других продавцо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Монополист способен назначить любую цену, ставит покупателя в абсолютную зависимость от себ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Чтобы обеспечить демонополизацию и тем самым способствовать конкуренции, необходимы специальные меры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Это расчленение крупных предприятий, создание малых предприятий и филиалов, предоставление льгот предприятиям и предпринимателям, вступающим в конкуренцию с монополистам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Это и открытие свободного доступа зарубежным фирмам на внутренний рынок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Это и меры налогового характер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Все это позволяет эффективно бороться с монополистам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val="en-US"/>
        </w:rPr>
        <w:t xml:space="preserve">III. </w:t>
      </w:r>
      <w:r>
        <w:rPr>
          <w:b/>
          <w:bCs/>
          <w:sz w:val="28"/>
          <w:szCs w:val="28"/>
          <w:u w:val="single"/>
        </w:rPr>
        <w:t>Спрос и предложение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val="en-US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ий анализ предложения  спроса является универсальным средством, которое может быть применено к широкому кругу разнообразных пробле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В их числе можно назвать: прогноз влияния меняющихся мировых экономических условий на рыночную цену и эффективность производства; оценка влияния правительственных мер по контролю цен, минимальная заработная плата и экономические стимулы, влияние налогов, субсидий, пошлин на импорт и квот потребителей и производителей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чнем с анализа графиков предложения и спроса, используемых для описания рыночного механизм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Известно, что без вмешательства правительства предложение и спрос придут в равновесие, на базе которого будут установлены рыночная цена товара и его общий объем производств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Но каким образом цена и количество товара зависят от отдельных характеристик спроса и предложения ?  Как они варьируют во времени зависят от реакции предложения и спроса на такие переменные экономические показатели, как общая экономическая активность, издержки на заработную плату и 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>п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, которые постоянно меняются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?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иже мы обсудим характеристики предложения и спроса и рассмотрим, как они могут различаться  по отдельным рынка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Затем мы сможем использовать зависимости предложения и спроса для ответа на следующие вопросы :   почему цены на одни товары широкого потребления неуклонно снижались на протяжении длительного периода, в то время как на другие испытывали резкие колебания ;  почему на некоторых ранках случается нехватка товаров; почему объявленные заранее основы будущей правительственной политике или прогноз экономических условий могут повлиять на рынки задолго до того, как эта политика или эти условия станут реальностью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?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мимо понимания на качественном уровне, как определяется рыночная цена и количество товара и как они могут меняться  во времен, важно знать, как они могут быть проанализированы с количественной точки зрени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Мы увидим, как несложные расчеты могут применяться для анализа динамики рынка и его реакции на внутренние и международные макроэкономические изменени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чнем с краткого рассмотрения основной диаграммы “предложение - спрос”, показанной на рис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3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На оси ординат обозначена цена единицы товар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в долларах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Это цена, которую продавец получает за определенное предлагаемое количество товара и которую покупатель заплатит за определенное требуемое количество этого товар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Ось ординат показывает общее требуемое и предлагаемое количество товар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Q </w:t>
      </w:r>
      <w:r>
        <w:rPr>
          <w:sz w:val="28"/>
          <w:szCs w:val="28"/>
        </w:rPr>
        <w:t>в данный период времен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Кривая предложения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показывает, какое количество товара и  по какой цене производителя могут продать на рынк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Кривая поднимается вверх, потому что, чем выше цена, тем большее число фирм имеет возможность производить и продавать товар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Например, более высокая цена дает возможность существующим фирмам расширить объем  производства в короткий промежуток времени за счет привлечения дополнительной рабочей силы или сверхурочных работ, а в длительный промежуток времени - за счет экстенсивного развития самого производств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Более высокая цена может также привлечь на рынок новые фирмы, у которых еще высоки издержки производства и продукция которых при низких ценах является нерентабельной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ивая спрос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показывает, какое количество продукции потребители готовы приобретать по каждой цен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Кривая идет вниз, потому что потребитель обычно предпочитает приобретать больше, если цена ниж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Например, более низкая цена позволяет покупателям, приобретающим товар, покупать еще большее количество и даст возможность потребителям, которые ранее не могли позволить себе покупку, начать приобретать этот товар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Две  кривые пересекаются в точке равновесия спроса и предложения,  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>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при равновесных цене и количестве товар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При цен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P</w:t>
      </w:r>
      <w:r>
        <w:rPr>
          <w:sz w:val="16"/>
          <w:szCs w:val="16"/>
        </w:rPr>
        <w:t>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его предлагаемое и требуемое количество одинакова (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sz w:val="16"/>
          <w:szCs w:val="16"/>
        </w:rPr>
        <w:t>0</w:t>
      </w:r>
      <w:r>
        <w:rPr>
          <w:sz w:val="28"/>
          <w:szCs w:val="28"/>
        </w:rPr>
        <w:t xml:space="preserve"> )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.</w:t>
      </w:r>
      <w:r>
        <w:rPr>
          <w:sz w:val="28"/>
          <w:szCs w:val="28"/>
        </w:rPr>
        <w:t xml:space="preserve"> В этой точке нет ни дефицита, ни избыточного предложения, а значит, нет давления на изменение цены в дальнейше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Предложение и спрос не всегда уравновешены на рынке, например тогда, когда неожиданно меняются условия, но у рынков имеется тенденция к равновесию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Чтобы понять, почему это происходит, предположим, что первоначальная цена была выше равновесного уровня, например была равн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P</w:t>
      </w:r>
      <w:r>
        <w:rPr>
          <w:sz w:val="16"/>
          <w:szCs w:val="16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(рис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>3)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.</w:t>
      </w:r>
      <w:r>
        <w:rPr>
          <w:sz w:val="28"/>
          <w:szCs w:val="28"/>
        </w:rPr>
        <w:t xml:space="preserve"> Тогда производители будут пытаться изготовлять и продавать больше товара, чем потребители готовы его купить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Будет скапливаться излишек и чтобы распродать этот излишек, производителем следует снизить цену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Это снижение будет продолжатся до тех пор ,  пока  не  будет  достигнута цена равновесия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P</w:t>
      </w:r>
      <w:r>
        <w:rPr>
          <w:rFonts w:eastAsia="Times New Roman" w:cs="Times New Roman" w:ascii="Times New Roman" w:hAnsi="Times New Roman"/>
          <w:sz w:val="16"/>
          <w:szCs w:val="16"/>
          <w:lang w:val="en-US"/>
        </w:rPr>
        <w:t>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. 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/>
        <w:object w:dxaOrig="8303" w:dyaOrig="629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15.15pt;height:314.55pt" filled="f" o:ole="">
            <v:imagedata r:id="rId5" o:title=""/>
          </v:shape>
          <o:OLEObject Type="Embed" ProgID="" ShapeID="ole_rId4" DrawAspect="Content" ObjectID="_1210310641" r:id="rId4"/>
        </w:objec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отивоположная ситуация возникнет,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если цена первоначально была ниже Р</w:t>
      </w:r>
      <w:r>
        <w:rPr>
          <w:sz w:val="16"/>
          <w:szCs w:val="16"/>
        </w:rPr>
        <w:t>0</w:t>
      </w:r>
      <w:r>
        <w:rPr>
          <w:sz w:val="28"/>
          <w:szCs w:val="28"/>
        </w:rPr>
        <w:t xml:space="preserve"> , положим Р</w:t>
      </w:r>
      <w:r>
        <w:rPr>
          <w:sz w:val="16"/>
          <w:szCs w:val="16"/>
        </w:rPr>
        <w:t xml:space="preserve">2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>Будет развиваться дефицит, потому что при этой цене потребители не смогут купить столько товаров, сколько они хотели бы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Это создаст давление на повышение цены, когда потребители будут стараться обойти друг друга, чтобы купить товар, а производители отреагируют на это повышением цен и расширением производств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В конечном итоге цена опять достигнет уровня Р</w:t>
      </w:r>
      <w:r>
        <w:rPr>
          <w:sz w:val="16"/>
          <w:szCs w:val="16"/>
        </w:rPr>
        <w:t>0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Все это имеет смысл в том случае, если на рынке имеется свободная конкуренци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Если же предложение контролируется монополистом (единственным производителем данного товара), то соответствия между ценой и предлагаемым количеством товара не буде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Поэтому построенные нами кривые спроса и предложения имеют дело с конкурентным рынко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о, помимо цены, предложения и спрос определяются и другими условиям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Например, количество товара, которое производители готовы продать, зависит не только от цены, но и от издержек производств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Спрос на товар зависит, как от бюджета потребителей, так и от изменения экономических условий или налоговой политик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Чтобы сделать это, мы должны понять , как сдвигаются кривые предложения и спроса в ответ на изменения ставки зарплаты, капитальных затрат и доход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Начнем с кривой предложения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на рис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>4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Она показывает, какой объем товара производители готовы продать в зависимости от цены на рынк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Например, при цене Р</w:t>
      </w:r>
      <w:r>
        <w:rPr>
          <w:sz w:val="16"/>
          <w:szCs w:val="16"/>
        </w:rPr>
        <w:t xml:space="preserve">1  </w:t>
      </w:r>
      <w:r>
        <w:rPr>
          <w:sz w:val="28"/>
          <w:szCs w:val="28"/>
        </w:rPr>
        <w:t xml:space="preserve">производимое и реализуемое количество продукции будет равно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rFonts w:eastAsia="Times New Roman" w:cs="Times New Roman" w:ascii="Times New Roman" w:hAnsi="Times New Roman"/>
          <w:sz w:val="16"/>
          <w:szCs w:val="16"/>
          <w:lang w:val="en-US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Теперь предположим, что стоимость сырья снизилась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Как  это повлияет на предложение ?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/>
        <w:object w:dxaOrig="8304" w:dyaOrig="675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15.2pt;height:337.65pt" filled="f" o:ole="">
            <v:imagedata r:id="rId7" o:title=""/>
          </v:shape>
          <o:OLEObject Type="Embed" ProgID="" ShapeID="ole_rId6" DrawAspect="Content" ObjectID="_776993071" r:id="rId6"/>
        </w:objec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нижение стоимости сырья, так же как и любое снижение затрат, делает производство более прибыльным, стимулируя развитие производства и предоставляя новым фирмам возможность выйти на рынок со своим товаро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Поэтому, если цена на рынке остается на уровне Р</w:t>
      </w:r>
      <w:r>
        <w:rPr>
          <w:sz w:val="16"/>
          <w:szCs w:val="16"/>
        </w:rPr>
        <w:t>1</w:t>
      </w:r>
      <w:r>
        <w:rPr>
          <w:sz w:val="28"/>
          <w:szCs w:val="28"/>
        </w:rPr>
        <w:t>, то можно ожидать большего выпуска продукции, чем прежд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На рис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4 это показано как рост от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rFonts w:eastAsia="Times New Roman" w:cs="Times New Roman" w:ascii="Times New Roman" w:hAnsi="Times New Roman"/>
          <w:sz w:val="16"/>
          <w:szCs w:val="16"/>
          <w:lang w:val="en-US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до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rFonts w:eastAsia="Times New Roman" w:cs="Times New Roman" w:ascii="Times New Roman" w:hAnsi="Times New Roman"/>
          <w:sz w:val="16"/>
          <w:szCs w:val="16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. </w:t>
      </w:r>
      <w:r>
        <w:rPr>
          <w:sz w:val="28"/>
          <w:szCs w:val="28"/>
        </w:rPr>
        <w:t>Выпуск растет независимо от цены, а поэтому вся кривая предложения сдвигается вправо, что показано на рис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4 как смещение от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S </w:t>
      </w:r>
      <w:r>
        <w:rPr>
          <w:sz w:val="28"/>
          <w:szCs w:val="28"/>
        </w:rPr>
        <w:t xml:space="preserve">к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’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Другой способ проследить воздействие снижения стоимости сырья - это представить себе, что производимое количество остается фиксированным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rFonts w:eastAsia="Times New Roman" w:cs="Times New Roman" w:ascii="Times New Roman" w:hAnsi="Times New Roman"/>
          <w:sz w:val="16"/>
          <w:szCs w:val="16"/>
          <w:lang w:val="en-US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, и прикинуть, какую цену потребуют фирмы, чтобы производить это количество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Из за того что затраты ниже, требуемая цена тоже будет ниже - Р</w:t>
      </w:r>
      <w:r>
        <w:rPr>
          <w:sz w:val="16"/>
          <w:szCs w:val="16"/>
        </w:rPr>
        <w:t>2</w:t>
      </w:r>
      <w:r>
        <w:rPr>
          <w:sz w:val="28"/>
          <w:szCs w:val="28"/>
        </w:rPr>
        <w:t xml:space="preserve"> на рис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>4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Так будет обстоять дело независимо от количества произведенной продукци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Мы опять видим, что кривая предложения должна сдвинуться вправо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и снижении издержек и цена и количество обычно меняются, в то время как новая кривая предложения приходит в равновесие с кривой спрос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Это показано на рис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5, где кривая предложения сместилась с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S </w:t>
      </w:r>
      <w:r>
        <w:rPr>
          <w:sz w:val="28"/>
          <w:szCs w:val="28"/>
        </w:rPr>
        <w:t xml:space="preserve">к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S’, </w:t>
      </w:r>
      <w:r>
        <w:rPr>
          <w:sz w:val="28"/>
          <w:szCs w:val="28"/>
        </w:rPr>
        <w:t>как и на рис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>4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В итоге рыночная цена падает (с Р</w:t>
      </w:r>
      <w:r>
        <w:rPr>
          <w:sz w:val="16"/>
          <w:szCs w:val="16"/>
        </w:rPr>
        <w:t>1</w:t>
      </w:r>
      <w:r>
        <w:rPr>
          <w:sz w:val="28"/>
          <w:szCs w:val="28"/>
        </w:rPr>
        <w:t xml:space="preserve"> до Р</w:t>
      </w:r>
      <w:r>
        <w:rPr>
          <w:sz w:val="16"/>
          <w:szCs w:val="16"/>
        </w:rPr>
        <w:t>3</w:t>
      </w:r>
      <w:r>
        <w:rPr>
          <w:sz w:val="28"/>
          <w:szCs w:val="28"/>
        </w:rPr>
        <w:t xml:space="preserve">) , а общее произведенное количество возрастает (с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rFonts w:eastAsia="Times New Roman" w:cs="Times New Roman" w:ascii="Times New Roman" w:hAnsi="Times New Roman"/>
          <w:sz w:val="16"/>
          <w:szCs w:val="16"/>
          <w:lang w:val="en-US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до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rFonts w:eastAsia="Times New Roman" w:cs="Times New Roman" w:ascii="Times New Roman" w:hAnsi="Times New Roman"/>
          <w:sz w:val="16"/>
          <w:szCs w:val="16"/>
          <w:lang w:val="en-US"/>
        </w:rPr>
        <w:t>3</w:t>
      </w:r>
      <w:r>
        <w:rPr>
          <w:sz w:val="28"/>
          <w:szCs w:val="28"/>
        </w:rPr>
        <w:t>)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.</w:t>
      </w:r>
      <w:r>
        <w:rPr>
          <w:sz w:val="28"/>
          <w:szCs w:val="28"/>
        </w:rPr>
        <w:t xml:space="preserve"> Как и следовало ожидать, более низкие издержки приводят к более низким ценам и увеличению сбыт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/>
        <w:object w:dxaOrig="8298" w:dyaOrig="595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14.9pt;height:297.7pt" filled="f" o:ole="">
            <v:imagedata r:id="rId9" o:title=""/>
          </v:shape>
          <o:OLEObject Type="Embed" ProgID="" ShapeID="ole_rId8" DrawAspect="Content" ObjectID="_2044749665" r:id="rId8"/>
        </w:objec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братимся теперь рис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>6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,  </w:t>
      </w:r>
      <w:r>
        <w:rPr>
          <w:sz w:val="28"/>
          <w:szCs w:val="28"/>
        </w:rPr>
        <w:t xml:space="preserve">гд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функция спроса помечена буквой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D. </w:t>
      </w:r>
      <w:r>
        <w:rPr>
          <w:sz w:val="28"/>
          <w:szCs w:val="28"/>
        </w:rPr>
        <w:t>Как рост дохода потребителей влияет на спрос?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большем доходе потребители могут расходовать больше денег на покупку товар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Если бы рыночная цена оставалась постоянной - Р</w:t>
      </w:r>
      <w:r>
        <w:rPr>
          <w:sz w:val="16"/>
          <w:szCs w:val="16"/>
        </w:rPr>
        <w:t>1</w:t>
      </w:r>
      <w:r>
        <w:rPr>
          <w:sz w:val="28"/>
          <w:szCs w:val="28"/>
        </w:rPr>
        <w:t xml:space="preserve"> , можно было бы ожидать роста потребляемого количества (с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Q</w:t>
      </w:r>
      <w:r>
        <w:rPr>
          <w:rFonts w:eastAsia="Times New Roman" w:cs="Times New Roman" w:ascii="Times New Roman" w:hAnsi="Times New Roman"/>
          <w:sz w:val="16"/>
          <w:szCs w:val="16"/>
          <w:lang w:val="en-US"/>
        </w:rPr>
        <w:t>1</w:t>
      </w:r>
      <w:r>
        <w:rPr>
          <w:sz w:val="28"/>
          <w:szCs w:val="28"/>
        </w:rPr>
        <w:t xml:space="preserve"> до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rFonts w:eastAsia="Times New Roman" w:cs="Times New Roman" w:ascii="Times New Roman" w:hAnsi="Times New Roman"/>
          <w:sz w:val="16"/>
          <w:szCs w:val="16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) .</w:t>
      </w:r>
      <w:r>
        <w:rPr>
          <w:sz w:val="28"/>
          <w:szCs w:val="28"/>
        </w:rPr>
        <w:t xml:space="preserve"> Это произойдет независимо от того, какова рыночная цена, а поэтому итогом будет сдвиг кривой спросов вправо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На рис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6 это отражено как сдвиг от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D </w:t>
      </w:r>
      <w:r>
        <w:rPr>
          <w:sz w:val="28"/>
          <w:szCs w:val="28"/>
        </w:rPr>
        <w:t xml:space="preserve">к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D’.</w:t>
      </w:r>
      <w:r>
        <w:rPr>
          <w:sz w:val="28"/>
          <w:szCs w:val="28"/>
        </w:rPr>
        <w:t xml:space="preserve"> В качестве альтернативы мы можем задать такой вопрос: какую цену потребители заплатят, чтобы приобрести определенное количество товар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rFonts w:eastAsia="Times New Roman" w:cs="Times New Roman" w:ascii="Times New Roman" w:hAnsi="Times New Roman"/>
          <w:sz w:val="16"/>
          <w:szCs w:val="16"/>
          <w:lang w:val="en-US"/>
        </w:rPr>
        <w:t>1</w:t>
      </w:r>
      <w:r>
        <w:rPr>
          <w:sz w:val="28"/>
          <w:szCs w:val="28"/>
        </w:rPr>
        <w:t xml:space="preserve"> ?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При большем реальном доходе они будут готовы уплатить более высокую цену, скажем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P</w:t>
      </w:r>
      <w:r>
        <w:rPr>
          <w:rFonts w:eastAsia="Times New Roman" w:cs="Times New Roman" w:ascii="Times New Roman" w:hAnsi="Times New Roman"/>
          <w:sz w:val="16"/>
          <w:szCs w:val="16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место Р</w:t>
      </w:r>
      <w:r>
        <w:rPr>
          <w:sz w:val="16"/>
          <w:szCs w:val="16"/>
        </w:rPr>
        <w:t>1</w:t>
      </w:r>
      <w:r>
        <w:rPr>
          <w:sz w:val="28"/>
          <w:szCs w:val="28"/>
        </w:rPr>
        <w:t xml:space="preserve"> на рис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>6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Снова кривая спроса сместится вправо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object w:dxaOrig="8299" w:dyaOrig="6277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14.95pt;height:313.85pt" filled="f" o:ole="">
            <v:imagedata r:id="rId11" o:title=""/>
          </v:shape>
          <o:OLEObject Type="Embed" ProgID="" ShapeID="ole_rId10" DrawAspect="Content" ObjectID="_1485483626" r:id="rId10"/>
        </w:object>
      </w:r>
      <w:r>
        <w:rPr>
          <w:rFonts w:eastAsia="Times New Roman" w:cs="Times New Roman" w:ascii="Times New Roman" w:hAnsi="Times New Roman"/>
          <w:lang w:val="en-US"/>
        </w:rPr>
        <w:tab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целом ни цена, ни количество товара не останутся постоянными при увеличении доход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 Новые цена и количество в итоге приведут  к равновесию спроса и предложени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зменение цен на взаимосвязанные товары также влияют на спрос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Например, медь и алюминий являются товарами - заменителям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Спрос на медь возрастает, если увеличится цена на алюминий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С другой стороны, бензин является дополнительным товаром по отношению к автомобилю, 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>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они используются совместно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Следовательно, снижение цен на бензин увеличивает спрос на автомашины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большинстве рынков кривые и спроса, и предложения претерпевают время от времени определенные изменени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Доход потребителей меняется по мере экономического рост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</w:t>
      </w:r>
      <w:r>
        <w:rPr>
          <w:sz w:val="28"/>
          <w:szCs w:val="28"/>
          <w:lang w:val="en-US"/>
        </w:rPr>
        <w:t>или сокращается во время</w:t>
      </w:r>
      <w:r>
        <w:rPr>
          <w:sz w:val="28"/>
          <w:szCs w:val="28"/>
        </w:rPr>
        <w:t xml:space="preserve"> спада)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.</w:t>
      </w:r>
      <w:r>
        <w:rPr>
          <w:sz w:val="28"/>
          <w:szCs w:val="28"/>
        </w:rPr>
        <w:t xml:space="preserve"> Спрос на некоторые товары изменяется в зависимости от сезона (топливо, купальные принадлежности, зонтики) , в связи с изменением цен взаимозаменяемых товаров (рост цен на нефть увеличивает спрос на природный газ) или просто из-за меняющихся моды и вкусо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 Аналогичным образом время от времени меняются размер зарплаты, капитальные вложения, цены на сырье, что в значительной влияет на предложения товаро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так, анализ кривых спроса и предложения является одним из основных инструментов микроэкономик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На конкурентном рынке кривые предложения и спроса указывают, сколько продукции будет произведено фирмами и каким будет спрос потребителей при определенной цен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Рыночный механизм имеет тенденцию к равновесию, с тем, чтобы не было ни избыточного спроса, ни избыточного предложени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Изменение требуемого количества в процентах в результате увеличения цены на 1% является эластичностью спроса от цены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Эластичность характеризует реакцию предложения и спроса на изменение цены, дохода и других переменных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Все это позволяет нам лучше понять характеристики и поведение рынк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3328" w:hanging="283"/>
        <w:jc w:val="both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Заключени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редпринимательская  деятельность - это прежде всего интеллектуальная деятельность энергичного и инициативного человека, который, владея какими-либо материальными ценностями использует их для организации бизнес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Извлекая пользу для самого себя предприниматель действует на благо обществ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ереход российской экономики к рыночным отношениям неизбежно связан с установлением и развитием предпринимательств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Успех в предпринимательской деятельности достигается знаниями, практикой , необходимыми материальными средствами и психологическими качествами личност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писок используемой литературы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йзберг Б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>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.           </w:t>
      </w:r>
      <w:r>
        <w:rPr>
          <w:sz w:val="28"/>
          <w:szCs w:val="28"/>
        </w:rPr>
        <w:t>Основы экономики и предпринимательств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rPr/>
      </w:pPr>
      <w:r>
        <w:rPr/>
        <w:t xml:space="preserve">                                                    </w:t>
      </w:r>
      <w:r>
        <w:rPr>
          <w:sz w:val="28"/>
          <w:szCs w:val="28"/>
        </w:rPr>
        <w:t>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>: ТОО ”Вес”, 1995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орисов  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>Ф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>, Волков Ф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>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          Основы экономической теори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: Высш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>шк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>,1994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индайк Р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>, Рубинфельд Д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             Микроэкономик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>: “Экономика”, 199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>С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 Коновалов </w:t>
      </w:r>
    </w:p>
    <w:sectPr>
      <w:headerReference w:type="default" r:id="rId12"/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0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upperRoman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2"/>
      <w:numFmt w:val="upperRoman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4"/>
      <w:numFmt w:val="upperRoman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header" Target="head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6-20T04:38:00Z</dcterms:created>
  <dc:creator>Сергей</dc:creator>
  <dc:description/>
  <dc:language>en-US</dc:language>
  <cp:lastModifiedBy>Сергей</cp:lastModifiedBy>
  <cp:lastPrinted>1996-06-22T20:54:00Z</cp:lastPrinted>
  <dcterms:modified xsi:type="dcterms:W3CDTF">1996-06-22T17:03:00Z</dcterms:modified>
  <cp:revision>20</cp:revision>
  <dc:subject/>
  <dc:title>П Л А Н </dc:title>
</cp:coreProperties>
</file>