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118503868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1544605226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416170823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1023652223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1451172799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