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913980335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1682532337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890980952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362816238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1211472251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