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   </w:t>
      </w:r>
      <w:r>
        <w:rPr>
          <w:sz w:val="32"/>
          <w:szCs w:val="32"/>
        </w:rPr>
        <w:t xml:space="preserve">разде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новные   виды   деятельности   и   состояние   производств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О   « Норильский   никель »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уктурной перестройки промышленности страны в 1989 году на основе добровольного объединения пяти предприятий, входящих ранее в объединение «Союзникель» Министерства цветной металлургии был создан Российский государственный концерн по производству метал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его вошли следующие предприяти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рильский горно-металлургический комбин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мбинат «Северо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рно-металлургический комбинат «Печенганикель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завод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ленегорский механический за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ститут «Гипроникель», присоединившийся поз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преле 1994 года концерн был преобразован в Российское акционерное общество (РАО) по производству цветных и драгоценных металлов «Норильский никель», а входящие в него предприятия стали дочерними АО (акционерными обществами). (Подробнее см.  разде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новой такого объединения явилась общая технологическая схема переработки сульфидных медно-никелевых руд. Предприятия являются единым производственным комплексом и связаны кооперацией, обеспечивающей наиболее полное использование производственных мощностей, максимальное извлечение цветных компонентов из перерабатываемого сырья и получение максимальной прибы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реди 200 крупнейших компаний России РАО «Норильский никель» является бесспорным лидером в сырьевом секторе  и занимает 4-е место по объему прибыли, 6-е  -- по объему продаж и 7-е по рыночной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РАО «Норильский никель» обеспечивает пятую часть потребности мирового рынка в никеле, кобальте, а также 40% мирового производства металлов платиновой группы. Производя в России более 70% меди, предприятия РАО попутно извлекают из сырья золото и серебр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омимо цветных и драгоценных металлов, РАО «Норильский никель»  выпускает теллур, селен, серу техническую и серную кислоту, строительные материалы (в том числе теплоизоляционные), изделия из природного кам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Технологическая связь между предприятиями РАО «Норильский никель»   осуществляется по следующей схеме: АО «Комбинат Печенганикель» железной дорогой поставляет АО «Комбинат Североникель» медно-никелевый файнштейн. АО «Норильский горно-металлургический комбинат» поставляет Северным морским путем кольским предприятиям богатую сульфидную медно-никелевую руду и файнштейн. На АО «Красноярский завод цветных металлов» поступают с АО «Комбинат Североникель» и АО «Норильский горно-металлургический комбинат» концентраты  драгоценных металлов для производства золота, серебра, платины и металлов платиновой группы. Отходы производства снова возвращаются на эти предприятия и вовлекаются в производство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175</wp:posOffset>
                </wp:positionH>
                <wp:positionV relativeFrom="paragraph">
                  <wp:posOffset>189230</wp:posOffset>
                </wp:positionV>
                <wp:extent cx="5023485" cy="7321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40" cy="73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Норильский   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0.25pt;margin-top:14.9pt;width:395.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Норильский   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27432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30.2pt,8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</wp:posOffset>
                </wp:positionV>
                <wp:extent cx="0" cy="5760720"/>
                <wp:effectExtent l="70485" t="1270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2pt" to="8.65pt,46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76835</wp:posOffset>
                </wp:positionV>
                <wp:extent cx="0" cy="1160780"/>
                <wp:effectExtent l="69850" t="1270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.05pt" to="224.6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6.05pt" to="116.6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90415</wp:posOffset>
                </wp:positionH>
                <wp:positionV relativeFrom="paragraph">
                  <wp:posOffset>76835</wp:posOffset>
                </wp:positionV>
                <wp:extent cx="0" cy="3383280"/>
                <wp:effectExtent l="69850" t="1270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05pt" to="361.45pt,272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758055</wp:posOffset>
                </wp:positionH>
                <wp:positionV relativeFrom="paragraph">
                  <wp:posOffset>202565</wp:posOffset>
                </wp:positionV>
                <wp:extent cx="914400" cy="916940"/>
                <wp:effectExtent l="16954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агород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4.65pt;margin-top:15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благородны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203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35242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757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да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72.2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да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40535</wp:posOffset>
                </wp:positionH>
                <wp:positionV relativeFrom="paragraph">
                  <wp:posOffset>-41275</wp:posOffset>
                </wp:positionV>
                <wp:extent cx="914400" cy="916940"/>
                <wp:effectExtent l="26098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05pt;margin-top:-3.2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86055</wp:posOffset>
                </wp:positionV>
                <wp:extent cx="1829435" cy="82359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АО   ГМ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Печенганикель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14.65pt;width:14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АО   ГМ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Печенганикель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131445</wp:posOffset>
                </wp:positionV>
                <wp:extent cx="457200" cy="1828800"/>
                <wp:effectExtent l="12065" t="133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0.35pt" to="152.6pt,154.3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4855</wp:posOffset>
                </wp:positionH>
                <wp:positionV relativeFrom="paragraph">
                  <wp:posOffset>50165</wp:posOffset>
                </wp:positionV>
                <wp:extent cx="914400" cy="916940"/>
                <wp:effectExtent l="35242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йнштейн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58.65pt;margin-top:3.95pt;width:71.9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йнштейн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289175</wp:posOffset>
                </wp:positionH>
                <wp:positionV relativeFrom="paragraph">
                  <wp:posOffset>1270</wp:posOffset>
                </wp:positionV>
                <wp:extent cx="914400" cy="650875"/>
                <wp:effectExtent l="78105" t="1905" r="1905" b="908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5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цент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агород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таллов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0.25pt;margin-top:0.1pt;width:71.95pt;height:51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центр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агородн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талл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1295</wp:posOffset>
                </wp:positionH>
                <wp:positionV relativeFrom="paragraph">
                  <wp:posOffset>100965</wp:posOffset>
                </wp:positionV>
                <wp:extent cx="1646555" cy="823595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Комбин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«Североникель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85pt;margin-top:7.95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Комбин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«Североникель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00330</wp:posOffset>
                </wp:positionV>
                <wp:extent cx="1646555" cy="823595"/>
                <wp:effectExtent l="25400" t="2540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О «Краснояр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вод цветных металл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5pt;margin-top:7.9pt;width:129.6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О «Красноярский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вод цветных металлов»</w:t>
                      </w:r>
                    </w:p>
                    <w:p>
                      <w:pPr>
                        <w:overflowPunct w:val="false"/>
                        <w:bidi w:val="0"/>
                        <w:ind w:right="-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140</wp:posOffset>
                </wp:positionV>
                <wp:extent cx="1920240" cy="0"/>
                <wp:effectExtent l="1270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2pt" to="296.6pt,8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2975</wp:posOffset>
                </wp:positionH>
                <wp:positionV relativeFrom="paragraph">
                  <wp:posOffset>18415</wp:posOffset>
                </wp:positionV>
                <wp:extent cx="0" cy="9144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.45pt" to="174.25pt,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45720</wp:posOffset>
                </wp:positionV>
                <wp:extent cx="0" cy="9144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.6pt" to="174.25pt,10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48895</wp:posOffset>
                </wp:positionV>
                <wp:extent cx="0" cy="548640"/>
                <wp:effectExtent l="13335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.85pt" to="325.45pt,4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0" cy="457200"/>
                <wp:effectExtent l="69850" t="0" r="7048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05pt" to="116.65pt,47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58495</wp:posOffset>
                </wp:positionH>
                <wp:positionV relativeFrom="paragraph">
                  <wp:posOffset>48895</wp:posOffset>
                </wp:positionV>
                <wp:extent cx="0" cy="1188720"/>
                <wp:effectExtent l="69850" t="1270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3.85pt" to="51.85pt,97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48895</wp:posOffset>
                </wp:positionV>
                <wp:extent cx="0" cy="1097280"/>
                <wp:effectExtent l="69850" t="12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3.85pt" to="397.45pt,90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77165</wp:posOffset>
                </wp:positionV>
                <wp:extent cx="2651760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3.95pt" to="325.4pt,13.9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380615</wp:posOffset>
                </wp:positionH>
                <wp:positionV relativeFrom="paragraph">
                  <wp:posOffset>175260</wp:posOffset>
                </wp:positionV>
                <wp:extent cx="1203960" cy="916940"/>
                <wp:effectExtent l="16954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916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мышл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укты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45pt;margin-top:13.8pt;width:94.75pt;height:7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мышл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укты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1775</wp:posOffset>
                </wp:positionH>
                <wp:positionV relativeFrom="paragraph">
                  <wp:posOffset>128270</wp:posOffset>
                </wp:positionV>
                <wp:extent cx="1920875" cy="11887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18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платина       ири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серебро       паллад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золото         рут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рад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25pt;margin-top:10.1pt;width:151.2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платина       ири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серебро       паллад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золото         рут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рад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8785</wp:posOffset>
                </wp:positionH>
                <wp:positionV relativeFrom="paragraph">
                  <wp:posOffset>9525</wp:posOffset>
                </wp:positionV>
                <wp:extent cx="1737995" cy="8235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медь         ме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кобальт    кобаль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никель     кобаль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0.75pt;width:136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медь         мед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кобальт    кобаль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никель     кобаль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ношения между предприятиями строятся на договорной основе . Являясь одним структурным звеном технологической схемы, каждое предприятие представляет собой мощный хозяйственно-промышленный комплекс с разветвленной инфра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Основу РАО «Норильский никель» составляет АО «Норильский горно-металлургический комбинат» -- ведущее в России предприятие по производству цветных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О « Норильский горно-металлургический комбинат»</w:t>
      </w:r>
      <w:r>
        <w:rPr>
          <w:sz w:val="28"/>
          <w:szCs w:val="28"/>
        </w:rPr>
        <w:t xml:space="preserve"> – это многоотраслевой комплекс, крупнейший в Сибири, представляющий собой интеграцию основного и вспомогательного производства, расположен на полуострове Таймыр в Долгано-Ненецком округе Красноярского края, основан в 1935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ую рентабельность всем предприятиям РАО «Норильский никель» обеспечивает уникальная минерально-сырьевая база Норильского комбината, которая определяется в первую очередь запасами сульфидных медно-никелевых руд в Норильском промышленном районе. По запасам в недрах платиновых металлов, никеля, меди и кобальта норильские месторождения являются уникальными. Они содержат сопоставимые с Бушвельдом количества металлов платиновой группы и не имеют равных в мире по запасам ник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ычу медно-никелевых руд ведут пятью подземными рудниками: Заполярный, Маяк, Комсомольский, Октябрьский, Таймыр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горных предприятий запасами высокая. При сохранении современного уровня производства и внедрения более прогрессивных технологий переработки сырья прогнозировать можно стабильную работу АО «Норильский горно-металлургический комбинат» в течение 100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Обогащение руды ведется на двух обогатительных фабриках. В результате обогащения получают никелевые, медные и пирротиновые концентраты. Полученные концентраты перерабатывают на трех металлургических заводах: Никелевом, Медном, Надежденс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варной продукцией комбината являются: металлический никель, медь, кобальт, никелевый и кобальтовый порошки, элементарная сера, концентраты благородных металлов, селен и теллур технические, файнштейн, медно-никелевая 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язь комбината с другими промышленными районами страны осуществляется воздушным и водным транспортом. Порт Дудинка обеспечивает снабжение всего Норильского промышленного района, а также вывоз готовой продукции рекой Енисей и Северным морским путем. Внутри комбината перевозки осуществляются автомобильным и железнодорожным тран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О «Норильский горно-металлургический комбинат» имеет свои конторы в Москве, Красноярске, Мурманске, Санкт-Петербурге, Архангельске, Кандалакше и других городах. Они занимаются вопросами снабжения, отгрузки готовой продукции, координацией производ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ильский промышленный район автономно обеспечивается местным углем, газом и электроэнергией. В него входят города: Норильск, Талнах, Кайеркан, Оганер, Дудинка, поселки газовиков, авиаторов, гидростроителей, рыбаков. Общее население более 300 тысяч человек. В системе комбината работает окол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Горно-металлургический комбинат Печенганикель</w:t>
      </w:r>
      <w:r>
        <w:rPr>
          <w:sz w:val="28"/>
          <w:szCs w:val="28"/>
        </w:rPr>
        <w:t xml:space="preserve">» расположен в северо-западной части Кольского полуострова у границы с Норвегией, размещен на двух промышленных площадках  в городе Заполярном и поселке Никель. В 1946 году после возвращения советскими войсками древней печенежской земли были восстановлены рудник и плавильный цех, построенные в 1940 году компанией ИАКО, и выдан первый файнштейн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8"/>
          <w:szCs w:val="28"/>
        </w:rPr>
        <w:t>В состав комбината входят четыре рудника, одна обогатительная фабрика, цех обжига, плавильный и сернокислые цеха, автотранспортный, железнодорожный и другие цеха, обеспечивающие производство. На комбинате трудятся 1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АО «Комбинат Печенганикель» производит добычу сульфидной медно- никелевой руды, ее обогащение и переработку до файнштей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у сырьевой базы составляет Печенежский никеленосный район, который по количеству запасов сульфидных медно-никелевых руд является третьим после Норильска и Садбери (Кана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ая база представлена двумя рудниками и двумя открытыми карьерами. Обеспеченность разведанными запасами руды составляет более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лет.</w:t>
      </w:r>
      <w:r>
        <w:rPr>
          <w:sz w:val="28"/>
          <w:szCs w:val="28"/>
        </w:rPr>
        <w:t xml:space="preserve"> Ежегодно добывается около 7 миллионов тонн руды. Основу запасов составляют рядовые вкрапленные руды с содержанием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5-0,6% ( 95,9% всех запасов), на долю богатых руд приходится 4,1% запаса руд и 12,4% запаса мет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а с низким содержанием металлов подвергается переработке на обогатительной фабрике № 7, расположенной в городе Заполярном (по экономическим соображениям фабрика № 2 была законсервирована в 1994 году). Далее получаемый медно-никелевый сульфидный концентрат поступает в цех обжига, расположенный в городе Заполярном. Всего в год перерабатывается 450--500 тысяч тонн концентрата. Полученные обожженные окатыши поступают на рудную электроплавку в плавильный цех комбината, расположенный в поселке Никель. Плавильный цех перерабатывает в год в среднем 1,2 миллиона тонн никель и медьсодержащего сырья, в том числе около 300 тысяч тонн привозной норильской ру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рнокислотное производство комбината перерабатывает газы конверторного передела, содержащие в среднем 2,9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 . Производительность цеха составляет 120—160 тысяч тонн кислоты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>«Комбинат Североникель</w:t>
      </w:r>
      <w:r>
        <w:rPr>
          <w:sz w:val="28"/>
          <w:szCs w:val="28"/>
        </w:rPr>
        <w:t>» был основан в 1938 году и распложен на Кольском полуострове в городе Мончегорске Мурманской области и является одним из крупных производителей никеля и кобальта. Комбинат работает на привозном сырье. Предприятие перерабатывает богатую медно-никелевую руду и файнштейн АО «Норильский горно-металлургический комбинат», файнштейн АО «Горно-металлургическ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мбинат Печенганикель», а также лом, отходы и сырье как отечественных, так и зарубеж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цехами комбината, на котором трудится около 13 тысяч человек, являются: плавильный цех, цех разделения файнштейна, рафинировочный и плавильный цех анодного никеля, два цеха электролиза никеля, цеха электролиза меди и карбонильного никеля, а также металлургический, медный и сернокислотный ц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бинат выпускает 12 видов продукции. Это никель электролитный, никелевый карбонильный порошок и никелевая карбонильная дробь, медь электролитная, концентраты драгоценных металлов, серная кислота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О «</w:t>
      </w:r>
      <w:r>
        <w:rPr>
          <w:b/>
          <w:bCs/>
          <w:sz w:val="28"/>
          <w:szCs w:val="28"/>
        </w:rPr>
        <w:t xml:space="preserve">Оленегорский механический завод» </w:t>
      </w:r>
      <w:r>
        <w:rPr>
          <w:sz w:val="28"/>
          <w:szCs w:val="28"/>
        </w:rPr>
        <w:t>основан в 1971 году на Кольском полуострове в городе Оленегорске Мурманской области. Его местонахождение и необходимость обусловлены интересами развития горнорудной и металлургической промышленности Северо-запада России. На завод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вод имеет следующие основные цеха: литейный (производит крупное и мелкое литье), механосборочный, цех металло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вспомогательным цехам относятся: ремонтно-механический, инструментальный, цех материально-технического снабжения и энергоц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видами продукции завода являются: трубопроводы титановые, грейферы, погружные и песковые насосы, водо-охлаждаемые  элементы металлургических печей, запасные части и нестандартное оборудование для металлургических и горнодобывающих предприятий, а также литье стальное, чугунное и цветное. Завод является единственным изготовителем в России литых титановых насосов и первым в России освоил производство инерционных дробилок КИД—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О </w:t>
      </w:r>
      <w:r>
        <w:rPr>
          <w:b/>
          <w:bCs/>
          <w:sz w:val="28"/>
          <w:szCs w:val="28"/>
        </w:rPr>
        <w:t xml:space="preserve">«Красноярский завод цветных металлов» </w:t>
      </w:r>
      <w:r>
        <w:rPr>
          <w:sz w:val="28"/>
          <w:szCs w:val="28"/>
        </w:rPr>
        <w:t>основан в 1947 году и расположен в городе Красноярске. Завод перерабатывает товарные платиносодержащие концентраты АО «Норильский горно-металлургический комбинат» и АО «Комбинат Североникель», вторичное платиносодержащее сырье, поставляемое многими предприятиями России и странами СНГ, черное золото, поступающее от золотодобывающих артелей, а также платиносодержащие материалы зарубежных фирм. В свою очередь, бедные по платиновым металлам отходы завода, обогащенные цветными металлами, возвращаются в переработку предприятиям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нтябре 1994 года была введена в эксплуатацию ювелирная фабрика. На заводе трудится около трех тысяч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оварной продукцией А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расноярский завод цветных металлов» являются: платина и палладий в слитках и порошке, золото и техническое серебро в слитках, радий, иридий и рубидий в порошке, платиновая, палладиевая и платинопалладиевая чер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О</w:t>
      </w:r>
      <w:r>
        <w:rPr>
          <w:b/>
          <w:bCs/>
          <w:sz w:val="28"/>
          <w:szCs w:val="28"/>
        </w:rPr>
        <w:t xml:space="preserve"> «Институт Гипроникель»</w:t>
      </w:r>
      <w:r>
        <w:rPr>
          <w:sz w:val="28"/>
          <w:szCs w:val="28"/>
        </w:rPr>
        <w:t xml:space="preserve"> создан в 1934 году, расположен в Санкт-Петербурге и является проектной и научно-технической базой РАО «Норильский никель». В институте работает около одной тысяч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роектам и научно-техническим разработкам института в России и странах СНГ построено более 80 предприятий и объектов цветной металлургии: все предприятия никель-кобальтовой промышленности, горные предприятия алюминиевой промышленности, ряд предприятий вольфрамово-молибденовой и ртутно-сурьмяной промышленности. Построены и успешно эксплуатируются по проектам института предприятия в Югославии, Гвинее, Республике Куба и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вместно с предприятиями цветной металлургии разработаны и внедрены автогенная плавка сульфидной медно-никелевой руды в агрегате с верхним кислородным дутьем. кислородно-конверторная технология получения черновой меди из медных концентратов разделения файнштейна, технологическая схема и оборудование для переработки окисленных бедных руд на товарный ферроник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На основе разработок института созданы производства карбонильных никелевых порошков и дроби, используемых для создания жаростойких, износостойких покрытий на деталях машин и механ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производстве олова институтом разработан и осуществлен в промышленном масштабе процесс, позволивший резко увеличить извлечение олова и вовлечь  в переработку бедные оловянные р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объединение выше перечисленных предприятий в единое целое (РАО «Норильский никель») представляет собой сегодня многопрофильный производственно-экономический комплекс, включающий в себ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еологоразведочные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самые большие рудники отрас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орно-обогатительные фабр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металлургические за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грузовой и железнодорожный транспорт, пор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независимая энерго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 xml:space="preserve">научно-исследовательские институ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u w:val="single"/>
        </w:rPr>
      </w:pPr>
      <w:r>
        <w:rPr>
          <w:sz w:val="28"/>
          <w:szCs w:val="28"/>
        </w:rPr>
        <w:t>предприятия соцкультбыта, питания, санаторные комплексы, в том числе Подмосковье, Со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О «Норильский никель» сегодня это стабильная внешняя торговля со странами Западной и Восточной Европы, Северной и Южной Америки, Австралии и Южной Афри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О «Норильский никель»  это весомый вклад в поступление валюты в бюджет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кционирование    РАО   «Норильский   никель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За период с 1989 года  по сегодняшнее время в управлении РАО «Норильский никель» происходили внутренние и внешние структурные изменения. Как было указано выше, в 1989 году на основании постановления Совета Министров СССР № 947 от 04.11.89 года был образован концерн по производству цветных металлов «Норильский никель», в который вошли шесть предприятий, связанных одной технологической цеп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равительственной директиве говорилось, что предприятия, вошедшие в состав концерна, выводятся из подчинения Министерства металлургии. Отныне РАО «Норильский никель»  --  самостоятельный производственный комплекс, действующий на принципах хозяйственного расчета, самофинансирования и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онцерн и каждая его «единица» в отдельности несут ответственность за удовлетворение потребностей народного хозяйства в выпускаемой продукции, за развитие сырьевой базы, полное комплексное использование полезных ископаемых, а также попутных материалов и отходов, образующихся в процессе их добычи и переработки,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этого постановления концерн «Норильский никель» самостоятельно разрабатывает планы своей деятельности, руководствуясь контрольными цифрами, государственным заказом и другими данными планирования и  заключенными договорами, и реализуе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церну выделена отдельная строка в народнохозяйственных планах и предусматриваются меры, препятствующие развитию монопольных тенденций в его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снабу и Госплану СССР было поручено в соответствующих планах отдельной строкой выделять концерну материально-технические ресурсы и товары народного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тельство распространило на концерн «Норильский никель» права и функции центральных органов отраслевого управления в области внешнеэкономической деятельности. Внешним органом управления концерна «Норильский никель» стало собрание представителей трудовых коллек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2 октября 1991 года заместителем председателя Совета Министров РСФСР  О.Лобовым было подписано распоряжение № 1057, в соответствие с которым Госкомимуществу России поручено организовать работу по проведению разгосударствления и акционирования государственной собственности Российского концерна «Норильский никель». Руководством концерна была разработана концепция о возможности акционирования всего объединения, как единого целого комплекса, с входящими в его состав предприятиями. Это было отражено в Указе Президента России № 1017 от 30.06.93 года «Об особенностях акционирования и приватизации Российского государственного концерна по производству цветных металлов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06.04.94 года во исполнение выше приведенного Указа Президента России Председателем Госкомимущества Российской Федерации А.Б.Чубайсом подписано распоряжение № 727р, на основании которого концерн «Норильский никель» был преобразован в Российское Акционерное Общество открытого типа – РАО «Норильский никель»; с одновременным преобразованием его предприятий в дочерние А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м же документом утвержден Устав РАО «Норильский никель» и определена принадлежность акций на момент учреждения. В соответствие с утвержденным планом приватизации размещение акций произведен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вной капитал РАО «Норильский никель» на момент регистрации составил – 31449979 тысяч рублей. Всего выпущено 125999916 акций номиналом 250 тысяч рублей кажда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% -- безвозмездно среди членов трудовых коллективов предприятий, бывших работников и пенсионеров, имеющих право на приват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% -- к продаже на Всероссийских чековых аукци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% -- среди работников и лиц, имеющих право на льготы при покупке акций РАО по закрытой подпис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%   -- проданы в фонд акционирования работников предприятий (подлежат продаже после завершения денежных аукцион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% -- закреплены в Федеральной собственности на срок до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т «пакет» обеспечивает контроль государства за деятельностью РАО, так как составляет 51% от голосующ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обыкновенные акции составили 75% уставного капитала, привилегированные – 25% уставн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а акций комбината в 1994 году от 2,5 доллара США до 12 долларов США зафиксировалась на уровне 5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намика курса акций РАО «Норильский никель» в 1995—96 годах видна на диаграм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курса акций РАО «Норильский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bookmarkStart w:id="0" w:name="_940262105"/>
      <w:bookmarkEnd w:id="0"/>
      <w:r>
        <w:rPr/>
        <w:object w:dxaOrig="8875" w:dyaOrig="7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364.35pt" filled="f" o:ole="">
            <v:imagedata r:id="rId3" o:title=""/>
          </v:shape>
          <o:OLEObject Type="Embed" ProgID="Excel.Sheet.12" ShapeID="ole_rId2" DrawAspect="Content" ObjectID="_1363779679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и   акций   РАО  «Норильский   никель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ыкновенных акций в 1996 г.                        94 499 9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очная цена обыкновенных ак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 рублей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39,7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23,76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г.                                                                    41,6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PS</w:t>
      </w:r>
      <w:r>
        <w:rPr>
          <w:sz w:val="28"/>
          <w:szCs w:val="28"/>
        </w:rPr>
        <w:t>,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4 г.                                                                          16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.                                                                          35,9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/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2,4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1" w:hanging="566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0,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18" w:hanging="283"/>
        <w:rPr>
          <w:sz w:val="28"/>
          <w:szCs w:val="28"/>
        </w:rPr>
      </w:pPr>
      <w:r>
        <w:rPr>
          <w:sz w:val="28"/>
          <w:szCs w:val="28"/>
        </w:rPr>
        <w:t>г.                                                                     1,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изация (30.08.96 г.), миллионов долларов           734,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изация (30.08.96 г.), миллиардов рублей           3931,25</w:t>
      </w:r>
    </w:p>
    <w:p>
      <w:pPr>
        <w:pStyle w:val="Normal"/>
        <w:rPr/>
      </w:pPr>
      <w:r>
        <w:rPr>
          <w:sz w:val="28"/>
          <w:szCs w:val="28"/>
        </w:rPr>
        <w:t>Капитализ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бъем продаж (30.08.96 г.)                           0,3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кции предприятий цветной металлургии всегда были привлекательны для инвесторов. Поэтому появление на рынке акций РАО «Норильский никель» не могло не привлечь огромного интереса как отечественных так и иностранных инвесторов. В настоящее время в реестр внесены 305 тысяч акционеров РАО. К примеру, в числе зарубежных акционеров АО «КС Фёрст Бостон» (4,112% от общего пакета), АООТ «БК Брансвик» (1,024% от общего пак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95 год стал первым в истории РАО годом, когда «Норильский никель» подвел итоги работы в качестве акционерного общества. Совет директоров рекомендовал общему собранию акционеров следующий размер дивиденд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о привилегированным акциям – 3314 рублей на одну акц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обыкновенным акциям – 1000 рублей на одну акцию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ивидендов составила более 50 миллиардов рублей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Несмотря на то, что РАО считается одним из самых привлекательных для инвесторов, а мировые цены на никель и медь растут, курсовая стоимость акции не отражает ее действительной цены. Эксперты считают, что это связано не столько с финансовыми положением РАО, сколько с политическими событиями, происходящими в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е и в РАО: в частности сменой руководства РАО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Особый аспект современных преобразований в РАО «Норильский никель»  --  это передача контрольного пакета акций (38%) в залог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елюдией к этим событиям можно считать создание в стране одной из крупнейших финансово-промышленных групп (ФПГ) – «Интеррос». Указом Президента № 2096 «О создании финансово-промышленных групп в Российской Федерации», а затем Указом № 2023 от 21.10.94 года «О выработке мер государственной поддержки создания и деятельности ФПГ на базе ФПГ «Интеррос» Президент поручил соответствующим федеральным органам исполнительной власти оказать необходимое содействие в формировании и регистрации ФПГ «Интеррос». Правительству РФ поручено принять программу мер государственной поддержки этой ФПГ, предусмотреть возможность: </w:t>
      </w:r>
      <w:r>
        <w:rPr>
          <w:sz w:val="28"/>
          <w:szCs w:val="28"/>
          <w:u w:val="single"/>
        </w:rPr>
        <w:t xml:space="preserve">передачи в коммерческое или доверительное  управление </w:t>
      </w:r>
      <w:r>
        <w:rPr>
          <w:sz w:val="28"/>
          <w:szCs w:val="28"/>
        </w:rPr>
        <w:t xml:space="preserve">предприятию --представителю ФПГ </w:t>
      </w:r>
      <w:r>
        <w:rPr>
          <w:sz w:val="28"/>
          <w:szCs w:val="28"/>
          <w:u w:val="single"/>
        </w:rPr>
        <w:t>временно закрепленных за государством пакетов акций</w:t>
      </w:r>
      <w:r>
        <w:rPr>
          <w:sz w:val="28"/>
          <w:szCs w:val="28"/>
        </w:rPr>
        <w:t xml:space="preserve"> предприятий – участников группы; создать межотраслевой фонд развития экспорта, образуемый за счет товарных ресурсов и финансовых средств участников группы; предоставлять гарантии отечественным и иностранным инвесторам по инвестиционным проектам; регистрации специализированной внешнеэкономической организации «Интерросимпекс»(в рамках данной ФПГ) – спецэкспортера стратегически важных сырьевых товаров по всей номенклатуре, закрепленной за участниками ФПГ «Интеррос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овая финансово-промышленная группа зарегистрирована в Государственном комитете по промышленной группе. В октябре 1994 года РАО «Норильский никель» дало согласие войти в соста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1.08.95 года Президентом Российской Федерации подписан Указ №889 «О порядке передачи в залог акций, находящихся в федеральной собственности». На основании этого указа правительством определен перечень «залоговых» предприятий, в список которых вошло РАО «Норильский никель»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едпринимаемые представительными органами РАО меры  по исключению из списка их предприятий, как стратегически важных объектов России, оказались безуспешны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Итак, 17.11.95 года состоялся залоговый аукцион под 38% акций РАО «Норильский никель». Стартовая цена кредита 170 миллионов долларов США (реальная цена определялась в 2-3 миллиарда долларов США). Победил в конкурсе ОНЭКСИМ банк (официальный представитель ФПГ «Интеррос») предложивший кредит 170,1 миллионов долларов СШ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осле аукциона на совместном совещании руководителей РАО «Норильский никель» и ОНЭКСИМ банка 28.11.95 года представители банка предложили передать им в управление финансы объединения. Правление РАО отказало банку; 5 декабря РАО высказало по официальным каналам свое негативное отношение к итогам аукциона. В результате возникший конфликт нашел свое разрешение только в апреле – мае 1996 года, после того как распоряжением правительства был распущен прежний совет директоров. А представители ОНЭКСИМ банка получили места в новом составе совета директоров. Генеральным директором РАО «Норильский никель» назначен А.Хлопонин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о условиям залогового аукциона после одного года залогодержатель имеет право продать акции, полученные в залог, если правительство не вернет кредит. В июле 1997 года истек срок закрепления в госсобственности 38% акций РАО «Норильский никель», и залогодержатель ОНЭКСИМ банк выставил госпакет на коммерческий конкурс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 условиям конкурса победитель должен не только предложить максимальную цену за акции РАО «Норильский никель», но и инвестир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в РАО «Норильский никель» на погашение задолженности перед Пенсионным фонд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26" w:hanging="566"/>
        <w:jc w:val="both"/>
        <w:rPr>
          <w:sz w:val="28"/>
          <w:szCs w:val="28"/>
        </w:rPr>
      </w:pPr>
      <w:r>
        <w:rPr>
          <w:sz w:val="28"/>
          <w:szCs w:val="28"/>
        </w:rPr>
        <w:t>200 миллиардов рублей направить на финансирование объектов соцкультбыта города Норильс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43" w:hanging="283"/>
        <w:jc w:val="both"/>
        <w:rPr>
          <w:sz w:val="28"/>
          <w:szCs w:val="28"/>
        </w:rPr>
      </w:pPr>
      <w:r>
        <w:rPr>
          <w:sz w:val="28"/>
          <w:szCs w:val="28"/>
        </w:rPr>
        <w:t>300 миллионов долларов – на исполнение обязательств РАО «Норильский никель» по освоению и вводу в эксплуатацию Пеляткинского место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тартовая цена 38% пакета акций РАО «Норильский никель»  составила 139 миллионов 504 тысячи 396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5 августа 1997 года состоялся аукцион. Победителем конкурса была признана компания «Свифт», интересы которой представлял директор финансово-промышленной группы «Интеррос», в состав которой входит ОНЭКСИМ банк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ВИФТ» предложив за контрольный пакет акций РАО «Норильский никель» 250 миллионов долларов, что на 79% больше стартовой цены, стал собственником указанных акций. Так произошла смена статуса: гигант Российской индустрии перестал быть государстве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   разде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ый   анализ   производственной   деятельности   РАО   «Норильский   никель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экономические преобразования, переход к рыночным отношениям оказали значительное воздействие на производственно-экономическую деятельность РАО «Норильский никел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тановления «Норильского никеля» (1989—91г.) совпало с процессом деградации союзной экономики и это сказывалось на показателях работы концерна. В 1990 году  проявились черты спада производства: существенно снизились объемы по сравнению с 1989 годом, сократилась прибыль на 2,4%, возросли затраты на рубль товарной продукции, понизилась фондоотдача. Среди главных причин отмечается – систематические недопоставки материалов, производственно-технические сбои, высокая аварийность агрегатов. Усложнились проблемы снабжения: распад СССР повлек разрыв экономических связей между бывшими республиками (возникли таможенные барьеры), централизованная система распределения перестала существовать. Освобожденные цены взмыли вверх; дефицит кредитов задерживал расчеты с поставщиками и транспортниками, непременным условием расчетов стала предоплата и для этого пришлось отвлекать значительную часть оборо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пециалисты склонны были рассматривать экономическое положение концерна, как устойчивое – за счет роста цен на металл. Снижая объемы производства, он все же оставался ведущим по «цветником», выпуская почти 86% никеля, более 60% меди, свыше 48% кобаль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работы 1992—93 годах не радовали своими показателями. На 16% сократился выпуск продукции. Финансовое положение концерна характеризовалось как сложное, росли долги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несвоевременной оплаты потребителями, высокой инфляции в России, все предприятия концерна вынуждены брать кредиты для накопления собственных оборотных средств под высокие процентные ставки. что предопределило накопление значительных сумм кредиторской задолженности (проценты, которые выплатил банкам комбинат, составили почти 16-ую часть стоимости товарной продук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за 1993 год (год наибольшего спада) показывают, что объем выпуска продукции по отношению к 1992 году снизился на 14%, по электролитному никелю – на 21,4%, меди –21,4%, по металлам платиновой группы – 37,7%, прирост затрат на рубль товарной продукции составил –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94 год можно назвать переломным, годом выживания в условиях продолжающегося спада экономики России и снижения жизненного уровня населения. Прекратился спад производства и заметен небольшой рост по сравнению с 1993 годом. Выпуск никеля увеличился на 1%, меди – на 2,6%. Балансовая прибыль составила 2107,8 миллиардов рублей. Все предприятия сработали с прибылью, кроме Оленегорского механического завода. Чистая прибыль составила 1558 миллиардов рублей. Но этой прибыли не хватает, чтобы обеспечить все статьи расходов. В целом, 1994 год для предприятий РАО «Норильский никель» оказался благоприя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и отменены квоты на экспорт цветных металлов, цены на никель и медь повышались. Хотя наряду с этим можно отметить немало негативного: авария в энергоснабжении в зимнее время на Норильском НГМК, изношенное оборудование. Из-за недостатка финансовых средств на капитальное строительство не выполнены объемы работ по восстановлению выбывающих горных мощностей и строительству объектов охраны окружающей среды. Лишь к концу 1994 года удалось погасить задолженность перед бюджетом и полностью ликвидировать отставание по выплате заработной платы, благодаря решению правительства о направлении 30% средств, находящихся на расчетных счетах предприятий, на налоговые платежи с использованием остальных средств на поддержание производства никеля и металлов платинов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95 году рост товарной продукции в сопоставимых ценах к уровню предыдущего года составил 6%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32"/>
          <w:szCs w:val="32"/>
        </w:rPr>
        <w:t>Показатели  по  РАО «Норильский  никель», в  миллионах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578475" cy="19208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8.45pt;width:439.2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4495</wp:posOffset>
                </wp:positionH>
                <wp:positionV relativeFrom="paragraph">
                  <wp:posOffset>107315</wp:posOffset>
                </wp:positionV>
                <wp:extent cx="0" cy="192024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45pt" to="231.8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98975</wp:posOffset>
                </wp:positionH>
                <wp:positionV relativeFrom="paragraph">
                  <wp:posOffset>107315</wp:posOffset>
                </wp:positionV>
                <wp:extent cx="0" cy="19202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8.45pt" to="354.25pt,15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казатели                                         1994 г.                    199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3510</wp:posOffset>
                </wp:positionV>
                <wp:extent cx="55778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1.3pt" to="447.8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                                2 107 865                  4 999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ая прибыль                                        1 542 960                  3 393 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быль на акцию                                   0,02                           0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тый оборотный капитал                     1 827 806                  3 86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средства                                   5 774 288                  27 414 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ели  деятельности  предприятий,  входящих  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О  «Норильский  ник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304155" cy="484695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11.3pt;width:417.6pt;height:38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5577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11.3pt" to="138.2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5855</wp:posOffset>
                </wp:positionH>
                <wp:positionV relativeFrom="paragraph">
                  <wp:posOffset>143510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3pt" to="188.65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0441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3pt" to="181.4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59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1.3pt" to="239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1.3pt" to="296.6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07535</wp:posOffset>
                </wp:positionH>
                <wp:positionV relativeFrom="paragraph">
                  <wp:posOffset>143510</wp:posOffset>
                </wp:positionV>
                <wp:extent cx="0" cy="4846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.3pt" to="347.05pt,39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                  Год      НГМК   Печенга   Северо   Красц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икель     никель   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521208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411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47615</wp:posOffset>
                </wp:positionH>
                <wp:positionV relativeFrom="paragraph">
                  <wp:posOffset>125095</wp:posOffset>
                </wp:positionV>
                <wp:extent cx="27432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85pt" to="419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еализации      1994      3699,03   489,39      983,89    656.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 в де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ующих ценах,            1995    11042,2    2066,6     2277,8      72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79375</wp:posOffset>
                </wp:positionV>
                <wp:extent cx="530352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25pt" to="419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по балансу,  1994     1679,97    108,02     185,04    273,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лрд. руб.                 1995     4030,00    360,10     346,7      269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180340</wp:posOffset>
                </wp:positionV>
                <wp:extent cx="53035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4.2pt" to="419pt,1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быль остающая-   1994       77,3         55,6        69,4         7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 в распоря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риятия, в %        1995      66,5          69,3        66,3         90,5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530352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5.55pt" to="419pt,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ноше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балансу к  обеъму  1994      45,4          22,1         18,8         41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ован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укции, в %           1995       36,5         17,4         15,2         37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же тенденция отмечается и в 1996 год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инансовые показатели работы РАО «Норильский никель» 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1997 года отмечают увеличение объемов производства: ник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2,6%, меди – на 8,6%, кобальта – на 13,4%. Выручка от реализации продукции составила 9,1 триллионов рублей (за аналогичный период прошлого года – 7,9 триллионов рублей). В настоящий момент предприятия РАО платят в среднем 87% от начисленных налогов. По сравнению с прошлым годом объединение увеличило перечисление текущих налоговых платежей в бюджеты и внебюджетные фонды на 39%. В общей сложности перечислено 1,8 триллионов рублей. Не смотря на то, что в настоящее время отмечается улучшение производственных показателей РАО «Норильский никель», правление РАО «Норильский никель» сталкивается с огромным комплексом проблем, затрагивающих практически все аспекты деятельности РАО и его дочерних общест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громной кредитной задолженности (свыше 12 триллионов рублей) в бюджеты всех уровней, в Пенсионный фонд, задолженность по заработной плат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средства предприятий РАО «Норильский никель» отвлекаются на содержание социальной инфраструктуры. Это только по Норильскому комбинату составляет около 1,5 триллионов рублей. На балансе дочерних обществ находится около 3-ех тысяч объектов социально-культурного и коммунально-бытового назначения стоимостью около 30 триллионов рублей. Кроме того Норильский комбинат несет всю тяжесть расходов по содержанию Таймырского (Долгано-Ненецкого) автономного округ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м положении РАО заметно отражаются затраты связанные с содержанием людей не занятых на основных предприятиях с технологическим процессом. Так население Норильского промышленного района – 262 тысячи человек, на предприятиях РАО работает 150 тысяч человек, а непосредственно в технологическом процессе занято около 40 тысяч человек. Кроме того, 36 тысяч пенсионеров, из которых почти половина не работает, но выехать за пределы Норильска они не в состоянии из-за отсутствия жилья на  «матер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вышеуказанных проблем, с целью улучшения финансового положения принимаются следующи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 основании постановления № 254 произведена реструктуризация долгов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конце сентября РАО «Норильский никель» достигло принципиальной договоренности с администрацией Красноярского края о списании долга АО «Норильский комбинат»(1,7 триллионов рублей) за счет передачи в собственность края 100% акций Красноярского завода цветных металлов, входящих в структуру РА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Долг НГМК перед федеральным бюджетом погашен путем взаимозачета с долгом государства перед НГМК за поставленные Гохрану драгоценные металлы (долг за каждой из сторон составил 621 миллиард рублей). Остальная сумма задолженности НГМК перед федеральным бюджетом (860 миллиардов рублей) реструктуризована в соответствие с мартовским постановлением правительства № 254. Эти деньги будут выплачиваться в течение 10 л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7 года подготовлено постановление премьер-министра В.Черномырдина о механизме погашения долгов комбината перед Пенсионным фондом, где указано, что основной долг 1,6 триллионов рублей НГМК будет выплачивать фонду ежемесячно равными долями в течение пяти лет, а в течение десяти лет комбинат будет погашать долг по пеням и штрафам (2,1 триллионов рублей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подписание соглашения о реструктуризации долгов РАО перед бюджетом Таймырского автономного округа и города Норильск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Для уменьшения затрат по содержанию социальной сферы заключены соглашения с администрациями Мурманской области и Красноярского края и города Норильска по передаче в муниципальную собственность городов Норильска и Мончегорска объектов социально-    культурного и коммун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лена программа переселения пенсионеров, неработающего населения и работников, высвобождаемых в процессе структурных преобразований (в ближайшее время численность работающих на комбинате планируется довести до 89 тысяч челов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условиях дефицита средств, учитывая, что доходной является только основная деятельность по добыче и переработке металлов, РАО приступило к поэтапному сворачиванию отдельных направлений деятельности. В первую очередь это коснулось строительного сектора, социальной сферы и других нерентабельных производств. Планируется выделение инвестиций на технологическое перевооружение и развитие рудной базы. (Пресс-конференция с В.Пот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держиваясь изложенных стратегических направлений, располагая богатым многообразием полезных ископаемых Таймыра, и опытом их использования, РАО «Норильский никель» еще длительное время сможет определять уровень производства цветных и благородных металлов в России и активно влиять на международной рынок этих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V   </w:t>
      </w:r>
      <w:r>
        <w:rPr>
          <w:sz w:val="32"/>
          <w:szCs w:val="32"/>
        </w:rPr>
        <w:t>разде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быт  и  экспорт  продукции  РАО  «Норильский  никель»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ереходом к рыночным отношениям изменились структура сбыта и стратегия реализации продукции РАО «Норильский ник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сбыта в 1992 – 96 годах характеризуется главным образом увеличением объемов экспорта (прежде всего меди и кобальта), а также ростом поставок коммерческим структурам на внутреннем  рынке и резким сокращением поставок внутренним прямым потребителям, в связи с малой платежеспособностью послед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я внешней торговли характеризуется устойчивой тенденцией к торговле с прямыми потребителями продукции (в первую очередь никеля, меди, кобальта), причем здесь РАО занимает значительное место на ры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торговым агентом РАО на внешнем рынке является фирма «Нормако» (Лонд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О «Норильский никель» является одним из 25 российских поставщиков никеля, и похоже, дела его на мировом рынке идут успешно. Так, в 1995 году цена одной тонны российского никеля составила в среднем 8030 долларов, тогда как норильского никеля – 8480 долларов. Среди 48 поставщиков меди, реализовавших металл в среднем за 2770 долларов за тонну, РАО «Норильский никель» продавал медь по 2940 долларов за тон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церн имеет брокерское место на Лондонской бирже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ME)</w:t>
      </w:r>
      <w:r>
        <w:rPr>
          <w:sz w:val="28"/>
          <w:szCs w:val="28"/>
        </w:rPr>
        <w:t>. Что касается географии поставок, то РАО «Норильский никель» работает в основном с Западной Европой. Однако руководство РАО намеренно и постепенно выходит на рынки Юго-Восточной Азии, Канады, США, Японии. Руководство РАО также занялось формированием собственной клиентуры. В этой связи предпочтение отдается конечным потребителям (идут поставки продукции в Нидерланды, Финляндию, Польшу, Швейцар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спорт цветных металлов в целом по России и РАО «Норильский никель», тысяч тон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Продукция              В целом            РАО «НН»          Доля Р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оссии                                          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дь                      404, 7                115,5                    28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икель                   139,4                 88,0                     63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РАО «Норильский никель» входит в тройку мировых лидеров по производству никеля. К трем лидирующим компаниям принадлежат также «Инко» и «Фалконбрид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родажи никеля и меди на мировом рынке, РАО «Норильский никель» оказывает значительное влияние и на рынок платины. Вместе с ЮАР   Россия  удовлетворяет до 90% мировых потребностей в этом метал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,  используемой  литерату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«Цветные металлы» № 5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Финансовый рынок» № 42, 1996 год, журна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Указ Президента Российской Федерации № 1017 от 30.06.93 го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Распоряжение Комитета Госкомимущества № 727-р от 06.04.94 г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28"/>
          <w:szCs w:val="28"/>
        </w:rPr>
        <w:t>«Заполярная правда» № 152, № 144, № 167, за 1997 год, газ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мерсантъ  Дэйли» от 08.06.97 года, газета.</w:t>
      </w:r>
    </w:p>
    <w:sectPr>
      <w:footerReference w:type="default" r:id="rId4"/>
      <w:type w:val="nextPage"/>
      <w:pgSz w:w="11906" w:h="16838"/>
      <w:pgMar w:left="1701" w:right="1134" w:gutter="0" w:header="0" w:top="1134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09.0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8:16:00Z</dcterms:created>
  <dc:creator>Александр Жигулин</dc:creator>
  <dc:description/>
  <dc:language>en-US</dc:language>
  <cp:lastModifiedBy>Александр Жигулин</cp:lastModifiedBy>
  <cp:lastPrinted>1997-11-05T20:30:00Z</cp:lastPrinted>
  <dcterms:modified xsi:type="dcterms:W3CDTF">1997-11-05T13:35:00Z</dcterms:modified>
  <cp:revision>18</cp:revision>
  <dc:subject/>
  <dc:title>I   раздел </dc:title>
</cp:coreProperties>
</file>