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730001137"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2034225766"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1089553662"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