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1872883364"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272882308"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749619710"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