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482851039"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191735945"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599242728"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858668140"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1215579444"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983394138"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629012058"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