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339169718"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787041696"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698764310"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098891345"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207952580"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863644357"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821726706"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