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875164230"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1380139825"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1942284244"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1831212821"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2066212495"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1116628048"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999985578"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