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961530798"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184880851"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461696057"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25038819"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371366913"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2036927604"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279970892"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