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торая половина ХХ в. характеризуется созданием и бурным развитием</w:t>
      </w:r>
    </w:p>
    <w:p>
      <w:pPr>
        <w:pStyle w:val="Normal"/>
        <w:rPr/>
      </w:pPr>
      <w:r>
        <w:rPr>
          <w:sz w:val="28"/>
          <w:szCs w:val="28"/>
        </w:rPr>
        <w:t>газовой отрасли в России. В предвоенные годы небольшие газовые месторожд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 открывались в Поволжье, Коми АССР, на Северном Кавказе. В годы Ве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й Отечественной войны были открыты газовые месторождениия в Сар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й и Куйбышевской областях. Елшано-Курдюмское месторождение в Са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ской области стало базовым для газопровода Саратов-Москва, вступи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рой в августе 1947 г. На Северном Кавказе в 1959 г. Было открыто круп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веро-Ставропольско-Пелагиадинское газовое месторождение, из котор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 в 1965 г. стал поступать в Москву. В 1953 г. была установлена газоно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дной Сибири, а открытие таких уникальных газовых месторождений в се-</w:t>
      </w:r>
    </w:p>
    <w:p>
      <w:pPr>
        <w:pStyle w:val="Normal"/>
        <w:rPr/>
      </w:pPr>
      <w:r>
        <w:rPr>
          <w:sz w:val="28"/>
          <w:szCs w:val="28"/>
        </w:rPr>
        <w:t>верных районах Западной Сибири, как Уренгойское (1966), Медвежье (1967)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мбургское (1969) и ряда других , позволило организовать строительство мно-</w:t>
      </w:r>
    </w:p>
    <w:p>
      <w:pPr>
        <w:pStyle w:val="Normal"/>
        <w:rPr/>
      </w:pPr>
      <w:r>
        <w:rPr>
          <w:sz w:val="28"/>
          <w:szCs w:val="28"/>
        </w:rPr>
        <w:t>гониточных  газопроводов большого диаметра из Западной Сибири в рай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ла, центра и запада России, а затем и в европейские страны. Одноврем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вшиеся геолого-разведочные работы в других регионах страны выяв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 такие крупные газовые и газоконденсатные месторождения, как Оренбург-</w:t>
      </w:r>
    </w:p>
    <w:p>
      <w:pPr>
        <w:pStyle w:val="Normal"/>
        <w:rPr/>
      </w:pPr>
      <w:r>
        <w:rPr>
          <w:sz w:val="28"/>
          <w:szCs w:val="28"/>
        </w:rPr>
        <w:t>ское (1966) в  Урало-Поволжье, Южно-Соленинское (1969) и  Северо-Солени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е (1971) в Норильском районе, ряд месторождений (Ленинградское, Ма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ское и др.) в Краснодарском крае. Разведанные запасы газа России на нач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 1973 г. составили 18,2 трлн м³, из которых 14,1 трлн м³ было сосредоточ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падной Сиби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1974 -1992 гг. поисково-разведочные работы успешно провод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йонах Восточной Сибири, Дальнего Востока, шельфа Баренцева, Карского</w:t>
      </w:r>
    </w:p>
    <w:p>
      <w:pPr>
        <w:pStyle w:val="Normal"/>
        <w:rPr/>
      </w:pPr>
      <w:r>
        <w:rPr>
          <w:sz w:val="28"/>
          <w:szCs w:val="28"/>
        </w:rPr>
        <w:t>и Охотского морей. В Восточной Сибири были открыты крупные месторожде-</w:t>
      </w:r>
    </w:p>
    <w:p>
      <w:pPr>
        <w:pStyle w:val="Normal"/>
        <w:rPr/>
      </w:pPr>
      <w:r>
        <w:rPr>
          <w:sz w:val="28"/>
          <w:szCs w:val="28"/>
        </w:rPr>
        <w:t>ния природного газа и нефти: Собинское (1982), Ковыктинское(1987), Юруб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но-Тохомское (1991), в Якутии- Верхне-Вилючанское(1975), Чаянд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976), на шельфе Охотского моря – Одоптуморе (1978), Чайво (1979), Лу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е (1984). В Баренцевом море были открыты крупные газовые месторожде-</w:t>
      </w:r>
    </w:p>
    <w:p>
      <w:pPr>
        <w:pStyle w:val="Normal"/>
        <w:rPr/>
      </w:pPr>
      <w:r>
        <w:rPr>
          <w:sz w:val="28"/>
          <w:szCs w:val="28"/>
        </w:rPr>
        <w:t>ния: Штокмановское (1988), Лудловское (1990) и ряд других, в Карском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усановское (1989) и Ленинградское (1990) газоконденсатные местор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сы газа в целом по России к началу 1993 г. достигли 49,1 трлн м³. В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93-2000 гг. геолого-разведочными работами в целом была подтверждена вы-</w:t>
      </w:r>
    </w:p>
    <w:p>
      <w:pPr>
        <w:pStyle w:val="Normal"/>
        <w:rPr/>
      </w:pPr>
      <w:r>
        <w:rPr>
          <w:sz w:val="28"/>
          <w:szCs w:val="28"/>
        </w:rPr>
        <w:t>сокая оценка перспектив нефтегазоносности России.За этот период было при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но около 3 трлн м³ запасов газа. Однако в связи с сокращением объемов ГР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ледние годы прирост запасов обеспечивался в основном доразведкой 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е выявленных месторо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вод открытых месторождений в европейской части России и Запа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бири в разработку и создание сети магистральных газопроводов позвол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ить добычу (млрд м³) газа в 1970 г. до 83, в 1990 г. до 640,6 и в 200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584.Доля газа в топливно-энергетическом комплексе России постепенно ув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ивалась и в 2000 г. составила 52% (рис.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00 г. по предварительным данным в России было приращено 7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лрд м³ запасов газа по результатам ГРР и переоценки ранее выявленных зап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. Около 55% прироста запасов газа приходится на Ковыктинское газоко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сатное месторождение в Иркутской области, 25%- на Чаяндинское нефт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оконденсатное месторождение в Республике  Саха (Якутия).Суммар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сы газа по категориям С¹+С² на первом оцениваются в 1,7 трлн м³,на вт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м-1,2 трлн м³. Эти месторождения станут базовыми для поставок газа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ы Азиатско-Тихоокеанского региона, и увеличение в них запасов г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ельно укрепит сырьевую базу проектируемых газопров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рупные успехи были получены при разведке новых месторожд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кой губе Западной Сибири. Здесь в 2000 г. ОАО”Газпром” были откры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веро-Каменномыское и Каменномыское-море газовые месторождения,су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ные запасы которых в сеноманских отложениях по категории С¹ составляют</w:t>
      </w:r>
    </w:p>
    <w:p>
      <w:pPr>
        <w:pStyle w:val="Normal"/>
        <w:rPr/>
      </w:pPr>
      <w:r>
        <w:rPr>
          <w:sz w:val="28"/>
          <w:szCs w:val="28"/>
        </w:rPr>
        <w:t xml:space="preserve">29,1 млрд м³, категории С² - 433,1 млрд м³, подтвердившие прогнозы высокой перспективности Обской губы. В европейской части прирост запасов газа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е 6,9 млрд м³ получен по Алексеевскому (Еленовскому) газоконденсат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 месторождению в Астраха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началу ХХ! в. разведанные запасы газа России составили 46,9 трлн м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оторых на суше сосредоточено 91,9% и на шельфе 8,1%. Тимано-Печо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он содержит 1,4% разведанных запасов газа России, Северный Кавказ-0,7%, Урало-Поволжье-8,2%, Западная Сибирь-75,6%, Восточная Сибирь-3,2%,</w:t>
      </w:r>
    </w:p>
    <w:p>
      <w:pPr>
        <w:pStyle w:val="Normal"/>
        <w:rPr/>
      </w:pPr>
      <w:r>
        <w:rPr>
          <w:sz w:val="28"/>
          <w:szCs w:val="28"/>
        </w:rPr>
        <w:t>на Дальнем Востоке-2,8% и на шельфе 8,1%. На глубинах до 1,5 км  сосредот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но 23 трлн м³ разведанных запасов газа (49,1%), в интервале глубин 1,5-3 к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,3 трлн м³ (34,7%) и ниже 3 км – 7,6 трлн м³ (16,2%). Структура компонент-</w:t>
      </w:r>
    </w:p>
    <w:p>
      <w:pPr>
        <w:pStyle w:val="Normal"/>
        <w:rPr/>
      </w:pPr>
      <w:r>
        <w:rPr>
          <w:sz w:val="28"/>
          <w:szCs w:val="28"/>
        </w:rPr>
        <w:t>ного состава следующая: метановые (сухие) газы-61%, этансодержащие-30.3%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оводородосодержащие 8,7%. В структуре добычи газа доля метановых г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а 84,6%, этансодержащих 9,2%, сероводородосодержащих 6,2%.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бъема разведанных запасов газа России в распределенном фонде нах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тся 82,7%, в нераспределенном фонде-17,3%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России в настоящее время выявлено 786 месторождений, содержащих</w:t>
      </w:r>
    </w:p>
    <w:p>
      <w:pPr>
        <w:pStyle w:val="Normal"/>
        <w:rPr/>
      </w:pPr>
      <w:r>
        <w:rPr>
          <w:sz w:val="28"/>
          <w:szCs w:val="28"/>
        </w:rPr>
        <w:t>природный газ. В разработку вовлечено 351 месторождение с разведан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сами газа 21 трлн м³, или 44,8% от российских запасов, подготовлено к п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ленному освоению 66 месторождений с запасами 17,8 трлн м³ (38%), раз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ются 200 месторождений с запасами 7,9 трлн м³ (16,8%) и находится в кон-</w:t>
      </w:r>
    </w:p>
    <w:p>
      <w:pPr>
        <w:pStyle w:val="Normal"/>
        <w:rPr/>
      </w:pPr>
      <w:r>
        <w:rPr>
          <w:sz w:val="28"/>
          <w:szCs w:val="28"/>
        </w:rPr>
        <w:t>сервации 169 месторождений с запасами 0,9 трлн м³, или 0,4%. Из общего объ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а разведанных запасов газа только 13 трлн м³ высокоэффективны ( рис.2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АО”Газпром” сегодня-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3% мировой и 93% российской добычи г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50 тыс.км магистральных газопроводов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  <w:t>- 251 компрессорная станция;</w:t>
      </w:r>
    </w:p>
    <w:p>
      <w:pPr>
        <w:pStyle w:val="Normal"/>
        <w:rPr/>
      </w:pPr>
      <w:r>
        <w:rPr>
          <w:sz w:val="28"/>
          <w:szCs w:val="28"/>
        </w:rPr>
        <w:t>- 22 подземных хранилища газа с объемом активного газа более 56 млрд..м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азпром осуществляет свою деятельность в 79 регионах Российской Ф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ации. Добыча газа по ОАО “ Газпром “ в 2000 г. составила 546 млрд м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 около 90% в Западной Сибири. Основные месторождения характери-</w:t>
      </w:r>
    </w:p>
    <w:p>
      <w:pPr>
        <w:pStyle w:val="Normal"/>
        <w:rPr/>
      </w:pPr>
      <w:r>
        <w:rPr>
          <w:sz w:val="28"/>
          <w:szCs w:val="28"/>
        </w:rPr>
        <w:t>зуются высокой выработанностью запасов газа. В Западной Сибири: Ме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жье-74%, Вынгапуровское-69,5%, Уренгойское (сеноман)-54,2%, Ямбург-</w:t>
      </w:r>
    </w:p>
    <w:p>
      <w:pPr>
        <w:pStyle w:val="Normal"/>
        <w:rPr/>
      </w:pPr>
      <w:r>
        <w:rPr>
          <w:sz w:val="28"/>
          <w:szCs w:val="28"/>
        </w:rPr>
        <w:t>ское-33,2%; в европейской части:  Вуктыльское-81,8%, Оренбургское-53,4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ерспективе до 2020 г. добыча газа по Газпрому будет поддерживать-</w:t>
      </w:r>
    </w:p>
    <w:p>
      <w:pPr>
        <w:pStyle w:val="Normal"/>
        <w:rPr/>
      </w:pPr>
      <w:r>
        <w:rPr>
          <w:sz w:val="28"/>
          <w:szCs w:val="28"/>
        </w:rPr>
        <w:t>ся на уровне 530 млрд..м³, по России в целом  в 2020 г. она достигнет  680-</w:t>
      </w:r>
    </w:p>
    <w:p>
      <w:pPr>
        <w:pStyle w:val="Normal"/>
        <w:rPr/>
      </w:pPr>
      <w:r>
        <w:rPr>
          <w:sz w:val="28"/>
          <w:szCs w:val="28"/>
        </w:rPr>
        <w:t xml:space="preserve">700 млрд м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сновном добывающем регионе- ЯНАО добыча газа в 2000 г. состав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3,0 млрд..м³, в том числе по сеноманским отложениям на глубинах до 1500 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50 млрд .м³. К 2020 г. добыча газа в этом регионе возрастет до 534 млрд .м³, однако структура добычи резко изменится за счет ее снижения из сеноман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ения из более глубоких горизо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 2030 г. будет отмечаться рост стоимости добываемого газа в связи 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ижением объемов добычи сеноманского газа и увеличением объемов газа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зрабатываемых в настоящее время месторождений п-ова Ямал, шельф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ского моря, вводом в разработку глубоких горизо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сновном добывающем районе  - ЯНАО добыча газа в 2000 году составила 513,0 млрд м³, в том числе по сеноманским отложеням на глубинах до 1500 м – 450 млрд м³. К 2020 г. Добыча газа в этом районе возрастет до 534 млрд м³ ,  однако структура добычи резко изменится  за счет ее снижения из сеномана и увеличения из более глубоких горизон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 2020 г. Будет отмечаться рост стоимости добываемого газа в связи со снижением объемов добычи сеноманского газа и увеличением объемов газа из неразрабатываемых в настоящее время месторождений п-ва Ямал , шельф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ского моря , вводом в разработку глубоких горизонт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развития сырьевой базы газовой промышленности бвзируется на высокой количественной оценке нефтегазоносности недр России в таких регионах , как Западная и Восточная Сибирь , а также Дальний Восток, Прикаспий, шельф.  Из общего объема неоткрытых ресурсов газа  на регионы Западной Сибири приходится 27,0  %,Восточной Сибири и Дальнего Восто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,2 % , европейских районов – 6,2 % , шельфа – 42,6 %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спективной программой развития газовой отрасли ОАО «Газпром» до 2030 г.  уровни добычи газа определены в объеме 530 млрд м³.При этом за с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ированной сырьевой базы прогнозируемые объемы добычи могут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ы только до 2008-2010 гг. В последующем намечаемые уровни мог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иваться за счет освоения вновь открываемых месторождений или 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 месторождений, на которые получены лицензии. Следует отметить, что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последние годы доля объемов ГРР Газпрома от общероссийских составля-</w:t>
      </w:r>
    </w:p>
    <w:p>
      <w:pPr>
        <w:pStyle w:val="Normal"/>
        <w:rPr/>
      </w:pPr>
      <w:r>
        <w:rPr>
          <w:sz w:val="28"/>
          <w:szCs w:val="28"/>
        </w:rPr>
        <w:t>ла (%); в 1998 г.- 5,9 ; в 1999- 5,6 ; в 2000 г.- 3,9. В то же время доля приро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сов УВ в общем объеме прироста составила (%); в 1998 г.-27,7, в 1999 г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,3, в 2000 г.- 45,8, что свидетельствует о достаточно высо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Р по организациям ОАО «Газпр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приоритетным направлениям расширения сырьевой базы и устойчи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 развития  газовой отрасли относятся;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имано-Печорском регионе</w:t>
      </w:r>
      <w:r>
        <w:rPr>
          <w:sz w:val="28"/>
          <w:szCs w:val="28"/>
        </w:rPr>
        <w:t xml:space="preserve"> – освоение выявленных и подготовка новых</w:t>
      </w:r>
    </w:p>
    <w:p>
      <w:pPr>
        <w:pStyle w:val="Normal"/>
        <w:rPr/>
      </w:pPr>
      <w:r>
        <w:rPr>
          <w:sz w:val="28"/>
          <w:szCs w:val="28"/>
        </w:rPr>
        <w:t>месторождений в Нарьян-Марском,Вуктыльском и Интинском геолого-эко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ческих регионах 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шельфе Баренцева ,Печорского и Карского морей-</w:t>
      </w:r>
      <w:r>
        <w:rPr>
          <w:sz w:val="28"/>
          <w:szCs w:val="28"/>
        </w:rPr>
        <w:t xml:space="preserve"> подготовка к осво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ю Штокмановского месторождения, создания нового нефтегазодобываю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она в Печорском море , доразведка и освоение крупнейших Ленинградс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  и Русановского месторождений в Карском море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Урало-Поволжье-</w:t>
      </w:r>
      <w:r>
        <w:rPr>
          <w:sz w:val="28"/>
          <w:szCs w:val="28"/>
        </w:rPr>
        <w:t xml:space="preserve"> подготовка промышленных запасов УВ в Оренбург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, разведка глубокозалегающих отложений девона в Астраханской обла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;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Западной Сибири-</w:t>
      </w:r>
      <w:r>
        <w:rPr>
          <w:sz w:val="28"/>
          <w:szCs w:val="28"/>
        </w:rPr>
        <w:t>подготовка промышленных запасов газа месторо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-ова Ямал к разработке, освоение запасов и ресурсов УВ ачимовских отложе-</w:t>
      </w:r>
    </w:p>
    <w:p>
      <w:pPr>
        <w:pStyle w:val="Normal"/>
        <w:rPr/>
      </w:pPr>
      <w:r>
        <w:rPr>
          <w:sz w:val="28"/>
          <w:szCs w:val="28"/>
        </w:rPr>
        <w:t>ний Большого Уренгоя, освоение и подготовка запасов УВ в пределах Таз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й и Обской губ и прилегающей суши Гыдана и севера Тазовского п-ова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Восточной Сибири и на Дальнем Востоке-</w:t>
      </w:r>
      <w:r>
        <w:rPr>
          <w:sz w:val="28"/>
          <w:szCs w:val="28"/>
        </w:rPr>
        <w:t xml:space="preserve"> освоение Юрубчено-Тохом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и Собинского нефтегазоконденсатных месторождений, разведка и осво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е крупнейших газоконденсатных месторождений Иркут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выктинское) и Республики Саха (Якутия) (Чаяндинское, Верхне-Вилюча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е, Средне-Ботуобинское, Талаканское и др.)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 шельфе</w:t>
      </w:r>
      <w:r>
        <w:rPr>
          <w:sz w:val="28"/>
          <w:szCs w:val="28"/>
        </w:rPr>
        <w:t>-освоение месторождений нефти и газа шельфа Охотского мо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уши Саха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поддержания уровней добычи до 2030 г. необходимо прирастить око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трлн.м³ запасов газа, для подготовки которых объем глубокого разведо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ения должен составить 15-17 млн.м. Финансирование геолого-разведоч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 в таких объемах составит около 8 млрд.долл. Основным объектом ГР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т шельф дальневосточных и арктических мо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ле 2010 г. во многих старых газодобывающих районах суши начн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я активное освоение нетрадиционных источников: скопления газа в низ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ницаемых коллекторах на больших глубинах, метаноугленосных толщ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2030-2040 гг.- газогидратов и водорастворенных газов подзе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дросф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2. Назначение компрессорной ста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движении газа по газопроводу часть его энергии расходуется на п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оление сил трения. В результате скорость газа в трубопроводе умен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ется, происходит падение давления по его длине и это вызывает сн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ие пропускной способности газопровода. Для восстановления преж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х параметров газа необходимо периодически через определенные ра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ния сообщать соответствующее количество энергии транспортиру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му газу. Этот процесс подвода энергии выполняется в специ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ружениях газопровода, называемых компрессорными стан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прессорная станция- составная часть магистрального газоп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, предназначенная для обеспечения его расчетной пропускной с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ности за счет повышения давления газа на выходе КС с помощ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ных типов ГПА. Газоперекачивающие агрегаты посредством си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ы трубопроводов, запорной арматуры различных диаметров и друг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го оборудования составляют так называемую технологическ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у ц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КС осуществляются следующие основные технологические п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ссы: очистка транспортируемого газа от механических и жидких прим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 , сжатие газа в центробежных нагнетателях или поршневых машин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лаждение газа после сжатия в специальных охладительных устройств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рение и контроль технологических параметров, управление режим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газопровода путем изменения количества работающих ГПА и режи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о состояния самих Г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став КС входят следующие основные устройства и соору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ел подключения КС к магистральному газопроводу с запорной армату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становкой для запуска и приема очистного порш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технологические газовые коммуникации с запорной армату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установка очистки технологического г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газоперекачивающие агрегаты, составляющие компрессорный цех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установка охлаждения газа после его компримирования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системы топливного, пускового, импульсного газа и газа собствен-</w:t>
      </w:r>
    </w:p>
    <w:p>
      <w:pPr>
        <w:pStyle w:val="Normal"/>
        <w:rPr/>
      </w:pPr>
      <w:r>
        <w:rPr>
          <w:sz w:val="28"/>
          <w:szCs w:val="28"/>
        </w:rPr>
        <w:t>ных нуж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истема электроснабжения и электрические устройства разли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начения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истема автоматического управления</w: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истема связи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система производственно-хозяйственного и пожарного вод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нализации</w: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клад для хранения материалов, реагентов и оборуд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емонтно-эксплуатационные и служебно-эксплуатационные по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й объект компрессорной станции- компрессорный цех, оснаще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й  газоперекачивающими агрегатами и рядом вспомогательных сис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агрегатных и общецеховых ).Эти системы обеспечивают эксплуатацию Г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ого оборудования КС, а также нормальные условия работы обслуживаю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го персонала. В составе КС может быть один или несколько компрессо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хов, которые обозначаются соответствующими порядковыми номерами.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головных компрессорных станций, расположенных в районе промысл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т входить дожимные компрессорные цехи, предназначенные для повыш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 давления газа на входе в основной ц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оме компрессорных цехов, в комплекс компрессорной станции в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ельные , общестанционные системы водоснабжения и канализации с насо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ми станциями, электростанции собственных нужд или трансформатор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танции, узлы дальней и внутренней связи, автотранспортные парки, мех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ские мастерские, различные административные хозяйственные сооруж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вные компрессорные станции оснащаются, кроме того, сооружени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ми и оборудованием для осушки, очистки ,одоризации газа ( одорант- веще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, которое добавляется в газ и придает ему резкий запах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компрессорной станции имеется химическая лаборатория, кото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ически проводит анализы масла, воды и, если необходимо, других раб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х веществ, а также систематически проверяет загазованность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азопровод имеет ответвления ( шлейфы ), по которым газ поступает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рессорные цехи станции. После очистительных устройств он под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азоперекачивающие агрегаты, где осуществляется процесс сжатия, после</w:t>
      </w:r>
    </w:p>
    <w:p>
      <w:pPr>
        <w:pStyle w:val="Normal"/>
        <w:rPr/>
      </w:pPr>
      <w:r>
        <w:rPr>
          <w:sz w:val="28"/>
          <w:szCs w:val="28"/>
        </w:rPr>
        <w:t>чего пропускается через газоохладители и возвращается в газопровод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йшей транспортир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гда компрессорная станция не работает, газ пропускается только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опроводу. Максимальное давление газа на входе в компрессорную стан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ляет 50 кгс/см², а на выходе-76 кгс/см². Температура газа на выходе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а превышать 70°С. В зависимости от мощности и числа газоперекач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ющих агрегатов компрессорная станция способна перекачивать от 50 до 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лн.м³ газа в су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жим работы компрессорной станции круглосуточный и круглогодич-</w:t>
      </w:r>
    </w:p>
    <w:p>
      <w:pPr>
        <w:pStyle w:val="Normal"/>
        <w:rPr/>
      </w:pPr>
      <w:r>
        <w:rPr>
          <w:sz w:val="28"/>
          <w:szCs w:val="28"/>
        </w:rPr>
        <w:t>ный, поэтому оборудование и системы КС обслуживаются сменным персо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прессорные станции входят в состав линейно-производ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й магистральных газопроводов (ЛПУМГ). Основные службы ЛПУ</w:t>
      </w:r>
    </w:p>
    <w:p>
      <w:pPr>
        <w:pStyle w:val="Normal"/>
        <w:rPr/>
      </w:pPr>
      <w:r>
        <w:rPr>
          <w:sz w:val="28"/>
          <w:szCs w:val="28"/>
        </w:rPr>
        <w:t>МГ: а) газокомпрессорная служба ( ГКС ), в состав которой входит компрессор-</w:t>
      </w:r>
    </w:p>
    <w:p>
      <w:pPr>
        <w:pStyle w:val="Normal"/>
        <w:rPr/>
      </w:pPr>
      <w:r>
        <w:rPr>
          <w:sz w:val="28"/>
          <w:szCs w:val="28"/>
        </w:rPr>
        <w:t>ная станция; б) линейно-эксплуатационная служба (ЛЭС ), занимающаяся экс-</w:t>
      </w:r>
    </w:p>
    <w:p>
      <w:pPr>
        <w:pStyle w:val="Normal"/>
        <w:rPr/>
      </w:pPr>
      <w:r>
        <w:rPr>
          <w:sz w:val="28"/>
          <w:szCs w:val="28"/>
        </w:rPr>
        <w:t>плуатацией линейной части газопровода; в) диспетчерская служба; г) служ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язи и телемеханики; д) служба энерговодоснабжения; е) служба КИП и 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2.1 Устройство и обслуживание компрессорного це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прессорный цех представляет собой совокупность общецех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, которые обеспечивают эксплуатацию газоперекачивающих агрега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общецехового оборудования, а также нормальные условия работы обсл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ающего персонала. На каждую систему компрессорного цеха должен запо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яться эксплуатационный формуля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системы компрессорного цеха в установленные сроки прохо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дравлические, пневматические и другие необходимые испытания, а также</w:t>
      </w:r>
    </w:p>
    <w:p>
      <w:pPr>
        <w:pStyle w:val="Normal"/>
        <w:rPr/>
      </w:pPr>
      <w:r>
        <w:rPr>
          <w:sz w:val="28"/>
          <w:szCs w:val="28"/>
        </w:rPr>
        <w:t>осмотры и проверки. Арматура и трубопроводы систем окрашены в соответ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и с действующими требованиями, заземлены, зачищены от механ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реждений, вибрации и коррозии. По каждой системе составлена схе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жающая внесенные в систему изменения и переделки, и эта схема совме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 инструкцией по эксплуатации вывешена на видном месте вблизи оборудо-</w:t>
      </w:r>
    </w:p>
    <w:p>
      <w:pPr>
        <w:pStyle w:val="Normal"/>
        <w:rPr/>
      </w:pPr>
      <w:r>
        <w:rPr>
          <w:sz w:val="28"/>
          <w:szCs w:val="28"/>
        </w:rPr>
        <w:t xml:space="preserve">вания, входящего в систе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2.1.2 Система оборотного водоснабжения и охлаждения мас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система предназначена для охлаждения турбинного масла ГПА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ератур, предусмотренных инструкциями по эксплуатации агрегатов (пр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но до 35-50°С). На компрессорных станциях турбинное масло охлажд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ркуляционной водой в водяных маслоохладителях или воздухом в аппара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шного охлаждения (АВО). Циркуляционная вода охлаждается в градирн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аппаратах воздушного охлаждения. Система состоит из градирни или аппа-</w:t>
      </w:r>
    </w:p>
    <w:p>
      <w:pPr>
        <w:pStyle w:val="Normal"/>
        <w:rPr/>
      </w:pPr>
      <w:r>
        <w:rPr>
          <w:sz w:val="28"/>
          <w:szCs w:val="28"/>
        </w:rPr>
        <w:t>рата воздушного охлаждения, циркуляционных насосов, системы трубопро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, запорной и предохранительной арматуры, фильтров и други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компрессорных станциях применяются градирни открытые капе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е и капельные противоточные с искусственной вентиляцией, односекцио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е и многосекционные. В градирнях осуществляется охлаждение воздух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ы, поступающей от маслоохладителей, а также охлаждение водой техноло-</w:t>
      </w:r>
    </w:p>
    <w:p>
      <w:pPr>
        <w:pStyle w:val="Normal"/>
        <w:rPr/>
      </w:pPr>
      <w:r>
        <w:rPr>
          <w:sz w:val="28"/>
          <w:szCs w:val="28"/>
        </w:rPr>
        <w:t>гического газа. Нагретая в маслоохладителях вода подается насосом в верхню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градирни, где она разбрызгивается и стекает вниз, охлаждаясь при сопр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новении с окружающим воздух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улучшения охлаждения в верхней части градирни могут быть ус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лены вентиляторы, обеспечивающие движение воздуха снизу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азовые охладители расположены в нижней части градирни. Они ох-</w:t>
      </w:r>
    </w:p>
    <w:p>
      <w:pPr>
        <w:pStyle w:val="Normal"/>
        <w:rPr/>
      </w:pPr>
      <w:r>
        <w:rPr>
          <w:sz w:val="28"/>
          <w:szCs w:val="28"/>
        </w:rPr>
        <w:t>лаждаются разбрызгиваемой и стекающей водой. Поступающая в градирню вода собирается в поддоне и бассейне,откуда забирается циркулярными насо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ппараты воздушного охлаждения на компрессорных стан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ют как для прямого охлаждения турбинного масла, так и для охлаж-дения промежуточного теплоносителя- циркуляционной воды. При низ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ературах окружающей среды в промежуточном контуре АВО вм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ы используют антифр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ппарат воздушного охлаждения состоит из теплообменников, в труб-ках которых циркулирует масло, вода или антифриз, и вентиляторов с электро-приводом. Электродвигатели соединены с вентиляторами через редукторы или</w:t>
      </w:r>
    </w:p>
    <w:p>
      <w:pPr>
        <w:pStyle w:val="Normal"/>
        <w:rPr/>
      </w:pPr>
      <w:r>
        <w:rPr>
          <w:sz w:val="28"/>
          <w:szCs w:val="28"/>
        </w:rPr>
        <w:t>ременные передачи. Лопасти вентилятора могут быть поворотными. Кроме т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, на входе или выходе из АВО установлены жалюзийные решетки для регули-рования расхода воздуха. Аппараты воздушного охлаждения располагают 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ом воздухе или в специальных помещениях, рядом со зданием компрес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ного цеха. В некоторых случаях АВО встраивают снизу в     воздухозабор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ры газоперекачивающих агрегатов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грязнения с оребренных поверхностей труб АВО следует удал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ом или воздухом не реже одного раза в мес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рубороводы,арматура и другие элементы системы оборотного вод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бжения и охлаждения масла надо содержать в порядке, подвергать пери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ческому осмотру и ремонту. Необходимо устранять имеющиеся утечки 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, своевременно заменять прокладки и сальниковую набивку. Обслуж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я системы оборотного водоснабжения и охлаждения масла ос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ствляется персоналом службы энерг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2.1.3 Система маслоснабжения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маслоснабжения компрессорного цеха обеспечивает: а) прием, хране-</w:t>
      </w:r>
    </w:p>
    <w:p>
      <w:pPr>
        <w:pStyle w:val="Normal"/>
        <w:rPr/>
      </w:pPr>
      <w:r>
        <w:rPr>
          <w:sz w:val="28"/>
          <w:szCs w:val="28"/>
        </w:rPr>
        <w:t>ние и контроль расхода турбинного масла; б) очистку и регенерацию (восста-</w:t>
      </w:r>
    </w:p>
    <w:p>
      <w:pPr>
        <w:pStyle w:val="Normal"/>
        <w:rPr/>
      </w:pPr>
      <w:r>
        <w:rPr>
          <w:sz w:val="28"/>
          <w:szCs w:val="28"/>
        </w:rPr>
        <w:t>новление ) масла ; в) подачу турбинного масла к агрегатам ; г) аварийный сл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ерекачку масла из маслоблоков газоперекачивающих агрегатов на ск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ел или из одного маслобака в другой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став системы маслоснабжения входят: а) склад масел с запас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анным не менее чем на трехмесячный расход для всех потребителей К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цех регенерации, оборудованный установками для очистки масла и насосами</w:t>
      </w:r>
    </w:p>
    <w:p>
      <w:pPr>
        <w:pStyle w:val="Normal"/>
        <w:rPr/>
      </w:pPr>
      <w:r>
        <w:rPr>
          <w:sz w:val="28"/>
          <w:szCs w:val="28"/>
        </w:rPr>
        <w:t>для подачи масла к потребителям ; в) система маслопроводов чистого и отраб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ного масла цеха регенерации, а также система маслопроводов от склада ма-</w:t>
      </w:r>
    </w:p>
    <w:p>
      <w:pPr>
        <w:pStyle w:val="Normal"/>
        <w:rPr/>
      </w:pPr>
      <w:r>
        <w:rPr>
          <w:sz w:val="28"/>
          <w:szCs w:val="28"/>
        </w:rPr>
        <w:t>сел до потребителей ; г) система маслопроводов, арматура и емкости, обеспеч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ющие аварийный слив и перекачку масла из маслобаков всех Г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складе масел установлены емкости чистого и отработанного масла.</w:t>
      </w:r>
    </w:p>
    <w:p>
      <w:pPr>
        <w:pStyle w:val="Normal"/>
        <w:rPr/>
      </w:pPr>
      <w:r>
        <w:rPr>
          <w:sz w:val="28"/>
          <w:szCs w:val="28"/>
        </w:rPr>
        <w:t>Система маслопроводов чистого и отработанного масла обеспеч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дачу чистого масла из емкости непосредственно в маслобаки агрег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дачу чистого масла из емкости в мерный бак компрессорного цеха;</w:t>
      </w:r>
    </w:p>
    <w:p>
      <w:pPr>
        <w:pStyle w:val="Normal"/>
        <w:rPr/>
      </w:pPr>
      <w:r>
        <w:rPr>
          <w:sz w:val="28"/>
          <w:szCs w:val="28"/>
        </w:rPr>
        <w:t>в) слив отработанного масла из маслобаков в емкости для отработанного мас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дачу отработанного масла из маслобаков на установку регенерации мас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лив регенерированного масла в отдельную емк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аварийный слив и перекачку масла из маслобаков агрег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служивание системы маслоснабжения направлено на обеспечение 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жного маслоснабжения ГПА, сокращение расхода масла , поддержание т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емых физико-химических свойств масла и предупреждение его уте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асло во время работы в машинах и аппаратах соприкасается с мета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ми, подвергается действию окружающей среды, а также насыщается различ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ми посторонними примесями. Под влиянием этих факторов в масле прои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ят физико-химические изменения. Для очистки и предупреждения прежд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го старения масло необходимо подвергать профилактической неп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вной реген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генерацией называется восстановление эксплуатационных качеств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ботанных масел с помощью комплекса физико-химических методов. Рег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ация и очистка масла осуществляется в сепараторах и фильтр-пре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истка масла в сепараторах основана на действии центробежной силы, разв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ющейся во вращающихся барабанах. Сепараторы работают двумя способ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рификации и пурификации. Способ кларификации служит для отделения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а механических примесей, воды, шлама и т.п., если их содержание не п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ает 0,3%, т.е. их непрерывный отвод не требуется. Грязь и вода собир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язевике барабана и периодически удаляются, масло  во     время сепарации</w:t>
      </w:r>
    </w:p>
    <w:p>
      <w:pPr>
        <w:pStyle w:val="Normal"/>
        <w:rPr/>
      </w:pPr>
      <w:r>
        <w:rPr>
          <w:sz w:val="28"/>
          <w:szCs w:val="28"/>
        </w:rPr>
        <w:t>отводится все время. Способ пурификации служит для отделения от масла больших количеств воды и механических примесей (более 0,3%). В этом случа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 отделяется от масла и все время удаляется. Вместе с водой уходит и часть</w:t>
      </w:r>
    </w:p>
    <w:p>
      <w:pPr>
        <w:pStyle w:val="Normal"/>
        <w:rPr/>
      </w:pPr>
      <w:r>
        <w:rPr>
          <w:sz w:val="28"/>
          <w:szCs w:val="28"/>
        </w:rPr>
        <w:t>механических примесей ; остальная часть остается на стенках барабана, кот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е нужно периодически очищ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ГПА каждого типа установлены нормы расхода турбинного ма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 масла на каждый агрегат учитывается в эксплуатационном формуля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урнале учета турбинного ма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асло на КС анализируется работниками химической лаборатории.</w:t>
      </w:r>
    </w:p>
    <w:p>
      <w:pPr>
        <w:pStyle w:val="Normal"/>
        <w:rPr/>
      </w:pPr>
      <w:r>
        <w:rPr>
          <w:sz w:val="28"/>
          <w:szCs w:val="28"/>
        </w:rPr>
        <w:t>Полный анализ масла осуществляется : а) при поступлении на КС партии мас-</w:t>
      </w:r>
    </w:p>
    <w:p>
      <w:pPr>
        <w:pStyle w:val="Normal"/>
        <w:rPr/>
      </w:pPr>
      <w:r>
        <w:rPr>
          <w:sz w:val="28"/>
          <w:szCs w:val="28"/>
        </w:rPr>
        <w:t>ла ; б) перед заливкой и добавкой масла в маслобак агрегата. Полный анал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а проводится также один раз в шесть месяцев на работающем агрегате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раз в шесть месяцев в резервных емкос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роме полного анализа масла работники химической лабора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дневно контролируют масло на работающих агрегатах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жедневный контроль масла включает проверку: а) прозрачности</w:t>
      </w:r>
    </w:p>
    <w:p>
      <w:pPr>
        <w:pStyle w:val="Normal"/>
        <w:rPr/>
      </w:pPr>
      <w:r>
        <w:rPr>
          <w:sz w:val="28"/>
          <w:szCs w:val="28"/>
        </w:rPr>
        <w:t>при температуре помещения- визуально; б) содержание шлама и механических</w:t>
      </w:r>
    </w:p>
    <w:p>
      <w:pPr>
        <w:pStyle w:val="Normal"/>
        <w:rPr/>
      </w:pPr>
      <w:r>
        <w:rPr>
          <w:sz w:val="28"/>
          <w:szCs w:val="28"/>
        </w:rPr>
        <w:t>примесей-визуально; в) содержания влаги- качественно (проба на потрески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бы на анализ следует отбирать с нижнего уровня маслобака,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ло загрязнено больше, чем наверх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4 Система технологического г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обежные нагнетатели компрессорных станций могут работать по следу-</w:t>
      </w:r>
    </w:p>
    <w:p>
      <w:pPr>
        <w:pStyle w:val="Normal"/>
        <w:rPr/>
      </w:pPr>
      <w:r>
        <w:rPr>
          <w:sz w:val="28"/>
          <w:szCs w:val="28"/>
        </w:rPr>
        <w:t>ющим основным схемам : последовательная, последовательно-параллельная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лекторн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иболее простая из указанных схем- последовательная. Газ из маги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льного газопровода проходит пылеуловители и с давлением p¹ поступает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му центробежному нагнетателю, где он сжимается до давления p². Под</w:t>
      </w:r>
    </w:p>
    <w:p>
      <w:pPr>
        <w:pStyle w:val="Normal"/>
        <w:rPr/>
      </w:pPr>
      <w:r>
        <w:rPr>
          <w:sz w:val="28"/>
          <w:szCs w:val="28"/>
        </w:rPr>
        <w:t>этим давлением он подается ко второму нагнетателю, в котором давление п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ется до p³ и т.д. Недостаток последовательной схемы-ограниченная пропуск-</w:t>
      </w:r>
    </w:p>
    <w:p>
      <w:pPr>
        <w:pStyle w:val="Normal"/>
        <w:rPr/>
      </w:pPr>
      <w:r>
        <w:rPr>
          <w:sz w:val="28"/>
          <w:szCs w:val="28"/>
        </w:rPr>
        <w:t>ная способность турбоагрегатов, а также неравномерная нагрузка их ; после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е по ходу газа работают в более напряженном режи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того недостатка в значительной степени лишена схема с последо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ьно- параллельно подключенными центробежными нагнетателями. В да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е турбоагрегаты разбиты на две группы, а средний выполняет роль резер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о и может работать как в первой, так и во второй группах. В каждой группе</w:t>
      </w:r>
    </w:p>
    <w:p>
      <w:pPr>
        <w:pStyle w:val="Normal"/>
        <w:rPr/>
      </w:pPr>
      <w:r>
        <w:rPr>
          <w:sz w:val="28"/>
          <w:szCs w:val="28"/>
        </w:rPr>
        <w:t>центробежные нагнетатели работают последовательно, в то время как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ом подключены к газопроводу параллельно. Подобная схема работы ос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ствляется и при большем числе турбоагрегатов. При этом число паралл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ющих групп увеличивается. Производительность газопровода можно 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ировать, изменяя число параллельно работающих групп, а степень повыш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 давления, изменяя число турбоагрегатов, работающих в каждой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статком параллельно-последовательной схемы можно считать то, что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онте среднего центробежного нагнетателя невозможна последова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центробежных нагнетателей первой группы с нагнетателями второй </w:t>
      </w:r>
    </w:p>
    <w:p>
      <w:pPr>
        <w:pStyle w:val="Normal"/>
        <w:rPr/>
      </w:pPr>
      <w:r>
        <w:rPr>
          <w:sz w:val="28"/>
          <w:szCs w:val="28"/>
        </w:rPr>
        <w:t>группы. Эта схема имеет и другие существенные недостатки. Так, аварий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ов одного из турбоагрегатов группы влечет за собой останов второго агре-</w:t>
      </w:r>
    </w:p>
    <w:p>
      <w:pPr>
        <w:pStyle w:val="Normal"/>
        <w:rPr/>
      </w:pPr>
      <w:r>
        <w:rPr>
          <w:sz w:val="28"/>
          <w:szCs w:val="28"/>
        </w:rPr>
        <w:t>гата; затруднен оперативный ввод в работу резервных турбоагрегатов, т.к.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м возникает необходимость перестройки всей схемы с переключением бо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го числа кранов. Указанные недостатки особенно заметны при большом чи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 параллельно работающих групп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истема технологического газа обеспечивает: а) подачу газа к цент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ным нагнетателям компрессорного цеха и его транспортировку в пределах</w:t>
      </w:r>
    </w:p>
    <w:p>
      <w:pPr>
        <w:pStyle w:val="Normal"/>
        <w:rPr/>
      </w:pPr>
      <w:r>
        <w:rPr>
          <w:sz w:val="28"/>
          <w:szCs w:val="28"/>
        </w:rPr>
        <w:t>компрессорной станции; б)загрузку нагнетателей, переключение кранов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тройки схемы работы, разгрузку нагнетателей, а также стравливание газа</w:t>
      </w:r>
    </w:p>
    <w:p>
      <w:pPr>
        <w:pStyle w:val="Normal"/>
        <w:rPr/>
      </w:pPr>
      <w:r>
        <w:rPr>
          <w:sz w:val="28"/>
          <w:szCs w:val="28"/>
        </w:rPr>
        <w:t>из технологических коммуникаций компрессорного цеха; в) очистку транспо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руемого газа и удаление конденсата; г) охлаждение га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рубопроводы и коллекторы компрессорного цеха укреплены с 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щью хомутов , обеспечивающих возможность их перемещения при темпе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ных расширениях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дземная часть трубопроводов покрыта антикоррозийной изоляци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. Трубопроводы на поверхности окрашены в установленные цвета. На труб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ах стрелкой указано направление движения г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 наружные коллекторы и трубопроводы в пределах компрессор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 цеха защищены от коррозии электрозащитными устройствами. Не реже о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о раза в год проводится ультразвуковой контроль толщин стенок назе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бопроводов в местах поворотов, сужений, врезок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 реже одного раза в месяц проверяется состояние фундаментов,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х уложены наземные трубопроводы и коллекторы, для определения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остности и отсутствия ос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 запорной трубопроводной арматуре относятся устройства, предназ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енные для отключения одной части трубопровода от другой, для вклю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ключения технологических установок, аппаратов и сосу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вод арматуры может быть ручным, электрическим, пневматиче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м, гидравлическим и электромагнитным ( соленоидным ). Установл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матура имеет номера в соответствии с правилами технической эксплуа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истральных газопроводов, а также указатели направления открытия, закр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я и направления потока. Узел управления арматурой имеет номер, соответ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ющий номеру управляемого крана, а также маркировку педалей и солено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Открытие» и «Закрытие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з магистрального газопровода через кран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транспортируемый г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ает в вертикальные масляные пылеуловители, внутренний диаметр кот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х 2400 мм. После пылеуловителей установлены маслоуловитель и масл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ор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порная арматура, обеспечивающая основные технологиче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ссы по перекачке газа в пределах компрессорного цеха, состоит из ш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нов: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бис,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. Краны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– непосредственно отсекающие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прощенная принципиально-технологическая схема КС, представлен-</w:t>
      </w:r>
    </w:p>
    <w:p>
      <w:pPr>
        <w:pStyle w:val="Normal"/>
        <w:rPr/>
      </w:pPr>
      <w:r>
        <w:rPr>
          <w:sz w:val="28"/>
          <w:szCs w:val="28"/>
        </w:rPr>
        <w:t>ная на рис.4, характерна для КС, на которых используют новое поколение га-</w:t>
      </w:r>
    </w:p>
    <w:p>
      <w:pPr>
        <w:pStyle w:val="Normal"/>
        <w:rPr/>
      </w:pPr>
      <w:r>
        <w:rPr>
          <w:sz w:val="28"/>
          <w:szCs w:val="28"/>
        </w:rPr>
        <w:t>зоперекачивающих агрегатов. Эти агрегаты устанавливают в специальном индивидуальном укрытии</w:t>
      </w:r>
      <w:r>
        <w:rPr>
          <w:b/>
          <w:sz w:val="28"/>
          <w:szCs w:val="28"/>
        </w:rPr>
        <w:t xml:space="preserve"> 11</w:t>
      </w:r>
      <w:r>
        <w:rPr>
          <w:sz w:val="28"/>
          <w:szCs w:val="28"/>
        </w:rPr>
        <w:t>. Масло ГПА охлаждается в воздушном охлади-</w:t>
      </w:r>
    </w:p>
    <w:p>
      <w:pPr>
        <w:pStyle w:val="Normal"/>
        <w:rPr/>
      </w:pPr>
      <w:r>
        <w:rPr>
          <w:sz w:val="28"/>
          <w:szCs w:val="28"/>
        </w:rPr>
        <w:t xml:space="preserve">теле масла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>. В традиционном варианте КС агрегаты любого типа размещ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ь в общем здании, которое газопроницаемой стеной делилось на два функ-</w:t>
      </w:r>
    </w:p>
    <w:p>
      <w:pPr>
        <w:pStyle w:val="Normal"/>
        <w:rPr/>
      </w:pPr>
      <w:r>
        <w:rPr>
          <w:sz w:val="28"/>
          <w:szCs w:val="28"/>
        </w:rPr>
        <w:t>циональных помещения: машинный зал и галерею (зал) нагнетателей. Как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диционной схеме КС, так и в схеме с индивидуальными укрытиями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ПА функциональное назначение технологических элементов осталось преж-</w:t>
      </w:r>
    </w:p>
    <w:p>
      <w:pPr>
        <w:pStyle w:val="Normal"/>
        <w:rPr/>
      </w:pPr>
      <w:r>
        <w:rPr>
          <w:sz w:val="28"/>
          <w:szCs w:val="28"/>
        </w:rPr>
        <w:t xml:space="preserve">ним . Блок аппаратов воздушного охлаждения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обеспечивает снижение темп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туры газа до расчетной на выходе из КС и устанавливается, как правило,пе-</w:t>
      </w:r>
    </w:p>
    <w:p>
      <w:pPr>
        <w:pStyle w:val="Normal"/>
        <w:rPr/>
      </w:pPr>
      <w:r>
        <w:rPr>
          <w:sz w:val="28"/>
          <w:szCs w:val="28"/>
        </w:rPr>
        <w:t xml:space="preserve">ред подачей газа непосредственно в магистральный газопровод. Охранные краны (южный)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и (северный)</w:t>
      </w:r>
      <w:r>
        <w:rPr>
          <w:b/>
          <w:sz w:val="28"/>
          <w:szCs w:val="28"/>
        </w:rPr>
        <w:t xml:space="preserve"> 8</w:t>
      </w:r>
      <w:r>
        <w:rPr>
          <w:sz w:val="28"/>
          <w:szCs w:val="28"/>
        </w:rPr>
        <w:t xml:space="preserve">, выходной кран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, камеры запуска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и приема</w:t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поршня, секущий кран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, а также входной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и охранный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краны входят в </w:t>
      </w:r>
    </w:p>
    <w:p>
      <w:pPr>
        <w:pStyle w:val="Normal"/>
        <w:rPr/>
      </w:pPr>
      <w:r>
        <w:rPr>
          <w:sz w:val="28"/>
          <w:szCs w:val="28"/>
        </w:rPr>
        <w:t xml:space="preserve">узел подключения КС к магистральному газопроводу. По входному шлейфу </w:t>
      </w:r>
      <w:r>
        <w:rPr>
          <w:b/>
          <w:sz w:val="28"/>
          <w:szCs w:val="28"/>
        </w:rPr>
        <w:t>13</w:t>
      </w:r>
    </w:p>
    <w:p>
      <w:pPr>
        <w:pStyle w:val="Normal"/>
        <w:rPr/>
      </w:pPr>
      <w:r>
        <w:rPr>
          <w:sz w:val="28"/>
          <w:szCs w:val="28"/>
        </w:rPr>
        <w:t xml:space="preserve">газ через пылеуловитель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и всасывающий кран поступает на всас полнона-</w:t>
      </w:r>
    </w:p>
    <w:p>
      <w:pPr>
        <w:pStyle w:val="Normal"/>
        <w:rPr/>
      </w:pPr>
      <w:r>
        <w:rPr>
          <w:sz w:val="28"/>
          <w:szCs w:val="28"/>
        </w:rPr>
        <w:t>порного нагнетателя. После компримирования в нагнетателе газ через обра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й  клапан и кран по выходному шлейфу</w:t>
      </w:r>
      <w:r>
        <w:rPr>
          <w:b/>
          <w:sz w:val="28"/>
          <w:szCs w:val="28"/>
        </w:rPr>
        <w:t xml:space="preserve"> 9</w:t>
      </w:r>
      <w:r>
        <w:rPr>
          <w:sz w:val="28"/>
          <w:szCs w:val="28"/>
        </w:rPr>
        <w:t xml:space="preserve"> поступает в АВО. После охлаждения газ через выходной кран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поступает в газопровод. Кран яв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водным для всасывающего крана и служит для заполнения контура нагне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я перед его пуском. Этот кран обычно имеет диаметр 50 или 8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рассматриваемой схеме условно не показаны так называем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чные краны. Их назначение- удаление газа в атмосферу из различ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ов технологической обвязки при пусках и остановках ГПА, а так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становке компрессорного цеха. Рециркуляционный кран является обво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м краном и предназначен для предотвращения помпажа нагнетателя.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лижении режима работы нагнетателя к помпажному систем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ПА обеспечивает открытие обводного крана ( на ряде типов ГПА эту опе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ю выполняет эксплуатационный персонал вручную). Открытие эт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одит к увеличению расхода газа через нагнетатель и образованию 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мого потока рециркуляции, когда газ из нагнетателя через кран сб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вается в коллектор рециркуляции. Этот коллектор соединяется со всас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ющим коллектором КС. Такую схему применяют при обвязке полнонапо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х нагнет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 большой протяженности линейной части ( трассы) газопро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необходимо периодическое повышение давления транспортируемого г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но обеспечивается КС, расположенными на трассе газопровода. Такие К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ят название линей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 мере выработки газовых месторождений происходит падение</w:t>
      </w:r>
    </w:p>
    <w:p>
      <w:pPr>
        <w:pStyle w:val="Normal"/>
        <w:rPr/>
      </w:pPr>
      <w:r>
        <w:rPr>
          <w:sz w:val="28"/>
          <w:szCs w:val="28"/>
        </w:rPr>
        <w:t>давления газа на входе в газопровод. Для поддержания его значения на ра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ном уровне, а следовательно, и сохранения оптимальной пропускной способности газопровода сооружают дожимные компрессорные стан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КС), которые проектируют и строят, как правило, по индивидуальным п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ктам, и их технологические схемы значительно отличаются от линей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 в практике на линейных и дожимных компрессорных станциях нере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 используют одни и те же типы ГПА. Поэтому изложенные в дальнейш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ципы построения технологических схем используют для линейных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имных К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1.5. Система топливного и пускового г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топливного и пускового газа предназначена для подачи газа с требуе-</w:t>
      </w:r>
    </w:p>
    <w:p>
      <w:pPr>
        <w:pStyle w:val="Normal"/>
        <w:rPr/>
      </w:pPr>
      <w:r>
        <w:rPr>
          <w:sz w:val="28"/>
          <w:szCs w:val="28"/>
        </w:rPr>
        <w:t>мым давлением и в необходим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личестве к газоперекачивающим агрегатам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та система включает: а) трубопроводы и коллекторы с продувочным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нажными устройствами , б) регуляторы давления , в) запорную и предохра-</w:t>
      </w:r>
    </w:p>
    <w:p>
      <w:pPr>
        <w:pStyle w:val="Normal"/>
        <w:rPr/>
      </w:pPr>
      <w:r>
        <w:rPr>
          <w:sz w:val="28"/>
          <w:szCs w:val="28"/>
        </w:rPr>
        <w:t>нительную арматуру, г) расходомерные устройства для контроля расхода топ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вного газа на каждый агрегат и в целом по цеху, д) свечи для стравл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за, е) сепараторы и фильтры-адсорберы топливного газа с продувочным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енажными устройств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бирается газ в систему обычно из трех различных участков технологи-</w:t>
      </w:r>
    </w:p>
    <w:p>
      <w:pPr>
        <w:pStyle w:val="Normal"/>
        <w:rPr/>
      </w:pPr>
      <w:r>
        <w:rPr>
          <w:sz w:val="28"/>
          <w:szCs w:val="28"/>
        </w:rPr>
        <w:t>ческих коммуникаций компрессорного цеха: а) из магистрального газопро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на узле подключения до и после крана 20, установленного на газопров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врезками всасывающего и нагнетательного трубопроводов компрессор-</w:t>
      </w:r>
    </w:p>
    <w:p>
      <w:pPr>
        <w:pStyle w:val="Normal"/>
        <w:rPr/>
      </w:pPr>
      <w:r>
        <w:rPr>
          <w:sz w:val="28"/>
          <w:szCs w:val="28"/>
        </w:rPr>
        <w:t>ного цеха; б) из коллектора после пылеуловителей; в) из выходного шлейф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рессорного ц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бираемый из газопровода пусковой и топливный газ поступает на уз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дуцирования, где установлены регуляторы давления. Топливный газ кро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о пропускается через сепараторы и фильтры-адсорберы с целью его ос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чистки, а также через расходомерное устройство. Могут быть установл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подогреватели топливного газа. От узла редуцирования пусковой и топ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вный газ подходит к газоперекачивающим агрегатам по двум различным сис-</w:t>
      </w:r>
    </w:p>
    <w:p>
      <w:pPr>
        <w:pStyle w:val="Normal"/>
        <w:rPr/>
      </w:pPr>
      <w:r>
        <w:rPr>
          <w:sz w:val="28"/>
          <w:szCs w:val="28"/>
        </w:rPr>
        <w:t>темам трубопроводов.Пусковой газ подается к турбодетандерам для запу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боагрегатов в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дна из основных частей системы топливного и пускового газа- пункт</w:t>
      </w:r>
    </w:p>
    <w:p>
      <w:pPr>
        <w:pStyle w:val="Normal"/>
        <w:rPr/>
      </w:pPr>
      <w:r>
        <w:rPr>
          <w:sz w:val="28"/>
          <w:szCs w:val="28"/>
        </w:rPr>
        <w:t>редуцирования и установленные на нем регуляторы давления. Регуляторы да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я предназначены для снижения и автоматического поддержания д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а на заданном ур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6 Система импульсного г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стема импульсного газа обеспечивает его подачу к узлам управле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невмоцилиндрам для перестановки кранов технологического, топливного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ового газа, а также к контрольно-измерительным приборам и устройст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матического регулирования Г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мпульсный газ отбирается из системы топливного и пускового газа 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а редуцирования. Импульсные линии присоединяют к цилиндрам пневм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одов с помощью гибких резиновых шлангов (рукавов) высокого д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обеспечения бесперебойной работы пневматических приводов и при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в импульсный газ предварительно очищают и осушают.Степень очистки и осушки импульсного газа должна быть такой, чтобы исключалось заедание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ерзание рабочих исполнительных органов при температуре наружного воз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а до -50˚С ( -60˚С для районов Крайнего Севера).В зимнее время след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ть отбор импульсного газа от нагнетательного газопровода ц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1.7 Система пожаро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пожаробезопасности компрессорного цеха предназначена для сигна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ции в случае появления очагов загорания и ликвидации их путем автоматич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й или управляемой подачи воды, пены или углекислого газа в очаг пожар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истема пожаробезопасности включает: а) общецеховую систему п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отушения, в которую входят автоматические средства обнаружения заго-</w:t>
      </w:r>
    </w:p>
    <w:p>
      <w:pPr>
        <w:pStyle w:val="Normal"/>
        <w:rPr/>
      </w:pPr>
      <w:r>
        <w:rPr>
          <w:sz w:val="28"/>
          <w:szCs w:val="28"/>
        </w:rPr>
        <w:t>рания и система пожаротушения каждого агрегата в отдельности; б) сист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ного водоснабжения, обеспечивающую в любое время года подачу воды</w:t>
      </w:r>
    </w:p>
    <w:p>
      <w:pPr>
        <w:pStyle w:val="Normal"/>
        <w:rPr/>
      </w:pPr>
      <w:r>
        <w:rPr>
          <w:sz w:val="28"/>
          <w:szCs w:val="28"/>
        </w:rPr>
        <w:t>для противопожарных нужд; в) щиты с установленным набором противопожа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о инвентаря, пожарные краны со стволами и рукавами, пенные и углекис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е огнетушители, ящики с песком и т.п. согласно нормам и правилам противо-</w:t>
      </w:r>
    </w:p>
    <w:p>
      <w:pPr>
        <w:pStyle w:val="Normal"/>
        <w:rPr/>
      </w:pPr>
      <w:r>
        <w:rPr>
          <w:sz w:val="28"/>
          <w:szCs w:val="28"/>
        </w:rPr>
        <w:t>пожарной охраны; г) средства связи и сигнализации для вызова пожарной 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нды и сбора добровольной пожарной друж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истема пожарного водоснабжения состоит из пожарного резервуа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бопроводов, арматуры и насосов. В пожарном резервуаре постоянно нах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тся необходимый запас воды на случай пожара. Трубопроводы систе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й на надземных участках вне помещений, утеплены. В зим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обеспечивается постоянная циркуляция воды по трубопроводам для предупреждения ее замерзания. Трубопроводы, размещенные внутри компре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ного цеха, прокладываются в зоне с гарантированной положительной те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а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8 Система вентиляции, кондиционирования и отоп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истема вентиляции, кондиционирования и отопления предназначена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ания параметров воздушной среды в помещениях компрессорного це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действующих санитарных и технолог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ая система включает: а) естественную вентиляцию во всех помещ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х компрессорного цеха, кроме аккумуляторной; б) приточно-вытяжную</w:t>
      </w:r>
    </w:p>
    <w:p>
      <w:pPr>
        <w:pStyle w:val="Normal"/>
        <w:rPr/>
      </w:pPr>
      <w:r>
        <w:rPr>
          <w:sz w:val="28"/>
          <w:szCs w:val="28"/>
        </w:rPr>
        <w:t>вентиляцию в аккумуляторной и химической лаборатории; в) приточно-отопи-</w:t>
      </w:r>
    </w:p>
    <w:p>
      <w:pPr>
        <w:pStyle w:val="Normal"/>
        <w:rPr/>
      </w:pPr>
      <w:r>
        <w:rPr>
          <w:sz w:val="28"/>
          <w:szCs w:val="28"/>
        </w:rPr>
        <w:t>тельную вентиляцию в машинном зале и галерее нагнетателей; г) аварийно-вы-</w:t>
      </w:r>
    </w:p>
    <w:p>
      <w:pPr>
        <w:pStyle w:val="Normal"/>
        <w:rPr/>
      </w:pPr>
      <w:r>
        <w:rPr>
          <w:sz w:val="28"/>
          <w:szCs w:val="28"/>
        </w:rPr>
        <w:t>тяжную вентиляцию в галерее нагнетателей; д) вытяжную вентиляцию в поме-</w:t>
      </w:r>
    </w:p>
    <w:p>
      <w:pPr>
        <w:pStyle w:val="Normal"/>
        <w:rPr/>
      </w:pPr>
      <w:r>
        <w:rPr>
          <w:sz w:val="28"/>
          <w:szCs w:val="28"/>
        </w:rPr>
        <w:t>щениях регенерации масел, механической мастерской, диспетчерской; е) уста-</w:t>
      </w:r>
    </w:p>
    <w:p>
      <w:pPr>
        <w:pStyle w:val="Normal"/>
        <w:rPr/>
      </w:pPr>
      <w:r>
        <w:rPr>
          <w:sz w:val="28"/>
          <w:szCs w:val="28"/>
        </w:rPr>
        <w:t>новки кондиционирования воздуха; ж) отопительно-рециркуляционные агрегаты; з) отопительные батареи с теплосе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чие помещения химической лаборатории кроме общей приточно-в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ной вентиляции ( с устройством подогрева воздуха в зимнее время ) обор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ются также местной вытяжной вентиляцией. Аварийная вытяжная вентил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я обеспечивает 8-кратный воздухообмен и включается автоматически от га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аторов-сигнализаторов при наличии газа в воздухе в количестве до 1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1.9 Система электр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истема электроснабжения предназначена для обеспечения электроэнерг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го и вспомогательного оборудования компрессорного цех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а система подразделяется: а) на систему переменного тока, кото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ит для привода электродвигателей, питания контрольно- измерительных</w:t>
      </w:r>
    </w:p>
    <w:p>
      <w:pPr>
        <w:pStyle w:val="Normal"/>
        <w:rPr/>
      </w:pPr>
      <w:r>
        <w:rPr>
          <w:sz w:val="28"/>
          <w:szCs w:val="28"/>
        </w:rPr>
        <w:t>приборов и автоматического управления агрегатом, освещения и т.п.; б) на си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у постоянного тока, которая служит для привода резервных маслонас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бины, для питания цепей релейной защиты и электроавтоматики, сх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- измерительных приборов и автоматики, приборов и аварий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1.10 Система промышленной кан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промышленной канализации обеспечивает сток, перекачку и очис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ышленных вод от механических примесей, химических веществ и нефт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уктов, образующихся при мойке оборудования компрессорного ц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истема промышленной канализации включает в себя канализацион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осную, отстойники с фильтрами и трубопроводы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изводственные сточные воды, содержащие горючие жидкости, взв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ные вещества,жиры , масла , щелочи и другие вредные вещества , нарущаю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е нормальную работу сетей и очистных сооружений, очищаются до поступ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я в наружную канализационную сеть. Для очистки предусмотрены лине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е установки – решетки, отстойники, уловители горючих жидкостей и проч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ружения. Спуск ядовитых веществ в канализацию запрещается. Эти продук-</w:t>
      </w:r>
    </w:p>
    <w:p>
      <w:pPr>
        <w:pStyle w:val="Normal"/>
        <w:rPr/>
      </w:pPr>
      <w:r>
        <w:rPr>
          <w:sz w:val="28"/>
          <w:szCs w:val="28"/>
        </w:rPr>
        <w:t>ты направляются в специальные технологические емкости для дальнейшей ут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зации или обезвре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3. Принципиальные технологические схемы КС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рессорные станции предназначены для повышения давления траспорти-</w:t>
      </w:r>
    </w:p>
    <w:p>
      <w:pPr>
        <w:pStyle w:val="Normal"/>
        <w:rPr/>
      </w:pPr>
      <w:r>
        <w:rPr>
          <w:sz w:val="28"/>
          <w:szCs w:val="28"/>
        </w:rPr>
        <w:t>руемого газа и его перекачки по магистральному газопроводу. Выполнени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х функций обеспечивается определенной схемой обвязки центробеж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нетателей. Соединенные в определенной последовательности и по оп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енным правилам центробежные нагнетатели (ЦБН), трубопроводы, пыл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овители, аппараты воздушного охлаждения, технологические краны раз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ых диаметров образуют технологическую схему К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ведем некоторые термины и дадим их определения для однозна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ния излагаем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нтробежный нагнетатель- центробежная компрессорная маш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щая степень повышения давления не менее 1,1 при отсутствии охлажд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 газа в процессе сжатия. Начальное давление газа – давление газа при вх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асывающий патрубок нагнетателя. Конечное давление газа – давление г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ыходе из нагнетательного патрубка нагнетателя. Степень повышения да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я ( или степень сжатия ) – отношение конечного давления к его нача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технологических схемах КС типы установленного оборудования под-</w:t>
      </w:r>
    </w:p>
    <w:p>
      <w:pPr>
        <w:pStyle w:val="Normal"/>
        <w:rPr/>
      </w:pPr>
      <w:r>
        <w:rPr>
          <w:sz w:val="28"/>
          <w:szCs w:val="28"/>
        </w:rPr>
        <w:t>разделяются на поршневые , центробежные и комбинированные; по типу при-</w:t>
      </w:r>
    </w:p>
    <w:p>
      <w:pPr>
        <w:pStyle w:val="Normal"/>
        <w:rPr/>
      </w:pPr>
      <w:r>
        <w:rPr>
          <w:sz w:val="28"/>
          <w:szCs w:val="28"/>
        </w:rPr>
        <w:t>вода – на газомоторные, газотурбинные и электроприводные; по числу ступеней сжатия газа – на одно- и многоступенчат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качестве привода на КС применяют авиационные газотурбинные у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овки и судовые ГПА. В настоящее время на компрессорных станциях ОАО</w:t>
      </w:r>
    </w:p>
    <w:p>
      <w:pPr>
        <w:pStyle w:val="Normal"/>
        <w:rPr/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Газпром» кроме агрегатов ГТ-700-4 и ГТ-700-5 эксплуатируются газопере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вающие агрегаты ГТК-5, ГТ-750-6, ГТК-10 Невского машиностро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ода им. В. И. Ленина, ГТ-6-750 и ГТК-16 производственного объед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урбомоторный завод» им. Ворошилова в г. Свердловске, ГТН-9-750 Лени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ского металлического завода (ЛМЗ) , ГПА-10 «Волна» Никола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оремонтного завода, ГПА-Ц-6,3 и ГПА-Ц-16 Сумского машиностроитель- ного  производственного объединения им. Фрунзе (СМПО), НК-16СТ г.Казань.</w:t>
      </w:r>
    </w:p>
    <w:p>
      <w:pPr>
        <w:pStyle w:val="Normal"/>
        <w:rPr/>
      </w:pPr>
      <w:r>
        <w:rPr>
          <w:sz w:val="28"/>
          <w:szCs w:val="28"/>
        </w:rPr>
        <w:t>Агрегат газоперекачивающий ГПА-Ц-16/21-2,2 ; ГПА-Ц-16/76-2,2, где ГП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регат газоперекачивающий , Ц- с центробежным нагнетателем, 16- мощность</w:t>
      </w:r>
    </w:p>
    <w:p>
      <w:pPr>
        <w:pStyle w:val="Normal"/>
        <w:rPr/>
      </w:pPr>
      <w:r>
        <w:rPr>
          <w:sz w:val="28"/>
          <w:szCs w:val="28"/>
        </w:rPr>
        <w:t>в Мвт ; 47;56;76;100- давление конечное в кгс/см² ; 1,25 ; 1,44 ; 1,5 ; 1,7 ; 2,0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,2 – отношение да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Эти установки отличаются компактностью, мобильностью, удоб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и контроля . Недостатки этих агрегатов – сравнительно низ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эффициент полезного действия, что вызывает относительно высокие ра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ливного газа при компримировании технологического газа на К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КС используют одно- и двухступенчатые схемы комприм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а. Центробежные нагнетатели с газотурбинным приводом и электропри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на газопроводах страны применяют в основном в одноступенчатом испо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нии. При таких технологических схемах расчетную степень сжатия К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Є=1,45) получают последовательным включением двух центробежных нагн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елей, которые образуют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ие схемы группы ГПА с центробежными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нагнетателями</w:t>
      </w:r>
      <w:r>
        <w:rPr>
          <w:b/>
          <w:sz w:val="32"/>
          <w:szCs w:val="32"/>
        </w:rPr>
        <w:t xml:space="preserve"> различных типов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технологическую  схему группы ГПА с двумя неполнонапор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нетателями (рис.5). Основными элементами технологической схемы являют-</w:t>
      </w:r>
    </w:p>
    <w:p>
      <w:pPr>
        <w:pStyle w:val="Normal"/>
        <w:rPr/>
      </w:pPr>
      <w:r>
        <w:rPr>
          <w:sz w:val="28"/>
          <w:szCs w:val="28"/>
        </w:rPr>
        <w:t>ся: непосредственно группа ГПА 1 и 2 , блок очистки газа от механических пр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ей и капельной влаги 8, блок охлаждения 3 газа – аппараты воздушного ох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ждения, узел шестых кранов 4, узел подключения КС к газопроводу, узе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а 7 и запуска 6 очистного поршня (скребка )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стема технологического газа цеха предназначена для 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емки технологического газа из магистрального газопровода и подачи его к центробежным нагнетателя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чистки технологического газа от механических примесей и капельной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лаги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охлаждение технологического газа после компримировани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 подачи технологического газа после его компримирования в магистра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ый газопров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 регулирования загрузки групп ГПА компрессорного цеха путем перее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оения схем работы ГПА и изменения частоты вращения ГП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  вывода ГПА на станционное «кольцо» и их загрузку при пуске и разгру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у при останов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  сброса газа в атмосферу из всех технологических газопроводов компре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рного цех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коротко основные элементы технологической схемы. Группа ГПА состоит, как правило, из двух неполнонапорных центробежных нагнетателей | и || типов 370-18,  520 и 280-11-6, соединенных последовательно по газу с помощью крановой технологической обвязки. Расчетная степень сжа-</w:t>
      </w:r>
    </w:p>
    <w:p>
      <w:pPr>
        <w:pStyle w:val="Normal"/>
        <w:rPr/>
      </w:pPr>
      <w:r>
        <w:rPr>
          <w:sz w:val="28"/>
          <w:szCs w:val="28"/>
        </w:rPr>
        <w:t>тия в этой схеме обеспечивается двумя последовательно работающими нагне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ями. Степень сжатия одного (неполнонапорного) нагнетателя состав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22-1,24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лок очистки технологического газа (площадка пылеуловителей П) 8 пред-</w:t>
      </w:r>
    </w:p>
    <w:p>
      <w:pPr>
        <w:pStyle w:val="Normal"/>
        <w:rPr/>
      </w:pPr>
      <w:r>
        <w:rPr>
          <w:sz w:val="28"/>
          <w:szCs w:val="28"/>
        </w:rPr>
        <w:t>назначен для очистки транспортируемого газа от механических примесей (песка, окалины) и капельной влаги перед поступлением его в нагнетатели.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исимости от условий эксплуатации компрессорного цеха может быть п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смотрена одно- или двухступенчатая очистка газа. Первая ступень- пылеул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ели различных типов, вторая- фильтры-сепараторы. Число аппаратов, ус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ливаемых на площадке одного компрессорного цеха, зависит от его произ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тельности и проектной пропускной способности аппаратов, которая оп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яется по данным заводов-изготовител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КС эксплуатируют масляные, мультициклонные и циклонные пылеул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ели. Все аппараты оборудуют системой сброса уловленных из технолог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кого газа примесей и капельной влаги (сброс дренажа). Сброс дренажа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леуловителей может производиться автоматически через определенные промежутки времени по мере заполнения сборников дренажа или вруч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луатационным персон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лок охлаждения газа 3 предназначен для охлаждения технологического газа, нагреваемого в процессе компримирования в нагнетателях (средний наг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 газа в группе ЦБН составляет 35-40˚С). Блок обеспечивает под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ературы газа на выходе из компрессорного цеха в заданных знач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обстоятельство обеспечивает длительную работоспособность изоляцио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х покрытий  самого газопровода, что способствует увеличению срока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. Блок охдаждения газа состоит из аппаратов воздушного охла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 и технологической обвязки с необходимой запорной арматурой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зел шестых кранов 4 выполняет следующие фун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еспечивает включение (загрузку) группы ГПА в трассу после их запу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уществляет так называемое антипомпажное регулирование для защиты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пажа при различных технологических режимах работы це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одит отключение ГПА от режима работы в трассу и переход на ре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ольцо». При этом за счет охлаждения газа в АВО режим работы ГПА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льцо» может осуществляться сколь угодно дол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еспечивает минимально необходимую степень повышения давления в ЦБН при его работе до загрузки в трассу. Это требование предусматрив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одом-изготовителем  и определяется допустимой нагрузкой на опорно-упо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е подшипники нагнетателя для исключения их разру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зел шестых кранов 4 состоит из нескольких последовательно соедин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нов одного диаметра . Эти краны носят название режимных. Их устанав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ют на специальных перемычках между выходными газопроводами после АВО газа и входными газопроводами до крана № 7. При открытых шестых к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 газ после нагнетателя поступает практически на вход пылеуловителей. Кран № 6д выполняет функции дросселя, т.е. ограничивает расход газа по ко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у шестых кранов при работе ГПА. После открытия на определенную величи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н фиксируют в этом положении. Кран № 6, в зависимости от типа использ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ого в технологической схеме нагнетателя, может иметь диаметр от 400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00 мм и обязательно имеет обводной регулирующий кран № 6р. Этот кран и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зуют при небольших изменениях расхода газа через ЦБН. Он обеспечи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еимуществу необходимую удаленность режима нагнетателя от зоны по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жа. Помпаж наступает при работе ГПА с заданной частотой вращения ро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нетателя при уменьшении объемного расхода через него ниже минима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стимого уровня. Включение в работу крана № 6р обеспечивает необход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 увеличение объемного расхода газа через центробежный нагне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ГПА в зоне помпажных режимов не допуск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ел подключения КС к магистральному газопроводу обеспечивает поступ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е газа в компрессорный цех по входному газопроводу (всасывающ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ейфу) и подачу его в газопровод после компримирования по выход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ейфу. Узел подключения включает краны № 7, № 8, № 20, свечные к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и № 18, узел режимных кранов 5 (кран № 22 с дросселем и обвод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ном № 22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ходной кран № 7 предназначен для подачи технологического газа в ц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го постоянное положение – открыто. Входной кран имеет обводной к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р с дросселем. Предназначен для заполнения всей системы технологиче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газа  компрессорного цеха. Только после выравнивания давления в маги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льном газопроводе и технологических коммуникациях цеха (с помощью к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№ 7р) проводится открытие крана № 7. Это делается во избежание гидравли-</w:t>
      </w:r>
    </w:p>
    <w:p>
      <w:pPr>
        <w:pStyle w:val="Normal"/>
        <w:rPr/>
      </w:pPr>
      <w:r>
        <w:rPr>
          <w:sz w:val="28"/>
          <w:szCs w:val="28"/>
        </w:rPr>
        <w:t>ческого удара, который был бы возможен при открытии крана № 7 без пред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тельного заполнения технологических коммуникаций ц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ходной кран № 8 предназначен для подачи газа после его компримиро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 и охлаждения в магистральный газопровод. Выходной кран также име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водной кран № 8р и дроссель. Перед краном № 8 устанавливают обра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пан. Его назначение – предотвратить обратный поток газа со стороны газ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а высокого давления при возможной неисправности крана № 8. Этот 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к газа, если он возникает, приведет к обратной раскрутке ЦБН и ГПА с тяж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ми последствиями (что наблюдалось в практике на ряде К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кущий кран № 20 (его диаметр всегда соответствует диаметру магистр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о газопровода) обеспечивает нормальную работу цеха при компримиро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и газа.Он как бы рассекает газопровод на части низкого и высокого да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работе компрессорного цеха кран № 20 всегда закрыт и с одной стороны 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го давление всасывания (со стороны крана № 7), а с другой стороны у 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ление нагнетания (со стороны крана № 8). При открытом положении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 проходит транзитом, минуя компрессорный цех. При этом краны № 7 и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х обводные линии должны быть закрыты, препятствуя попаданию газа в тех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логические коммуникации ц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ечные краны № 17 и № 18 предназначены для сброса газа в атмосферу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технологических коммуникаций компрессорного цеха при любых авари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х остановках цеха (при этом краны № 7 и № 8 закрываются). Их также и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зуют для продувки технологических коммуникаций при заполнении их г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ан № 22 с обводным краном № 22р и дросселем устанавливают на пе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чке между входным и выходным газопроводом цеха. Его можно использ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ть для перепуска потока газа цеха без выхода ЦБН на режим «кольцо». Эт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н стали применять на газопроводах сравнительно неда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зел приема 7 и запуска 6 очистного поршня предназначен для при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истного поршня, запущенного в магистральный газопровод на предыду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С , а также запуска поршня по магистральному газопроводу по ходу газа в 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ну последующей К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оцессе транспортировки газа из него в полость трубы выпадают мех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ские примеси и капельная влага ( в виде воды и конденсата). Постеп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накопление по длине трубы приводит к возрастанию гидравлического соп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вления при движении потока газа. Это вызывает уменьшение пропускной с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ности газопровода, перерасход топливного газа газотурбинными агрега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С. Поэтому запуск поршня проводят периодически для удаления скопивш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ханических примесей и влаги. В результате пропуска поршня обеспечи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ение до проектной пропускной способности газопро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аны № 19 и № 21 носят название охранных и являются обязатель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любой КС. Размещают их в так называемой охранной зоне КС. Их назначе-</w:t>
      </w:r>
    </w:p>
    <w:p>
      <w:pPr>
        <w:pStyle w:val="Normal"/>
        <w:rPr/>
      </w:pPr>
      <w:r>
        <w:rPr>
          <w:sz w:val="28"/>
          <w:szCs w:val="28"/>
        </w:rPr>
        <w:t xml:space="preserve">ние – отключение всей КС в аварийных ситуациях на ней ( в частности, п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ариях в районе узла подключ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0780" cy="8229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Назначение компрессорной ста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Устройство и обслуживание компрессорного це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 Система оборотного водоснабжения и охлаждения мас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3 Система маслоснаб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4 Система технологического г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5 Система топливного и пускового г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6 Система импульсного г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7 Система пожаробезопасности</w:t>
      </w:r>
    </w:p>
    <w:p>
      <w:pPr>
        <w:pStyle w:val="Normal"/>
        <w:rPr/>
      </w:pPr>
      <w:r>
        <w:rPr>
          <w:b/>
          <w:sz w:val="28"/>
          <w:szCs w:val="28"/>
        </w:rPr>
        <w:t>2.1.8 Система вентиляции, кондиционирования и отоп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9 Система электроснаб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0 Система промышленной канал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 Принципиальная технологическая схема 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Технологическая схема группы ГПА с центробежны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нагнетателями различных тип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55995" cy="81178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811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800100</wp:posOffset>
            </wp:positionV>
            <wp:extent cx="6172200" cy="7886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АО «Газпром» 530 млрд. м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ис.3.Прогноз добычи (млрд м³) газа в России по годам.</w:t>
      </w:r>
    </w:p>
    <w:p>
      <w:pPr>
        <w:pStyle w:val="Normal"/>
        <w:ind w:left="720" w:hanging="0"/>
        <w:rPr/>
      </w:pPr>
      <w:r>
        <w:rPr/>
        <w:t>Действующие месторождения: 1 – европейской части, 2 – Западной Сибири;</w:t>
      </w:r>
    </w:p>
    <w:p>
      <w:pPr>
        <w:pStyle w:val="Normal"/>
        <w:ind w:left="720" w:hanging="0"/>
        <w:rPr/>
      </w:pPr>
      <w:r>
        <w:rPr/>
        <w:t>Новые месторождения: 3 – Западной Сибири , 4 – новых регионов, 5- независи-</w:t>
      </w:r>
    </w:p>
    <w:p>
      <w:pPr>
        <w:pStyle w:val="Normal"/>
        <w:ind w:left="720" w:hanging="0"/>
        <w:rPr/>
      </w:pPr>
      <w:r>
        <w:rPr/>
        <w:t>мые производители г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уемой литератур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Журнал «Газовая промышленность» , август,2001г., 82 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.К.Суринович, Л.И.Борщенко. «Машинист технолог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прессоров».(Издательство «Недра».,1986,28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азоперекачивающие агрегаты и обслуживание компрессо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нций /А.П.Мороз, И.И.Мальцуров, К.Г.Арустамов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, Недра, 1979.с.2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 xml:space="preserve">ОАО «Газпром» 530 млрд. м³             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</w:t>
      </w:r>
      <w:r>
        <w:rPr>
          <w:b/>
          <w:sz w:val="32"/>
          <w:szCs w:val="32"/>
        </w:rPr>
        <w:t>4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</w:t>
      </w:r>
      <w:r>
        <w:rPr>
          <w:b/>
          <w:sz w:val="32"/>
          <w:szCs w:val="32"/>
        </w:rPr>
        <w:t>3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</w:t>
      </w:r>
      <w:r>
        <w:rPr>
          <w:b/>
          <w:sz w:val="32"/>
          <w:szCs w:val="32"/>
        </w:rPr>
        <w:t>2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566" w:gutter="0" w:header="0" w:top="1618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9:36:00Z</dcterms:created>
  <dc:creator>Андрей</dc:creator>
  <dc:description/>
  <dc:language>en-US</dc:language>
  <cp:lastModifiedBy>Андрей</cp:lastModifiedBy>
  <dcterms:modified xsi:type="dcterms:W3CDTF">2003-02-15T19:36:00Z</dcterms:modified>
  <cp:revision>2</cp:revision>
  <dc:subject/>
  <dc:title>                                      ВВЕДЕНИЕ</dc:title>
</cp:coreProperties>
</file>