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АКАДЕМИЯ </w:t>
      </w:r>
    </w:p>
    <w:p>
      <w:pPr>
        <w:pStyle w:val="Normal"/>
        <w:jc w:val="center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/>
          <w:b/>
          <w:i/>
          <w:i/>
          <w:sz w:val="40"/>
        </w:rPr>
      </w:pPr>
      <w:r>
        <w:rPr>
          <w:b/>
          <w:i/>
          <w:sz w:val="40"/>
        </w:rPr>
        <w:t>Кафедра №1: гуманитарных и социально-экономических дисциплин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Тема: Экономика России в системе международного рынк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: курсант 403 </w:t>
      </w:r>
    </w:p>
    <w:p>
      <w:pPr>
        <w:pStyle w:val="Normal"/>
        <w:jc w:val="right"/>
        <w:rPr/>
      </w:pPr>
      <w:r>
        <w:rPr>
          <w:sz w:val="32"/>
        </w:rPr>
        <w:t xml:space="preserve">учебной группы Панасенко А.Н.                                                                            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Проверил: кандидат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экономических наук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Колесниченко С.И.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Орел 2001г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  <w:t>План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" w:hanging="0"/>
            <w:jc w:val="center"/>
            <w:rPr/>
          </w:pPr>
          <w:r>
            <w:br w:type="page"/>
          </w:r>
          <w:r>
            <w:fldChar w:fldCharType="begin"/>
          </w:r>
          <w:r>
            <w:rPr/>
            <w:instrText xml:space="preserve"> TOC \o </w:instrText>
          </w:r>
          <w:r>
            <w:rPr/>
            <w:fldChar w:fldCharType="separate"/>
          </w:r>
          <w:r>
            <w:rPr/>
            <w:t>1.Введение.</w:t>
            <w:tab/>
          </w:r>
          <w:hyperlink w:anchor="__RefHeading___Toc53282165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/>
          </w:pPr>
          <w:r>
            <w:rPr/>
            <w:t>2.Экономика России в целом.</w:t>
            <w:tab/>
          </w:r>
          <w:hyperlink w:anchor="__RefHeading___Toc532821654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3.Россия и мир.</w:t>
            <w:tab/>
          </w:r>
          <w:hyperlink w:anchor="__RefHeading___Toc53282165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3.1Начало большого пути.</w:t>
            <w:tab/>
          </w:r>
          <w:hyperlink w:anchor="__RefHeading___Toc532821656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3.2.Трудовые ресурсы как потенциал России.</w:t>
            <w:tab/>
          </w:r>
          <w:hyperlink w:anchor="__RefHeading___Toc53282165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3.3.Импорт, экспорт и инвестиции.</w:t>
            <w:tab/>
          </w:r>
          <w:hyperlink w:anchor="__RefHeading___Toc53282165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/>
          </w:pPr>
          <w:r>
            <w:rPr/>
            <w:t>3.4. Основные направления внешнеэкономической политики.</w:t>
            <w:tab/>
          </w:r>
          <w:hyperlink w:anchor="__RefHeading___Toc53282165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4.Конкурентноспособность.</w:t>
            <w:tab/>
          </w:r>
          <w:hyperlink w:anchor="__RefHeading___Toc532821660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4.1.Основные факторы конкурентоспособности товаров.</w:t>
            <w:tab/>
          </w:r>
          <w:hyperlink w:anchor="__RefHeading___Toc532821661"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rPr/>
          </w:pPr>
          <w:r>
            <w:rPr/>
            <w:t>4.2. Конкурентоспособность отраслей.</w:t>
            <w:tab/>
          </w:r>
          <w:hyperlink w:anchor="__RefHeading___Toc532821662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5. Заключение.</w:t>
            <w:tab/>
          </w:r>
          <w:hyperlink w:anchor="__RefHeading___Toc532821663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Список использованной литературы:</w:t>
            <w:tab/>
          </w:r>
          <w:hyperlink w:anchor="__RefHeading___Toc532821664">
            <w:r>
              <w:rPr>
                <w:rStyle w:val="IndexLink"/>
              </w:rPr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jc w:val="left"/>
        <w:rPr/>
      </w:pPr>
      <w:r>
        <w:br w:type="page"/>
      </w:r>
      <w:bookmarkStart w:id="0" w:name="__RefHeading___Toc532821653"/>
      <w:bookmarkEnd w:id="0"/>
      <w:r>
        <w:rPr/>
        <w:t>1.Введение.</w:t>
      </w:r>
    </w:p>
    <w:p>
      <w:pPr>
        <w:pStyle w:val="Style12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йчас основным оружием становятся экономические методы. Многие страны не имеют своего конкурентоспособного научно-технического потенциала и полностью зависят от техники и технологии из развитых стран. Развивающиеся страны, а сейчас к ним идет и Россия, зависят от политики МВФ и МБРР - финансовых структур развитых стран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Именно экономическая независимость и стабильность стали играть основополагающую роль для успешного развития страны, ее процветания и безопасности. При современных тенденциях глобализации мировой экономики все это немыслимо для страны с «замкнутой» экономикой, это в свое время (к несчастью для нас) показала экономика СССР. Но страна не должна продавать все, что попало, заботясь лишь о минутной прибыли. Интеграция в мировую экономику должна происходить постепенно, обдуманно. Страна должна продавать высокотехнологичную, конкурентно-способную продукцию, а не становиться сырьевым придатком и поставлять все свое сырье на мировой рынок, а не оставляя его для будущих поколений. Ведь в этом случае страна может стать «наркоманом», зависящим от постоянно меняющихся цен на ресурсы, в свою очередь ресурсы, как известно, ограниченны и рано или поздно может возникнуть «страшная ломка», которая может привести ее к гибели. Все это становиться весьма актуальным, если учесть агрессивность современной экономики. Хотя мировое сообщество постоянно говорит о взаимопомощи и взаимовыручке, но каждая страна думает в конечном итоге лишь о своей выгоде. Развитые страны помогают лишь друг другу, постоянно пытаясь подмять своей мощной и развитой экономикой молодые и развивающиеся страны, к которым также относится и Росс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сходя из всего вышесказанного, я вижу необходимым рассмотреть в своем реферате нынешнее положение экономики России в системе международного рынка: конкурентно способность продукции нашей страны, структуру импорта и экспорта, провести краткий анализ остальных макроэкономических показателей, а также рассмотреть взаимоотношение России с международными экономическими организациями и участие в них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bookmarkStart w:id="1" w:name="__RefHeading___Toc532821654"/>
      <w:bookmarkEnd w:id="1"/>
      <w:r>
        <w:rPr/>
        <w:t>2.Экономика России в цел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В начале своего реферата я считаю необходимым совершить небольшой экскурс в сложившуюся за последние годы экономическую ситуацию в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2000 г. прирост ВВП составил 7.6% (в 1999 г. – 3.5%), промышленного производства – 9% (8%), оборота розничной торговли – 9% (сокращение на 7.7%). В прошлом году подъем не ограничивался увеличением загрузки производственных мощностей, но сопровождался опережающим ростом инвестиций, объем которых увеличился на 17.7% (в 1999 г. – 5.3%). Более всего – примерно в два раза увеличились инвестиции в нефтедобычу. Если в 1999 г. основную стимулирующую роль в переломе тенденции к спаду сыграло импортзамещение, то в 2000 г. промышленный подъем опирался главным образом на поступления от экспор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 втором полугодии 2000 г. промышленный подъем замедлился, а в начале 2001 г. по ряду направлений сменился спадом. Отчасти это можно было бы отнести на счет постепенного исчезновения эффекта его низкой исходной базы, а также списать на сезонный фактор. По данным Минэкономразвития, износ оборудования в среднем по стране составляет 70% [5,стр.9]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left"/>
        <w:rPr/>
      </w:pPr>
      <w:bookmarkStart w:id="2" w:name="__RefHeading___Toc532821655"/>
      <w:bookmarkEnd w:id="2"/>
      <w:r>
        <w:rPr/>
        <w:t>3.Россия и мир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На протяжении 90-х годов внешнеэкономическая политика России была</w:t>
      </w:r>
      <w:r>
        <w:rPr>
          <w:b/>
          <w:sz w:val="28"/>
        </w:rPr>
        <w:tab/>
      </w:r>
      <w:r>
        <w:rPr>
          <w:sz w:val="28"/>
        </w:rPr>
        <w:t>ориентированна главным образом на повышение степени открытости отечественной экономики. Открытость экономики обычно рассматривается в двух аспектах: функциональном и институциональном. С функциональной точки зрения речь идет о степени вовлечения в международное разделение труда, или, иными словами, о мере зависимости национального воспроизводства от внешнеэкономических связей. Эта мера определяется величиной той части ВВП, которая проходит через каналы внешней торговли страны для обеспечения нормального хода производства, разделения и потребления. Институциональная открытость измеряется уровнем либерализации торгово-политического и валютного режимов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2"/>
        <w:ind w:firstLine="720"/>
        <w:rPr/>
      </w:pPr>
      <w:bookmarkStart w:id="3" w:name="__RefHeading___Toc532821656"/>
      <w:bookmarkEnd w:id="3"/>
      <w:r/>
      <m:oMath xmlns:m="http://schemas.openxmlformats.org/officeDocument/2006/math"/>
      <w:r>
        <w:rPr/>
        <w:t>3.1Начало большого пу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оссия в короткие сроки вышла на достаточно высокий уровень как функциональной, так и институциональной открытости. В последние пять лет стоимость товаров и услуг, проходящих через внешнеторговый оборот страны, достигла в среднем 49% ВВП, что на 6 пунктов выше среднемировой величины внешнеторговой квоты в 1995 г. – 43% (таблица 1). По уровню товарной экспортной квоты Россия опережает Германию, Италию, Великобританию и некоторые другие страны [1,стр.51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орговый и валютный режимы страны в 90-е годы были существенно либерализованы. С открытием экономики внешнеэкономические связи стали для России важным инструментом поддержания относительного, хотя и весьма шаткого, макроэкономического равновесия. С помощью этого она получила возможность сдерживать кризисы и развивать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днако при реализации курса на открытие экономики недооценивался зарубежный опыт. В России задача защиты национального производства, отдельных секторов внутреннего рынка и потребителей при переходе к открытости оказалась на заднем плане. И как итог кризис августа 1998 г. продемонстрировал, что Россия существенно зависит от внешних факторов и в достаточно высокой степени втянута в систему мирового хозяйства. Очевидным стало также, что возобновление экономического роста и сопровождающее его увеличение спроса на отечественную продукцию внутри страны повлекут за собой снижение степени втянутости России в мирохозяйственные  связи: ее экспортные ресурсы ограничены и в ближайшей перспективе существенно не расширя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</w:r>
      <w:bookmarkStart w:id="4" w:name="__RefHeading___Toc532821657"/>
      <w:r>
        <w:rPr/>
        <w:t>3.2.Трудовые ресурсы как потенциал России.</w:t>
      </w:r>
      <w:bookmarkEnd w:id="4"/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Трудовые       ресурсы     –     немаловажный       фактор      успешн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ункционирования экономики и в частности в мировой экономике. В силу ограниченности моего реферата я освещу этот вопрос  вкратц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щий коэффициент рождаемости (число рождений на 1000 жителей) в России почти в 2 раза ниже, чем был в СССР (1989 г. – 17.6). Все мы прекрасно знаем с чем это связанно. Как и во всех развитых государствах, в России происходит процесс старения населения. Сегодня удельный вес лиц нетрудоспособного возраста в России существенно вырос и составлял в 1997 г. 20.7%. В 1996 г. продолжительность жизни составила 65.9 лет, в 1997 г. – 66.9 лет [2,стр.70]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нализируя вышесказанное и таблицу 2 можно сделать весьма плачевный вывод: в России мало трудоспособного населения и его число будет постоянно уменьшаться, а уровень жизни оставляет желать лучше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</w:r>
      <w:bookmarkStart w:id="5" w:name="__RefHeading___Toc532821658"/>
      <w:r>
        <w:rPr/>
        <w:t>3.3.Импорт, экспорт и инвестиции.</w:t>
      </w:r>
      <w:bookmarkEnd w:id="5"/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>Девальвация, происшедшая после августа 1998 г., принесла очевидный выигрыш экспортерам. Условия импортных операций в результате девальвации, напротив, резко ухудшились. Удешевление рубля излечило Россию от так называемой «голландской болезни» разоряющего экспорта, усилило стимулы к поставкам на внешний рынок и поставило серьезный заслон на пути импорта [1,стр.52]. Для зарубежных инвесторов понизилась стоимость приобретения российского имущества, в частности акций предприят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Серьезно дестабилизирована отечественная банковская система, потерявшая 50-60% капитала, или 2-3% ВВП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видно из таблицы 3, в к 1999 г. положительная динамика экспорта и импорта уступила место отрицательной. Следует заметить, что в 2000 – 2001 г.г. она начала снова, хотя и медленно, набирать свои обороты. В 2000 г. внешнеторговый оборот увеличился по сравнению с предыдущим годом на 32% (в 1999 г. он сократился на 16.7%), экспорт вырос почти на 44% (сокращение на 2.2%), импорт на 11% (сокращение на 34.7%). Положительное сальдо торгового баланса превысило 60 млрд. долл., валютные резервы приблизились к 30 млрд. долл. В 2000 г. по сравнению с 1999 г. внешнеторговый оборот России со странами дальнего зарубежья вырос на 31%, со странами СНГ – на 28%. Доля стран СНГ в российском экспорте сократилась до 14 против 16% в 1999 г., в импорте повысилась до 30% против – 27% [5,стр.11]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ным фактором увеличения стоимости объема экспорта было повышение мировых цен на нефть и другие основные экспортные товары (на нефть – в 1.4 раза, на газ – в 1.6 раза). Усилилась как специализация России на вывозе сырья, так и зависимость ее экономики от экспорта. Около 75% объема экспорта пришлось на продукцию ТЭК и металлургии. Экспорт сырья составил примерно 35% ВВП, весь экспорт – около 40%. Такие соотношения типичны для развивающейся страны, экономика которой полностью зависит от доходов, получаемых от поставок сырья на внешний рынок. Именно в таком положении находится Россия. И недавнее понижение цены на нефть открыло перед страной перспективу экономического спа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2000 г. изменилось действие факторов, влияющих на развитие  импорта. Так в 1999 г. основную роль в уменьшении импорта и повышении конкурентоспособности отечественных производителей сыграл валютный фактор. К 2000 г. значение фактора девальвации стало постепенно сходить на нет, импорт стал восстанавливать свои позиции на российском рынке. В 2001 г. эта тенденция усилилась [5, стр.12]. Импорт увеличивался под влиянием роста как потребительского, так и производственного спро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несчастью это означает, что выгоду из увеличения спроса на российском рынке будут извлекать в основном иностранные, а не отечественные производители. Возникновение такой ситуации объяснимо. Но терпимой ее можно считать только в случае, когда экономический рост достаточно высок для того, чтобы российские предприятия сохранили свои ниши на рынке и получили возможность расширять их. Если такой возможности не будет, подъем прекрат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оссия по-прежнему играет незначительную роль в международном перемещении капитала. В отсутствие структурных сдвигов в экономике в среднесрочный период Россия по-прежнему сможет выступать на мировом рынке в качестве экспортера не возобновляемых природных ресурсов и продуктов их первого предела (то есть низко технологичной и средне технологичной  продукции), а также вооружений и военной техники. Несмотря на относительно благоприятные в целом внешние условия – весьма низкий уровень таможенных пошлин на ввоз российских товаров на основных рынках (1 – 1.5%) и некоторое повышение цен на сырье (хотя последние события показали, что повышение в один миг может стать падением) – Россия вряд ли сможет стабильно наращивать физические объемы поставок наиболее значимых для нее видов экспортной продук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-первых, ожидаемые в ближайшие годы сравнительно невысокие темпы роста мировой экономики, в том числе в новых индустриальных и промышленно развитых странах, и распространение ресурсосберегающих технологий будут по-прежнему сдерживать рост спроса на сырье и энергоресурсы. Во-вторых, при замороженном объеме спроса расширить поставки этих товаров на внешний рынок Россия может, лишь потеснив конкурентов, что по меньшей мере проблематично (если, конечно, отечественные экспортеры не прибегнут к демпингу, который после девальвации рубля пока еще возможен по экономическим критериям). В-третьих, увеличить экспорт сырья России уже не позволяет ограниченная пропускная способность отечественной транспортной инфраструктуры. В-четвертых, переход на рельсы импорт заменяющего развития и начало экономического роста неминуемо повлекут за собой рост внутреннего потребления ресурсов и сокращение физических объемов их экспор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Экспорт готовых изделий также существенно не увеличится, поскольку они, за редким исключением, неконкурентоспособны по цене (затраты на изготовление отечественных готовых товаров выше мировых цен) и качеству. Вряд ли стоит рассчитывать на сколько-нибудь существенный рост экспорта вооружений и военной техники. Рынок этой продукции достаточно узок, и его доля в международном обороте сокращае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ъемы импорта в ближайшие годы будут зависеть от темпов восстановления покупательной способности предприятий и населения и динамики валютного курса рубля. Вынужденный перенос акцентов на импорт замещающее развитие повлечет за собой структурные изменения в импорте: снижение удельного веса продукции пищевой и легкой промышленности, изделий элитного спроса, предметов роскоши и соответствующее повышение доли машин, оборудования и приборов, узлов, деталей и запасных частей, а также сырья и материалов, не производимых в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звитие экспорта и импорта услуг, в объеме которых примерно 4/5 приходится на транспорт и туризм, будет определяться главным образом изменением физических объемов внешней торговли, а также потребностей и платежеспособного спроса иностранных и российских предприятий, фирм и гражда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ток иностранных инвестиций во всех формах, за исключением, быть может, инвестиций по соглашениям о разделе продукции, вряд ли существенно возрастает. Возможная стагнация внешнеэкономических связей способна спровоцировать негативные процессы в народном хозяйств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Хотя в 2000 г. приток иностранного капитала в российскую экономику увеличился. Падение поступлений иностранных инвестиций в 1999 г. было связано в основном с практическим исчезновением рынка государственных ценных бумаг, а их увеличение в 2000 г. произошло главным образом за счет различного рода кредитов, полученных из-за рубежа. Портфельные инвестиции выросли, но их объем остался небольшим. Прямые иностранные вложения практически не сыграли никакой роли в ускорении промышленного подъема. Инвестиции в основной капитал росли главным образом за счет внутренних источников, прежде всего собственных средств предприятий. Значительную часть иностранных инвестиций составили деньги, ранее вывезенные из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блема заключается в том, что Россия все еще уступает большинству стран по главному инвестиционному критерию – соотношению риска и прибыльности влож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2000 и 2001 г.г. правительство пыталось выполнить ряд мер по улучшению инвестиционного климата. Однако большая часть этих мер до сих пор не выполнена из-за высокого бюрократизма управленческого аппарата и нашей Думы. Для улучшения инвестиционного климата в другом направлении – повышения прибыльности – требуется эффективное снижение уровня налогообложения и, что принципиально важно, повышение платежеспособного спро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целом становится все более очевидным, что главным препятствием развития российской экономики является низкий уровень жизни населения стран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ab/>
      </w:r>
      <w:bookmarkStart w:id="6" w:name="__RefHeading___Toc532821659"/>
      <w:r>
        <w:rPr/>
        <w:t>3.4. Основные направления внешнеэкономической политики.</w:t>
      </w:r>
      <w:bookmarkEnd w:id="6"/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начале нового века перед Россией встает непростая задача: компенсировать с помощью внутренних факторов потерю части внешних источников поддержания равновесия в народном хозяйстве, снизить возможный отрицательный эффект, которым грозит эта поте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литические и экономические интересы страны диктуют сохранение принципиальной линии на открытость экономики, на обеспечение свободного хозяйственного взаимодействия отечественных предприятий, фирм и банков с внешним миром. В ближайшей перспективе основные цели этой политики – адаптация отечественной экономики к качественно меняющейся системе мирохозяйственных связей; использование взаимодействия с зарубежными странами в качестве катализатора экономического роста, повышения конкурентоспособности отечественных товаров и услуг; улучшение или как минимум сохранение сложившихся условий для развития внешнеэкономической деятель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оцесс нарастания полицентризма в мировом хозяйстве приобретает все более четкие очертания. По оценкам специалистов, он может стать определяющим в первой четверти этого века, к окончанию которой прогнозируется завершение формирования трех мощных торгово-экономических суперблок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асширенного Евросоюза, в который наряду с нынешними его членами войдут европейские страны бывшего СЭВ и страны Балт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мериканской зоны свободной торговли, включая участников сегодняшней НАФТА и страны Латинской Амер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зиатско-тихоокеанской зоны свободной торговли и инвестиций на базе нынешней Организации азиатско-тихоокеанского экономического сотрудничества [1,стр.55].</w:t>
      </w:r>
    </w:p>
    <w:p>
      <w:pPr>
        <w:pStyle w:val="TextBodyIndent"/>
        <w:spacing w:lineRule="auto" w:line="360"/>
        <w:ind w:hanging="0"/>
        <w:rPr/>
      </w:pPr>
      <w:r>
        <w:rPr/>
        <w:t xml:space="preserve"> </w:t>
      </w:r>
      <w:r>
        <w:rPr/>
        <w:tab/>
        <w:t>Взаимодействие России с многополюсным миром может, на мой взгляд, осуществляться в нескольких вариантах, различающихся главным образом позициями, которые будет занимать страна в системе мирохозяйственных связей. Рассмотрю плюсы и минусы участия России в разных международных организациях.</w:t>
      </w:r>
    </w:p>
    <w:p>
      <w:pPr>
        <w:pStyle w:val="TextBodyIndent"/>
        <w:spacing w:lineRule="auto" w:line="360"/>
        <w:ind w:hanging="0"/>
        <w:rPr/>
      </w:pPr>
      <w:r>
        <w:rPr/>
        <w:tab/>
        <w:t>Сближение России с ЕС путем членства в Евросоюзе либо более «мягкой» формы присоединения с одной стороны сулит очевидные выгоды. Но с другой стороны факт присоединения отнюдь не обязывает партнеров участвовать в освоении российских природных ресурсов и расширять двусторонние торогово-экономические связи с Россией. Нельзя забывать и о том, что неминуемым последствием членства в ЕС станет тарифное разоружение России перед странами Союза, чреватое для федерального бюджета потерей примерно 40% таможенных доходов (такова доля стран Евросоюза во внешнеторговом обороте России), и снятие всякой защиты отечественных производителей от конкурентов из Европы. Поэтому я считаю, что со вступлением в Евросоюз необходимо подождать, ограничившись участием в ВТО.</w:t>
      </w:r>
    </w:p>
    <w:p>
      <w:pPr>
        <w:pStyle w:val="TextBodyIndent"/>
        <w:spacing w:lineRule="auto" w:line="360"/>
        <w:ind w:hanging="0"/>
        <w:rPr/>
      </w:pPr>
      <w:r>
        <w:rPr/>
        <w:tab/>
        <w:t>Интересам России отвечало бы и расширение взаимовыгодных хозяйственных связей со странами Восточной и Юго-Восточной Азии. Для этого, несомненно, есть хорошие предпосылки – взаимодополняемость экономик и географическая близость российского Дальнего Востока к данному региону. Однако ставить задачу включения России в зону свободной торговли и инвестиций в АТР с учетом сроков ее создания было бы преждевременным. В практическом плане ее необходимо рассматривать в более отдаленной перспективе, в том числе и с точки зрения неизбежного таможенного разоружения и вытекающих из него последствий.</w:t>
      </w:r>
    </w:p>
    <w:p>
      <w:pPr>
        <w:pStyle w:val="TextBodyIndent"/>
        <w:spacing w:lineRule="auto" w:line="360"/>
        <w:ind w:hanging="0"/>
        <w:rPr/>
      </w:pPr>
      <w:r>
        <w:rPr/>
        <w:tab/>
        <w:t>Экономический союз со странами СНГ, прежде всего с Украиной, Белоруссией и государствами Центральной Азии, существенно увеличил бы рынок сбыта российской продукции туда, где она может выдержать конкурентную борьбу, облегчил бы проблему транспортировки российских внешнеторговых грузов на европейском и азиатском направлениях.</w:t>
      </w:r>
    </w:p>
    <w:p>
      <w:pPr>
        <w:pStyle w:val="TextBodyIndent"/>
        <w:spacing w:lineRule="auto" w:line="360"/>
        <w:ind w:hanging="0"/>
        <w:rPr/>
      </w:pPr>
      <w:r>
        <w:rPr/>
        <w:tab/>
        <w:t>Вариант включения России в мировое хозяйство в качестве независимого аутсайдера можно реализовать в том случае, если попытка создать на территории бывшего СССР экономический союз потерпит неудачу, либо окажется невозможным подключение к суперблокам.</w:t>
      </w:r>
    </w:p>
    <w:p>
      <w:pPr>
        <w:pStyle w:val="TextBodyIndent"/>
        <w:spacing w:lineRule="auto" w:line="360"/>
        <w:ind w:hanging="0"/>
        <w:rPr/>
      </w:pPr>
      <w:r>
        <w:rPr/>
        <w:tab/>
        <w:t>Очевидно, что при любом из этих вариантов Россия не сумеет занять  в среднесрочный период ведущие позиции в мировой экономике: ее доля в мировом ВВП составляет всего 1.7%.</w:t>
      </w:r>
    </w:p>
    <w:p>
      <w:pPr>
        <w:pStyle w:val="TextBodyIndent"/>
        <w:spacing w:lineRule="auto" w:line="360"/>
        <w:ind w:hanging="0"/>
        <w:rPr/>
      </w:pPr>
      <w:r>
        <w:rPr/>
        <w:tab/>
        <w:t>Сдвиг сроков присоединения к ВТО оставляет Россию вне процесса многостороннего регулирования мировой торговли, сужает ее возможности в снятии дискриминационных ограничений экспорта, от которых наша страна ежегодно теряет 1.5-1.7 млрд. долл. [1,стр57]. С другой стороны, отсрочка позволяет избежать неминуемого дальнейшего открытия отечественного рынка, чреватого крахом значительного числа российских производителей товаров и услуг и ставящего под угрозу существование целых отраслей, работающих на внутренний потребительский рынок.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Судя по всему, уже обозначившееся падение заинтересованности МВФ и МБРР в ближайшие годы сохранится. МВФ в своей политике вынужден будет учитывать, что Россия – не самый удачный пример реализации его рекомендаций (клиент, который не может эффективно распоряжаться полученными средствами и мало чем может помочь осуществлению программ самого Фонда). За последний год Россия пыталась повысить уровень доверия к себе, выплачивая больше запланированного по долгам. Но в свете недавнего падения цен на нефть дальнейшая перспектива улучшения отношений с кредиторами становится, по меньшей мере, туманной. </w:t>
      </w:r>
    </w:p>
    <w:p>
      <w:pPr>
        <w:pStyle w:val="TextBodyIndent"/>
        <w:spacing w:lineRule="auto" w:line="360"/>
        <w:ind w:firstLine="720"/>
        <w:rPr/>
      </w:pPr>
      <w:r>
        <w:rPr/>
        <w:t>В условиях возможного сокращения финансовой помощи со стороны МВФ и МБРР возрастает значение прямых иностранных инвестиций в производство и транспортную инфраструктуру. Для их привлечения необходимо прежде всего урегулировать проблему внешнего долга и на этой основе восстановить репутацию государства и его экономических субъектов как надежных плательщиков по текущим обязательствам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Heading1"/>
        <w:jc w:val="left"/>
        <w:rPr/>
      </w:pPr>
      <w:bookmarkStart w:id="7" w:name="__RefHeading___Toc532821660"/>
      <w:bookmarkEnd w:id="7"/>
      <w:r>
        <w:rPr/>
        <w:t>4.Конкурентноспособность.</w:t>
      </w:r>
    </w:p>
    <w:p>
      <w:pPr>
        <w:pStyle w:val="TextBodyIndent"/>
        <w:spacing w:lineRule="auto" w:line="360"/>
        <w:ind w:hanging="0"/>
        <w:rPr/>
      </w:pPr>
      <w:r>
        <w:rPr/>
        <w:tab/>
        <w:t>Для обеспечения надежного уровня развития страна должна экспортировать на мировой рынок конкурентоспособную высокотехнологичную продукцию. Исходя из ее важности я посвятил конкурентоспособности отдельную главу.</w:t>
      </w:r>
    </w:p>
    <w:p>
      <w:pPr>
        <w:pStyle w:val="TextBodyIndent"/>
        <w:spacing w:lineRule="auto" w:line="360"/>
        <w:ind w:hanging="0"/>
        <w:rPr/>
      </w:pPr>
      <w:r>
        <w:rPr/>
        <w:tab/>
        <w:t>Конкурентоспособность – многоплановая экономическая категория, которую можно рассматривать на нескольких уровнях. Это конкурентоспособность товаров, товаропроизводителей, отраслей, страны [4,стр47]. Между всеми этими уровнями существует тесная взаимосвязь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8" w:name="__RefHeading___Toc532821661"/>
      <w:r>
        <w:rPr/>
        <w:t>4.1.Основные факторы конкурентоспособности товаров.</w:t>
      </w:r>
      <w:bookmarkEnd w:id="8"/>
    </w:p>
    <w:p>
      <w:pPr>
        <w:pStyle w:val="TextBodyIndent"/>
        <w:spacing w:lineRule="auto" w:line="360"/>
        <w:ind w:hanging="0"/>
        <w:rPr/>
      </w:pPr>
      <w:r>
        <w:rPr/>
        <w:tab/>
        <w:t>Под конкурентоспособностью товара понимается комплекс потребительских, ценовых и качественных характеристик, определяющих его успех на внутреннем и внешнем рынках. Конкурентоспособность можно выявить только в сравнении с товарами-аналогами. Среди определяющих ее разноплановых факторов первостепенное значение имеют издержки производства, производительность и интенсивность труда, которые влияют на цену и качество изделий.</w:t>
      </w:r>
    </w:p>
    <w:p>
      <w:pPr>
        <w:pStyle w:val="TextBodyIndent"/>
        <w:spacing w:lineRule="auto" w:line="360"/>
        <w:ind w:hanging="0"/>
        <w:rPr/>
      </w:pPr>
      <w:r>
        <w:rPr/>
        <w:tab/>
        <w:t>По сравнению с индустриально развитыми странами промышленное производство в России более материало-, трудо- и энергоемкое. В такой ситуации трудно рассчитывать на ценовую конкурентоспособность промышленной продукции на внешнем рынке.</w:t>
      </w:r>
    </w:p>
    <w:p>
      <w:pPr>
        <w:pStyle w:val="TextBodyIndent"/>
        <w:spacing w:lineRule="auto" w:line="360"/>
        <w:ind w:hanging="0"/>
        <w:rPr/>
      </w:pPr>
      <w:r>
        <w:rPr/>
        <w:tab/>
        <w:t>Вместе с тем в отдельных отраслях российской экономики, преимущественно ориентированных на внешний рынок, пока сохраняется относительно низкий уровень материальных затрат. В часности, в 1994 г. издержки  производства 1 т никеля у РАО “Норильский никель” составляли 3250 долл., а у его основных запдных конкурентов – компаний “ИНКО” и “Вестерн майнинг” – 3850, “Фэлконбридж” – 4450 долл.</w:t>
      </w:r>
    </w:p>
    <w:p>
      <w:pPr>
        <w:pStyle w:val="TextBodyIndent"/>
        <w:spacing w:lineRule="auto" w:line="360"/>
        <w:ind w:hanging="0"/>
        <w:rPr/>
      </w:pPr>
      <w:r>
        <w:rPr/>
        <w:tab/>
        <w:t>Производительность труда остается одним из основных показателей, определяющих товарную конкурентоспособность на мировом рынке. В обрабатывающей промышленности России этот показатель  в середине 90-х годов был в среднем в 5-6 раз ниже, чем в промышленно развитых, и примерно в 3-4 раза ниже, чем в новых индустриальных странах. А сельском хозяйстве он и еще ниже.</w:t>
      </w:r>
    </w:p>
    <w:p>
      <w:pPr>
        <w:pStyle w:val="TextBodyIndent"/>
        <w:spacing w:lineRule="auto" w:line="360"/>
        <w:ind w:hanging="0"/>
        <w:rPr/>
      </w:pPr>
      <w:r>
        <w:rPr/>
        <w:tab/>
        <w:t>Что касается интенсивности труда, то индекс интенсивности во многом зависит от таких показателей как продолжительность рабочей недели и рабочего года.</w:t>
        <w:tab/>
        <w:t>В 2001 г. в России сохраняется весьма низкий официальный показатель числа рабочих часов в год – 2001. Это меньше, чем во многих промышленно развитых и новых индустриальных странах. В частности, данный показатель для Южной Кореи в 2001 г. составил 2547 часов, Чили – 2400, Гонконга – 2375. В промышленно развитых странах он также был выше: в Японии – 2017 час, США – 1945, Великобритании – 1880 часов [5,стр.4].</w:t>
      </w:r>
    </w:p>
    <w:p>
      <w:pPr>
        <w:pStyle w:val="TextBodyIndent"/>
        <w:spacing w:lineRule="auto" w:line="360"/>
        <w:ind w:hanging="0"/>
        <w:rPr/>
      </w:pPr>
      <w:r>
        <w:rPr/>
        <w:tab/>
        <w:t>В настоящее время на первый план в мировой конкурентоспособности выходят неценовые факторы, из которых важнейшее значение приобретает качество товаров и его новизна (в чем находит выражение, в частности, наукоемкость изделий). Большинство стран мира обеспечивают повышение конкурентоспособности своих товаров путем внедрения инноваций, разработки высокотехнологичных продуктов, производство которых невозможно без использования научно-технического потенциала. К сожалению, научно-технический потенциал России, созданный на протяжении многих десятилетий самоотверженным трудом миллионов людей и воплощающий достижения лучших умов многих поколений, находится на грани распада. Такая ситуация возникла еще в бывшем Советском Союзе, где сама экономическая система оказалась неадекватной мировым тенденциям развития науки и техники и не смогла обеспечить органичного сочетания процессов научно-технического и социально-экономического развития.</w:t>
      </w:r>
    </w:p>
    <w:p>
      <w:pPr>
        <w:pStyle w:val="TextBodyIndent"/>
        <w:spacing w:lineRule="auto" w:line="360"/>
        <w:ind w:hanging="0"/>
        <w:rPr/>
      </w:pPr>
      <w:r>
        <w:rPr/>
        <w:tab/>
        <w:t xml:space="preserve">Невосприимчивость  российской экономики к нововведениям была одной из причин возникновения технологического и экономического застоя. Из таблицы 4 видно, что из-за низкой способности к инновационной деятельности Россия вряд ли в ближайшее время сможет производить конкурентоспособную, высокотехнологичную продукцию. Основным недостатком науки России, на мой взгляд, является то, что она на 95% финансируется из государственного бюджета. Из-за незаитересованности частных компаний наша наука каждый год теряет огромные суммы средств. </w:t>
      </w:r>
    </w:p>
    <w:p>
      <w:pPr>
        <w:pStyle w:val="TextBodyIndent"/>
        <w:spacing w:lineRule="auto" w:line="360"/>
        <w:ind w:hanging="0"/>
        <w:rPr/>
      </w:pPr>
      <w:r>
        <w:rPr/>
        <w:tab/>
        <w:t>Девальвация рубля в августе 1998 г. автоматически повысила конкурентоспособность российских экспортеров, сократив почти вдвое издержки производства в долларовом исчислении. Сыграл свою роль и «скачек» цен на нефть в 2000 г.. А также благодаря тому, что высокие цены на нефть держались вплоть до недавнего времени наша страна и производители в отдельности много средств смогли выручить от продажи своей продукции. Хотелось бы, что бы мы смогли правильно распорядиться этими деньгами.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Heading2"/>
        <w:rPr/>
      </w:pPr>
      <w:r>
        <w:rPr/>
        <w:tab/>
      </w:r>
      <w:bookmarkStart w:id="9" w:name="__RefHeading___Toc532821662"/>
      <w:r>
        <w:rPr/>
        <w:t>4.2. Конкурентоспособность отраслей.</w:t>
      </w:r>
      <w:bookmarkEnd w:id="9"/>
    </w:p>
    <w:p>
      <w:pPr>
        <w:pStyle w:val="TextBodyIndent"/>
        <w:spacing w:lineRule="auto" w:line="360"/>
        <w:ind w:hanging="0"/>
        <w:rPr/>
      </w:pPr>
      <w:r>
        <w:rPr>
          <w:b/>
        </w:rPr>
        <w:tab/>
      </w:r>
      <w:r>
        <w:rPr/>
        <w:t>В российской экономике наиболее конкурентоспособны на мировом рынке экспортированные отрасли и отрасли, которые базируются на сравнительно передовых технологиях и высокопрофессиональных кадрах. Основные отрасли российской экономики по степени конкурентоспособности на мировом рынке были разделены на четыре категории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426" w:hanging="360"/>
        <w:rPr/>
      </w:pPr>
      <w:r>
        <w:rPr/>
        <w:t>очень сильная позиция очень сильная позиция – черная металлургия;</w:t>
      </w:r>
    </w:p>
    <w:p>
      <w:pPr>
        <w:pStyle w:val="TextBodyIndent"/>
        <w:numPr>
          <w:ilvl w:val="0"/>
          <w:numId w:val="3"/>
        </w:numPr>
        <w:spacing w:lineRule="auto" w:line="360"/>
        <w:ind w:left="360" w:hanging="290"/>
        <w:rPr/>
      </w:pPr>
      <w:r>
        <w:rPr/>
        <w:t>сильная конкурентная позиция – цветная позиция – цветная металлургия, электроэнергетика, нефтехимическая, автомобильная, лесная, оборонная, связь и телекоммуникации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426" w:hanging="360"/>
        <w:rPr/>
      </w:pPr>
      <w:r>
        <w:rPr/>
        <w:t>посредственная конкурентная позиция – химическая, автомобильная, судостроение (гражданское), машиностроение, приборостроение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360"/>
        <w:ind w:left="308" w:hanging="238"/>
        <w:rPr/>
      </w:pPr>
      <w:r>
        <w:rPr/>
        <w:t>слабая конкурентная позиция – авиационная (гражданская), электронная, текстильная [5,стр.4].</w:t>
      </w:r>
    </w:p>
    <w:p>
      <w:pPr>
        <w:pStyle w:val="TextBody"/>
        <w:spacing w:lineRule="auto" w:line="360"/>
        <w:rPr/>
      </w:pPr>
      <w:r>
        <w:rPr/>
        <w:t xml:space="preserve">        </w:t>
      </w:r>
      <w:r>
        <w:rPr/>
        <w:t>Легко можно заметить, что в ближайшем будущем Россия не сможет поставить на мировой рынок высокотехнологичную конкурентоспособную продукцию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bookmarkStart w:id="10" w:name="__RefHeading___Toc532821663"/>
      <w:bookmarkEnd w:id="10"/>
      <w:r>
        <w:rPr/>
        <w:t>5. Заключение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</w:rPr>
        <w:t>Цели реферата считаю достигнутыми. Анализируя мой реферат можно сказать, что Россия имеет предпосылки для успешного развития и вливания в международную экономику: обеспеченность природными ресурсами, высокий научно-технический потенциал, довольно благоприятный инвестиционный климат. Но в ближайшем обозримом будущем выход на мировой рынок с конкурентоспособной высокотехнологичной продукцией и как следствие стабильное экономическое развитие не предвидится. В основном это связано с тем, что мы пока еще молодые игроки и нам еще многое предстоит пройти и многому научиться. Мировые кредитные организации по прежнему будут для нас лишь недоверчивыми кредиторами, помогая нам справиться с «капризами» экономики.</w:t>
      </w:r>
      <w:r>
        <w:br w:type="page"/>
      </w:r>
    </w:p>
    <w:p>
      <w:pPr>
        <w:pStyle w:val="Heading1"/>
        <w:jc w:val="left"/>
        <w:rPr/>
      </w:pPr>
      <w:bookmarkStart w:id="11" w:name="__RefHeading___Toc532821664"/>
      <w:bookmarkEnd w:id="11"/>
      <w:r>
        <w:rPr/>
        <w:t>Список использованной литературы:</w:t>
      </w:r>
    </w:p>
    <w:p>
      <w:pPr>
        <w:pStyle w:val="TextBody"/>
        <w:spacing w:lineRule="auto" w:line="360"/>
        <w:rPr/>
      </w:pPr>
      <w:r>
        <w:rPr/>
        <w:t>1.Мировая экономика и международные отношения. 2000г. №2. Ст. В. Оболенский «Внешнеэкономическая политика России на пороге нового века».</w:t>
      </w:r>
    </w:p>
    <w:p>
      <w:pPr>
        <w:pStyle w:val="TextBody"/>
        <w:spacing w:lineRule="auto" w:line="360"/>
        <w:rPr/>
      </w:pPr>
      <w:r>
        <w:rPr/>
        <w:t>2. Мировая экономика и международные отношения. 2000г. №2. Ст. О. Осколкова «Россия на демографической карте мира».</w:t>
      </w:r>
    </w:p>
    <w:p>
      <w:pPr>
        <w:pStyle w:val="TextBody"/>
        <w:spacing w:lineRule="auto" w:line="360"/>
        <w:rPr/>
      </w:pPr>
      <w:r>
        <w:rPr/>
        <w:t>3. Платежный баланс России за 1994 – 1998 г.г.</w:t>
      </w:r>
    </w:p>
    <w:p>
      <w:pPr>
        <w:pStyle w:val="TextBody"/>
        <w:spacing w:lineRule="auto" w:line="360"/>
        <w:rPr/>
      </w:pPr>
      <w:r>
        <w:rPr/>
        <w:t>4. Мировая экономика международные отношения. 2000г. №3. Ст. В. Андрианов «Конкурентоспособность России в мировой экономике».</w:t>
      </w:r>
    </w:p>
    <w:p>
      <w:pPr>
        <w:pStyle w:val="TextBody"/>
        <w:spacing w:lineRule="auto" w:line="360"/>
        <w:rPr>
          <w:lang w:val="en-US"/>
        </w:rPr>
      </w:pPr>
      <w:r>
        <w:rPr/>
        <w:t>5. Мировая экономика и международные отношения. 2001 г. №8. Ст. И. Доронин и др. «Мировая хозяйственная конъюнктура».</w:t>
      </w:r>
      <w:r>
        <w:br w:type="page"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Приложение: таблицы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u w:val="single"/>
        </w:rPr>
        <w:t>Таблица 1.</w:t>
      </w:r>
      <w:r>
        <w:rPr/>
        <w:t xml:space="preserve"> Внешнеторговая квота России, %</w:t>
      </w:r>
    </w:p>
    <w:tbl>
      <w:tblPr>
        <w:tblW w:w="623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1"/>
        <w:gridCol w:w="850"/>
        <w:gridCol w:w="851"/>
        <w:gridCol w:w="850"/>
        <w:gridCol w:w="85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ная кв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ная кв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еторговая кв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2</w:t>
      </w:r>
      <w:r>
        <w:rPr/>
        <w:t>. Население крупнейших стран мира (млн. человек)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090"/>
        <w:gridCol w:w="1156"/>
        <w:gridCol w:w="1134"/>
        <w:gridCol w:w="1240"/>
        <w:gridCol w:w="1170"/>
        <w:gridCol w:w="1275"/>
        <w:gridCol w:w="1134"/>
      </w:tblGrid>
      <w:tr>
        <w:trPr/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 г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.(прогноз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 г.(прогноз)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е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т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ССР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онез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онез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онез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з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ист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зил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зил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зи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ист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ер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глад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иста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гладе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фиоп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гладеш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гладе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ер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по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3</w:t>
      </w:r>
      <w:r>
        <w:rPr/>
        <w:t>. Динамика производства, инвестиций и внешней торговли России, % к предыдущему году.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50"/>
        <w:gridCol w:w="993"/>
        <w:gridCol w:w="850"/>
        <w:gridCol w:w="85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промыш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иностран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аблица 4.</w:t>
      </w:r>
      <w:r>
        <w:rPr/>
        <w:t xml:space="preserve"> Рейтинг стран по способности к инновационной деятельности.</w:t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 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пония</w:t>
            </w:r>
          </w:p>
          <w:p>
            <w:pPr>
              <w:pStyle w:val="Normal"/>
              <w:rPr/>
            </w:pPr>
            <w:r>
              <w:rPr/>
              <w:t>2. Швейцария</w:t>
            </w:r>
          </w:p>
          <w:p>
            <w:pPr>
              <w:pStyle w:val="Normal"/>
              <w:rPr/>
            </w:pPr>
            <w:r>
              <w:rPr/>
              <w:t>3. США</w:t>
            </w:r>
          </w:p>
          <w:p>
            <w:pPr>
              <w:pStyle w:val="Normal"/>
              <w:rPr/>
            </w:pPr>
            <w:r>
              <w:rPr/>
              <w:t>4. Швеция</w:t>
            </w:r>
          </w:p>
          <w:p>
            <w:pPr>
              <w:pStyle w:val="Normal"/>
              <w:rPr/>
            </w:pPr>
            <w:r>
              <w:rPr/>
              <w:t>5. Германия</w:t>
            </w:r>
          </w:p>
          <w:p>
            <w:pPr>
              <w:pStyle w:val="Normal"/>
              <w:rPr/>
            </w:pPr>
            <w:r>
              <w:rPr/>
              <w:t>6. Финляндия</w:t>
            </w:r>
          </w:p>
          <w:p>
            <w:pPr>
              <w:pStyle w:val="Normal"/>
              <w:rPr/>
            </w:pPr>
            <w:r>
              <w:rPr/>
              <w:t>7. Дания</w:t>
            </w:r>
          </w:p>
          <w:p>
            <w:pPr>
              <w:pStyle w:val="Normal"/>
              <w:rPr/>
            </w:pPr>
            <w:r>
              <w:rPr/>
              <w:t>8. Франция</w:t>
            </w:r>
          </w:p>
          <w:p>
            <w:pPr>
              <w:pStyle w:val="Normal"/>
              <w:rPr/>
            </w:pPr>
            <w:r>
              <w:rPr/>
              <w:t>9. Норвегия</w:t>
            </w:r>
          </w:p>
          <w:p>
            <w:pPr>
              <w:pStyle w:val="Normal"/>
              <w:rPr/>
            </w:pPr>
            <w:r>
              <w:rPr/>
              <w:t>10. Канада</w:t>
            </w:r>
          </w:p>
          <w:p>
            <w:pPr>
              <w:pStyle w:val="Normal"/>
              <w:rPr/>
            </w:pPr>
            <w:r>
              <w:rPr/>
              <w:t>11. Австралия</w:t>
            </w:r>
          </w:p>
          <w:p>
            <w:pPr>
              <w:pStyle w:val="Normal"/>
              <w:rPr/>
            </w:pPr>
            <w:r>
              <w:rPr/>
              <w:t>12. Нидерланды</w:t>
            </w:r>
          </w:p>
          <w:p>
            <w:pPr>
              <w:pStyle w:val="Normal"/>
              <w:rPr/>
            </w:pPr>
            <w:r>
              <w:rPr/>
              <w:t xml:space="preserve">13. Австрия </w:t>
            </w:r>
          </w:p>
          <w:p>
            <w:pPr>
              <w:pStyle w:val="Normal"/>
              <w:rPr/>
            </w:pPr>
            <w:r>
              <w:rPr/>
              <w:t>14.Великобритания</w:t>
            </w:r>
          </w:p>
          <w:p>
            <w:pPr>
              <w:pStyle w:val="Normal"/>
              <w:rPr/>
            </w:pPr>
            <w:r>
              <w:rPr/>
              <w:t>15 Новая Зеланд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СШ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вейцар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Япо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Шве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Герм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инлянд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Д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ранц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над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рвег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идерланд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встрал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встр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еликобрит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овая Зеланд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498" w:leader="dot"/>
      </w:tabs>
      <w:spacing w:before="120" w:after="120"/>
      <w:jc w:val="both"/>
    </w:pPr>
    <w:rPr>
      <w:b/>
      <w: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dot"/>
      </w:tabs>
      <w:ind w:left="200" w:hanging="0"/>
      <w:jc w:val="both"/>
    </w:pPr>
    <w:rPr>
      <w:smallCaps/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7:15:00Z</dcterms:created>
  <dc:creator>Time</dc:creator>
  <dc:description/>
  <dc:language>en-US</dc:language>
  <cp:lastModifiedBy>Time</cp:lastModifiedBy>
  <dcterms:modified xsi:type="dcterms:W3CDTF">2002-02-16T18:27:00Z</dcterms:modified>
  <cp:revision>77</cp:revision>
  <dc:subject/>
  <dc:title>Кафедра№1</dc:title>
</cp:coreProperties>
</file>