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СОДЕРЖА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8"/>
              <w:lang w:val="en-US" w:eastAsia="en-US"/>
            </w:rPr>
            <w:fldChar w:fldCharType="separate"/>
          </w:r>
          <w:hyperlink w:anchor="__RefHeading___Toc513968008">
            <w:r>
              <w:rPr>
                <w:rStyle w:val="IndexLink"/>
                <w:sz w:val="24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 xml:space="preserve">     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13968009">
            <w:r>
              <w:rPr>
                <w:rStyle w:val="IndexLink"/>
                <w:sz w:val="24"/>
                <w:szCs w:val="28"/>
                <w:lang w:val="en-US" w:eastAsia="en-US"/>
              </w:rPr>
              <w:t>1. БИЗНЕС-ПЛАН КАК ИНСТРУМЕНТ УПРАВЛЕНИЯ ПРЕДПРИЯТИЕМ</w:t>
            </w:r>
            <w:r>
              <w:rPr>
                <w:rStyle w:val="IndexLink"/>
                <w:sz w:val="24"/>
                <w:lang w:val="en-US" w:eastAsia="en-US"/>
              </w:rPr>
              <w:tab/>
              <w:t xml:space="preserve">      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13968010">
            <w:r>
              <w:rPr>
                <w:rStyle w:val="IndexLink"/>
                <w:sz w:val="24"/>
                <w:szCs w:val="28"/>
                <w:lang w:val="en-US" w:eastAsia="en-US"/>
              </w:rPr>
              <w:t>2. ХАРАКТЕРИСТИКА БИЗНЕС ПЛАНИРОВАНИЯ НА ПРЕДПРИЯТИЯХ</w:t>
            </w:r>
            <w:r>
              <w:rPr>
                <w:rStyle w:val="IndexLink"/>
                <w:sz w:val="24"/>
                <w:lang w:val="en-US" w:eastAsia="en-US"/>
              </w:rPr>
              <w:tab/>
              <w:t xml:space="preserve">    1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513968011">
            <w:r>
              <w:rPr>
                <w:rStyle w:val="IndexLink"/>
                <w:sz w:val="24"/>
                <w:szCs w:val="28"/>
                <w:lang w:val="en-US" w:eastAsia="en-US"/>
              </w:rPr>
              <w:t>2.1. Бизнес-план как процесс реализации инвестиционного замысла</w:t>
            </w:r>
            <w:r>
              <w:rPr>
                <w:rStyle w:val="IndexLink"/>
                <w:lang w:val="en-US" w:eastAsia="en-US"/>
              </w:rPr>
              <w:tab/>
              <w:t xml:space="preserve">             1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513968012">
            <w:r>
              <w:rPr>
                <w:rStyle w:val="IndexLink"/>
                <w:sz w:val="24"/>
                <w:szCs w:val="28"/>
                <w:lang w:val="en-US" w:eastAsia="en-US"/>
              </w:rPr>
              <w:t>2.2. Оценка существующих методик разработки бизнес-плана</w:t>
            </w:r>
            <w:r>
              <w:rPr>
                <w:rStyle w:val="IndexLink"/>
                <w:lang w:val="en-US" w:eastAsia="en-US"/>
              </w:rPr>
              <w:tab/>
              <w:t xml:space="preserve">                        2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513968013">
            <w:r>
              <w:rPr>
                <w:rStyle w:val="IndexLink"/>
                <w:sz w:val="24"/>
                <w:szCs w:val="28"/>
                <w:lang w:val="en-US" w:eastAsia="en-US"/>
              </w:rPr>
              <w:t>2.3. Общая характеристика содержания бизнес-плана</w:t>
            </w:r>
            <w:r>
              <w:rPr>
                <w:rStyle w:val="IndexLink"/>
                <w:lang w:val="en-US" w:eastAsia="en-US"/>
              </w:rPr>
              <w:tab/>
              <w:t xml:space="preserve">                                  3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13968014">
            <w:r>
              <w:rPr>
                <w:rStyle w:val="IndexLink"/>
                <w:sz w:val="24"/>
                <w:szCs w:val="28"/>
                <w:lang w:val="en-US" w:eastAsia="en-US"/>
              </w:rPr>
              <w:t>3. ПРОБЛЕМЫ ПРИМЕНЕНИЯ БИЗНЕС-ПЛАНИРОВАНИЯ И ПУТИ ИХ РЕШЕНИЯ</w:t>
            </w:r>
            <w:r>
              <w:rPr>
                <w:rStyle w:val="IndexLink"/>
                <w:sz w:val="24"/>
                <w:lang w:val="en-US" w:eastAsia="en-US"/>
              </w:rPr>
              <w:tab/>
              <w:t xml:space="preserve">           </w:t>
              <w:tab/>
              <w:tab/>
              <w:tab/>
              <w:tab/>
              <w:tab/>
              <w:tab/>
              <w:tab/>
              <w:t xml:space="preserve">    5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13968015">
            <w:r>
              <w:rPr>
                <w:rStyle w:val="IndexLink"/>
                <w:sz w:val="24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4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 xml:space="preserve">    6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513968016">
            <w:r>
              <w:rPr>
                <w:rStyle w:val="IndexLink"/>
                <w:sz w:val="24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4"/>
                <w:lang w:val="en-US" w:eastAsia="en-US"/>
              </w:rPr>
              <w:tab/>
              <w:t xml:space="preserve">  </w:t>
              <w:tab/>
              <w:tab/>
              <w:tab/>
              <w:tab/>
              <w:tab/>
              <w:tab/>
              <w:tab/>
              <w:t xml:space="preserve">    6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180" w:after="0"/>
        <w:ind w:hanging="0"/>
        <w:rPr/>
      </w:pPr>
      <w:bookmarkStart w:id="0" w:name="__RefHeading___Toc513968008"/>
      <w:bookmarkEnd w:id="0"/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>тия. Отсюда обеспечение его хозяйственной деятельности, осуществ</w:t>
        <w:softHyphen/>
        <w:t>ляемое на основе плана, является важнейшей задачей для любого ме</w:t>
        <w:softHyphen/>
        <w:t>неджера. Обширный опыт зарубежных и российских предприятий доказывает, что недооценка планирования предпринимательской дея</w:t>
        <w:softHyphen/>
        <w:t>тельности в условиях рынка, его игнорирование или некомпетентное осуществление приводят к огромным экономическим потерям и в ко</w:t>
        <w:softHyphen/>
        <w:t>нечном счете к банкротств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ланирование имеет особую значимость для обеспечения ресурсами расширенного круго</w:t>
        <w:softHyphen/>
        <w:t>оборота производственных</w:t>
      </w:r>
      <w:r>
        <w:rPr>
          <w:sz w:val="28"/>
          <w:lang w:val="en-US" w:eastAsia="en-US"/>
        </w:rPr>
        <w:t xml:space="preserve"> фондов</w:t>
      </w:r>
      <w:r>
        <w:rPr>
          <w:sz w:val="28"/>
        </w:rPr>
        <w:t xml:space="preserve"> достижения высокой результа</w:t>
        <w:softHyphen/>
        <w:t>тивности бизнеса, создания условий, обеспечивающих платежеспособ</w:t>
        <w:softHyphen/>
        <w:t>ность и финансовую устойчивость предприят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ланирование ориентируется на имеющиеся источники как соб</w:t>
        <w:softHyphen/>
        <w:t>ственных, так и привлекаемых средств и возможности их превраще</w:t>
        <w:softHyphen/>
        <w:t>ния в производительный капитал. В рамках этого предусматриваются реальные каналы приобретения основных и оборотных фондов, най</w:t>
        <w:softHyphen/>
        <w:t>ма производственного персонала, обеспечения необходимых условий работы, удовлетворения социальных запросов. Отсюда огромное зна</w:t>
        <w:softHyphen/>
        <w:t>чение придается процессу определения размеров и направлений ис</w:t>
        <w:softHyphen/>
        <w:t>пользования всех фондов, необходимых для обеспечения потребностей расширенного воспроизводств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  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тдельные предприятия способны добиться некоторого успеха, не затрачивая большого труда на планирование. Планирование само по себе не гарантирует успеха. Но планирование может обеспечить немало важных и благоприятных факторов для предприят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временные темпы изменения и наращивания объемов знаний настолько велики, что планирование представляется единственным способом реального прогнозирования будущих проблем и возможнос</w:t>
        <w:softHyphen/>
        <w:t>тей. Планирование обеспечивает также основу для принятия эффек</w:t>
        <w:softHyphen/>
        <w:t>тивных управленческих решений. Когда известно, чего организация хочет достичь, легче найти наиболее подходящие действия. Планиро</w:t>
        <w:softHyphen/>
        <w:t>вание способствует снижению рисков при принятии решений. Прини</w:t>
        <w:softHyphen/>
        <w:t>мая обоснованные плановые решения, руководство уменьшает риск ошибок, обусловленных ошибочной или недостоверной информацией о возможностях предприятия или о внешней ситуации. Планирование служит для формулирования и достижения ключевых целей в рамках организ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>ческого предприятия, анализируются проблемы, с которыми оно сталкивается, и определяются пути и методы их решения. Отсюда бизнес-план выступает одновременно в качестве поисковой, научно-исследовательской и проектной работы.</w:t>
      </w:r>
    </w:p>
    <w:p>
      <w:pPr>
        <w:pStyle w:val="Normal"/>
        <w:spacing w:lineRule="auto" w:line="360"/>
        <w:ind w:firstLine="720"/>
        <w:rPr/>
      </w:pPr>
      <w:r>
        <w:rPr>
          <w:rStyle w:val="Style6"/>
          <w:vanish w:val="false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изнес-пла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ногоплановый управленческий инструмент. </w:t>
      </w:r>
      <w:commentRangeStart w:id="1"/>
      <w:r>
        <w:rPr>
          <w:sz w:val="28"/>
        </w:rPr>
        <w:t>Он предусматривает решение как стратегических, так и тактических за</w:t>
        <w:softHyphen/>
        <w:t>дач, стоящих перед предприятием,</w:t>
      </w:r>
      <w:r>
        <w:rPr>
          <w:rStyle w:val="Style6"/>
          <w:vanish w:val="false"/>
        </w:rPr>
      </w:r>
      <w:commentRangeEnd w:id="1"/>
      <w:r>
        <w:commentReference w:id="1"/>
      </w:r>
      <w:r>
        <w:rPr>
          <w:sz w:val="28"/>
        </w:rPr>
        <w:t xml:space="preserve"> независимо от его функциональ</w:t>
        <w:softHyphen/>
        <w:t>ной ориентации, в том числе: организационно-управленческая и фи</w:t>
        <w:softHyphen/>
        <w:t>нансово-экономическая оценка состояния предприятия; выявление по</w:t>
        <w:softHyphen/>
        <w:t>тенциальных возможностей бизнеса, анализ сильных и слабых его сторон; формирование инвестиционных целей на планируемый пери</w:t>
        <w:softHyphen/>
        <w:t>о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бизнес-плане обосновываются общие и специфические элемен</w:t>
        <w:softHyphen/>
        <w:t>ты функционирования предприятия в условиях рынка, выбор страте</w:t>
        <w:softHyphen/>
        <w:t>гии и тактики конкуренции, проводится оценка финансовых, матери</w:t>
        <w:softHyphen/>
        <w:t>альных, трудовых ресурсов, необходимых для достижения целей предприят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обеспечивает объективное представление о возмож</w:t>
        <w:softHyphen/>
        <w:t>ностях развития производства, способах продвижения товара на ры</w:t>
        <w:softHyphen/>
        <w:t>нок, ценах, возможной прибыли, основных финансово-экономических результатах деятельности предприятия, выявляет зоны опасностей, предлагает пути их ограничения. Подобный план используется неза</w:t>
        <w:softHyphen/>
        <w:t>висимо от сферы деятельности, масштабов, вида собственности, орга</w:t>
        <w:softHyphen/>
        <w:t>низационно-правовой формы компании. В нем находят свое решение как внутренние задачи, связанные с управлением предприятием, так и внешние, обусловленные, в частности, взаимоотношениями с другими фирмами и организация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Бизнес-планирование занимает все более существенную долю в современном менеджменте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постоянно преобразующемся деловом мире для бизнеса откры</w:t>
        <w:softHyphen/>
        <w:t>вается сейчас множество новых возможностей. Бизнес-планирование помогает менеджеру не упустить их и использовать для преобразова</w:t>
        <w:softHyphen/>
        <w:t>ния и повышения эффективности деятельности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commentRangeStart w:id="2"/>
      <w:r>
        <w:rPr>
          <w:sz w:val="28"/>
        </w:rPr>
        <w:t xml:space="preserve">Охарактеризовать не только теоретические аспекты бизнес-планирования, но и проблемы практического применения бизнес-плана в российских экономических условиях призвана данная работа. </w:t>
      </w:r>
      <w:commentRangeEnd w:id="2"/>
      <w:r>
        <w:commentReference w:id="2"/>
      </w:r>
      <w:r>
        <w:rPr>
          <w:rStyle w:val="Style6"/>
          <w:vanish w:val="false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первой главе последовательно изложены понятие планирование, его виды, освещена система планирования на предприятии. В качестве выводов – дана оценка места и роли бизнес-плана в системе планирования и управл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 второй главе рассмотрен вопрос взаимосвязи инвестиционного проектирования и бизнес-планирования, охарактеризованы наиболее распространенные методики бизнес-планирования, дана характеристика содержанию бизнес-план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третьей главе автором сделана попытка подвести некоторые итоги: сравнить общую экономическую модель процесса бизнес-планирования и его практическую реализацию, оценить перспективы развития бизнес-планирования в России. </w:t>
      </w:r>
    </w:p>
    <w:p>
      <w:pPr>
        <w:pStyle w:val="Normal"/>
        <w:spacing w:lineRule="auto" w:line="360" w:before="240" w:after="120"/>
        <w:ind w:hanging="0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spacing w:lineRule="auto" w:line="360" w:before="240" w:after="120"/>
        <w:ind w:hanging="0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spacing w:lineRule="auto" w:line="360" w:before="240" w:after="120"/>
        <w:ind w:hanging="0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spacing w:lineRule="auto" w:line="360" w:before="240" w:after="120"/>
        <w:ind w:hanging="0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spacing w:lineRule="auto" w:line="360" w:before="240" w:after="120"/>
        <w:ind w:hanging="0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ind w:hanging="0"/>
        <w:rPr>
          <w:b w:val="false"/>
          <w:b w:val="false"/>
          <w:spacing w:val="8"/>
          <w:sz w:val="28"/>
        </w:rPr>
      </w:pPr>
      <w:r>
        <w:rPr>
          <w:b w:val="false"/>
          <w:spacing w:val="8"/>
          <w:sz w:val="28"/>
        </w:rPr>
      </w:r>
    </w:p>
    <w:p>
      <w:pPr>
        <w:pStyle w:val="Heading1"/>
        <w:ind w:hanging="0"/>
        <w:rPr/>
      </w:pPr>
      <w:bookmarkStart w:id="1" w:name="__RefHeading___Toc513968009"/>
      <w:bookmarkEnd w:id="1"/>
      <w:r>
        <w:rPr/>
        <w:t>1. БИЗНЕС-ПЛАН КАК ИНСТРУМЕНТ УПРАВЛЕНИЯ ПРЕДПРИЯТИЕМ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В обществе  с высоким уровнем технического, культурного и экономического развития особенно необходимы такие проекты и концепции, при помощи которых можно было своевременно осознавать  желаемые цели  и принимать меры для их достижения. Чем меньше средств для удовлетворения потребностей, тем действеннее должны быть инструменты, с помощью которых реализуется рациональное управление соответствующими экономическими процессами. Такая необходимость отчетливо проявляется как на общегосударственном уровне, так и при управлении на предприятиях. Одним из инструментов такого управления является планирование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Планирование на предприятии, как и любое планирование вообще, может быть различным по срокам, точности, по вносимым поправкам и степени координации. Однако общими для всех видов планирования являются следующие признаки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это упорядоченный процесс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b/>
          <w:b/>
          <w:sz w:val="28"/>
        </w:rPr>
      </w:pPr>
      <w:r>
        <w:rPr>
          <w:spacing w:val="8"/>
          <w:sz w:val="28"/>
        </w:rPr>
        <w:t>основывается на обработке информаци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b/>
          <w:b/>
          <w:sz w:val="28"/>
        </w:rPr>
      </w:pPr>
      <w:r>
        <w:rPr>
          <w:spacing w:val="8"/>
          <w:sz w:val="28"/>
        </w:rPr>
        <w:t>определяет разработку определенных действий (проекта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b/>
          <w:b/>
          <w:sz w:val="28"/>
        </w:rPr>
      </w:pPr>
      <w:r>
        <w:rPr>
          <w:spacing w:val="8"/>
          <w:sz w:val="28"/>
        </w:rPr>
        <w:t>имеет направленность на достижение определенных целей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b/>
          <w:b/>
          <w:sz w:val="28"/>
        </w:rPr>
      </w:pPr>
      <w:r>
        <w:rPr>
          <w:spacing w:val="8"/>
          <w:sz w:val="28"/>
        </w:rPr>
        <w:t>и как следствие всего перечисленного  - направленность в будущее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По этим признакам планирование можно определить следующим образом: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Планирование – это упорядоченный, основанный на обработке информации процесс по разработке проекта, который определяет параметры для достижения целей в будущем.</w:t>
      </w:r>
      <w:r>
        <w:rPr>
          <w:rStyle w:val="FootnoteCharacters"/>
          <w:rStyle w:val="FootnoteAnchor"/>
          <w:spacing w:val="8"/>
          <w:sz w:val="28"/>
        </w:rPr>
        <w:footnoteReference w:id="2"/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Результатом планирования является план или система планов. В соответствии с указанной характеристикой планирования можно дать следующее определение плана, как результат упорядоченного, основанного на обработке информации процесса по разработке проекта, который определяет параметры для достижения целей в будущем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В экономической литературе есть ряд определений планирования, которые в разной степени отличаются от сформулированного выше, но по сути, однако, очень с ним схож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spacing w:val="8"/>
          <w:sz w:val="28"/>
        </w:rPr>
        <w:t>Так планирование рассматривается как формирование управленческих решений на базе системной подготовки принятия решений по определению будущих событий, т.е. выступает функцией менеджмента.</w:t>
      </w:r>
      <w:r>
        <w:rPr>
          <w:rStyle w:val="FootnoteCharacters"/>
          <w:rStyle w:val="FootnoteAnchor"/>
          <w:spacing w:val="8"/>
          <w:sz w:val="28"/>
        </w:rPr>
        <w:footnoteReference w:id="3"/>
      </w:r>
      <w:r>
        <w:rPr>
          <w:spacing w:val="8"/>
          <w:sz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С этих же позиций планирование определяют как умение прогнозировать будущее развитие предприятия и использование полученных данных для улучшения финансового положения предприятия.</w:t>
      </w:r>
      <w:r>
        <w:rPr>
          <w:rStyle w:val="FootnoteCharacters"/>
          <w:rStyle w:val="FootnoteAnchor"/>
          <w:spacing w:val="8"/>
          <w:sz w:val="28"/>
        </w:rPr>
        <w:footnoteReference w:id="4"/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Планирование также определяют как один из принципов организации финансов предприятия, который предоставляет возможность предприятию предвидеть свое развитие и использовать это предвидение для корректировки деятельности предприятия.</w:t>
      </w:r>
      <w:r>
        <w:rPr>
          <w:rStyle w:val="FootnoteCharacters"/>
          <w:rStyle w:val="FootnoteAnchor"/>
          <w:spacing w:val="8"/>
          <w:sz w:val="28"/>
        </w:rPr>
        <w:footnoteReference w:id="5"/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Таким образом главная цель планирования состоит в том, чтобы своевременно выявлять средства, альтернативы, а также шансы и риски достижения целей и выбирать соответствующие мероприятия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Между тем выделяют еще ряд задач, стоящих перед планированием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утем комплексного планирования цели более низкого порядка с согласуются с целями более высокого порядк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ланирование призвано путем прогнозирования проблем, своевременно принимать решения или превентивные меры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ри помощи планирования согласуют решения отдельных проблем и избегают этим их непредвиденного воздействуя друг на друг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утем планирования становится возможным сравнивать желаемые параметры плана как с прогнозом, так и с фактически достигнутыми величинами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b/>
          <w:i/>
          <w:spacing w:val="8"/>
          <w:sz w:val="28"/>
        </w:rPr>
        <w:t>Содержание и характер планирования определяют его принципы</w:t>
      </w:r>
      <w:r>
        <w:rPr>
          <w:spacing w:val="8"/>
          <w:sz w:val="28"/>
        </w:rPr>
        <w:t>. Соблюдение этих принципов создает предпосылки  для эффективной работы предприятия и уменьшает возможность отрицательных результатов планирования.</w:t>
      </w:r>
      <w:r>
        <w:rPr>
          <w:rStyle w:val="FootnoteCharacters"/>
          <w:rStyle w:val="FootnoteAnchor"/>
          <w:spacing w:val="8"/>
          <w:sz w:val="28"/>
        </w:rPr>
        <w:footnoteReference w:id="6"/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i/>
          <w:spacing w:val="8"/>
          <w:sz w:val="28"/>
        </w:rPr>
        <w:t>Принцип единства</w:t>
      </w:r>
      <w:r>
        <w:rPr>
          <w:spacing w:val="8"/>
          <w:sz w:val="28"/>
        </w:rPr>
        <w:t xml:space="preserve"> – предполагает, что планирование на предприятии должно иметь системный характер. Понятие система, в данном контексте, означает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существование совокупности элементов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взаимосвязь между ним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наличие единого направления развития элементов системы, ориентированного на общие цели бизнеса.</w:t>
      </w:r>
    </w:p>
    <w:p>
      <w:pPr>
        <w:pStyle w:val="TextBodyIndent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Единое направление плановой деятельности, общность целей всех элементов организации становятся возможными в рамках вертикального единства подразделения, т.е. единства в рамках управленческой иерархии, например: организация в целом – продуктовое подразделение – цех – бригада, и их интеграции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Координация плановой деятельности выражается в том, что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деятельность ни одной части организации нельзя планировать эффективно, если такое планирование не связано с плановой деятельностью других единиц данного уровня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всякие изменения в планах одного из подразделений должны быть отражены в планах других подразделений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 xml:space="preserve">Интеграция плановой деятельности предполагает, что в организации существует разнообразие относительно обособленных процессов планирования и частных планов подразделений, т.е. разнообразие подсистем планирования, но каждая из подсистем действует исходя из общей стратегии, а каждый отдельный план является частью плана более высокого уровня. 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i/>
          <w:spacing w:val="8"/>
          <w:sz w:val="28"/>
        </w:rPr>
        <w:t>Принцип участия</w:t>
      </w:r>
      <w:r>
        <w:rPr>
          <w:spacing w:val="8"/>
          <w:sz w:val="28"/>
        </w:rPr>
        <w:t xml:space="preserve"> – тесно связан с принципом единства и означает, что каждый член организации становится участником плановой деятельности независимо от должности и выполняемой им функции. Иными словами, процесс планирования должен привлекать к себе всех тех, кого он непосредственно затрагивает (партисипативное планирование)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Принцип непрерывности заключается в следующем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роцесс планирования на предприятии должен осуществляться постоянно в рамках жизненных циклов проектов и производимых продуктов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необходимы систематические корректировки и перепланирование;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i/>
          <w:spacing w:val="8"/>
          <w:sz w:val="28"/>
        </w:rPr>
        <w:t>Принцип гибкости</w:t>
      </w:r>
      <w:r>
        <w:rPr>
          <w:spacing w:val="8"/>
          <w:sz w:val="28"/>
        </w:rPr>
        <w:t xml:space="preserve"> – тесно связан с непрерывностью планирования, заключается в придании планам и процессу планирования способности менять свою направленность в связи с возникновением непредвиденных обстоятельств.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i/>
          <w:spacing w:val="8"/>
          <w:sz w:val="28"/>
        </w:rPr>
        <w:t>Принцип точности</w:t>
      </w:r>
      <w:r>
        <w:rPr>
          <w:spacing w:val="8"/>
          <w:sz w:val="28"/>
        </w:rPr>
        <w:t xml:space="preserve"> – всякий план должен быть составлен с такой степенью точности, какая только совместима с нависшей над судьбой фирмы неопределенностью. Таким образом, планы должны быть конкретизированы и детализированы в той степени, в какой позволяют внешние и внутренние условия деятельности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Если рассмотреть процесс планирования от начала и до конца, то в нем можно выделить отдельные фазы. Каждая из фаз характеризуется постановкой особых задач и системно связана с другими фазами последовательностью выполнения и обменом информацией. Процессы планирования охватывают следующие фазы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формулирование проблемы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решение проблемы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исполнени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контроль и обеспечение исполнения решения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Некоторыми авторами дается более детализированное представление о фазах планирования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разработка целей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остановка проблем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оиск альтернатив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рогнозировани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оценка и принятие решений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исполнени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определение плановых показателей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расчет фактических показателей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сравнение фактических и плановых показателей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анализ отклонений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принятие мер по корректировке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В принципе можно все фазы, которые следуют за оценкой и принятием решений, не относить к области задач планирования. Спорным является также рассмотрение фаз разработки целей и принятия решения как фаз планирования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Автор же исходит из того, что фазы разработки целей, постановки проблем, поиска альтернатив, прогнозов, оценки и принятия решений входят в процесс планирования. Мероприятия, которые проводятся после выбора задания плана, т.е. исполнение плановых показателей, выявление фактических показателей, сравнение плана и факта, анализ отклонений, а также принятие мер по корректировке следует обобщить под названием «управление исполнением». Таким образом, данный термин включает само управление, лежащее меду планированием и конечной реализацией, общий контроль, а также обеспечение исполнения решения. Контроль, таким образом, образует одну из фаз управления исполнением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Следует отметить, что некоторые из указанных фаз заново появляются в процессе планирования и этим позволяют принимать предварительные решения (более низкого порядка) на всех фазах, которые предшествуют фазе принятия решений. Кроме того, отдельные фазы могут быть многократно пройдены в виде подциклов, что ведет  к пересмотру ранее планируемых результатов. Периодичность и многократность прохождения фаз повторяются между всеми иерархическими уровнями предприятия и делают планирование, а также контроль, важными инструментами управления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Виды планирования можно квалифицировать по ряду признаков. Эти признаки таковы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временной горизонт;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функциональная направленность;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иерархия планирования и ряд других.</w:t>
      </w:r>
    </w:p>
    <w:p>
      <w:pPr>
        <w:pStyle w:val="Normal"/>
        <w:spacing w:lineRule="auto" w:line="360" w:before="120" w:after="0"/>
        <w:ind w:firstLine="720"/>
        <w:rPr>
          <w:spacing w:val="8"/>
          <w:sz w:val="28"/>
        </w:rPr>
      </w:pPr>
      <w:r>
        <w:rPr>
          <w:spacing w:val="8"/>
          <w:sz w:val="28"/>
        </w:rPr>
        <w:t>Длительность времени, на которое составляется план, называется временным горизонтом. Начало плана совпадает с началом реализации плана. Конец реализации плана может наступить также и до окончания плана. С учетом временного горизонта различают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краткосрочное планирование (менее 1 года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среднесрочное планирование (от 1 до 5 лет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долгосрочное планирование (более 5 лет)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Приведенные сроки планирования неоднозначны и зависят от качества прогнозов, от объекта планирования, от планирующего предприятия и от отрасли. Кроме того, жизненный цикл продукта, состояние НИОКР, а также возможность замены продукции также влияют на указанные сроки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По признаку функциональной направленности, с которой соотносится планирование, можно выделить: планирование сбыта, планирование производства, планирование хранения, планирование снабжения, планирование денежных потоков, инвестиционное планирование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В зависимости от того, на какие цели развития предприятия направлено планирование (иерархия планирования) различают три уровня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стратегическое планировани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тактическое планировани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pacing w:val="8"/>
          <w:sz w:val="28"/>
        </w:rPr>
      </w:pPr>
      <w:r>
        <w:rPr>
          <w:spacing w:val="8"/>
          <w:sz w:val="28"/>
        </w:rPr>
        <w:t>оперативное планирование.</w:t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Иногда эти три уровня планирования приравниваются к трем вида планирования по соотносимому временному пространству (долгосрочное, среднесрочное, краткосрочное). Такое соотношение, однако, некорректно, так как стратегическое, тактическое и оперативное планирование характеризуются  рядом других признаков. Наряду с временным пространством рассматриваются также такие признаки, как степень дифференцированности, точность использованной информации, а также структурные недостатки проблем планирования (см. таблицу 1):</w:t>
      </w:r>
    </w:p>
    <w:p>
      <w:pPr>
        <w:pStyle w:val="Heading9"/>
        <w:rPr/>
      </w:pPr>
      <w:r>
        <w:rPr/>
        <w:t xml:space="preserve">Таблица 1. Признаки планирования в зависимости от цели </w:t>
      </w:r>
    </w:p>
    <w:tbl>
      <w:tblPr>
        <w:tblW w:w="9251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195"/>
        <w:gridCol w:w="2171"/>
        <w:gridCol w:w="2175"/>
      </w:tblGrid>
      <w:tr>
        <w:trPr>
          <w:trHeight w:val="88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21" w:hanging="0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Структурные признаки</w:t>
            </w:r>
          </w:p>
          <w:p>
            <w:pPr>
              <w:pStyle w:val="Normal"/>
              <w:spacing w:lineRule="auto" w:line="360" w:before="120" w:after="0"/>
              <w:ind w:left="-21" w:firstLine="400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стратегиче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тактическ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spacing w:lineRule="auto" w:line="360" w:before="120" w:after="0"/>
              <w:ind w:hanging="0"/>
              <w:jc w:val="center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оперативное</w:t>
            </w:r>
          </w:p>
        </w:tc>
      </w:tr>
      <w:tr>
        <w:trPr>
          <w:trHeight w:val="60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21" w:firstLine="21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ддифференцируемость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>
                <w:spacing w:val="8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985135</wp:posOffset>
                      </wp:positionH>
                      <wp:positionV relativeFrom="paragraph">
                        <wp:posOffset>224790</wp:posOffset>
                      </wp:positionV>
                      <wp:extent cx="1143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05pt,17.7pt" to="325pt,1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20"/>
              </w:rPr>
              <w:t xml:space="preserve">слабая                                                                    сильная </w:t>
            </w:r>
          </w:p>
          <w:p>
            <w:pPr>
              <w:pStyle w:val="Normal"/>
              <w:spacing w:lineRule="auto" w:line="360" w:before="120" w:after="0"/>
              <w:ind w:hanging="0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(общий план)                                                 (много частных планов)</w:t>
            </w:r>
          </w:p>
        </w:tc>
      </w:tr>
      <w:tr>
        <w:trPr>
          <w:trHeight w:val="60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rPr/>
            </w:pPr>
            <w:r>
              <w:rPr/>
              <w:t>Детализация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>
                <w:spacing w:val="8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289935</wp:posOffset>
                      </wp:positionH>
                      <wp:positionV relativeFrom="paragraph">
                        <wp:posOffset>161290</wp:posOffset>
                      </wp:positionV>
                      <wp:extent cx="990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05pt,12.7pt" to="337pt,1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20"/>
              </w:rPr>
              <w:t>глобальные параметры                                     детальные параметры</w:t>
            </w:r>
          </w:p>
        </w:tc>
      </w:tr>
      <w:tr>
        <w:trPr>
          <w:trHeight w:val="60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Точность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>
                <w:spacing w:val="8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213735</wp:posOffset>
                      </wp:positionH>
                      <wp:positionV relativeFrom="paragraph">
                        <wp:posOffset>153035</wp:posOffset>
                      </wp:positionV>
                      <wp:extent cx="13716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05pt,12.05pt" to="361pt,1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20"/>
              </w:rPr>
              <w:t>низкая                                                                        высокая</w:t>
            </w:r>
          </w:p>
        </w:tc>
      </w:tr>
      <w:tr>
        <w:trPr>
          <w:trHeight w:val="60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21" w:hanging="0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Временной горизонт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>
                <w:spacing w:val="8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985135</wp:posOffset>
                      </wp:positionH>
                      <wp:positionV relativeFrom="paragraph">
                        <wp:posOffset>144780</wp:posOffset>
                      </wp:positionV>
                      <wp:extent cx="14478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05pt,11.4pt" to="349pt,11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20"/>
              </w:rPr>
              <w:t>долгосрочный                                                          краткосрочный</w:t>
            </w:r>
          </w:p>
        </w:tc>
      </w:tr>
      <w:tr>
        <w:trPr>
          <w:trHeight w:val="60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21" w:hanging="0"/>
              <w:rPr>
                <w:spacing w:val="8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908935</wp:posOffset>
                      </wp:positionH>
                      <wp:positionV relativeFrom="paragraph">
                        <wp:posOffset>441325</wp:posOffset>
                      </wp:positionV>
                      <wp:extent cx="11430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05pt,34.75pt" to="319pt,34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  <w:sz w:val="24"/>
              </w:rPr>
              <w:t>Структурные недостатки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слабо структурированные                         четко структурированные</w:t>
            </w:r>
          </w:p>
          <w:p>
            <w:pPr>
              <w:pStyle w:val="Normal"/>
              <w:spacing w:lineRule="auto" w:line="360" w:before="120" w:after="0"/>
              <w:ind w:hanging="0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проблемы                                                    проблемы</w:t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pacing w:lineRule="auto" w:line="360" w:before="120" w:after="0"/>
        <w:ind w:firstLine="709"/>
        <w:rPr>
          <w:spacing w:val="8"/>
          <w:sz w:val="28"/>
        </w:rPr>
      </w:pPr>
      <w:r>
        <w:rPr>
          <w:spacing w:val="8"/>
          <w:sz w:val="28"/>
        </w:rPr>
        <w:t>Таким образом, для успешного развития на рынке, предприятие должно иметь систему финансового планирования. В эту систему обычно включают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стратегическое планировани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тактическое планирование (чаще всего – бизнес-планирование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бюджетирование (текущее, оперативное планирование).</w:t>
      </w:r>
    </w:p>
    <w:p>
      <w:pPr>
        <w:pStyle w:val="Normal"/>
        <w:spacing w:lineRule="auto" w:line="360" w:before="120" w:after="0"/>
        <w:ind w:firstLine="709"/>
        <w:rPr/>
      </w:pPr>
      <w:r>
        <w:rPr>
          <w:spacing w:val="8"/>
          <w:sz w:val="28"/>
        </w:rPr>
        <w:t>Однако единого подхода в этом вопросе нет и разные экономисты включают различные ступени планирования. Так некоторыми авторами</w:t>
      </w:r>
      <w:r>
        <w:rPr>
          <w:rStyle w:val="FootnoteCharacters"/>
          <w:rStyle w:val="FootnoteAnchor"/>
          <w:spacing w:val="8"/>
          <w:sz w:val="28"/>
        </w:rPr>
        <w:footnoteReference w:id="7"/>
      </w:r>
      <w:r>
        <w:rPr>
          <w:spacing w:val="8"/>
          <w:sz w:val="28"/>
        </w:rPr>
        <w:t xml:space="preserve"> предлагается следующая схема плановой системы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стратегическое рамочное планирование (только глобальные цели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долгосрочное планирование (конкретизирует программы инвестиций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среднесрочное планирование (создание предпосылок для реализации инвестиционных программ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8"/>
        </w:rPr>
      </w:pPr>
      <w:r>
        <w:rPr>
          <w:spacing w:val="8"/>
          <w:sz w:val="28"/>
        </w:rPr>
        <w:t>бюджетное планирование (разработка по деталям точный проект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9"/>
        <w:rPr>
          <w:spacing w:val="8"/>
          <w:sz w:val="24"/>
        </w:rPr>
      </w:pPr>
      <w:r>
        <w:rPr>
          <w:spacing w:val="8"/>
          <w:sz w:val="28"/>
        </w:rPr>
        <w:t>скользящее краткосрочное планирование (покрывает временное пространство в 21 месяц с подразбивкой на месячные или квартальные планы).</w:t>
      </w:r>
    </w:p>
    <w:p>
      <w:pPr>
        <w:pStyle w:val="Normal"/>
        <w:spacing w:lineRule="auto" w:line="360" w:before="120" w:after="0"/>
        <w:ind w:firstLine="720"/>
        <w:rPr>
          <w:spacing w:val="8"/>
          <w:sz w:val="28"/>
        </w:rPr>
      </w:pPr>
      <w:r>
        <w:rPr>
          <w:spacing w:val="8"/>
          <w:sz w:val="28"/>
        </w:rPr>
        <w:t>Однако как было сказано выше, сведение иерархии планирования до временных горизонтов недопустимо.</w:t>
      </w:r>
    </w:p>
    <w:p>
      <w:pPr>
        <w:pStyle w:val="Normal"/>
        <w:spacing w:lineRule="auto" w:line="360" w:before="120" w:after="0"/>
        <w:ind w:firstLine="720"/>
        <w:rPr>
          <w:spacing w:val="8"/>
          <w:sz w:val="24"/>
        </w:rPr>
      </w:pPr>
      <w:r>
        <w:rPr>
          <w:spacing w:val="8"/>
          <w:sz w:val="28"/>
        </w:rPr>
        <w:t>В заключение данного вопроса необходимо также отметить, что планы убывающих уровней в системе планирования последовательно вытекают один из другого. Формально тактический план выводится из стратегического, являясь его детализацией, а оперативный – из тактического. Подобная зависимость называется соотносимостью планов.</w:t>
      </w:r>
    </w:p>
    <w:p>
      <w:pPr>
        <w:pStyle w:val="Normal"/>
        <w:ind w:firstLine="90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оворя о роли и месте бизнес-плана в системе планирования на предприятии, необходимо подчеркнуть, что бизнес-план – это, прежде всего, документ. Документ, наделенный специфичными, только ему присущими чертами. Между тем, о бизнес-плане нельзя говорить, и это очень важно, как о строго регламентированном документ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– это план развития. При этом масштабы планирования могут быть различны: развитие предприятия, направления деятельности, нового вида продукции, новой системы оплаты труда и т.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 основным целям бизнес-плана обычно относят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изнес-план определяет степень жизнеспособности и будущей устойчивости предприятия, снижает риск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нкретизирует перспективы бизнеса в виде системы количественных и качественных показател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еспечивает внешние инвести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следнее утверждение подчеркивает, что бизнес-план, в отличие от ранее описанной системы планирования на предприятии, учитывает не только внутренние цели предприятия, но и внешние цели лиц, заинтересованность в участии которых есть у предпринимателя. Помимо инвесторов заинтересованными лицами могут являться потенциальные потребители и поставщики фирм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бизнес-план, являясь неотъемлемой частью системы планирования на предприятии, является ее отдельным звеном и не ограничивается каким-либо одним видом планирования, вне зависимости от выбранного признака классификации: </w:t>
      </w:r>
      <w:r>
        <w:rPr>
          <w:spacing w:val="8"/>
          <w:sz w:val="28"/>
        </w:rPr>
        <w:t>временной горизонт, функциональная направленность или иерархия планирования.</w:t>
      </w:r>
    </w:p>
    <w:p>
      <w:pPr>
        <w:pStyle w:val="Normal"/>
        <w:spacing w:lineRule="auto" w:line="360"/>
        <w:ind w:firstLine="720"/>
        <w:rPr>
          <w:spacing w:val="8"/>
          <w:sz w:val="28"/>
        </w:rPr>
      </w:pPr>
      <w:r>
        <w:rPr>
          <w:spacing w:val="8"/>
          <w:sz w:val="28"/>
        </w:rPr>
        <w:t>Тем не менее, бизнес-плану все же присущи в достаточной мере устойчивые признаки в соответствии со стоящими перед ним задачами: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8"/>
          <w:sz w:val="28"/>
        </w:rPr>
      </w:pPr>
      <w:r>
        <w:rPr>
          <w:spacing w:val="8"/>
          <w:sz w:val="28"/>
        </w:rPr>
        <w:t>бизнес-план не может включать весь комплекс общих целей предприятия, а лишь одну из них, ту, которая связана с инвестиционным процессом (внутренним или внешним). Бизнес-план – это всегда инвестиции (развитие). Нет инвестиций – не может быть и бизнес-плана (в отличие от других видов планирования, например стратегического);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8"/>
          <w:sz w:val="28"/>
        </w:rPr>
      </w:pPr>
      <w:r>
        <w:rPr>
          <w:spacing w:val="8"/>
          <w:sz w:val="28"/>
        </w:rPr>
        <w:t>в отличие от стратегического и тактического плана, бизнес-план имеет четко очерченные временные рамки, по истечении которых определенные планом цели  и задачи  должны быть выполнены;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8"/>
          <w:sz w:val="28"/>
        </w:rPr>
      </w:pPr>
      <w:r>
        <w:rPr>
          <w:spacing w:val="8"/>
          <w:sz w:val="28"/>
        </w:rPr>
        <w:t>в бизнес-плане функциональные составляющие (план маркетинга, план производства и т.п.) в отличие от всех других видов планов, являются полноправными, равновесными частями структуры.</w:t>
      </w:r>
    </w:p>
    <w:p>
      <w:pPr>
        <w:pStyle w:val="Normal"/>
        <w:spacing w:lineRule="auto" w:line="360"/>
        <w:ind w:firstLine="567"/>
        <w:rPr>
          <w:spacing w:val="8"/>
          <w:sz w:val="28"/>
        </w:rPr>
      </w:pPr>
      <w:r>
        <w:rPr>
          <w:spacing w:val="8"/>
          <w:sz w:val="28"/>
        </w:rPr>
        <w:t>Таким образом, в данном разделе было дано определение понятию «планирование», приведены его признаки, дана классификация по различным признакам. Определена его главная цель -  выявление средств, альтернатив, оценка рисков и вероятностей достижения целей и выбор соответствующих мероприятий. В соответствии с этим определено, что бизнес-план есть не что иное, как план развития с присущими только ему целями. А потому ни один из видов планов в системе планирования на предприятии не заменяет бизнес-планирования. В то же время бизнес-план подчинен общему стержню системы планов предприятия и соответствует общим принципам планирования.</w:t>
      </w:r>
    </w:p>
    <w:p>
      <w:pPr>
        <w:pStyle w:val="3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ind w:hanging="0"/>
        <w:rPr/>
      </w:pPr>
      <w:bookmarkStart w:id="2" w:name="__RefHeading___Toc513968010"/>
      <w:bookmarkEnd w:id="2"/>
      <w:r>
        <w:rPr/>
        <w:t>2. ХАРАКТЕРИСТИКА БИЗНЕС ПЛАНИРОВАНИЯ НА ПРЕДПРИЯТИЯХ</w:t>
      </w:r>
    </w:p>
    <w:p>
      <w:pPr>
        <w:pStyle w:val="Contents1"/>
        <w:rPr/>
      </w:pPr>
      <w:r>
        <w:rPr/>
      </w:r>
    </w:p>
    <w:p>
      <w:pPr>
        <w:pStyle w:val="Heading2"/>
        <w:ind w:hanging="0"/>
        <w:rPr/>
      </w:pPr>
      <w:bookmarkStart w:id="3" w:name="__RefHeading___Toc513968011"/>
      <w:bookmarkEnd w:id="3"/>
      <w:r>
        <w:rPr/>
        <w:t>2.1. Бизнес-план как процесс реализации инвестиционного замысла</w:t>
      </w:r>
    </w:p>
    <w:p>
      <w:pPr>
        <w:pStyle w:val="Contents1"/>
        <w:rPr/>
      </w:pPr>
      <w:r>
        <w:rPr/>
        <w:t>Важным условием развития предприятия в соответствии с избранной экономической и стратегией является его инвестиционная активность. Экономический рост и инвестиционная активность являются взаимообусловленными процессами.</w:t>
      </w:r>
    </w:p>
    <w:p>
      <w:pPr>
        <w:pStyle w:val="Contents1"/>
        <w:rPr/>
      </w:pPr>
      <w:r>
        <w:rPr/>
        <w:t>Характеризуя экономическую сущность инвестиций, следует отметить, что в современной литературе это понятие иногда трактуется слишком узко, идентифицируя понятие «инвестиции» с понятием «капитальные вложения». Инвестиции в данном случае рассматриваются как вложение капитала в воспроизводство основных средств – как производственного, так и непроизводственного характера. Вместе с тем инвестиции могут осуществляться и в прирост оборотных активов и в отдельные виды нематериальных активов.</w:t>
      </w:r>
    </w:p>
    <w:p>
      <w:pPr>
        <w:pStyle w:val="Contents1"/>
        <w:rPr/>
      </w:pPr>
      <w:r>
        <w:rPr/>
        <w:t>Во многих определениях инвестиций отмечается, что они являются вложением денежных средств. Однако инвестирование капитала может осуществляться  не только в денежной, но и в других формах – движимого и недвижимого имущества, финансовых инструментов, нематериальных активов и т.п.</w:t>
      </w:r>
    </w:p>
    <w:p>
      <w:pPr>
        <w:pStyle w:val="Contents1"/>
        <w:rPr/>
      </w:pPr>
      <w:r>
        <w:rPr/>
        <w:t>Таким образом, инвестиции представляют собой вложения капитала во всех его формах с целью обеспечения его роста в предстоящем периоде, получения текущего дохода или решения определенных (чаще всего социальных) задач.</w:t>
      </w:r>
    </w:p>
    <w:p>
      <w:pPr>
        <w:pStyle w:val="Contents1"/>
        <w:rPr/>
      </w:pPr>
      <w:r>
        <w:rPr/>
        <w:t>Многообразие форм и видов инвестиций, осуществляемых предприятием, порождает их классификацию по различным признакам: по объектам вложения, характеру участия, периоду инвестирования уровню риска и ряду других.</w:t>
      </w:r>
    </w:p>
    <w:p>
      <w:pPr>
        <w:pStyle w:val="Contents1"/>
        <w:rPr/>
      </w:pPr>
      <w:r>
        <w:rPr/>
        <w:t>Процесс осуществления инвестиций представляет собой инвестиционную деятельность предприятия, которая является одним из важных объектов финансового управления и характеризует обоснование и реализацию наиболее эффективных форм вложения капитала, направленных на расширение экономического потенциала предприятия.</w:t>
      </w:r>
    </w:p>
    <w:p>
      <w:pPr>
        <w:pStyle w:val="Contents1"/>
        <w:rPr/>
      </w:pPr>
      <w:r>
        <w:rPr/>
        <w:t>Следует также отметить, что инвестиционная деятельность также является главной формой реализации экономической стратегии предприятия.</w:t>
      </w:r>
    </w:p>
    <w:p>
      <w:pPr>
        <w:pStyle w:val="Contents1"/>
        <w:rPr/>
      </w:pPr>
      <w:r>
        <w:rPr/>
        <w:t>Лицо, осуществляющее инвестиционную деятельность, именуется инвестором. Инвесторы классифицируются по следующим признакам:</w:t>
      </w:r>
    </w:p>
    <w:p>
      <w:pPr>
        <w:pStyle w:val="Contents1"/>
        <w:numPr>
          <w:ilvl w:val="0"/>
          <w:numId w:val="2"/>
        </w:numPr>
        <w:rPr/>
      </w:pPr>
      <w:r>
        <w:rPr/>
        <w:t>по направленности основной хозяйственной деятельности (индивидуальный и институциональный инвестор);</w:t>
      </w:r>
    </w:p>
    <w:p>
      <w:pPr>
        <w:pStyle w:val="Contents1"/>
        <w:numPr>
          <w:ilvl w:val="0"/>
          <w:numId w:val="2"/>
        </w:numPr>
        <w:rPr/>
      </w:pPr>
      <w:r>
        <w:rPr/>
        <w:t>по целям инвестирования (стратегический и портфельный инвесторы);</w:t>
      </w:r>
    </w:p>
    <w:p>
      <w:pPr>
        <w:pStyle w:val="Contents1"/>
        <w:numPr>
          <w:ilvl w:val="0"/>
          <w:numId w:val="2"/>
        </w:numPr>
        <w:rPr/>
      </w:pPr>
      <w:r>
        <w:rPr/>
        <w:t>по принадлежности к резидентам (российский и иностранный) и ряду других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В аспекте рассматриваемой темы интересует, прежде всего, процесс реального инвестирования, т.е. вложения капитала в воспроизводство объектов, связанных с осуществлением операционной деятельности предприятия.</w:t>
      </w:r>
    </w:p>
    <w:p>
      <w:pPr>
        <w:pStyle w:val="Contents1"/>
        <w:rPr/>
      </w:pPr>
      <w:r>
        <w:rPr/>
        <w:t>Формы реального инвестирования могут быть сведены к трем основным:</w:t>
      </w:r>
    </w:p>
    <w:p>
      <w:pPr>
        <w:pStyle w:val="Contents1"/>
        <w:numPr>
          <w:ilvl w:val="0"/>
          <w:numId w:val="2"/>
        </w:numPr>
        <w:rPr/>
      </w:pPr>
      <w:r>
        <w:rPr/>
        <w:t>капитальное инвестирование (строительство, реконструкция, модернизация и т.п.);</w:t>
      </w:r>
    </w:p>
    <w:p>
      <w:pPr>
        <w:pStyle w:val="Contents1"/>
        <w:numPr>
          <w:ilvl w:val="0"/>
          <w:numId w:val="2"/>
        </w:numPr>
        <w:rPr/>
      </w:pPr>
      <w:r>
        <w:rPr/>
        <w:t>инновационное инвестирование;</w:t>
      </w:r>
    </w:p>
    <w:p>
      <w:pPr>
        <w:pStyle w:val="Contents1"/>
        <w:numPr>
          <w:ilvl w:val="0"/>
          <w:numId w:val="2"/>
        </w:numPr>
        <w:rPr/>
      </w:pPr>
      <w:r>
        <w:rPr/>
        <w:t>инвестирование прироста  оборотных средств.</w:t>
      </w:r>
    </w:p>
    <w:p>
      <w:pPr>
        <w:pStyle w:val="Contents1"/>
        <w:rPr/>
      </w:pPr>
      <w:r>
        <w:rPr/>
        <w:t>Выбор конкретных форм реального инвестирования  предприятия определяется задачами, направленными на расширение объема операционного дохода, возможностями внедрения новых технологий, а также потенциалом формирования инвестиционных ресурсов.</w:t>
      </w:r>
    </w:p>
    <w:p>
      <w:pPr>
        <w:pStyle w:val="Contents1"/>
        <w:rPr/>
      </w:pPr>
      <w:r>
        <w:rPr/>
        <w:t>Специфический характер реального инвестирования и его форм предопределяют некоторые особенности  его осуществления на предприятии. При высокой инвестиционной активности предприятия с целью повышения эффективности управления реальными инвестициями разрабатывается специальная политика такого управления.</w:t>
      </w:r>
    </w:p>
    <w:p>
      <w:pPr>
        <w:pStyle w:val="Contents1"/>
        <w:rPr/>
      </w:pPr>
      <w:r>
        <w:rPr/>
        <w:t>Политика управления реальными инвестициями представляет собой часть общей инвестиционной политики предприятия, обеспечивающая подготовку, оценку и реализацию наиболее эффективных реальных инвестиционных проектов.</w:t>
      </w:r>
    </w:p>
    <w:p>
      <w:pPr>
        <w:pStyle w:val="Contents1"/>
        <w:rPr/>
      </w:pPr>
      <w:r>
        <w:rPr/>
        <w:t>Процесс формирования политики управления реальными инвестициями предприятия осуществляется в разрезе следующих основных этапов (Таблица 2):</w:t>
      </w:r>
    </w:p>
    <w:p>
      <w:pPr>
        <w:pStyle w:val="Contents1"/>
        <w:ind w:hanging="0"/>
        <w:rPr/>
      </w:pPr>
      <w:r>
        <w:rPr/>
        <w:t>Таблица 2.  Формирование политики управления инвестициями</w:t>
      </w:r>
    </w:p>
    <w:tbl>
      <w:tblPr>
        <w:tblW w:w="912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469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нализ состояния реального инвестирования в предшествующем периоде</w:t>
            </w:r>
          </w:p>
        </w:tc>
      </w:tr>
      <w:tr>
        <w:trPr>
          <w:trHeight w:val="468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общего объема реального инвестирования в предстоящем периоде</w:t>
            </w:r>
          </w:p>
        </w:tc>
      </w:tr>
      <w:tr>
        <w:trPr>
          <w:trHeight w:val="435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бизнес-планов реальных инвестиционных проектов.</w:t>
            </w:r>
          </w:p>
        </w:tc>
      </w:tr>
      <w:tr>
        <w:trPr>
          <w:trHeight w:val="435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ценка эффективности реальных инвестиционных проектов.</w:t>
            </w:r>
          </w:p>
        </w:tc>
      </w:tr>
      <w:tr>
        <w:trPr>
          <w:trHeight w:val="301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форм реального инвестирования.</w:t>
            </w:r>
          </w:p>
        </w:tc>
      </w:tr>
      <w:tr>
        <w:trPr>
          <w:trHeight w:val="302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портфеля реальных инвестиций.</w:t>
            </w:r>
          </w:p>
        </w:tc>
      </w:tr>
      <w:tr>
        <w:trPr>
          <w:trHeight w:val="535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реализации отдельных инвестиционных проектов и инвестиционных программ.</w:t>
            </w:r>
          </w:p>
        </w:tc>
      </w:tr>
    </w:tbl>
    <w:p>
      <w:pPr>
        <w:pStyle w:val="Contents1"/>
        <w:rPr/>
      </w:pPr>
      <w:r>
        <w:rPr/>
        <w:t>Из представленной схемы видно, что разработка бизнес-плана реального инвестиционного проекта, является непременным условием для последующей оценки его эффективности и определения формы реального инвестирования. Кроме того, бизнес-планирование является ключевым моментом в создании предпосылок для формирования портфеля реальных инвестиций.</w:t>
      </w:r>
    </w:p>
    <w:p>
      <w:pPr>
        <w:pStyle w:val="Contents1"/>
        <w:rPr/>
      </w:pPr>
      <w:r>
        <w:rPr/>
        <w:t>Все формы реального инвестирования проходят три основные стадии (фазы), составляющие в совокупности цикл этого инвестирования:</w:t>
      </w:r>
    </w:p>
    <w:p>
      <w:pPr>
        <w:pStyle w:val="Contents1"/>
        <w:numPr>
          <w:ilvl w:val="0"/>
          <w:numId w:val="2"/>
        </w:numPr>
        <w:rPr/>
      </w:pPr>
      <w:r>
        <w:rPr/>
        <w:t>прединвестиционная стадия, в процессе которой разрабатываются варианты альтернативных инвестиционных решений, проводится их оценка и принимается к реализации конкретный их вариант;</w:t>
      </w:r>
    </w:p>
    <w:p>
      <w:pPr>
        <w:pStyle w:val="Contents1"/>
        <w:numPr>
          <w:ilvl w:val="0"/>
          <w:numId w:val="2"/>
        </w:numPr>
        <w:rPr/>
      </w:pPr>
      <w:r>
        <w:rPr/>
        <w:t>инвестиционная стадия, в процессе которой осуществляется непосредственная реализация принятого инвестиционного решения;</w:t>
      </w:r>
    </w:p>
    <w:p>
      <w:pPr>
        <w:pStyle w:val="Contents1"/>
        <w:numPr>
          <w:ilvl w:val="0"/>
          <w:numId w:val="2"/>
        </w:numPr>
        <w:rPr/>
      </w:pPr>
      <w:r>
        <w:rPr/>
        <w:t>постинвестиционная стадия, в процессе которой обеспечивается контроль за достижением предусмотренных параметров инвестиционных решений в процессе эксплуатации объекта инвестирования.</w:t>
      </w:r>
    </w:p>
    <w:p>
      <w:pPr>
        <w:pStyle w:val="Contents1"/>
        <w:rPr/>
      </w:pPr>
      <w:r>
        <w:rPr/>
        <w:t>Основу прединвестиционной стадии цикла реального инвестирования и составляет подготовка бизнес-плана.</w:t>
      </w:r>
    </w:p>
    <w:p>
      <w:pPr>
        <w:pStyle w:val="Contents1"/>
        <w:rPr/>
      </w:pPr>
      <w:r>
        <w:rPr/>
        <w:t>В разрезе отдельных форм реального инвестирования предприятия разрабатываемые бизнес-планы классифицируются по ряду признаков:</w:t>
      </w:r>
    </w:p>
    <w:p>
      <w:pPr>
        <w:pStyle w:val="Contents1"/>
        <w:numPr>
          <w:ilvl w:val="0"/>
          <w:numId w:val="2"/>
        </w:numPr>
        <w:rPr/>
      </w:pPr>
      <w:r>
        <w:rPr/>
        <w:t>по целям инвестирования (изменения объемов выпуска, ассортимента, снижение себестоимости, повышение качества и т.п.);</w:t>
      </w:r>
    </w:p>
    <w:p>
      <w:pPr>
        <w:pStyle w:val="Contents1"/>
        <w:numPr>
          <w:ilvl w:val="0"/>
          <w:numId w:val="2"/>
        </w:numPr>
        <w:rPr/>
      </w:pPr>
      <w:r>
        <w:rPr/>
        <w:t>по уровню автономности реализации (независимые от реализации других бизнес планов, зависимые);</w:t>
      </w:r>
    </w:p>
    <w:p>
      <w:pPr>
        <w:pStyle w:val="Contents1"/>
        <w:numPr>
          <w:ilvl w:val="0"/>
          <w:numId w:val="2"/>
        </w:numPr>
        <w:rPr/>
      </w:pPr>
      <w:r>
        <w:rPr/>
        <w:t>по срокам реализации;</w:t>
      </w:r>
    </w:p>
    <w:p>
      <w:pPr>
        <w:pStyle w:val="Contents1"/>
        <w:numPr>
          <w:ilvl w:val="0"/>
          <w:numId w:val="2"/>
        </w:numPr>
        <w:rPr/>
      </w:pPr>
      <w:r>
        <w:rPr/>
        <w:t>по объему необходимых инвестиционных ресурсов;</w:t>
      </w:r>
    </w:p>
    <w:p>
      <w:pPr>
        <w:pStyle w:val="Contents1"/>
        <w:numPr>
          <w:ilvl w:val="0"/>
          <w:numId w:val="2"/>
        </w:numPr>
        <w:rPr/>
      </w:pPr>
      <w:r>
        <w:rPr/>
        <w:t>по источнику финансирования и ряду других.</w:t>
      </w:r>
    </w:p>
    <w:p>
      <w:pPr>
        <w:pStyle w:val="Contents1"/>
        <w:rPr/>
      </w:pPr>
      <w:r>
        <w:rPr/>
        <w:t>Таким образом, с точки зрения реализации инвестиций, бизнес-план представляет собой документ, определяющий необходимость осуществления реального инвестирования, в которой в выбранной последовательности разделов излагаются основные характеристики проекта и финансовые показатели, связанные с его реализацией.</w:t>
      </w:r>
    </w:p>
    <w:p>
      <w:pPr>
        <w:pStyle w:val="Contents1"/>
        <w:rPr/>
      </w:pPr>
      <w:r>
        <w:rPr/>
      </w:r>
    </w:p>
    <w:p>
      <w:pPr>
        <w:pStyle w:val="Heading2"/>
        <w:ind w:hanging="0"/>
        <w:rPr/>
      </w:pPr>
      <w:bookmarkStart w:id="4" w:name="__RefHeading___Toc513968012"/>
      <w:bookmarkEnd w:id="4"/>
      <w:r>
        <w:rPr/>
        <w:t>2.2. Оценка существующих методик разработки бизнес-пла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еходя к данной теме, и, учитывая неоднозначность толкования понятия «методика разработки бизнес-плана» в экономической литературе, необходимо определиться с самим термином «метод» и «методика»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 в подавляющем большинстве случаев авторы изданий и статей, посвященных именно методике бизнес-планирования, сводят данную категорию до уровня количества разделов в бизнес-плане и их примерного содерж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жду тем в словаре С.И. Ожегова и Н.Ю. Шведова дано следующее определение понятию «метод»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«Способ теоретического исследования или практического осуществления чего-либо. Способ действовать, поступать каким-нибудь способом.»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«Методика» же определена как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«Совокупность методов обучения чему-нибудь, практического выполнения чего-нибудь.»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 этой точки зрения необходимо отметить, что под методикой бизнес-планирования следует понимать не только и не столько требования по содержанию бизнес-плана, сколько совокупность приемов и их последовательность, применяемых  при разработке бизнес-плана.</w:t>
      </w:r>
    </w:p>
    <w:p>
      <w:pPr>
        <w:pStyle w:val="Normal"/>
        <w:spacing w:lineRule="auto" w:line="360"/>
        <w:rPr/>
      </w:pPr>
      <w:r>
        <w:rPr>
          <w:sz w:val="28"/>
        </w:rPr>
        <w:t>В настоящее время на рынке России из западных методик наибо</w:t>
        <w:softHyphen/>
        <w:t xml:space="preserve">лее известна разработка </w:t>
      </w:r>
      <w:r>
        <w:rPr>
          <w:sz w:val="28"/>
          <w:lang w:val="en-US"/>
        </w:rPr>
        <w:t>UNIDO</w:t>
      </w:r>
      <w:r>
        <w:rPr>
          <w:sz w:val="28"/>
        </w:rPr>
        <w:t xml:space="preserve"> (Организация объединенных наций по промышленному развитию) для развивающих</w:t>
        <w:softHyphen/>
        <w:t>ся стран по подготовке промышленных технико-экономических обоснований и её электрон</w:t>
        <w:softHyphen/>
        <w:t>ная версия СОМFАR.</w:t>
      </w:r>
    </w:p>
    <w:p>
      <w:pPr>
        <w:pStyle w:val="Normal"/>
        <w:spacing w:lineRule="auto" w:line="360"/>
        <w:ind w:firstLine="580"/>
        <w:rPr/>
      </w:pPr>
      <w:r>
        <w:rPr>
          <w:sz w:val="28"/>
        </w:rPr>
        <w:t xml:space="preserve">Кроме того, популярностью пользуются разработки </w:t>
      </w:r>
      <w:r>
        <w:rPr>
          <w:sz w:val="28"/>
          <w:lang w:val="en-US"/>
        </w:rPr>
        <w:t>Tacis</w:t>
      </w:r>
      <w:r>
        <w:rPr>
          <w:sz w:val="28"/>
        </w:rPr>
        <w:t xml:space="preserve"> – программы Европейского Союза, разработанной для стран СНГ (плюс Монголия) по субсидированию приобретений современных технологий; а также некоторые другие.</w:t>
      </w:r>
    </w:p>
    <w:p>
      <w:pPr>
        <w:pStyle w:val="Style7"/>
        <w:ind w:left="0" w:right="0" w:firstLine="403"/>
        <w:rPr/>
      </w:pPr>
      <w:r>
        <w:rPr/>
        <w:t>Определенную лепту внесло и Правительство Российской Федерации, утвердив своим постановлением Положение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. В качестве приложения к данному положению Правительство предлагает макет бизнес-плана, представляемого претендентом в составе заяв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но выделить основу (ядро) всех вышеперечислен</w:t>
        <w:softHyphen/>
        <w:t>ных методик составления бизнес-планов и провести детальный анализ, какие из предложенных методов уже актуальны, а какие еще не работают в условиях становления рынка России. Именно таким ядром (основой) всех вышеперечисленных методик состав</w:t>
        <w:softHyphen/>
        <w:t>ления бизнес-планов являются следующие разделы</w:t>
      </w:r>
      <w:r>
        <w:rPr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58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нансовый план;</w:t>
      </w:r>
    </w:p>
    <w:p>
      <w:pPr>
        <w:pStyle w:val="Normal"/>
        <w:spacing w:lineRule="auto" w:line="360"/>
        <w:ind w:firstLine="58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аркетинг-план;</w:t>
      </w:r>
    </w:p>
    <w:p>
      <w:pPr>
        <w:pStyle w:val="Normal"/>
        <w:spacing w:lineRule="auto" w:line="360"/>
        <w:ind w:firstLine="63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истема производств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ганично связанные организационным пла</w:t>
        <w:softHyphen/>
        <w:t>ном (конкретной схемой реализации проекта), с со</w:t>
        <w:softHyphen/>
        <w:t>ответствующим просчетом рисков и выделением компенсационных мероприятий. Именно эти осново</w:t>
        <w:softHyphen/>
        <w:t>полагающие ключевые разделы и заложили фунда</w:t>
        <w:softHyphen/>
        <w:t>мент российских стандартов формирования бизнес-планов.</w:t>
      </w:r>
    </w:p>
    <w:p>
      <w:pPr>
        <w:pStyle w:val="Normal"/>
        <w:spacing w:lineRule="auto" w:line="360"/>
        <w:rPr/>
      </w:pPr>
      <w:r>
        <w:rPr>
          <w:sz w:val="28"/>
        </w:rPr>
        <w:t>В настоящее время в России разработано множество методик и практических руководств по разработке бизнес-планов в соответствии с методи</w:t>
        <w:softHyphen/>
        <w:t xml:space="preserve">ческими рекомендациями </w:t>
      </w:r>
      <w:r>
        <w:rPr>
          <w:sz w:val="28"/>
          <w:lang w:val="en-US"/>
        </w:rPr>
        <w:t>UNIDO</w:t>
      </w:r>
      <w:r>
        <w:rPr>
          <w:sz w:val="28"/>
        </w:rPr>
        <w:t>. Тем не менее го</w:t>
        <w:softHyphen/>
        <w:t>лод на подобную литературу не удовлетворен. Это связано с тем, что разработка бизнес-планов являет</w:t>
        <w:softHyphen/>
        <w:t xml:space="preserve">ся для российских предпринимателей занятием новы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а литература является, в основном, нужной и полезной, хотя и встречаются методики явно сы</w:t>
        <w:softHyphen/>
        <w:t>рые, а некоторые с ошибками. Многие из них объе</w:t>
        <w:softHyphen/>
        <w:t>диняет следующе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 основе методики лежит описание структуры бизнес-плана (последовательность разделов)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• </w:t>
      </w:r>
      <w:r>
        <w:rPr>
          <w:sz w:val="28"/>
        </w:rPr>
        <w:t>в общих чертах говорится о то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как и что нужно написать в каждом разделе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водятся примеры написания бизнес-плана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 приложении указывается структура затрат и приводятся нормативные акты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считаны на руководителей, которые должны изучить методики и целый ряд со</w:t>
        <w:softHyphen/>
        <w:t>путствующей литературы, собрать информацию по общей схеме и исходя из общих рекомендаций, а затем разработать бизнес-план.</w:t>
      </w:r>
    </w:p>
    <w:p>
      <w:pPr>
        <w:pStyle w:val="Normal"/>
        <w:spacing w:lineRule="auto" w:line="360"/>
        <w:rPr/>
      </w:pPr>
      <w:r>
        <w:rPr>
          <w:sz w:val="28"/>
        </w:rPr>
        <w:t>В настоящее время руководителей, имеющих современные экономические знания, владеющих методикой разработки бизнес-планов, имеющих время и желание этим заниматься, явно не хватает. Работа над бизнес-планом требует от руководителя определенных усилий и времени. К тому же требова</w:t>
        <w:softHyphen/>
        <w:t>ния со стороны инвесторов различны. Российские коммер</w:t>
        <w:softHyphen/>
        <w:t>ческие банки не имеют единого подхода к разработке бизнес-планов и, почти каждый крупный банк старается разработать собственную методику, в ко</w:t>
        <w:softHyphen/>
        <w:t>торую закладывает свои требования. Некоторые бан</w:t>
        <w:softHyphen/>
        <w:t>ки считают необходим вести расчеты финансового плана в двух денежных единицах: российской и ино</w:t>
        <w:softHyphen/>
        <w:t>странной, другие в одной (большее предпочтение иностранной), нет единого подхода к расчетам рис</w:t>
        <w:softHyphen/>
        <w:t>ков и т.д. И если учесть, что эти методики, в основ</w:t>
        <w:softHyphen/>
        <w:t>ном, разработаны для служебного пользования, то можно представить сложности, с которыми сталки</w:t>
        <w:softHyphen/>
        <w:t>вается руководитель сам разработавший бизнес-план. Т. к. банки не говорят об условиях кредитова</w:t>
        <w:softHyphen/>
        <w:t>ния без наличия бизнес-плана, то руководители вы</w:t>
        <w:softHyphen/>
        <w:t>нуждены заказывать бизнес-планы у банков или у консультационных фирм, связанных с конкретными банками. Этому же способствует требование ино</w:t>
        <w:softHyphen/>
        <w:t>странных инвесторов представлять расчеты финан</w:t>
        <w:softHyphen/>
        <w:t>сового плана с помощью лицензированных UNIDO паке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COMFAR и PROPSPIN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большинстве случаев самостоятельное  использование предпринимателем указанных методик недостаточно для разработки бизнес-планов, удов</w:t>
        <w:softHyphen/>
        <w:t>летворяющего требованиям инвесторов, и их можно рассматривать как предварительную проработку на</w:t>
        <w:softHyphen/>
        <w:t>мерений и планов заемщик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вязи с этим представляется небезынтересным метод составления бизнес-плана, получивший название «метод тестовых таблиц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вым в данной методике является осмысление концепции бизнес-планирования, как процесса, направленного на реализацию целей и задач разви</w:t>
        <w:softHyphen/>
        <w:t>тия организации оптимальным путем с учетом неоп</w:t>
        <w:softHyphen/>
        <w:t>ределенностей,  а также создание инструмента в виде тесто</w:t>
        <w:softHyphen/>
        <w:t>вых таблиц, представляющих собой объективно сравниваемые альтернативные решения проблемы или альтернативные средства достижения цели, с помощью которых выбирается оптимальный вариант, а также использование технологии текста-шаблона и ответов-вставок при разработке бизнес-плано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редставляется, что данный метод является универсальным средством, с помощью которого можно разработать бизнес-план, а также использовать при диагностике отдельных сфер деятельности предприят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тавленные в тестовых таблицах вопросы при самотестировании должны помочь руководителю вскрыть проблемы предприятия, подсказать вариан</w:t>
        <w:softHyphen/>
        <w:t>ты их решения, заставить по новому взглянуть на не</w:t>
        <w:softHyphen/>
        <w:t>которые аспекты его деятельности. При планирова</w:t>
        <w:softHyphen/>
        <w:t>нии работы предприятия вопросы помогут опреде</w:t>
        <w:softHyphen/>
        <w:t>лить его сильные и слабые стороны, возможности и проблемы, которые могут возникнуть в будущем, по</w:t>
        <w:softHyphen/>
        <w:t>ставить цели и задач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ьзование вопросов в форме тестовых таблиц для сбора информации помогает решить проблему сбора исходных данных с учетом предла</w:t>
        <w:softHyphen/>
        <w:t>гаемых альтернативных вариа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одя анализ инвестиционного проекта или одной из сторон предпринимательской деятельно</w:t>
        <w:softHyphen/>
        <w:t>сти, тестовые таблицы помогают проводить эксперт</w:t>
        <w:softHyphen/>
        <w:t>ную оценку полученных данных, выбирать оптималь</w:t>
        <w:softHyphen/>
        <w:t>ный вариант будущего развития предприятия, анали</w:t>
        <w:softHyphen/>
        <w:t>зировать источники неопределенности и связанные с ними риски, составлять проблемное поле и опреде</w:t>
        <w:softHyphen/>
        <w:t>лять точки развития предприя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ьзование текста-шаблона и ответов-вставок помогает максимально упростить процесс написания текстовой части бизнес-плана.</w:t>
      </w:r>
    </w:p>
    <w:p>
      <w:pPr>
        <w:pStyle w:val="Normal"/>
        <w:spacing w:lineRule="auto" w:line="360"/>
        <w:rPr/>
      </w:pPr>
      <w:r>
        <w:rPr>
          <w:sz w:val="28"/>
        </w:rPr>
        <w:t>В представленной методике сделана по</w:t>
        <w:softHyphen/>
        <w:t xml:space="preserve">пытка учесть как можно больше требований к бизнес-планам со стороны UNIDO и </w:t>
      </w:r>
      <w:r>
        <w:rPr>
          <w:sz w:val="28"/>
          <w:lang w:val="en-US"/>
        </w:rPr>
        <w:t>Tacis</w:t>
      </w:r>
      <w:r>
        <w:rPr>
          <w:sz w:val="28"/>
        </w:rPr>
        <w:t>, государственных струк</w:t>
        <w:softHyphen/>
        <w:t>тур, коммерческих банков, разработать концепцию бизнес-планирования на основе методов системного анализа, создать технологию разработки бизнес-планов и оценки экономической эффективности ин</w:t>
        <w:softHyphen/>
        <w:t>вестиционных проектов. Для определения общего положения предприятия, сбора наиболее полной информации о проекте, учета неопределенностей и рисков используются тестовые таблицы. Примене</w:t>
        <w:softHyphen/>
        <w:t>ние текстов-шаблонов в сочетании с тестовыми таб</w:t>
        <w:softHyphen/>
        <w:t>лицами создает технологию, максимально упро</w:t>
        <w:softHyphen/>
        <w:t>щающую разработку бизнес-плана. А использование методов исследования операций при разработке бизнес-планов и анализе инвестиционных проектов решает задачи оптимизации проектов и выбора ре</w:t>
        <w:softHyphen/>
        <w:t>шений в условиях неопределенност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торы методики исходят из того, что большое значение в получении достоверной и целенаправленной информации имеют тестовые таблицы. Тестовые таблицы являются тем провод</w:t>
        <w:softHyphen/>
        <w:t>ником первичной информации, которая служит основой для разработки модели развития органи</w:t>
        <w:softHyphen/>
        <w:t>зации. Оттого, насколько полно охвачены вопро</w:t>
        <w:softHyphen/>
        <w:t>сами все аспекты деятельности организации. представлены варианты решения проблем и даны верные оценки на ответы по вопросам в тестах, зависит качество разработки бизнес-плана, пол</w:t>
        <w:softHyphen/>
        <w:t>нота учета в нем неопределенностей и рис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отличии от простого вопросника тестовые таблицы предлагают заказчику включиться в про</w:t>
        <w:softHyphen/>
        <w:t>цесс творчества при создании концепции модели, делают его не пассивным наблюдателем за про</w:t>
        <w:softHyphen/>
        <w:t>цессом разработки бизнес-плана и оценщиком предлагаемых альтернативных моделей, а лицом заинтересованным и актив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я, полученная первоначально с помощью тестовых таблиц, проходит многократ</w:t>
        <w:softHyphen/>
        <w:t>ный анализ, оценку и корректировку, а ее циркуля</w:t>
        <w:softHyphen/>
        <w:t>ция в процессе разработки бизнес-плана напоми</w:t>
        <w:softHyphen/>
        <w:t>нает движение крови в живом организме.</w:t>
      </w:r>
    </w:p>
    <w:p>
      <w:pPr>
        <w:pStyle w:val="Normal"/>
        <w:spacing w:lineRule="auto" w:line="360"/>
        <w:rPr/>
      </w:pPr>
      <w:r>
        <w:rPr>
          <w:i/>
          <w:sz w:val="28"/>
        </w:rPr>
        <w:t>Тестовые таблицы для самоконтроля</w:t>
      </w:r>
      <w:r>
        <w:rPr>
          <w:sz w:val="28"/>
        </w:rPr>
        <w:t xml:space="preserve"> вклю</w:t>
        <w:softHyphen/>
        <w:t>чаются в процесс создания модели развития орга</w:t>
        <w:softHyphen/>
        <w:t>низации на самой ранней стадии и служат для оценки личной мотивации, т.е. определения, что заставило заниматься бизнес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просы, представленные в этих таблицах требуют откровенности, а ответы на них не пред</w:t>
        <w:softHyphen/>
        <w:t>назначены для включения их в текст-шаблон. Для заказчика вопросы в тестах для самоконтроля по</w:t>
        <w:softHyphen/>
        <w:t>могают провести оценку общего положения орга</w:t>
        <w:softHyphen/>
        <w:t>низации, вскрыть проблемы, взглянуть по-новому на некоторые аспекты деятельности организации, ее окру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цесс анализа с помощью тестовых таб</w:t>
        <w:softHyphen/>
        <w:t>лиц завершается оценкой общего положения и разработкой, с учетом корректировок, концепции модели, которая является выражением целей и задач организации на перспекти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сты для самоконтроля предназначены для заказчика, но при его согласии, ответы на них мо</w:t>
        <w:softHyphen/>
        <w:t>гут служить ценной информацией для консульта</w:t>
        <w:softHyphen/>
        <w:t>тивной фирмы при разработке плана исследова</w:t>
        <w:softHyphen/>
        <w:t>ний и поиска вторичной информации из внешних источников. Ответы также могут показать, на</w:t>
        <w:softHyphen/>
        <w:t>сколько серьезны намерения заказчика и насколь</w:t>
        <w:softHyphen/>
        <w:t>ко соответствует концепция модели реальным возможностям. Тесты для самоконтроля заполня</w:t>
        <w:softHyphen/>
        <w:t>ются по желанию, но любой результат: отказ от их заполнения, формальное заполнение, заполнение с последующей корректировкой первоначального варианта плана развития и заполнение с переда</w:t>
        <w:softHyphen/>
        <w:t>чей ответов консультативной фирме является нуж</w:t>
        <w:softHyphen/>
        <w:t>ным и полезным для анализа специалистами кон</w:t>
        <w:softHyphen/>
        <w:t>сультативной фирм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ты на вопросы в тестовых таблицах для самоконтроля предполагают для простоты оценки два варианта ответа "да" и "нет". Анализ результа</w:t>
        <w:softHyphen/>
        <w:t>тов тестирования можно сделать самостоятельно, ориентируясь на комментарии в конце каждого теста и посчитав количество положительных и от</w:t>
        <w:softHyphen/>
        <w:t>рицательных ответов на вопросы, которые имеют соответствующую направленность и служат для того, чтобы дать оценку личной мотив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едующая основная группа вопросов и тестов используется консультативной фирмой для получения исходной информации.</w:t>
      </w:r>
    </w:p>
    <w:p>
      <w:pPr>
        <w:pStyle w:val="Normal"/>
        <w:spacing w:lineRule="auto" w:line="360"/>
        <w:rPr/>
      </w:pPr>
      <w:r>
        <w:rPr>
          <w:i/>
          <w:sz w:val="28"/>
        </w:rPr>
        <w:t>Тестовые таблицы для разработки бизнес-плана</w:t>
      </w:r>
      <w:r>
        <w:rPr>
          <w:sz w:val="28"/>
        </w:rPr>
        <w:t xml:space="preserve"> представляют собой набор вопросов, сгруп</w:t>
        <w:softHyphen/>
        <w:t>пированных по разделам бизнес-плана. В каждом разделе вопросы группируются исходя из порядка изложения раздела. Объем вопросов определяет</w:t>
        <w:softHyphen/>
        <w:t>ся указанными выше нормами и рекомендациями, а также необходимостью полного отражения эко</w:t>
        <w:softHyphen/>
        <w:t>номической деятельности предприятия. Вопросы должны быть простыми, точными, свободными от двусмысленности. Вопросы в тестовых таблицах делятся на две группы:</w:t>
      </w:r>
    </w:p>
    <w:p>
      <w:pPr>
        <w:pStyle w:val="Normal"/>
        <w:spacing w:lineRule="auto" w:line="360"/>
        <w:ind w:left="560" w:hanging="0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ервая (тестовая) группа позволяет со</w:t>
        <w:softHyphen/>
        <w:t>брать исходную информацию о проекте и параллельно определить предполагаемую стратегию реализации поставленных целей, взгляд руководителя на концепцию развития организации, провести диагностику суще</w:t>
        <w:softHyphen/>
        <w:t>ствующего положения дел на предприятии (при управленческом консультировании) и анализ инвестиционного проекта. В этом случае на поставленные вопросы предпола</w:t>
        <w:softHyphen/>
        <w:t>гается ответ в форме "да", "нет" или по оце</w:t>
        <w:softHyphen/>
        <w:t>ночной шкале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 w:eastAsia="en-US"/>
        </w:rPr>
        <w:t>1. -</w:t>
      </w:r>
      <w:r>
        <w:rPr>
          <w:sz w:val="28"/>
        </w:rPr>
        <w:t xml:space="preserve"> "совсем неверно"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 w:eastAsia="en-US"/>
        </w:rPr>
        <w:t>2. -</w:t>
      </w:r>
      <w:r>
        <w:rPr>
          <w:sz w:val="28"/>
        </w:rPr>
        <w:t xml:space="preserve"> "в некоторой степени"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 w:eastAsia="en-US"/>
        </w:rPr>
        <w:t>3. -</w:t>
      </w:r>
      <w:r>
        <w:rPr>
          <w:sz w:val="28"/>
        </w:rPr>
        <w:t xml:space="preserve"> "в существенной степени"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 w:eastAsia="en-US"/>
        </w:rPr>
        <w:t>4. -</w:t>
      </w:r>
      <w:r>
        <w:rPr>
          <w:sz w:val="28"/>
        </w:rPr>
        <w:t xml:space="preserve"> "чаще всего"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 w:eastAsia="en-US"/>
        </w:rPr>
        <w:t>5. -</w:t>
      </w:r>
      <w:r>
        <w:rPr>
          <w:sz w:val="28"/>
        </w:rPr>
        <w:t xml:space="preserve"> "совершенно верно"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en-US" w:eastAsia="en-US"/>
        </w:rPr>
        <w:t>6. -</w:t>
      </w:r>
      <w:r>
        <w:rPr>
          <w:sz w:val="28"/>
        </w:rPr>
        <w:t xml:space="preserve"> "не знаю"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Ес</w:t>
        <w:softHyphen/>
        <w:t>ли требуются длинные ответы, то необходи</w:t>
        <w:softHyphen/>
        <w:t>мо приложить список возможных ответов.</w:t>
      </w:r>
    </w:p>
    <w:p>
      <w:pPr>
        <w:pStyle w:val="Contents1"/>
        <w:rPr/>
      </w:pPr>
      <w:r>
        <w:rPr/>
        <w:t>В зависимости от ответа предлагаются ва</w:t>
        <w:softHyphen/>
        <w:t>рианты решения вопроса с учетом получе</w:t>
        <w:softHyphen/>
        <w:t>ния наибольшей эффективности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•</w:t>
      </w:r>
      <w:r>
        <w:rPr>
          <w:sz w:val="28"/>
        </w:rPr>
        <w:t>вторая группа используется с целью полу</w:t>
        <w:softHyphen/>
        <w:t xml:space="preserve">чения информации при разработке бизнес-плана и анализе инвестиционного проекта. Помимо вопросов предусматриваются </w:t>
      </w:r>
      <w:r>
        <w:rPr>
          <w:i/>
          <w:sz w:val="28"/>
        </w:rPr>
        <w:t>таб</w:t>
        <w:softHyphen/>
        <w:t>лицы для заполнения их исходными данными.</w:t>
      </w:r>
      <w:r>
        <w:rPr>
          <w:sz w:val="28"/>
        </w:rPr>
        <w:t xml:space="preserve"> Эти данные используются при составлении таблицы доходов и затрат, денежных потоков, сводного ба</w:t>
        <w:softHyphen/>
        <w:t>ланса активов и пассивов, определения точки са</w:t>
        <w:softHyphen/>
        <w:t>моокупаемости, а также оценки технических харак</w:t>
        <w:softHyphen/>
        <w:t>теристик товаров, анализа степени устойчивости товара на рынке, вероятности рисков по группам, суммы возможного убыт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ные данные используются также для расчета показателей коммерческой, бюджетной и экономической эффектив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водимые в методике формы входной информации соответствуют методике ЮНИДО и, в основном, пригодны при использовании любой из принятых систем моделирования инвестиционных проектов.</w:t>
      </w:r>
    </w:p>
    <w:p>
      <w:pPr>
        <w:pStyle w:val="Normal"/>
        <w:spacing w:lineRule="auto" w:line="360"/>
        <w:ind w:firstLine="600"/>
        <w:rPr/>
      </w:pPr>
      <w:r>
        <w:rPr>
          <w:sz w:val="28"/>
        </w:rPr>
        <w:t>Вся полученная информация проходит об</w:t>
        <w:softHyphen/>
        <w:t>работку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нализ и оценк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в рамках схемы, рас</w:t>
        <w:softHyphen/>
        <w:t>смотренной выше при описании общей схемы бизнес-планирования.</w:t>
      </w:r>
    </w:p>
    <w:p>
      <w:pPr>
        <w:pStyle w:val="Normal"/>
        <w:spacing w:lineRule="auto" w:line="360"/>
        <w:rPr/>
      </w:pPr>
      <w:r>
        <w:rPr>
          <w:i/>
          <w:sz w:val="28"/>
        </w:rPr>
        <w:t>Техника использования тестовых таблиц при разработке бизнес-плана</w:t>
      </w:r>
      <w:r>
        <w:rPr>
          <w:sz w:val="28"/>
        </w:rPr>
        <w:t xml:space="preserve"> состоит в следующе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кст-шаблон является как бы скелетом бизнес-плана, который обрастает в процессе разработки бизнес-плана откорректи</w:t>
        <w:softHyphen/>
        <w:t>рованной информацией, расчетами, таблицами и графиками. В процессе работы в определенных местах, выделенных в тексте, необходимо вносить ответы на вопросы из тестовых таблиц, прошед</w:t>
        <w:softHyphen/>
        <w:t>шие экспертную оценку и корректировку. Выде</w:t>
        <w:softHyphen/>
        <w:t>ленные места, вопросы в тестовых таблицах и от</w:t>
        <w:softHyphen/>
        <w:t>веты на них имеют одни и те же соответствующие номера. Таким образом, достигается максималь</w:t>
        <w:softHyphen/>
        <w:t>ное упрощение работы над текстовой частью биз</w:t>
        <w:softHyphen/>
        <w:t>нес-плана.</w:t>
      </w:r>
    </w:p>
    <w:p>
      <w:pPr>
        <w:pStyle w:val="Normal"/>
        <w:spacing w:lineRule="auto" w:line="360"/>
        <w:rPr/>
      </w:pPr>
      <w:r>
        <w:rPr>
          <w:i/>
          <w:sz w:val="28"/>
        </w:rPr>
        <w:t>При проведении диагностики</w:t>
      </w:r>
      <w:r>
        <w:rPr>
          <w:sz w:val="28"/>
        </w:rPr>
        <w:t xml:space="preserve"> отдельных на</w:t>
        <w:softHyphen/>
        <w:t>правлений деятельности организации тестовые таблицы можно использовать для оказания экс</w:t>
        <w:softHyphen/>
        <w:t>пертной помощи в решении проблем. С их помо</w:t>
        <w:softHyphen/>
        <w:t>щью производится диагностика организации (проводятся диагностические интервью</w:t>
      </w:r>
      <w:r>
        <w:rPr>
          <w:sz w:val="28"/>
          <w:lang w:val="en-US" w:eastAsia="en-US"/>
        </w:rPr>
        <w:t xml:space="preserve"> 30 - 40 </w:t>
      </w:r>
      <w:r>
        <w:rPr>
          <w:sz w:val="28"/>
        </w:rPr>
        <w:t>человек, в которые входят представители различ</w:t>
        <w:softHyphen/>
        <w:t>ных уровней руководства организации, включая представителей рабочих). С помощью ответов на тесты консультант получает представление о про</w:t>
        <w:softHyphen/>
        <w:t>блемах организации, составляет проблемное по</w:t>
        <w:softHyphen/>
        <w:t>ле, определяет сильные и слабые стороны с тем. чтобы определить точки разви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 направле</w:t>
        <w:softHyphen/>
        <w:t>ния, которые называет сам персонал.</w:t>
      </w:r>
    </w:p>
    <w:p>
      <w:pPr>
        <w:pStyle w:val="Normal"/>
        <w:spacing w:lineRule="auto" w:line="360"/>
        <w:rPr/>
      </w:pPr>
      <w:r>
        <w:rPr>
          <w:i/>
          <w:sz w:val="28"/>
        </w:rPr>
        <w:t>Анализ инвестиционных проектов</w:t>
      </w:r>
      <w:r>
        <w:rPr>
          <w:sz w:val="28"/>
        </w:rPr>
        <w:t xml:space="preserve"> с помо</w:t>
        <w:softHyphen/>
        <w:t>щью тестовых таблиц предусматривает также опреде</w:t>
        <w:softHyphen/>
        <w:t>ление источников неопределенности. Под неопре</w:t>
        <w:softHyphen/>
        <w:t>деленностью понимается неполнота или неточ</w:t>
        <w:softHyphen/>
        <w:t>ность информации об условиях реализации проек</w:t>
        <w:softHyphen/>
        <w:t>та. в том числ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связанных с ними затратах и ре</w:t>
        <w:softHyphen/>
        <w:t>зультатах. Неопределенность, связанная с воз</w:t>
        <w:softHyphen/>
        <w:t>можностью возникновения в ходе реализации про</w:t>
        <w:softHyphen/>
        <w:t>екта неблагоприятных ситуаций и последствий, характеризуется понятием рис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анализе инвестиционных проектов не</w:t>
        <w:softHyphen/>
        <w:t>обходимо определить, насколько полно учтены не</w:t>
        <w:softHyphen/>
        <w:t>определенности и риски. Ответы на вопросы тестовых таблиц в срав</w:t>
        <w:softHyphen/>
        <w:t>нении с имеющимся бизнес-планом покажут, ка</w:t>
        <w:softHyphen/>
        <w:t xml:space="preserve">кие вопросы, связанные с неопределенностями и рисками, не нашли отражения (умышленно или случайно) в бизнес-план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представленной методике можно выделить некоторые преимущества по сравнению с общепринятым подходом: ввиду отсутствия четкой структуризации по разделам (план-маркетинг, план производства, финансовый план) благодаря применению системы взаимосвязанных тестов практически полностью исключается вероятность завышения показателей и данных предпринимателем. Кроме того, в тесты внесены вопросы так называемой «шкалы лжи», набранные баллы по которой, указывают на сколько заказчик был честен перед консультантом и перед самим собой. Данная методика также не лишена и недостатков. В частности, процесс подготовки тестовых таблиц безусловно трудоемок, а от поставленных вопросов зависит качество и полнота охвата бизнес-планирования. В связи с этим необходимо отметить, что воспользоваться данной методикой смогут, пожалуй, только консультационные фирмы, либо предприятия, постоянно сталкивающиеся с необходимостью бизнес-планирования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Heading2"/>
        <w:ind w:hanging="0"/>
        <w:rPr/>
      </w:pPr>
      <w:bookmarkStart w:id="5" w:name="__RefHeading___Toc513968013"/>
      <w:bookmarkEnd w:id="5"/>
      <w:r>
        <w:rPr/>
        <w:t>2.3. Общая характеристика содержания бизнес-пла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03"/>
        <w:rPr/>
      </w:pPr>
      <w:r>
        <w:rPr>
          <w:sz w:val="28"/>
        </w:rPr>
        <w:t xml:space="preserve">Как было уже отмечено, наибольшую популярность в России приобрела методика, которая была разработана под эгидой </w:t>
      </w:r>
      <w:r>
        <w:rPr>
          <w:sz w:val="28"/>
          <w:lang w:val="en-US"/>
        </w:rPr>
        <w:t>UNIDO</w:t>
      </w:r>
      <w:r>
        <w:rPr>
          <w:sz w:val="28"/>
        </w:rPr>
        <w:t xml:space="preserve">, а также </w:t>
      </w:r>
      <w:r>
        <w:rPr>
          <w:sz w:val="28"/>
          <w:lang w:val="en-US"/>
        </w:rPr>
        <w:t>Tacis</w:t>
      </w:r>
      <w:r>
        <w:rPr>
          <w:sz w:val="28"/>
        </w:rPr>
        <w:t xml:space="preserve">. Требованиям этих организаций были также подчинены популярные в России пакеты разработки бизнес-планов </w:t>
      </w:r>
      <w:r>
        <w:rPr>
          <w:sz w:val="28"/>
          <w:lang w:val="en-US"/>
        </w:rPr>
        <w:t>COMFAR</w:t>
      </w:r>
      <w:r>
        <w:rPr>
          <w:sz w:val="28"/>
        </w:rPr>
        <w:t xml:space="preserve"> (</w:t>
      </w:r>
      <w:r>
        <w:rPr>
          <w:sz w:val="28"/>
          <w:lang w:val="en-US"/>
        </w:rPr>
        <w:t>UNIDO</w:t>
      </w:r>
      <w:r>
        <w:rPr>
          <w:sz w:val="28"/>
        </w:rPr>
        <w:t xml:space="preserve">) и </w:t>
      </w:r>
      <w:r>
        <w:rPr>
          <w:sz w:val="28"/>
          <w:lang w:val="en-US"/>
        </w:rPr>
        <w:t>Project</w:t>
      </w:r>
      <w:r>
        <w:rPr>
          <w:sz w:val="28"/>
        </w:rPr>
        <w:t xml:space="preserve"> </w:t>
      </w:r>
      <w:r>
        <w:rPr>
          <w:sz w:val="28"/>
          <w:lang w:val="en-US"/>
        </w:rPr>
        <w:t>Expert</w:t>
      </w:r>
      <w:r>
        <w:rPr>
          <w:sz w:val="28"/>
        </w:rPr>
        <w:t xml:space="preserve"> (</w:t>
      </w:r>
      <w:r>
        <w:rPr>
          <w:sz w:val="28"/>
          <w:lang w:val="en-US"/>
        </w:rPr>
        <w:t>UNIDO</w:t>
      </w:r>
      <w:r>
        <w:rPr>
          <w:sz w:val="28"/>
        </w:rPr>
        <w:t xml:space="preserve">, </w:t>
      </w:r>
      <w:r>
        <w:rPr>
          <w:sz w:val="28"/>
          <w:lang w:val="en-US"/>
        </w:rPr>
        <w:t>Tacis</w:t>
      </w:r>
      <w:r>
        <w:rPr>
          <w:sz w:val="28"/>
        </w:rPr>
        <w:t>). В связи с этим обстоятельством, давая характеристику содержания бизнес-плана, было бы разумным  также придерживаться рекомендаций указанных организаций.</w:t>
      </w:r>
    </w:p>
    <w:p>
      <w:pPr>
        <w:pStyle w:val="Normal"/>
        <w:spacing w:lineRule="auto" w:line="360"/>
        <w:ind w:firstLine="403"/>
        <w:rPr>
          <w:sz w:val="28"/>
        </w:rPr>
      </w:pPr>
      <w:r>
        <w:rPr>
          <w:sz w:val="28"/>
        </w:rPr>
        <w:t>С этих позиций основными разделами бизнес-плана являются следующи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раткое описани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Бизнес и его стратег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ынок и маркетинговая стратегия (план-маркетинг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роизводство и эксплуатац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правление и процесс принятия решений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Финансы (финансовый план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Факторы рис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1. Краткое описание</w:t>
      </w:r>
    </w:p>
    <w:p>
      <w:pPr>
        <w:pStyle w:val="Normal"/>
        <w:widowControl/>
        <w:spacing w:lineRule="auto" w:line="360"/>
        <w:ind w:firstLine="360"/>
        <w:rPr/>
      </w:pPr>
      <w:r>
        <w:rPr>
          <w:sz w:val="28"/>
        </w:rPr>
        <w:t>Этот раздел,</w:t>
      </w:r>
      <w:ins w:id="0" w:author="Примечание" w:date="2001-05-02T17:34:00Z">
        <w:r>
          <w:rPr>
            <w:sz w:val="28"/>
          </w:rPr>
          <w:t xml:space="preserve"> </w:t>
        </w:r>
      </w:ins>
      <w:r>
        <w:rPr>
          <w:sz w:val="28"/>
        </w:rPr>
        <w:t>к сожалению,</w:t>
      </w:r>
      <w:ins w:id="1" w:author="Примечание" w:date="2001-05-02T17:34:00Z">
        <w:r>
          <w:rPr>
            <w:sz w:val="28"/>
          </w:rPr>
          <w:t xml:space="preserve"> </w:t>
        </w:r>
      </w:ins>
      <w:r>
        <w:rPr>
          <w:sz w:val="28"/>
        </w:rPr>
        <w:t>часто недооценивается разработчиками. Хотя он является одним из самых важных разделов плана, так как может вызвать (или нет)</w:t>
      </w:r>
      <w:ins w:id="2" w:author="Примечание" w:date="2001-05-02T17:34:00Z">
        <w:r>
          <w:rPr>
            <w:sz w:val="28"/>
          </w:rPr>
          <w:t xml:space="preserve"> </w:t>
        </w:r>
      </w:ins>
      <w:r>
        <w:rPr>
          <w:sz w:val="28"/>
        </w:rPr>
        <w:t>интерес читателя - потенциального инвестора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 xml:space="preserve">Контрольный список вопросов для составления </w:t>
      </w:r>
      <w:r>
        <w:rPr>
          <w:b/>
          <w:sz w:val="28"/>
        </w:rPr>
        <w:t>краткого описания.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Бизнес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ткая история бизнеса, описывающая период его создания и роста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краткое описание существующей стадии развития бизнеса и среды, в которой он ведется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краткое описание распределения акций, ответственности и т.д., и участия руководства в принятии стратегических решений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sz w:val="28"/>
        </w:rPr>
        <w:t>краткое описание целей бизнеса (например,</w:t>
      </w:r>
      <w:ins w:id="3" w:author="Примечание" w:date="2001-05-02T17:34:00Z">
        <w:r>
          <w:rPr>
            <w:sz w:val="28"/>
          </w:rPr>
          <w:t xml:space="preserve"> </w:t>
        </w:r>
      </w:ins>
      <w:r>
        <w:rPr>
          <w:sz w:val="28"/>
        </w:rPr>
        <w:t>указания о добавленной  стоимости</w:t>
      </w:r>
      <w:r>
        <w:rPr>
          <w:b/>
          <w:sz w:val="28"/>
        </w:rPr>
        <w:t xml:space="preserve"> </w:t>
      </w:r>
      <w:r>
        <w:rPr>
          <w:sz w:val="28"/>
        </w:rPr>
        <w:t>продукции при переработке и маркетинге)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исание того, как было решено осуществлять предлагаемый бизнес-план и куда это может привести компанию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Продукция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краткое описание того, что делает продукцию уникальной и тех отличительных особенностей, которые ставят ее вне конкуренции в отношении ценообразования и/или качества и/или продолжительности поставок сырья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Рынок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уществующая емкость рынка, рос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внутренний и/или международный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налы распределения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гнозируемый рос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дполагаемая доля рынка (по подтвержденным оценкам)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Руководство и персонал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сколько укомплектован шта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 образовательный уровень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уровень безработицы в данной области бизнеса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ткое описание имеющегося опыта (подчеркнуть сильные стороны)</w:t>
      </w:r>
    </w:p>
    <w:p>
      <w:pPr>
        <w:pStyle w:val="Normal"/>
        <w:widowControl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Финансирование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исание точных целей требуемого финансирования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гнозирование доходов и чистого дохода после уплаты налогов на три последующие года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ектирование начала поступления прибыли</w:t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ind w:hanging="0"/>
        <w:jc w:val="both"/>
        <w:rPr/>
      </w:pPr>
      <w:r>
        <w:rPr/>
        <w:t>2. Бизнес и его общая стратегия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jc w:val="both"/>
        <w:rPr/>
      </w:pPr>
      <w:r>
        <w:rPr/>
        <w:t>Этот раздел представляет собой тщательное описание компании. Обычно он не превышает 5-ти страниц.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 xml:space="preserve">Контрольный список вопросов для описания </w:t>
      </w:r>
      <w:r>
        <w:rPr>
          <w:b/>
          <w:sz w:val="28"/>
        </w:rPr>
        <w:t>бизнеса и его общей стратегии: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исание организации бизнеса, форм участия в нем, совета директоров, схемы управления и высокопрофессионального персонала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исание целей бизнес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какими  представляются экономические преимуществ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будет ли являться добавленная стоимость производства продукции или услуг, характеристикой процесса переработки и маркетинга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исание стратегии бизнес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на какой стадии находится бизнес в настоящее врем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какие стадии роста могут быть предсказаны на следующие 3-5 лет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/>
        <w:t>описание основных характеристик продукции и услуг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цены и качества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стоимости в сравнении с конкурентами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любых негативных характеристик бизнеса, и как они могут быть скорректированы или устранены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>правил и положений, и как их следует соблюдать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исание стратегии управления и стратегии маркетинга, которым необходимо следовать, например, для сокращения расходов, получения более высокой добавленной стоимости, приобретения лидерской позиции по качеству продукции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щее описание рынк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к какому рынку необходимо стремитьс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создает ли данный бизнес новый спрос или удовлетворяет уже существующий спрос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каков потенциальный рост рынк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чем является продукция для покупател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кто является покупателями (например, оптовые закупщики, экспортеры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8"/>
        </w:rPr>
      </w:pPr>
      <w:r>
        <w:rPr>
          <w:sz w:val="28"/>
        </w:rPr>
        <w:t>кто является конкурентами и какова их доля на рынке, их сильные и слабые стороны</w:t>
      </w:r>
    </w:p>
    <w:p>
      <w:pPr>
        <w:pStyle w:val="Heading6"/>
        <w:tabs>
          <w:tab w:val="clear" w:pos="720"/>
          <w:tab w:val="left" w:pos="1800" w:leader="none"/>
        </w:tabs>
        <w:ind w:hanging="0"/>
        <w:jc w:val="both"/>
        <w:rPr/>
      </w:pPr>
      <w:r>
        <w:rPr/>
        <w:t>3. Маркетинговый анализ и маркетинговая стратег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а) Маркетинговый анализ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едприниматель должен показать, что он хорошо понимает рынок и требования рынка к своей продукции. В этом разделе будет оцениваться предполагаемый доход бизнеса.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Этот раздел должен состоять из: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анализа сектора промышленности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структура данного сектора имеет большое влияние на успех бизнеса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анализа нужд потребителей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бизнес должен удовлетворять ожиданиям потребителей, таких, как розничные или оптовые торговцы, являющиеся собственниками магазинов или переработчиками продукции, и/или конечные пользователи.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анализа конкурентов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рыночная экономика -это конкуренция. Чтобы выжить и иметь успех, необходимо знать, кто является конкурентами, как они ведут бизнес, по возможности - ключевые факторы их успеха.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анализа Сильных и Слабых сторон, Возможностей и Угроз</w:t>
      </w:r>
    </w:p>
    <w:p>
      <w:pPr>
        <w:pStyle w:val="21"/>
        <w:spacing w:lineRule="auto" w:line="360"/>
        <w:jc w:val="both"/>
        <w:rPr/>
      </w:pPr>
      <w:r>
        <w:rPr/>
        <w:t>с учетом всех аспектов, описанных ранее, может быть проведен анализ ССВУ, основанный на исследовании действительного и потенциального рынков. Данный анализ служит средством выявления сравнительных преимуществ бизнеса.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sz w:val="28"/>
        </w:rPr>
        <w:t>Контрольный список вопросов для анализа рынка: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Анализ сектора промышленности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 общий объем продаж по данному сектору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 общий объем продаж продукции, рассматриваемой в бизнес-плане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ую часть продукции необходимо продавать на региональном, национальном и международном рынках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ы тенденции (прогнозы) продаж продукции на внутреннем и международном рынках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какова обычная величина </w:t>
      </w:r>
      <w:r>
        <w:rPr>
          <w:b/>
          <w:sz w:val="28"/>
        </w:rPr>
        <w:t>валовой прибыли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b/>
          <w:sz w:val="28"/>
        </w:rPr>
        <w:t>к</w:t>
      </w:r>
      <w:r>
        <w:rPr>
          <w:sz w:val="28"/>
        </w:rPr>
        <w:t xml:space="preserve">аковы </w:t>
      </w:r>
      <w:r>
        <w:rPr>
          <w:b/>
          <w:sz w:val="28"/>
        </w:rPr>
        <w:t xml:space="preserve">сегменты </w:t>
      </w:r>
      <w:r>
        <w:rPr>
          <w:sz w:val="28"/>
        </w:rPr>
        <w:t>рынка (географические, промышленные, оптовые торговцы, и т.д.) в секторе промышленности, который представляет данный бизнес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а средняя прибыльность соответствующей продукции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каковы ограничения по продажам продукции данного бизнеса, и как предполагается их преодолевать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hanging="0"/>
        <w:jc w:val="both"/>
        <w:rPr/>
      </w:pPr>
      <w:r>
        <w:rPr/>
        <w:t>Оценка нужд потребителей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Посредник: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ая необходима упаковка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 срок хранения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часто могут производиться поставк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ы условия оплаты (кредитования)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ы требуемые гарантии?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Конечный пользователь: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то является конечными пользователям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де они находятся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часто покупают продукцию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реагируют на цену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определяют качество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их специальных качеств продукции хотят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колько хотели бы заплатить за обслуживание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сколько удовлетворены существующей продукцией?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и особенно для потребителей: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Типы людей, покупающих продукцию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 основе каких факторов они принимают решение о покупке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уровень их дохода или к какой группе они относятся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ие магазины посещают, чтобы купить продукцию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лают ли сравнительные покупк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тип продвижения товара на рынок будет стимулировать их покупки?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Анализ конкурентов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о качество продукции и услуг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а репутация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ояльны ли к ним их покупател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 размер бизнеса (количественная оценка)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тип гарантий предлагают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распределяют свою продукцию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сколько эффективны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меются ли надежные финансовые ресурсы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Хорошо ли осуществляется руководство бизнесом?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Анализ ССВУ</w:t>
      </w:r>
    </w:p>
    <w:p>
      <w:pPr>
        <w:pStyle w:val="21"/>
        <w:spacing w:lineRule="auto" w:line="360"/>
        <w:jc w:val="both"/>
        <w:rPr/>
      </w:pPr>
      <w:r>
        <w:rPr/>
        <w:t xml:space="preserve">Невозможно составить контрольный список вопросов для проведения анализа ССВУ, поскольку содержание такого анализа весьма специфично (основные положения нигде не изложены). 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Решающие факторы успеха</w:t>
      </w:r>
    </w:p>
    <w:p>
      <w:pPr>
        <w:pStyle w:val="21"/>
        <w:spacing w:lineRule="auto" w:line="360"/>
        <w:ind w:firstLine="720"/>
        <w:jc w:val="both"/>
        <w:rPr/>
      </w:pPr>
      <w:r>
        <w:rPr/>
        <w:t>Эти факторы будут девизом, о котором нужно всегда помнить: существуют очень важные вещи, которые должны или не должны произойти, если компания намерена выжить и процветать. Следует назвать 3 -5 ключевых фактора успеха компании.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Стратегические приоритеты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Количество идей, наименований продукции и сегментов рынка должно быть больше, чем компания может охватить в данный момент, поэтому необходимо разрабатывать новую продукцию, рынок и сегменты, если существующие не соответствуют нынешней стратегии, или следует заменить устаревшие.</w:t>
      </w:r>
    </w:p>
    <w:p>
      <w:pPr>
        <w:pStyle w:val="21"/>
        <w:spacing w:lineRule="auto" w:line="360"/>
        <w:jc w:val="both"/>
        <w:rPr/>
      </w:pPr>
      <w:r>
        <w:rPr/>
        <w:t>В начале каждого года следует определять приоритеты на следующий год. Самым простым способом является распределение цены на три группы сегментов или продукции для определения максимального эффекта (см. таблицу 3).</w:t>
      </w:r>
    </w:p>
    <w:p>
      <w:pPr>
        <w:pStyle w:val="21"/>
        <w:spacing w:lineRule="auto" w:line="360"/>
        <w:jc w:val="both"/>
        <w:rPr/>
      </w:pPr>
      <w:r>
        <w:rPr/>
        <w:t xml:space="preserve">Таблица 3. Стратегические приоритеты </w:t>
      </w:r>
    </w:p>
    <w:tbl>
      <w:tblPr>
        <w:tblW w:w="762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69"/>
      </w:tblGrid>
      <w:tr>
        <w:trPr>
          <w:trHeight w:val="7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1" w:first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1" w:firstLine="400"/>
              <w:rPr>
                <w:sz w:val="22"/>
              </w:rPr>
            </w:pPr>
            <w:r>
              <w:rPr>
                <w:sz w:val="22"/>
              </w:rPr>
              <w:t>Сегмент/          Сегмент/            Сегмент/</w:t>
            </w:r>
          </w:p>
          <w:p>
            <w:pPr>
              <w:pStyle w:val="Normal"/>
              <w:spacing w:lineRule="auto" w:line="360"/>
              <w:ind w:left="-21" w:firstLine="400"/>
              <w:rPr>
                <w:sz w:val="22"/>
              </w:rPr>
            </w:pPr>
            <w:r>
              <w:rPr>
                <w:sz w:val="22"/>
              </w:rPr>
              <w:t>продукция       продукция         продукция</w:t>
            </w:r>
          </w:p>
        </w:tc>
      </w:tr>
      <w:tr>
        <w:trPr>
          <w:trHeight w:val="3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21" w:firstLine="21"/>
              <w:jc w:val="both"/>
              <w:rPr/>
            </w:pPr>
            <w:r>
              <w:rPr/>
              <w:t>Расширение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1" w:first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1" w:hanging="18"/>
              <w:jc w:val="both"/>
              <w:rPr/>
            </w:pPr>
            <w:r>
              <w:rPr/>
              <w:t>Поддержание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1" w:first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1" w:hanging="18"/>
              <w:jc w:val="both"/>
              <w:rPr/>
            </w:pPr>
            <w:r>
              <w:rPr/>
              <w:t>Разбиение на фаз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1" w:first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Ресурсы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Анализ ресурсов и стратегии следует проводить одновременно для того, чтобы отобрать ресурсы, позволяющие получать максимальную отдачу. Это следует делать ежегодно. Анализируются финансовые  и технологические ресурсы, обеспечение (сырье), производительность,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персонал, возможности маркетинга, объем продаж, объем распределения и т.п.</w:t>
      </w:r>
    </w:p>
    <w:p>
      <w:pPr>
        <w:pStyle w:val="Normal"/>
        <w:widowControl/>
        <w:spacing w:lineRule="auto" w:line="240"/>
        <w:ind w:hanging="0"/>
        <w:rPr>
          <w:rFonts w:ascii="HelveticaCyr-Upright" w:hAnsi="HelveticaCyr-Upright" w:cs="HelveticaCyr-Upright"/>
          <w:sz w:val="28"/>
        </w:rPr>
      </w:pPr>
      <w:r>
        <w:rPr>
          <w:rFonts w:cs="HelveticaCyr-Upright" w:ascii="HelveticaCyr-Upright" w:hAnsi="HelveticaCyr-Upright"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б) Маркетинговая стратегия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>В предыдущем разделе бизнес-плана описываются характеристики рынка, маркетинговая стратегия, приведенная в данном разделе, обрисовывает специфические маркетинговые действия, которые предприниматель планирует осуществить для достижения своих целе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Как известно маркетинговая стратегия состоит из четырех основных компонентов (4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mix</w:t>
      </w:r>
      <w:r>
        <w:rPr>
          <w:sz w:val="28"/>
        </w:rPr>
        <w:t xml:space="preserve">): </w:t>
      </w:r>
      <w:r>
        <w:rPr>
          <w:b/>
          <w:sz w:val="28"/>
        </w:rPr>
        <w:t xml:space="preserve">продукт, место (распределение), продвижение </w:t>
      </w:r>
      <w:r>
        <w:rPr>
          <w:sz w:val="28"/>
        </w:rPr>
        <w:t xml:space="preserve">и </w:t>
      </w:r>
      <w:r>
        <w:rPr>
          <w:b/>
          <w:sz w:val="28"/>
        </w:rPr>
        <w:t>цена.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</w:rPr>
        <w:t xml:space="preserve">Контрольный список вопросов для </w:t>
      </w:r>
      <w:r>
        <w:rPr>
          <w:b/>
          <w:sz w:val="28"/>
        </w:rPr>
        <w:t>проведения анализа рынка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Продук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Каковы специальные характеристики или </w:t>
      </w:r>
      <w:r>
        <w:rPr>
          <w:b/>
          <w:sz w:val="28"/>
        </w:rPr>
        <w:t xml:space="preserve">уникальность </w:t>
      </w:r>
      <w:r>
        <w:rPr>
          <w:sz w:val="28"/>
        </w:rPr>
        <w:t>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е требуется качество продукции по сегментам рынка, на которые нацелен данный бизнес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е требуется количество продукции по сегментам рынка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 ассортимент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Является ли она марочной или нет? Почему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й вид обслуживания предлагается вместе с продукцией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 тип упаковки? Почему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Каким должен быть </w:t>
      </w:r>
      <w:r>
        <w:rPr>
          <w:b/>
          <w:sz w:val="28"/>
        </w:rPr>
        <w:t xml:space="preserve">срок хранения </w:t>
      </w:r>
      <w:r>
        <w:rPr>
          <w:sz w:val="28"/>
        </w:rPr>
        <w:t>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ие предлагаются гарантии качества и/или срока хранения продукции?</w:t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Место (распределение)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ы каналы распределения продукции по рыночным сегментам, и через какое количество точек розничной торговли оно осуществляется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ы средства транспортировки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пользуются ли собственные или другие средства транспортировк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перевозятся товары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ие используются возможности для хранения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используется система управления запасами продукции и сохранения ее в хорошем состоян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HelveticaCyr-Upright" w:hAnsi="HelveticaCyr-Upright" w:cs="HelveticaCyr-Upright"/>
        </w:rPr>
      </w:pPr>
      <w:r>
        <w:rPr>
          <w:sz w:val="28"/>
        </w:rPr>
        <w:t>Как распространяется информация о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HelveticaCyr-Upright" w:hAnsi="HelveticaCyr-Upright" w:cs="HelveticaCyr-Upright"/>
        </w:rPr>
      </w:pPr>
      <w:r>
        <w:rPr>
          <w:sz w:val="28"/>
        </w:rPr>
        <w:t>Как связано обслуживание с выбором каналов распределения?</w:t>
      </w:r>
    </w:p>
    <w:p>
      <w:pPr>
        <w:pStyle w:val="Normal"/>
        <w:widowControl/>
        <w:spacing w:lineRule="auto" w:line="360"/>
        <w:ind w:hanging="0"/>
        <w:jc w:val="left"/>
        <w:rPr>
          <w:rFonts w:ascii="HelveticaCyr-Upright" w:hAnsi="HelveticaCyr-Upright" w:cs="HelveticaCyr-Upright"/>
          <w:b/>
          <w:b/>
          <w:sz w:val="28"/>
        </w:rPr>
      </w:pPr>
      <w:r>
        <w:rPr>
          <w:rFonts w:cs="HelveticaCyr-Upright" w:ascii="HelveticaCyr-Upright" w:hAnsi="HelveticaCyr-Upright"/>
          <w:b/>
          <w:sz w:val="28"/>
        </w:rPr>
      </w:r>
    </w:p>
    <w:p>
      <w:pPr>
        <w:pStyle w:val="Heading6"/>
        <w:ind w:hanging="0"/>
        <w:rPr/>
      </w:pPr>
      <w:r>
        <w:rPr/>
        <w:t>Продвижение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Личные продажи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ое количество продавцов в области (районе, городе и т.п.)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Специализированы ли продажи по географическому местоположению или типу продукц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sz w:val="28"/>
        </w:rPr>
        <w:t xml:space="preserve">Практикуются ли </w:t>
      </w:r>
      <w:r>
        <w:rPr>
          <w:b/>
          <w:sz w:val="28"/>
        </w:rPr>
        <w:t xml:space="preserve">комиссионные </w:t>
      </w:r>
      <w:r>
        <w:rPr>
          <w:sz w:val="28"/>
        </w:rPr>
        <w:t>продаж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ова частота визитов к покупателям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Насколько часто составляются отчеты о продажах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 часто анализируются результаты продаж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Насколько часто проводятся встречи-продаж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 отбирается и нанимается торговый персонал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Обучен ли персонал технике переговоров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sz w:val="28"/>
        </w:rPr>
        <w:t xml:space="preserve">Используется ли </w:t>
      </w:r>
      <w:r>
        <w:rPr>
          <w:b/>
          <w:sz w:val="28"/>
        </w:rPr>
        <w:t xml:space="preserve">навязывание товара </w:t>
      </w:r>
      <w:r>
        <w:rPr>
          <w:sz w:val="28"/>
        </w:rPr>
        <w:t>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Статистика о продажах, если ее можно собрать.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Реклама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ой используется/предполагается использовать вид рекламы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 определяется бюджет на рекламу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 осуществляется выбор средств массовой информации (газета,радио -местное,федеральное,...,-телевидение и т.д.)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ие рекламные сообщения и какое внешнее оформление рекламы используется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ой составляется график рекламной кампани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 измеряется эффект от рекламы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 отбираются рекламные агенты?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Продвижение на рынок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Осуществляются ли покупки подарков для установления деловых отношений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Предлагаются ли специальные цены? В течение какого срока они действуют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Организуются ли викторины, конкурсы и игры, способствующие продвижению товара на рынок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sz w:val="28"/>
        </w:rPr>
        <w:t xml:space="preserve">Насколько </w:t>
      </w:r>
      <w:r>
        <w:rPr>
          <w:b/>
          <w:sz w:val="28"/>
        </w:rPr>
        <w:t xml:space="preserve">посредник </w:t>
      </w:r>
      <w:r>
        <w:rPr>
          <w:sz w:val="28"/>
        </w:rPr>
        <w:t>приспособлен к этим формам продвижения товара на рынок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Существуют ли какие либо юридические требования для проведения подобных мероприятий? Соблюдаются ли они?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Связи с общественностью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 поддерживаются контакты с прессой (пресс-релизы,конференции)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Организуются ли какие-либо информационные встречи, дни открытых дверей, экскурсии и т.д.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Участвует ли кто-либо из членов правления в мероприятиях по связям с общественностью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Существуют ли какие-либо контакты с местными органами власти или другими правительственными организациям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Осуществляется ли публикация годовых отчетов финансовой деятельности?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Цена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ов уровень цен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ова цена с учетом проведения маркетинговых мероприятий, упомянутых ранее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Каков уровень цен в сравнении с конкурентами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Существуют ли уровни интервенции цен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Проводятся ли какие-либо специальные мероприятия, связанные с ценообразованием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Предлагается ли специальная цена для посредника (розничная скидка или фиксированная цена)?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sz w:val="28"/>
        </w:rPr>
        <w:t xml:space="preserve">Существует ли какая-либо система </w:t>
      </w:r>
      <w:r>
        <w:rPr>
          <w:b/>
          <w:sz w:val="28"/>
        </w:rPr>
        <w:t xml:space="preserve">скидок </w:t>
      </w:r>
      <w:r>
        <w:rPr>
          <w:sz w:val="28"/>
        </w:rPr>
        <w:t>(например, по количеству или сезонности покупок)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спользуются ли бонусы, предоставляемые клиентам для достижения определенного уровня годового оборота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Какова политика </w:t>
      </w:r>
      <w:r>
        <w:rPr>
          <w:b/>
          <w:sz w:val="28"/>
        </w:rPr>
        <w:t>дифференциации цен</w:t>
      </w:r>
      <w:r>
        <w:rPr>
          <w:sz w:val="28"/>
        </w:rPr>
        <w:t>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ы специальные условия оплаты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ова конкуренция среди посредников?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40" w:after="120"/>
        <w:jc w:val="both"/>
        <w:rPr>
          <w:b/>
          <w:b/>
          <w:sz w:val="28"/>
        </w:rPr>
      </w:pPr>
      <w:r>
        <w:rPr>
          <w:b/>
          <w:sz w:val="28"/>
        </w:rPr>
        <w:t>4. ПРОИЗВОДСТВО И ЭКСПЛУАТАЦИЯ</w:t>
      </w:r>
    </w:p>
    <w:p>
      <w:pPr>
        <w:pStyle w:val="Normal1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На этой стадии предполагается, что по созданию, расширению или реструктурированию бизнеса уже, в принципе, принято решение и, что установлен приблизительный временной период для осуществления плана.</w:t>
      </w:r>
    </w:p>
    <w:p>
      <w:pPr>
        <w:pStyle w:val="Normal1"/>
        <w:spacing w:lineRule="auto" w:line="360" w:before="0" w:after="0"/>
        <w:ind w:firstLine="426"/>
        <w:jc w:val="both"/>
        <w:rPr/>
      </w:pPr>
      <w:r>
        <w:rPr>
          <w:sz w:val="28"/>
        </w:rPr>
        <w:t>В данном разделе необходимо дать подробное описание процесса производства и организации работ, уделяя внимание оценке всех факторов, влияющих на стоимость (календарный план представляет собой один из таких факторов, так как расходы появляются раньше, чем будет получен доход от бизнеса).</w:t>
      </w:r>
    </w:p>
    <w:p>
      <w:pPr>
        <w:pStyle w:val="Normal1"/>
        <w:spacing w:lineRule="auto" w:line="360" w:before="240" w:after="120"/>
        <w:jc w:val="both"/>
        <w:rPr>
          <w:b/>
          <w:b/>
          <w:sz w:val="28"/>
        </w:rPr>
      </w:pPr>
      <w:r>
        <w:rPr>
          <w:b/>
          <w:i/>
          <w:sz w:val="28"/>
        </w:rPr>
        <w:t>А) Планы развития</w:t>
      </w:r>
    </w:p>
    <w:p>
      <w:pPr>
        <w:pStyle w:val="Normal1"/>
        <w:spacing w:lineRule="auto" w:line="360" w:before="0" w:after="0"/>
        <w:ind w:firstLine="426"/>
        <w:jc w:val="both"/>
        <w:rPr/>
      </w:pPr>
      <w:r>
        <w:rPr>
          <w:sz w:val="28"/>
        </w:rPr>
        <w:t>Обычно бизнес-план включает раздел по разработке стратегии инвестиций в здания и/или производственные линии, и также возможные мероприятия по реализации зданий, станков и оборудования, которые не потребуются после осуществления бизнес-плана. Поэтому бизнес-план содержит также информацию о поступлениях от проданных или сданных в аренду активов, которые не используются в будущем.</w:t>
      </w:r>
    </w:p>
    <w:p>
      <w:pPr>
        <w:pStyle w:val="Normal1"/>
        <w:spacing w:lineRule="auto" w:line="360" w:before="0" w:after="0"/>
        <w:ind w:firstLine="426"/>
        <w:jc w:val="both"/>
        <w:rPr/>
      </w:pPr>
      <w:r>
        <w:rPr>
          <w:sz w:val="28"/>
        </w:rPr>
        <w:t>Должен быть разработан календарный план в форме графика расходов, по которым будет получена финансовая отдача.</w:t>
      </w:r>
    </w:p>
    <w:p>
      <w:pPr>
        <w:pStyle w:val="Normal1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jc w:val="both"/>
        <w:rPr>
          <w:i/>
          <w:i/>
          <w:sz w:val="28"/>
        </w:rPr>
      </w:pPr>
      <w:r>
        <w:rPr>
          <w:b/>
          <w:sz w:val="28"/>
        </w:rPr>
        <w:t>Б) Покупка производственного предприятия и оборудования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ледует рассмотреть следующие вопросы: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Требования к местной инфраструктуре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Должны соблюдаться основные существующие требования к инфраструктуре.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окупка (реконструкция) производственного предприятия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Прежде чем составить рекомендации в бизнес-плане, следует подробно изучить все возможные варианты по использованию существующих или возведению новых зданий.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Закупка станков/оборудования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Должны быть посчитаны все расходы, а не только затраты, связанные с производством. Могут возникнуть многие другие расходы в период между поставкой оборудования и его установкой для работы в производственных помещениях.</w:t>
      </w:r>
    </w:p>
    <w:p>
      <w:pPr>
        <w:pStyle w:val="Normal1"/>
        <w:spacing w:lineRule="auto" w:line="360" w:before="24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) План производства и расчет выпуска продукции</w:t>
      </w:r>
    </w:p>
    <w:p>
      <w:pPr>
        <w:pStyle w:val="Normal1"/>
        <w:spacing w:lineRule="auto" w:line="360" w:before="0" w:after="0"/>
        <w:ind w:firstLine="426"/>
        <w:jc w:val="both"/>
        <w:rPr/>
      </w:pPr>
      <w:r>
        <w:rPr>
          <w:sz w:val="28"/>
        </w:rPr>
        <w:t>Этот раздел очень важен, поскольку он позволяет оценить степень реалистичности бизнес-плана. Для большинства планов объем выпуска продукции будет постепенно достигать своей проектируемой величины (это также называют "кривой изучения"). Бизнес план, в котором объем выпуска продукции достигает необходимой величины в первый день производственного процесса, наверняка будет оспорен.</w:t>
      </w:r>
    </w:p>
    <w:p>
      <w:pPr>
        <w:pStyle w:val="Normal1"/>
        <w:spacing w:lineRule="auto" w:line="360" w:before="24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) Производственные факторы</w:t>
      </w:r>
    </w:p>
    <w:p>
      <w:pPr>
        <w:pStyle w:val="Normal1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Они представляют собой основу для финансовых расчетов.</w:t>
      </w:r>
    </w:p>
    <w:p>
      <w:pPr>
        <w:pStyle w:val="Normal1"/>
        <w:spacing w:lineRule="auto" w:line="360" w:before="0" w:after="0"/>
        <w:ind w:firstLine="426"/>
        <w:jc w:val="both"/>
        <w:rPr/>
      </w:pPr>
      <w:r>
        <w:rPr>
          <w:sz w:val="28"/>
        </w:rPr>
        <w:t>Существенно важно перечислить все затраты, необходимые для запуска производственного процесса, а также получения сопутствующей продукции, образующейся в процессе основного производства, поскольку она могла бы иметь определенную коммерческую ценность.</w:t>
      </w:r>
    </w:p>
    <w:p>
      <w:pPr>
        <w:pStyle w:val="Normal1"/>
        <w:spacing w:lineRule="auto" w:line="360" w:before="0" w:after="0"/>
        <w:ind w:firstLine="426"/>
        <w:jc w:val="both"/>
        <w:rPr/>
      </w:pPr>
      <w:r>
        <w:rPr>
          <w:sz w:val="28"/>
        </w:rPr>
        <w:t>Необходимо четко разделять производственные факторы, которые в количественном выражении изменяются пропорционально объему производства, и факторы, которые не будут изменяться в зависимости от изменения объема производства (постоянные и переменные затраты).</w:t>
      </w:r>
    </w:p>
    <w:p>
      <w:pPr>
        <w:pStyle w:val="Normal1"/>
        <w:spacing w:lineRule="auto" w:line="360" w:before="24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) План производства и эксплуатации</w:t>
      </w:r>
    </w:p>
    <w:p>
      <w:pPr>
        <w:pStyle w:val="Normal1"/>
        <w:spacing w:lineRule="auto" w:line="360" w:before="0" w:after="0"/>
        <w:ind w:firstLine="426"/>
        <w:jc w:val="both"/>
        <w:rPr>
          <w:sz w:val="28"/>
        </w:rPr>
      </w:pPr>
      <w:r>
        <w:rPr>
          <w:sz w:val="28"/>
        </w:rPr>
        <w:t>Этот раздел непосредственно связан с расчетом потока наличных средств по проекту. Поэтому он должен быть составлен на базе реальной информации о среде, в которой будет выполняться рассматриваемый проект.</w:t>
      </w:r>
    </w:p>
    <w:p>
      <w:pPr>
        <w:pStyle w:val="Normal1"/>
        <w:spacing w:lineRule="auto" w:line="360" w:before="0" w:after="0"/>
        <w:ind w:left="360" w:hanging="0"/>
        <w:jc w:val="both"/>
        <w:rPr/>
      </w:pPr>
      <w:r>
        <w:rPr>
          <w:sz w:val="28"/>
        </w:rPr>
        <w:t>Контрольный список вопросов для составления раздела производства и эксплуатации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Требования к местной инфраструктуре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местоположение по отношению к главным магистралям и системам обслуживания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водообеспечение нынешних и будущих потребностей (количество и качество)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электроэнергия (мощность трансформатора, расстояние до подстанции)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телекоммуникации (наличие, возможное время использования)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окружающая среда (выхлопные газы, шум, движение транспорта и т.д.)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сточные воды (предприятие водоочистки, достаточная мощность)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рабочая сила (наличие, квалификация)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аличие вспомогательной службы (электрики, водопроводчики и т.д.)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литическая ситуация (заинтересованность в проекте местной общественности);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система налогообложения.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окупка (реконструкция) производственного предприятия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Если для производственного процесса предполагается использование существующих зданий, то следует принимать во внимание следующее: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общее состояние площадки, на которой расположено здание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общее состояние ремонтных работ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планировка (демонтаж существующих стен, сооружение новых)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требования к работам по сносу сооружений и вывоз строительного мусора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наличие необходимого места для хранения и технического обслуживания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условия для проводки электричества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остояние канализационной системы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модификации с целью удовлетворения гигиеническим требованиям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наличие офиса и/или места для размещения лаборатории и их состояние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 xml:space="preserve">помещения для персонала (столовая, комната для хранения вещей с индивидуальными запирающимися шкафчиками и т.д.)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место для парковки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дъездные дороги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Физические капитальные вложения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sz w:val="28"/>
        </w:rPr>
      </w:pPr>
      <w:r>
        <w:rPr>
          <w:sz w:val="28"/>
        </w:rPr>
        <w:t>предварительное техническое изучение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sz w:val="28"/>
        </w:rPr>
      </w:pPr>
      <w:r>
        <w:rPr>
          <w:sz w:val="28"/>
        </w:rPr>
        <w:t>затраты на производственные линии и вспомогательное оборудование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sz w:val="28"/>
        </w:rPr>
      </w:pPr>
      <w:r>
        <w:rPr>
          <w:sz w:val="28"/>
        </w:rPr>
        <w:t>затраты на доставку (включая упаковку, расходы на страхование отправки, и т.д.)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sz w:val="28"/>
        </w:rPr>
      </w:pPr>
      <w:r>
        <w:rPr>
          <w:sz w:val="28"/>
        </w:rPr>
        <w:t>сборка и установка на площадке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sz w:val="28"/>
        </w:rPr>
      </w:pPr>
      <w:r>
        <w:rPr>
          <w:sz w:val="28"/>
        </w:rPr>
        <w:t>ввод предприятия в эксплуатацию и приемка комиссией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sz w:val="28"/>
        </w:rPr>
      </w:pPr>
      <w:r>
        <w:rPr>
          <w:sz w:val="28"/>
        </w:rPr>
        <w:t>специальное обучение операторов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sz w:val="28"/>
        </w:rPr>
      </w:pPr>
      <w:r>
        <w:rPr>
          <w:sz w:val="28"/>
        </w:rPr>
        <w:t>последующее обслуживание: доводка и точная настройка аппаратуры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sz w:val="28"/>
        </w:rPr>
        <w:t>хранение запасных частей и специальные инструменты для технического обслуживания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заинтересованность в финансировании, осуществленном поставщиками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заинтересованность в авансовых платежах поставщикам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i/>
          <w:i/>
          <w:sz w:val="28"/>
        </w:rPr>
      </w:pPr>
      <w:r>
        <w:rPr>
          <w:sz w:val="28"/>
        </w:rPr>
        <w:t>платежи в иностранной валюте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лан производства и расчет выпуска продукции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ограниченный выпуск продукции в период ввода в эксплуатацию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риск выпуска нестандартной продукции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степенное увеличение мощности до вывода предприятия на полную мощность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использование производственной мощности по установленному режиму эксплуатации оборудования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орма рабочего времени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коэффициент использования производственной мощности за время эксплуатации оборудования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временной график ремонтных работ и работ по обслуживанию оборудования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роизводственные факторы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опорциональные факторы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>основные сырьевые материалы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>дополнительное производство продукции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>энергия (уголь, газ, нефть, электричество)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>трущиеся и изнашивающиеся части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 xml:space="preserve">упаковочный материал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сопутствующая продукция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епропорциональные (постоянные) производственные факторы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>заработная плата штатного персонала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>страховка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/>
      </w:pPr>
      <w:r>
        <w:rPr>
          <w:sz w:val="28"/>
        </w:rPr>
        <w:t>расходы на техническое обслуживание в соответствии с установленным графиком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>работы по очистке предприятия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18" w:hanging="218"/>
        <w:jc w:val="both"/>
        <w:rPr>
          <w:sz w:val="28"/>
        </w:rPr>
      </w:pPr>
      <w:r>
        <w:rPr>
          <w:sz w:val="28"/>
        </w:rPr>
        <w:t>мобильное оборудование (которое обычно используется для широкого круга работ, оно может считаться постоянным производственным фактором)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роизводственный план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колебания поставок сырья в течение года (особенно для сырьевых материалов сельскохозяйственного происхождения)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окончательный спрос на продукцию за год (особенно для продукции сельскохозяйственного назначения)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условия хранения готовой продукции (длительность сроков хранения требует дополнительных финансовых средств)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ериоды ожидаемых неблагоприятных погодных условий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ограничения производственного процесса и предельная мощность (следует принять во внимание непредвиденные задержки в выполнении ремонтных работ или непредвиденное снижение мощности вследствие определенных условий работы).</w:t>
      </w:r>
    </w:p>
    <w:p>
      <w:pPr>
        <w:pStyle w:val="Normal1"/>
        <w:spacing w:lineRule="auto" w:line="360" w:before="24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КОНТРОЛЯ КАЧЕСТВА</w:t>
      </w:r>
    </w:p>
    <w:p>
      <w:pPr>
        <w:pStyle w:val="Normal1"/>
        <w:spacing w:lineRule="auto" w:line="360" w:before="0" w:after="0"/>
        <w:ind w:firstLine="426"/>
        <w:jc w:val="both"/>
        <w:rPr/>
      </w:pPr>
      <w:r>
        <w:rPr>
          <w:sz w:val="28"/>
        </w:rPr>
        <w:t>Необходимо объяснить систему контроля качества, которая будет применяться. Она должна представлять собой систему, позволяющую в любое время осуществить проверку соответствия выпущенной продукции установленным стандартам. Это процесс должен включать этап проверки сырьевых материалов, а также готовой продукции для того, чтобы настроить производственные линии и пересмотреть процесс производства с теоретической точки зрения для поддержания необходимого уровня затрат и постоянного уровня качества готовой продукции.</w:t>
      </w:r>
      <w:r>
        <w:br w:type="page"/>
      </w:r>
    </w:p>
    <w:p>
      <w:pPr>
        <w:pStyle w:val="Normal1"/>
        <w:spacing w:lineRule="auto" w:line="360" w:before="240" w:after="120"/>
        <w:jc w:val="both"/>
        <w:rPr>
          <w:b/>
          <w:b/>
          <w:sz w:val="28"/>
        </w:rPr>
      </w:pPr>
      <w:r>
        <w:rPr>
          <w:b/>
          <w:sz w:val="28"/>
        </w:rPr>
        <w:t>УПРАВЛЕНИЕ И ПРОЦЕСС ПРИНЯТИЯ РЕШЕНИЙ</w:t>
      </w:r>
    </w:p>
    <w:p>
      <w:pPr>
        <w:pStyle w:val="2"/>
        <w:spacing w:before="120" w:after="0"/>
        <w:ind w:firstLine="432"/>
        <w:rPr>
          <w:sz w:val="28"/>
        </w:rPr>
      </w:pPr>
      <w:r>
        <w:rPr>
          <w:sz w:val="28"/>
        </w:rPr>
        <w:t xml:space="preserve">Команда управления имеет решающее значение для успеха бизнеса. Однако значение команды управления не должно преувеличиваться при принятии решений об инвестициях. Команда управления должна обладать навыками в области маркетинга, финансов и производства. </w:t>
      </w:r>
    </w:p>
    <w:p>
      <w:pPr>
        <w:pStyle w:val="Normal1"/>
        <w:spacing w:lineRule="auto" w:line="360" w:before="240" w:after="0"/>
        <w:jc w:val="both"/>
        <w:rPr>
          <w:sz w:val="28"/>
        </w:rPr>
      </w:pPr>
      <w:r>
        <w:rPr>
          <w:sz w:val="28"/>
        </w:rPr>
        <w:t>Контрольный список вопросов для описания системы управления и процесса принятия решений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Схематическое описание организационной структуры управления предприятием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Общее описание функциональных обязанностей специалистов, имеющих отношение к проекту, сосредоточив внимание на основных результатах и опыте работы ответственных специалистов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Какие внешние консультанты будут привлечены к проекту и какие о них отзывы?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 xml:space="preserve">Какие важные функциональные участки остались незаполненными, и какие шаги следует предпринять для того, чтобы это устранить?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Распределение ответственности между различными подразделениями системы управления предприятием.</w:t>
      </w:r>
    </w:p>
    <w:p>
      <w:pPr>
        <w:pStyle w:val="Normal1"/>
        <w:spacing w:lineRule="auto" w:line="360" w:before="240" w:after="120"/>
        <w:jc w:val="both"/>
        <w:rPr>
          <w:b/>
          <w:b/>
          <w:sz w:val="28"/>
        </w:rPr>
      </w:pPr>
      <w:r>
        <w:rPr>
          <w:b/>
          <w:sz w:val="28"/>
        </w:rPr>
        <w:t>6. ФИНАНСЫ</w:t>
      </w:r>
    </w:p>
    <w:p>
      <w:pPr>
        <w:pStyle w:val="2"/>
        <w:spacing w:before="120" w:after="0"/>
        <w:ind w:firstLine="425"/>
        <w:rPr/>
      </w:pPr>
      <w:r>
        <w:rPr>
          <w:sz w:val="28"/>
        </w:rPr>
        <w:t>В финансовом разделе бизнес-плана необходимо отразить следующие основные моменты: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sz w:val="28"/>
        </w:rPr>
        <w:t>прибыльность:</w:t>
      </w:r>
      <w:r>
        <w:rPr>
          <w:sz w:val="28"/>
        </w:rPr>
        <w:t xml:space="preserve"> позволяет оценить, является ли предприятие достаточно привлекательным для участников бизнеса, чтобы рассмотреть возможность начала их участия с учетом существующих рисков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/>
          <w:sz w:val="28"/>
        </w:rPr>
        <w:t>поток наличности:</w:t>
      </w:r>
      <w:r>
        <w:rPr>
          <w:sz w:val="28"/>
        </w:rPr>
        <w:t xml:space="preserve"> позволяет оценить, являются ли инвестиции в данный бизнес безопасными и будут ли платежи, причитающиеся участникам, осуществляться в соответствии с графиком.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 xml:space="preserve">Очень важно понять, что не существует автоматической зависимости между прибыльностью бизнеса и его способностью генерировать наличные средства. Фактически, какой-то бизнес может быть высоко прибыльным, но привести к банкротству ввиду нехватки наличных средств. Другие предприятия могут показывать убытки в бухгалтерской документации, но генерировать наличные средства в счет долгосрочной перспективы развития бизнеса. 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Финансовый раздел бизнес-плана состоит из трех основных финансовых отчетов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балансовый отчет 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отчет о прибылях и убытках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отчет о потоке наличности (дает информацию о способности бизнеса генерировать наличные средства и выполнять свои финансовые обязательства)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родолжительность плана</w:t>
      </w:r>
    </w:p>
    <w:p>
      <w:pPr>
        <w:pStyle w:val="2"/>
        <w:ind w:firstLine="425"/>
        <w:rPr/>
      </w:pPr>
      <w:r>
        <w:rPr>
          <w:sz w:val="28"/>
        </w:rPr>
        <w:t>Как уже отмечалось, не существует стандартного периода планирования. Фактически, различные виды деятельности требуют различного периода планирования. Например, предложенному бизнесу в области лесного хозяйства могут потребоваться десятилетия для возврата первоначальных инвестиций, в то время, как заем на покупку удобрений на этот год мог бы доказать жизнеспособность предприятия в течение одного года.</w:t>
      </w:r>
    </w:p>
    <w:p>
      <w:pPr>
        <w:pStyle w:val="2"/>
        <w:ind w:firstLine="425"/>
        <w:rPr/>
      </w:pPr>
      <w:r>
        <w:rPr>
          <w:sz w:val="28"/>
        </w:rPr>
        <w:t>Правило" большого пальца" состоит в том, что продолжительность периода планирования должна быть достаточной для генерирования проектом необходимых наличных средств. Это означает, что в прогнозе потока наличности поступления наличных средств постоянно превышают наличные платежи без привлечения дополнительных внешних источников финансирования.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Частота планируемого периода</w:t>
      </w:r>
    </w:p>
    <w:p>
      <w:pPr>
        <w:pStyle w:val="2"/>
        <w:ind w:firstLine="425"/>
        <w:rPr>
          <w:sz w:val="28"/>
        </w:rPr>
      </w:pPr>
      <w:r>
        <w:rPr>
          <w:sz w:val="28"/>
        </w:rPr>
        <w:t>Весь планируемый период должен быть разделен на несколько временных отрезков для того, чтобы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оиллюстрировать развитие бизнеса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</w:rPr>
        <w:t>выявить критический период, в течение которого бизнесу возможно потребуется дополнительная финансовая поддержка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В целом, балансовый отчет и счет прибылей и убытков составляются на годовой период, а прогноз потока наличности разрабатывается ежемесячно.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Одно из направлений бизнеса</w:t>
      </w:r>
    </w:p>
    <w:p>
      <w:pPr>
        <w:pStyle w:val="2"/>
        <w:ind w:firstLine="425"/>
        <w:rPr/>
      </w:pPr>
      <w:r>
        <w:rPr>
          <w:sz w:val="28"/>
        </w:rPr>
        <w:t>В случае, когда компания уже существует, бизнес-план готовится для того, чтобы оценить жизнеспособность нового направления в структуре имеющейся деятельности компании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 этом потребуется два вида финансовой отчетности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оказывающей жизнеспособность нового проекта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и о бизнесе в целом.</w:t>
      </w:r>
    </w:p>
    <w:p>
      <w:pPr>
        <w:pStyle w:val="Normal1"/>
        <w:spacing w:lineRule="auto" w:line="360" w:before="0" w:after="0"/>
        <w:ind w:firstLine="360"/>
        <w:jc w:val="both"/>
        <w:rPr>
          <w:i/>
          <w:i/>
          <w:sz w:val="28"/>
        </w:rPr>
      </w:pPr>
      <w:r>
        <w:rPr>
          <w:sz w:val="28"/>
        </w:rPr>
        <w:t>Фактически, второй финансовый отчет требуется для того, чтобы продемонстрировать, что доход от проекта не будет использоваться только для покрытия убытков по другим видам деятельности компании.</w:t>
      </w:r>
    </w:p>
    <w:p>
      <w:pPr>
        <w:pStyle w:val="2"/>
        <w:ind w:firstLine="425"/>
        <w:rPr/>
      </w:pPr>
      <w:r>
        <w:rPr>
          <w:sz w:val="28"/>
        </w:rPr>
        <w:t>До составления финансовой отчетности необходимо сделать некоторые допущения. Следует сделать предположения относительно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расчета себестоимости единицы продукции или услуг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едположения о продажах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едположения о накладных расходах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едположения о потоке наличности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едположения об источниках финансирования плана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Расчет себестоимости единицы продукции или услуг</w:t>
      </w:r>
    </w:p>
    <w:p>
      <w:pPr>
        <w:pStyle w:val="2"/>
        <w:ind w:firstLine="425"/>
        <w:rPr>
          <w:sz w:val="28"/>
        </w:rPr>
      </w:pPr>
      <w:r>
        <w:rPr>
          <w:sz w:val="28"/>
        </w:rPr>
        <w:t>Этот расчет заключается в установлении цены на единицу продукции/услуг и выявлении переменных затрат (главным образом материалов, использованных в процессе производства) на единицу продукции/услуг.</w:t>
      </w:r>
    </w:p>
    <w:p>
      <w:pPr>
        <w:pStyle w:val="2"/>
        <w:ind w:firstLine="425"/>
        <w:rPr/>
      </w:pPr>
      <w:r>
        <w:rPr>
          <w:sz w:val="28"/>
        </w:rPr>
        <w:t>Цена должна отвечать положениям раздела маркетинга бизнес-плана, также как и переменные затраты должны соответствовать разделу плана о производстве и эксплуатации.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редположения о продажах</w:t>
      </w:r>
    </w:p>
    <w:p>
      <w:pPr>
        <w:pStyle w:val="2"/>
        <w:ind w:firstLine="425"/>
        <w:rPr/>
      </w:pPr>
      <w:r>
        <w:rPr>
          <w:sz w:val="28"/>
        </w:rPr>
        <w:t xml:space="preserve">Эти предположения должны соответствовать заключениям, сделанным в разделе маркетинга. 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редположения о накладных расходах</w:t>
      </w:r>
    </w:p>
    <w:p>
      <w:pPr>
        <w:pStyle w:val="2"/>
        <w:ind w:firstLine="425"/>
        <w:rPr/>
      </w:pPr>
      <w:r>
        <w:rPr>
          <w:sz w:val="28"/>
        </w:rPr>
        <w:t>Слишком часто не придается значения накладным расходам. Некоторые накладные расходы являются достаточно очевидными (например арендная плата, страховка). Другие могут быть более трудными (например коммунальные платежи, оплата телефона, рекламы).</w:t>
      </w:r>
    </w:p>
    <w:p>
      <w:pPr>
        <w:pStyle w:val="Normal1"/>
        <w:spacing w:lineRule="auto" w:line="360" w:before="120" w:after="60"/>
        <w:jc w:val="both"/>
        <w:rPr>
          <w:b/>
          <w:b/>
          <w:sz w:val="28"/>
        </w:rPr>
      </w:pPr>
      <w:r>
        <w:rPr>
          <w:b/>
          <w:sz w:val="28"/>
        </w:rPr>
        <w:t>Предположения о потоке наличности</w:t>
      </w:r>
    </w:p>
    <w:p>
      <w:pPr>
        <w:pStyle w:val="2"/>
        <w:ind w:firstLine="425"/>
        <w:rPr/>
      </w:pPr>
      <w:r>
        <w:rPr>
          <w:sz w:val="28"/>
        </w:rPr>
        <w:t>Для прогнозирования потока наличности используется информация, содержащаяся в отчете о прибылях и убытках. Но также следует принимать во внимание время поступления наличных средств и платежей. Результаты прогноза потока наличности будут различными, в зависимости от условий оплаты, согласованных с поставщиками.</w:t>
      </w:r>
    </w:p>
    <w:p>
      <w:pPr>
        <w:pStyle w:val="Normal1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  <w:t>Запас финансовой прочности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>Необходимо предусмотреть запас финансовой прочности. Он может состоять из увеличения до 10% расчетной стоимости единицы продукции на первые годы, или предоставления обеспечения для 10% увеличения непредвиденных расходов по обслуживанию оборудования.</w:t>
      </w:r>
    </w:p>
    <w:p>
      <w:pPr>
        <w:pStyle w:val="Normal1"/>
        <w:spacing w:lineRule="auto" w:line="360" w:before="24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24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240" w:after="120"/>
        <w:jc w:val="both"/>
        <w:rPr>
          <w:b/>
          <w:b/>
          <w:sz w:val="28"/>
        </w:rPr>
      </w:pPr>
      <w:r>
        <w:rPr>
          <w:b/>
          <w:sz w:val="28"/>
        </w:rPr>
        <w:t>7. ФАКТОРЫ РИСКА</w:t>
      </w:r>
    </w:p>
    <w:p>
      <w:pPr>
        <w:pStyle w:val="2"/>
        <w:ind w:firstLine="425"/>
        <w:rPr/>
      </w:pPr>
      <w:r>
        <w:rPr>
          <w:sz w:val="28"/>
        </w:rPr>
        <w:t>Управление воздействием рисков начинается с объективного выявления основных рисков, с которыми сталкивается бизнес. Существует два основных типа рисков: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технические риски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финансовые риски.</w:t>
      </w:r>
    </w:p>
    <w:p>
      <w:pPr>
        <w:pStyle w:val="Normal1"/>
        <w:spacing w:lineRule="auto" w:line="360" w:before="24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хнические риски</w:t>
      </w:r>
    </w:p>
    <w:p>
      <w:pPr>
        <w:pStyle w:val="2"/>
        <w:ind w:firstLine="425"/>
        <w:rPr/>
      </w:pPr>
      <w:r>
        <w:rPr>
          <w:sz w:val="28"/>
        </w:rPr>
        <w:t>Невозможно перечислить все технические риски, поскольку они часто связаны с типом продукции. Следующий перечень дан в качестве примера: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задержка в подготовке стройплощадки и выполнении графика строительства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отсутствие сырья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изкое качество продукции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есоблюдение государственных нормативов</w:t>
      </w:r>
    </w:p>
    <w:p>
      <w:pPr>
        <w:pStyle w:val="Normal1"/>
        <w:numPr>
          <w:ilvl w:val="0"/>
          <w:numId w:val="7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новые внешние условия, влияющие на технологию производства.</w:t>
      </w:r>
    </w:p>
    <w:p>
      <w:pPr>
        <w:pStyle w:val="Normal1"/>
        <w:spacing w:lineRule="auto" w:line="360" w:before="24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Финансовые риски: анализ чувствительности и безубыточности</w:t>
      </w:r>
    </w:p>
    <w:p>
      <w:pPr>
        <w:pStyle w:val="2"/>
        <w:ind w:firstLine="425"/>
        <w:rPr>
          <w:sz w:val="28"/>
        </w:rPr>
      </w:pPr>
      <w:r>
        <w:rPr>
          <w:sz w:val="28"/>
        </w:rPr>
        <w:t>Размер прибылей и убытков в значительной степени зависит от уровня продаж, который обычно является величиной, трудно прогнозируемой с определенной точностью. Для того, чтобы знать, какой потребуется уровень продаж для достижения прибыльности предприятия, необходимо провести анализ безубыточности.</w:t>
      </w:r>
    </w:p>
    <w:p>
      <w:pPr>
        <w:pStyle w:val="2"/>
        <w:ind w:firstLine="425"/>
        <w:rPr/>
      </w:pPr>
      <w:r>
        <w:rPr>
          <w:sz w:val="28"/>
        </w:rPr>
        <w:t>Можно подумать, что анализ безубыточности позволяет ответить на вопрос: "Сколько нужно продать продукции, чтобы предприятие стало прибыльным?" Каждый раз, когда продается продукция, часть выручки идет на покрытие фиксированных затрат: Эта часть, названная валовой прибылью, равна цене продажи за минусом прямых затрат. Поэтому для проведения анализа валовая прибыль должна быть умножена на количество проданной продукции: точка безубыточности достигается в том случае, когда общая валовая прибыль становится равной постоянным затратам. На</w:t>
      </w:r>
      <w:r>
        <w:rPr>
          <w:b/>
          <w:sz w:val="28"/>
        </w:rPr>
        <w:t xml:space="preserve"> рисунке 1</w:t>
      </w:r>
      <w:r>
        <w:rPr>
          <w:rStyle w:val="FootnoteCharacters"/>
          <w:rStyle w:val="FootnoteAnchor"/>
          <w:b/>
          <w:sz w:val="28"/>
        </w:rPr>
        <w:footnoteReference w:id="8"/>
      </w:r>
      <w:r>
        <w:rPr>
          <w:sz w:val="28"/>
        </w:rPr>
        <w:t xml:space="preserve"> дано графическое изображение точки безубыточности (ВЕР – </w:t>
      </w:r>
      <w:r>
        <w:rPr>
          <w:sz w:val="28"/>
          <w:lang w:val="en-US"/>
        </w:rPr>
        <w:t>Break</w:t>
      </w:r>
      <w:r>
        <w:rPr>
          <w:sz w:val="28"/>
        </w:rPr>
        <w:t xml:space="preserve"> </w:t>
      </w:r>
      <w:r>
        <w:rPr>
          <w:sz w:val="28"/>
          <w:lang w:val="en-US"/>
        </w:rPr>
        <w:t>Even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).</w:t>
      </w:r>
    </w:p>
    <w:p>
      <w:pPr>
        <w:pStyle w:val="Normal1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  <w:t>Рисунок 1. Точка безубыточности</w:t>
      </w:r>
    </w:p>
    <w:p>
      <w:pPr>
        <w:pStyle w:val="Normal1"/>
        <w:spacing w:lineRule="auto" w:line="360" w:before="0" w:after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735</wp:posOffset>
                </wp:positionH>
                <wp:positionV relativeFrom="paragraph">
                  <wp:posOffset>111125</wp:posOffset>
                </wp:positionV>
                <wp:extent cx="0" cy="2286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8.75pt" to="13.05pt,18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1935</wp:posOffset>
                </wp:positionH>
                <wp:positionV relativeFrom="paragraph">
                  <wp:posOffset>34925</wp:posOffset>
                </wp:positionV>
                <wp:extent cx="5334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.75pt;mso-position-vertical-relative:text;margin-left: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735</wp:posOffset>
                </wp:positionH>
                <wp:positionV relativeFrom="paragraph">
                  <wp:posOffset>109220</wp:posOffset>
                </wp:positionV>
                <wp:extent cx="3886200" cy="1981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20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8.6pt" to="319pt,1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735</wp:posOffset>
                </wp:positionH>
                <wp:positionV relativeFrom="paragraph">
                  <wp:posOffset>109220</wp:posOffset>
                </wp:positionV>
                <wp:extent cx="38862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8.6pt" to="319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75735</wp:posOffset>
                </wp:positionH>
                <wp:positionV relativeFrom="paragraph">
                  <wp:posOffset>109220</wp:posOffset>
                </wp:positionV>
                <wp:extent cx="152400" cy="2286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3.05pt;margin-top:8.6pt;width:11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04335</wp:posOffset>
                </wp:positionH>
                <wp:positionV relativeFrom="paragraph">
                  <wp:posOffset>107315</wp:posOffset>
                </wp:positionV>
                <wp:extent cx="7620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бы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8.45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быль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735</wp:posOffset>
                </wp:positionH>
                <wp:positionV relativeFrom="paragraph">
                  <wp:posOffset>31115</wp:posOffset>
                </wp:positionV>
                <wp:extent cx="3886200" cy="10668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20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.45pt" to="319pt,8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735</wp:posOffset>
                </wp:positionH>
                <wp:positionV relativeFrom="paragraph">
                  <wp:posOffset>31115</wp:posOffset>
                </wp:positionV>
                <wp:extent cx="38862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.45pt" to="319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1935</wp:posOffset>
                </wp:positionH>
                <wp:positionV relativeFrom="paragraph">
                  <wp:posOffset>31115</wp:posOffset>
                </wp:positionV>
                <wp:extent cx="76200" cy="10668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66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2.45pt;width:5.95pt;height:8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1335</wp:posOffset>
                </wp:positionH>
                <wp:positionV relativeFrom="paragraph">
                  <wp:posOffset>257810</wp:posOffset>
                </wp:positionV>
                <wp:extent cx="457200" cy="3048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B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20.3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B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1935</wp:posOffset>
                </wp:positionH>
                <wp:positionV relativeFrom="paragraph">
                  <wp:posOffset>105410</wp:posOffset>
                </wp:positionV>
                <wp:extent cx="99060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ямая полной себесто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8.3pt;mso-position-vertical-relative:text;margin-left: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ямая полной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08735</wp:posOffset>
                </wp:positionH>
                <wp:positionV relativeFrom="paragraph">
                  <wp:posOffset>103505</wp:posOffset>
                </wp:positionV>
                <wp:extent cx="381000" cy="2286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8.15pt" to="133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04335</wp:posOffset>
                </wp:positionH>
                <wp:positionV relativeFrom="paragraph">
                  <wp:posOffset>27305</wp:posOffset>
                </wp:positionV>
                <wp:extent cx="9144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мен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15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менны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735</wp:posOffset>
                </wp:positionH>
                <wp:positionV relativeFrom="paragraph">
                  <wp:posOffset>177800</wp:posOffset>
                </wp:positionV>
                <wp:extent cx="38862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pt" to="31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51935</wp:posOffset>
                </wp:positionH>
                <wp:positionV relativeFrom="paragraph">
                  <wp:posOffset>177800</wp:posOffset>
                </wp:positionV>
                <wp:extent cx="76200" cy="6858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4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32535</wp:posOffset>
                </wp:positionH>
                <wp:positionV relativeFrom="paragraph">
                  <wp:posOffset>21590</wp:posOffset>
                </wp:positionV>
                <wp:extent cx="457200" cy="152400"/>
                <wp:effectExtent l="0" t="1206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.7pt" to="133pt,1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04335</wp:posOffset>
                </wp:positionH>
                <wp:positionV relativeFrom="paragraph">
                  <wp:posOffset>21590</wp:posOffset>
                </wp:positionV>
                <wp:extent cx="914400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оян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7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оянны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65935</wp:posOffset>
                </wp:positionH>
                <wp:positionV relativeFrom="paragraph">
                  <wp:posOffset>97790</wp:posOffset>
                </wp:positionV>
                <wp:extent cx="1676400" cy="3048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ямая выручки от прода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7.7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ямая выручки от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735</wp:posOffset>
                </wp:positionH>
                <wp:positionV relativeFrom="paragraph">
                  <wp:posOffset>250190</wp:posOffset>
                </wp:positionV>
                <wp:extent cx="4572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9.7pt" to="373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32935</wp:posOffset>
                </wp:positionH>
                <wp:positionV relativeFrom="paragraph">
                  <wp:posOffset>19685</wp:posOffset>
                </wp:positionV>
                <wp:extent cx="9906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м прода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1.55pt;mso-position-vertical-relative:text;margin-left:3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ъем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Оборот</w:t>
      </w:r>
    </w:p>
    <w:p>
      <w:pPr>
        <w:pStyle w:val="2"/>
        <w:spacing w:before="240" w:after="0"/>
        <w:ind w:firstLine="425"/>
        <w:rPr/>
      </w:pPr>
      <w:r>
        <w:rPr>
          <w:sz w:val="28"/>
        </w:rPr>
        <w:t>Анализ чувствительности заключается в определении значений ключевых параметров, которые могут подвергнуть сомнению успех бизнеса.</w:t>
      </w:r>
    </w:p>
    <w:p>
      <w:pPr>
        <w:pStyle w:val="Normal"/>
        <w:widowControl/>
        <w:spacing w:lineRule="auto" w:line="360"/>
        <w:ind w:firstLine="425"/>
        <w:rPr/>
      </w:pPr>
      <w:r>
        <w:rPr>
          <w:sz w:val="28"/>
        </w:rPr>
        <w:t>Очень важно установить, какие изменения данных параметров могли бы повысить ожидаемую прибыльность, например, 25%-ое увеличение цены на сырье или потребление электроэнергии, или 20%-ое уменьшение цены продажи или объема выпуска продукции. Если бизнес является слишком чувствительным к некоторым изменениям параметров, руководство компании должно регулярно их контролировать.</w:t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tab/>
        <w:t>Давая характеристику содержания бизнес-плана необходимо подчеркнуть еще раз: универсальных рекомендаций нет и быть не может. С уверенностью можно сказать лишь одно: для любого бизнес-плана совершенно необходимо отражение плана маркетинга, плана производства, финансового плана, организационного плана. Причем если три первые части должны быть именно в таком порядке, дабы последовательно получить выручку, себестоимость, рентабельность, то план организационный должен пронизывать все перечисленные разделы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риведенная здесь характеристика содержания отражает требования конкретных  организаций (</w:t>
      </w:r>
      <w:r>
        <w:rPr>
          <w:sz w:val="28"/>
          <w:lang w:val="en-US"/>
        </w:rPr>
        <w:t>UNIDO</w:t>
      </w:r>
      <w:r>
        <w:rPr>
          <w:sz w:val="28"/>
        </w:rPr>
        <w:t xml:space="preserve">, </w:t>
      </w:r>
      <w:r>
        <w:rPr>
          <w:sz w:val="28"/>
          <w:lang w:val="en-US"/>
        </w:rPr>
        <w:t>Tacis</w:t>
      </w:r>
      <w:r>
        <w:rPr>
          <w:sz w:val="28"/>
        </w:rPr>
        <w:t>), однако в силу их распространенности и даже некоторой популярности было отдано предпочтение именно этим требованиям. С другой стороны, как было показано выше, любой бизнес-план, в отличие о других видов планирования на предприятии, обеспечивает взаимосвязь внутренних целей предприятия и целей лиц из внешней среды, в участии которых заинтересован предприниматель. Вполне допустимо, что банк, например, предъявит иные требования, сконцентрировавшись не на плане производства, а отдавая предпочтение финансовому плану. Аналогичным образом поступит разработчик внутреннего бизнес-плана предприятия, которое осваивает на имеющихся мощностях новый вид продукции – для него, в данном случае, более важным является вопрос не как произвести, а стоит ли это делать (план маркетинга)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ет необходимости, наверное, доказывать, что ключевым разделом в любой ситуации является финансовый план. Аккумулируя информацию других разделов, финансовый план дает ответ  на самый важный вопрос – что нужно вложить и какова отдача, поскольку предпринимательская деятельность есть не что иное, как деятельность на свой страх и риск с целью извлечения выгоды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лнота охвата финансовым планом результатов осуществления инвестиционного проекта также может меняться в зависимости от степени сложности самого проекта и требований инвестора. Перечень вопросов, приведенных выше, на которые должен ответить бизнес-план, стандартен для небольших проектов или проектов «с нуля». С точки зрения автора, для предприятий, осуществляющих проект в рамках текущей деятельности, и особенно для тех, кто не делает зависимости между успешностью проекта и его прибыльностью, было бы разумным, начав бизнес-план с краткого анализа текущей деятельности предприятия (как это описано выше), закончить его (в финансовом плане) анализом изменений, которые произойдут в деятельности предприятия в целом, после реализации проекта.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Таким образом, определив, что инвестиции это  главная форма реализации стратегии предприятия, дав характеристику инвесторам и охарактеризовав формы инвестиций, можно с полной уверенностью сказать, что бизнес-планирование является основным этапом подготовки любого инвестиционного проекта в форме реальных инвестиций и определяет собой  так называемую прединвестиционную стадию.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6" w:name="__RefHeading___Toc513968014"/>
      <w:bookmarkEnd w:id="6"/>
      <w:r>
        <w:rPr/>
        <w:t>3. ПРОБЛЕМЫ ПРИМЕНЕНИЯ БИЗНЕС-ПЛАНИРОВАНИЯ И ПУТИ ИХ РЕШЕНИЯ</w:t>
      </w:r>
    </w:p>
    <w:p>
      <w:pPr>
        <w:pStyle w:val="Normal"/>
        <w:spacing w:lineRule="auto" w:line="360" w:before="160" w:after="0"/>
        <w:ind w:firstLine="720"/>
        <w:rPr/>
      </w:pPr>
      <w:r>
        <w:rPr>
          <w:sz w:val="28"/>
        </w:rPr>
        <w:t xml:space="preserve">Острый кризис </w:t>
      </w:r>
      <w:r>
        <w:rPr>
          <w:sz w:val="28"/>
          <w:lang w:val="en-US" w:eastAsia="en-US"/>
        </w:rPr>
        <w:t>1998</w:t>
      </w:r>
      <w:r>
        <w:rPr>
          <w:sz w:val="28"/>
        </w:rPr>
        <w:t xml:space="preserve"> года еще долго будет напоминать, что эконом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актическая наука. За незнание ее законов или неуважение к ним приходится расплачиваться из собственного кармана. Отрыв финансовых ре</w:t>
        <w:softHyphen/>
        <w:t>сурсов от реального сектора. экономики, монополизация рынка, непомерное налоговое бремя, истощение резервов экономического развития предприят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 это результаты влияния внешней среды и незащищенности хозяйства участников рынка. Эта неза</w:t>
        <w:softHyphen/>
        <w:t xml:space="preserve">щищенность связана, в частности, с плохой организацией бизнеса, выражающейся в отсутствии системы разработки и реализации планируемых изменений.                  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облемы на предприятиях России в области планирования обычно объясняют сложностью перехода от директивного планирования к рыночному бизнес-планированию. Между тем это не совсем так, вернее на взгляд автора есть несколько более веских причин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 условиях ценовой конкурентоспособности не было необходимости в сколько-нибудь серьезной аналитической работе. Ее недостаток стал ощущаться лишь в</w:t>
      </w:r>
      <w:r>
        <w:rPr>
          <w:sz w:val="28"/>
          <w:lang w:val="en-US" w:eastAsia="en-US"/>
        </w:rPr>
        <w:t xml:space="preserve"> 1996—1997</w:t>
      </w:r>
      <w:r>
        <w:rPr>
          <w:sz w:val="28"/>
        </w:rPr>
        <w:t xml:space="preserve"> годах, когда с вводом «валютного коридора» эффективность экспортных поставок упала до критически низкого уровн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 начала реформ экономика страны еще ни разу не оказа</w:t>
        <w:softHyphen/>
        <w:t>лась в стабильном состоянии, позволяющем делать надёжные про</w:t>
        <w:softHyphen/>
        <w:t>гнозы. Сегодня нельзя точно сказать, сколько еще лет потребует</w:t>
        <w:softHyphen/>
        <w:t>ся, чтобы восстановить утраченные позиции, хотя в последнее время положительные тенденции в экономики очевид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тсутствует достаточно действенная мотивация со стороны внешней среды на проведение регулярного планирования, особен</w:t>
        <w:softHyphen/>
        <w:t>но долговременного. Пока благоприятная обстановка на внешних рынках, выгодный обменный курс, имеющийся запас по издерж</w:t>
        <w:softHyphen/>
        <w:t>кам производства в сравнении с западными конкурентами обус</w:t>
        <w:softHyphen/>
        <w:t>ловлены благоприятной структурой цен на ресурсы, особенно энергетические и трудовые. Все это отвлекает внимание многих руководителей предприятий от проблем низкой эффективности производства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 xml:space="preserve">Большинство российских предпринимателей склонно впадать в крайности. Одни полагают, что наличие тщательно оформленного бизнес-плана реально помогает решать проблемы и гарантирует успех. Другие считают, что бизнес-планирование не имеет никакого отношения к реальному бизнесу, которым им приходится заниматься. По мнению экспертов, российский бизнес пока что лишь копирует западный, причем копирует не фундаментальные основы, а лишь внешние признаки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По данным Ассоциации Консультантов</w:t>
      </w:r>
      <w:r>
        <w:rPr>
          <w:sz w:val="28"/>
        </w:rPr>
        <w:t xml:space="preserve"> по экономике и управлению спрос на консультирование по планированию сейчас в России повышается наиболее заметно. Однако необходимо отметить, что услуги консультантов в области планирования, особенно долгосрочного, востребованы, в основном, крупными компаниями. В настоящее время можно выделить две явно преобладающие категории заказ</w:t>
        <w:softHyphen/>
        <w:t>чиков. К первой относятся наиболее крупные организации, для которых характерно долгосрочное планирование своей деятельно</w:t>
        <w:softHyphen/>
        <w:t>сти. Ко второй можно отнести фирмы, которые склонны прибегать к услугам консультантов лишь тогда, когда предприя</w:t>
        <w:softHyphen/>
        <w:t>тие уже оказалось в достаточно сложной ситу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ак бы то ни было, планирование бизнеса уже сегодня суще</w:t>
        <w:softHyphen/>
        <w:t xml:space="preserve">ственно содействует российским предприятиям в решении их насущных задач. </w:t>
      </w:r>
    </w:p>
    <w:p>
      <w:pPr>
        <w:pStyle w:val="Style7"/>
        <w:ind w:left="0" w:right="0" w:firstLine="720"/>
        <w:rPr/>
      </w:pPr>
      <w:r>
        <w:rPr/>
        <w:t>Многим российским управленцам приходится срочно попол</w:t>
        <w:softHyphen/>
        <w:t>нять свой теоретический багаж знаниями в области рыночного уп</w:t>
        <w:softHyphen/>
        <w:t xml:space="preserve">равления. В условиях российской экономики  очень острыми  оказались проблемы управления предприятием в условиях неопределенности, часто переходящей в экстремальные ситуации. Прогнозирование, планирование бизнеса в таких условиях оказалось необходимым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ед российским предприятием стоит целая совокупность проблем, имеющих инновационный характер, при</w:t>
        <w:softHyphen/>
        <w:t>чем их решение затрагивает, трансформирует все организацион</w:t>
        <w:softHyphen/>
        <w:t>ные составные каждого предприятия, каждого сотрудника. Значит, проводимые преобразования должны быть характерны не только нововведениями, но и комплексным, системным подходом, чтобы проводимые меры по реструктуризации, обновлению бизнеса осуществлялись для каждого предприятия как целостная система многоплановых, комплексных действий, охватывающих весь персонал, все подразделения и службы. Осуществление реинжиниринга бизнеса, без которого невозможно сегодня обеспечить сущест</w:t>
        <w:softHyphen/>
        <w:t>вование на российском рынке, может происходить только на базе бизнес-планирования и должно быть организовано так, чтобы дать полноценные ответы на все вопросы обеспечения существования и трансформации бизнеса каждого предприятия с учетом специфики его индивидуальных особенностей и обстоятельст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 сожалению, анализ отечественной практики использования плановых инструментов в бизнесе свидетельствует о том, что в этой области есть еще много темных пятен и что резервы плана в значительной мере еще не используются. Хотя проблеме внедре</w:t>
        <w:softHyphen/>
        <w:t xml:space="preserve">ния бизнес-планирования в России в последние годы уделяется некоторое внимание, недостатков здесь более чем достаточно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ак уже было отмечено, конкретного государственного стандарта на форму и со</w:t>
        <w:softHyphen/>
        <w:t>держание бизнес-плана у нас не существует. Поэтому каждый потенциальный инвестор предъявляет к разработчикам свои треб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Как правило, российский специалист стремится использовать западную методологию разработки подобных документов (будь то методика </w:t>
      </w:r>
      <w:r>
        <w:rPr>
          <w:sz w:val="28"/>
          <w:lang w:val="en-US"/>
        </w:rPr>
        <w:t>UNIDO</w:t>
      </w:r>
      <w:r>
        <w:rPr>
          <w:sz w:val="28"/>
        </w:rPr>
        <w:t>, ЕБРР и т.п.) без учета особенностей российской деловой среды и менеджмента. Обычно в зарубежных пособиях советуют российским пользователям вносить в предлагаемые формы и таблицы собственные цифры и все будет сделано. Большинство работ российских авторов основываются на иностранных источниках и не приспособлены к отечественным реалиям. Однако условия биз</w:t>
        <w:softHyphen/>
        <w:t>неса в нашей стране очень специфичны. У нас иная законодатель</w:t>
        <w:softHyphen/>
        <w:t>ная база, другая система подзаконных нормативных актов, стан</w:t>
        <w:softHyphen/>
        <w:t>дартизация, нормативно-методическое обеспечение внутренней среды предприятий в виде организационной документации. Поэтому брать на вооружение западные мето</w:t>
        <w:softHyphen/>
        <w:t>дики, рецепты управленческого поведения без учета условий Рос</w:t>
        <w:softHyphen/>
        <w:t>сии бесполезно. Хотя на Западе имеется колоссальный опыт пла</w:t>
        <w:softHyphen/>
        <w:t xml:space="preserve">нирования бизнеса, готовых стандартов нет и там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овольно характерным для отече</w:t>
        <w:softHyphen/>
        <w:t>ственных разработчиков бизнес-планов является недопонимание тех акцентов, которые нужно сделать чтобы бизнес-план удовле</w:t>
        <w:softHyphen/>
        <w:t>творил заказчика. Эксперты отмечают, что крен обычно делается на подробное освещение финансов, эффективности проекта, но в то же время очень мало внимания уделяется анализу рынка про</w:t>
        <w:softHyphen/>
        <w:t>дукции и обоснованию ее конкурентоспособности. Нередко пре</w:t>
        <w:softHyphen/>
        <w:t>увеличиваются рыночные потребности в будущей продукции из-за неудовлетворительного качества маркетинговых исследован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эффективно функционирующих компаниях маркетинг вы</w:t>
        <w:softHyphen/>
        <w:t>ступает не предметом заботы отдельных специалистов, а итогом работы всего коллектива компании. Естественно, что каждый спе</w:t>
        <w:softHyphen/>
        <w:t>циалист, располагающий информацией о конкурентах или выпус</w:t>
        <w:softHyphen/>
        <w:t>каемой ими продукции, обязан предоставить ее маркетинговой службе.</w:t>
      </w:r>
    </w:p>
    <w:p>
      <w:pPr>
        <w:pStyle w:val="2"/>
        <w:rPr>
          <w:sz w:val="28"/>
        </w:rPr>
      </w:pPr>
      <w:r>
        <w:rPr>
          <w:sz w:val="28"/>
        </w:rPr>
        <w:t>Трудности во внедрении полноценного бизнес-планирования в России создает также отсутствие реальной информации о конкурентоспособности продукции и всей стратегии предприятия, конкурентной среде, конкурентных потенциалах. Кроме того, зачастую игнорируются интересы партнеров (инвесторов, кредиторов). В российской практике бизнес-планирования, в отличие от за</w:t>
        <w:softHyphen/>
        <w:t>падных, где учет этих проблем дело само собой разумеющееся, необходимо, чтобы применительно к производству был тщательно спрогнозирован и в полной мере учтен вопрос уровня качества изделий или услуг. В западной практике, если продукт не конкурентоспособен по качеству, вопрос о его производстве сразу снимается. В России  до сих пор нередко это в полной мере в расчет не при</w:t>
        <w:softHyphen/>
        <w:t>нимаетс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читывать также необходимо что продукт может быть не конкурентоспособен и по другим параметрам, например по уровню затрат на производство еди</w:t>
        <w:softHyphen/>
        <w:t>ницы продукции. Все эти аспекты должны быть тщательно про</w:t>
        <w:softHyphen/>
        <w:t>анализированы и зафиксированы в бизнес-плане. Это же относится к проблеме управления бизнесом, т.е. в бизнес-плане должны содержаться все необходимые сведения, свидетельствующие о том, что уровень управления бизнесом будет, по крайней мере, адекватным поставленным задача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, выводы напрашиваются сами собой. Не смотря на эффективность такого управленческого инструмента как бизнес-план возможности его в отечественном менеджменте, в большинстве случаев, не реализуются. Этому есть ряд объективных общеэкономических причин. Действительно, в условиях крайней экономической неопределенности сложности возникают с планированием вообще, а не только с бизнес-планированием. Тем не менее, не меньшую озабоченность вызывают и субъективные проблемы. В частности, отмечается явный недостаток экономических знаний у тех лиц, от которых зависит принятие решений в бизнесе. И если на крупных предприятиях ситуация выравнивается, то в малом бизнесе эта проблема стоит очень и очень остр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м не менее, общая положительная тенденция все-таки наблюдается. Медленно, но верно бизнес начинает осознавать те преимущества, которые может предоставить планирование и, в частности, бизнес-планирование. Остается надеяться, что вместе со стабилизацией экономики в России бизнес-планирование займет свое достойное место в управлении финансами и предприятием в целом.</w:t>
      </w:r>
    </w:p>
    <w:p>
      <w:pPr>
        <w:pStyle w:val="Normal"/>
        <w:spacing w:lineRule="auto" w:line="360"/>
        <w:ind w:firstLine="720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Heading1"/>
        <w:ind w:hanging="0"/>
        <w:rPr/>
      </w:pPr>
      <w:bookmarkStart w:id="7" w:name="__RefHeading___Toc513968015"/>
      <w:bookmarkEnd w:id="7"/>
      <w:r>
        <w:rPr/>
        <w:t>ЗАКЛЮЧЕ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80" w:after="0"/>
        <w:ind w:left="40" w:firstLine="400"/>
        <w:rPr>
          <w:sz w:val="28"/>
        </w:rPr>
      </w:pPr>
      <w:r>
        <w:rPr>
          <w:sz w:val="28"/>
        </w:rPr>
        <w:t>При всем многообразии форм бизнеса существуют основы, обязательные практически для всех областей коммерческой дея</w:t>
        <w:softHyphen/>
        <w:t>тельности, для разных предприятий и организаций, опора на ко</w:t>
        <w:softHyphen/>
        <w:t>торые необходима для того, чтобы своевременно подготовиться к возможным неожиданностям и устранить потенциальные труднос</w:t>
        <w:softHyphen/>
        <w:t>ти, опасности и тем самым уменьшить риск в достижении постав</w:t>
        <w:softHyphen/>
        <w:t>ленных целей. Планомерная разработка стратегии и тактики про</w:t>
        <w:softHyphen/>
        <w:t>изводственно-хозяйственной деятельности предприятия является важнейшей задачей для любого бизнеса.</w:t>
      </w:r>
    </w:p>
    <w:p>
      <w:pPr>
        <w:pStyle w:val="Normal"/>
        <w:spacing w:lineRule="auto" w:line="360"/>
        <w:ind w:left="40" w:firstLine="400"/>
        <w:rPr>
          <w:sz w:val="28"/>
        </w:rPr>
      </w:pPr>
      <w:r>
        <w:rPr>
          <w:sz w:val="28"/>
        </w:rPr>
        <w:t>В рыночной экономике бизнес-план является исключительно эффективным рабочим инструментом как для вновь создаваемых, так и для действующих компаний во всех сферах предпринима</w:t>
        <w:softHyphen/>
        <w:t>тельства. Бизнес-план побуждает менеджера тщательно изучить каждый элемент предполагаемого рискового рыночного мероприя</w:t>
        <w:softHyphen/>
        <w:t>тия. Практически всегда в этом процессе обнаружится немало сла</w:t>
        <w:softHyphen/>
        <w:t>бых мест и пробелов, устранению которых нельзя не уделить внимания.</w:t>
      </w:r>
    </w:p>
    <w:p>
      <w:pPr>
        <w:pStyle w:val="Normal"/>
        <w:spacing w:lineRule="auto" w:line="360"/>
        <w:ind w:left="40" w:firstLine="400"/>
        <w:rPr>
          <w:sz w:val="28"/>
        </w:rPr>
      </w:pPr>
      <w:r>
        <w:rPr>
          <w:sz w:val="28"/>
        </w:rPr>
        <w:t>Цель разработки бизнес-пла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ланировать хозяйственную деятельность фирмы на ближайший и отдаленные периоды в соот</w:t>
        <w:softHyphen/>
        <w:t>ветствии с потребностями рынка и наличием необходимых ресур</w:t>
        <w:softHyphen/>
        <w:t>сов. Бизнес-план помогает менеджеру решать следующие основные проблемы:</w:t>
      </w:r>
      <w:r>
        <w:rPr>
          <w:sz w:val="28"/>
          <w:lang w:val="en-US" w:eastAsia="en-US"/>
        </w:rPr>
        <w:t xml:space="preserve">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ределить конкретные направления деятельности пред</w:t>
        <w:softHyphen/>
        <w:t>приятия, его целевые рынки и место на этих рынках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формулировать долговременные и краткосрочные цели бизнеса, стратегию и тактику их достижения, а также определить круг лиц, ответственных за реализацию намеченного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фиксировать состав и показатели товаров и услуг, кото</w:t>
        <w:softHyphen/>
        <w:t>рые будут предложены потребителям, оценить соответствующие производственные и торговые издерж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явить соответствие имеющегося персонала предприятия и условий в мотивации его труда предъявляемым требования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ределить систему маркетинговых мероприятий по иссле</w:t>
        <w:softHyphen/>
        <w:t>дованию рынка, рекламе, стимулированию продаж, ценообразова</w:t>
        <w:softHyphen/>
        <w:t>нию, каналам сбыта и др.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тимизировать организующую структуру управл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ценить финансовое положение предприятия и соответствие имеющихся финансовых и материальных ресурсов, возможности достижения поставленных цел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явить те трудности, которые способны помешать выпол</w:t>
        <w:softHyphen/>
        <w:t xml:space="preserve">нению бизнес-плана, и наметить меры по их устранению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ланирование бизнеса обеспечивает немало выгод. Оно, в частност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буждает менеджмент тщательно изучить перспективы развития бизнес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зволяет обеспечить четкую координацию всех усилий по достижению поставленных цел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определяет ключевые показатели бизнеса, необходимые для последующей оценки и контроля результатов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ставляет руководителей точно определить цели бизнеса и пути их достиж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елает предприятие намного более подготовленным к вне</w:t>
        <w:softHyphen/>
        <w:t>запным изменениям рыночной ситуации.</w:t>
      </w:r>
    </w:p>
    <w:p>
      <w:pPr>
        <w:pStyle w:val="Normal"/>
        <w:spacing w:lineRule="auto" w:line="360"/>
        <w:ind w:left="120" w:firstLine="4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0" w:firstLine="400"/>
        <w:rPr>
          <w:sz w:val="28"/>
        </w:rPr>
      </w:pPr>
      <w:r>
        <w:rPr>
          <w:sz w:val="28"/>
        </w:rPr>
        <w:t>Тщательно подготовленный и составленный план бизнеса открывает перспективу его развития, то есть отвечает на самый важный вопрос: стоит ли вкладывать силы и средства в это дело, принесет ли оно такую прибыль, которая окупит все затраты.</w:t>
      </w:r>
    </w:p>
    <w:p>
      <w:pPr>
        <w:pStyle w:val="Normal"/>
        <w:spacing w:lineRule="auto" w:line="360"/>
        <w:ind w:left="200" w:firstLine="400"/>
        <w:rPr>
          <w:sz w:val="28"/>
        </w:rPr>
      </w:pPr>
      <w:r>
        <w:rPr>
          <w:sz w:val="28"/>
        </w:rPr>
        <w:t>В зависимости от направленности и масштабов задуманного, объем работ по формированию плана способен изменять  в большом диапазоне, степень его детализации весьма различна. Когда в плане требуется менее объемная проработка, часть разде</w:t>
        <w:softHyphen/>
        <w:t>лов может вообще отсутствовать. Когда же план предстоит разра</w:t>
        <w:softHyphen/>
        <w:t>батывать в полном объеме, проводя для этого трудоемкие и слож</w:t>
        <w:softHyphen/>
        <w:t>ные маркетинговые исследования, он должен быть полнокровен.</w:t>
      </w:r>
    </w:p>
    <w:p>
      <w:pPr>
        <w:pStyle w:val="Normal"/>
        <w:spacing w:lineRule="auto" w:line="360"/>
        <w:ind w:firstLine="460"/>
        <w:rPr>
          <w:sz w:val="28"/>
        </w:rPr>
      </w:pPr>
      <w:r>
        <w:rPr>
          <w:sz w:val="28"/>
        </w:rPr>
        <w:t>Бизнес-план стал принципиально новым для российской эко</w:t>
        <w:softHyphen/>
        <w:t>номики документом. Основной целью его разработки выступает планирование хозяйственной деятельности предприятия на бли</w:t>
        <w:softHyphen/>
        <w:t xml:space="preserve">жайший и отдаленные периоды в соответствии с потребностями рынка и возможностями приобретения необходимых ресурсов. </w:t>
      </w:r>
    </w:p>
    <w:p>
      <w:pPr>
        <w:pStyle w:val="Normal"/>
        <w:spacing w:lineRule="auto" w:line="360"/>
        <w:ind w:firstLine="460"/>
        <w:rPr/>
      </w:pPr>
      <w:r>
        <w:rPr>
          <w:sz w:val="28"/>
        </w:rPr>
        <w:t>В современной практике бизнес-план призван выполнять че</w:t>
        <w:softHyphen/>
        <w:t xml:space="preserve">тыре функции. </w:t>
      </w:r>
      <w:r>
        <w:rPr>
          <w:i/>
          <w:sz w:val="28"/>
        </w:rPr>
        <w:t>Первая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использование его для разработки стра</w:t>
        <w:softHyphen/>
        <w:t xml:space="preserve">тегии и тактики бизнеса. </w:t>
      </w:r>
      <w:r>
        <w:rPr>
          <w:i/>
          <w:sz w:val="28"/>
        </w:rPr>
        <w:t>Вторая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формирование и реализация плановых программ, позволяющих оценить потенциал развития нового на</w:t>
        <w:softHyphen/>
        <w:t xml:space="preserve">правления деятельности, контролировать процессы, протекающие в рамках бизнеса. </w:t>
      </w:r>
      <w:r>
        <w:rPr>
          <w:i/>
          <w:sz w:val="28"/>
        </w:rPr>
        <w:t>Треть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влечение извне денежных средств для целей развития, реинжиниринга бизнеса. </w:t>
      </w:r>
      <w:r>
        <w:rPr>
          <w:i/>
          <w:sz w:val="28"/>
        </w:rPr>
        <w:t>Четвертая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при</w:t>
        <w:softHyphen/>
        <w:t>влечение к реализации планов бизнеса партнеров, которые спо</w:t>
        <w:softHyphen/>
        <w:t>собны вложить в него собственный капитал или имеющуюся у них технологию.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Бизнес-план обеспечивает анализ возможностей для бизнеса в конкретной ситуации и четкое представление, каким образом ме</w:t>
        <w:softHyphen/>
        <w:t>неджмент хочет и может использовать данный потенциа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плане оценивается перспективная ситуация как внутри ор</w:t>
        <w:softHyphen/>
        <w:t>ганизации, так и вне ее. Он объективно необходим руководству организации для ориентации в условиях акционерной собственнос</w:t>
        <w:softHyphen/>
        <w:t>ти, поскольку именно при помощи бизнес-плана управляющие принимают решение об эмиссии акций и использовании эмиссион</w:t>
        <w:softHyphen/>
        <w:t>ного дохода. Бизнес-план используется и при обосновании меро</w:t>
        <w:softHyphen/>
        <w:t>приятий по совершенствованию и развитию организационной структуры фирмы, в частности, для обоснования уровня центра</w:t>
        <w:softHyphen/>
        <w:t>лизации управления и ответственности сотрудников. Данный план помогает и координации деятельности партнеров, связанных коо</w:t>
        <w:softHyphen/>
        <w:t>перированием и изготовлением одинаковых и взаимодополняющих продуктов.</w:t>
      </w:r>
    </w:p>
    <w:p>
      <w:pPr>
        <w:pStyle w:val="2"/>
        <w:rPr>
          <w:sz w:val="28"/>
        </w:rPr>
      </w:pPr>
      <w:r>
        <w:rPr>
          <w:sz w:val="28"/>
        </w:rPr>
        <w:t>Но не следует рассматривать уже составленный бизнес-план как образец. В условиях нашей экономики может быть потеряна актуальность конкретной разработки в силу использования жестко зафиксированных параметров, утративших свою информатив</w:t>
        <w:softHyphen/>
        <w:t>ность. Бизнес-планирование позволяет готовить новые варианты поведения бизнеса на основе проанализированных сценариев. При этом бизнес-план открывает возможность отслеживать ситуацию за любой промежуток времени.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hanging="0"/>
        <w:rPr/>
      </w:pPr>
      <w:bookmarkStart w:id="8" w:name="__RefHeading___Toc513968016"/>
      <w:bookmarkEnd w:id="8"/>
      <w:r>
        <w:rPr/>
        <w:t>СПИСОК ЛИТЕРАТУРЫ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Э.А. Уткин, Б.Акотляр, Б.М. Рапопорт «Бизнес планирование. Курс лекций» – М:Экмос, 2001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Ф.К. Беа, Э. Дихтл, М. Швайтцер «Экономика предприятия». – М.: Инфра-М, 1999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.А. Уткин «Бизнес-план». – М.:Экмос, 1998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Управление инвестициями» в 2-х т./ Под общ. ред. В.В. Шеремета – М.: Высшая школа, 1998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изнес-планирование»./ Под ред. В.М. Попова, С.И. Ляпунова – М.: Финансы и статистика, 2000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color w:val="000000"/>
          <w:sz w:val="24"/>
        </w:rPr>
        <w:t>В.З. Черняк, А.В. Черняк, И.В. Довиденко «Бизнес планирование. Учебно-практическое пособие» - М.: РДЛ, 2000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М.М. Алексеева «Планирование деятельности фирмы» – М.: Финансы и статистика, 2001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Ю. Бригхем, Л. Гапенски«Финансовый менеджемент. Полный курс». В 2-х т./Пер. с английского под ред. В.В. Ковалева – СПб.: Экономическая школа, 1997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Веретенникова О.Б. «Финансы предприятий: Учебное пособие» – Екатеринбург.: Из-во УрГЭУ, 2000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А.Д. Шеремет,  Р.С. Сайфулин «Финансы предприятий». – М.; Инфра-М, 2000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color w:val="000000"/>
          <w:sz w:val="24"/>
        </w:rPr>
        <w:t>И.А. Бланк «Основы финансового менеджмента» в 2-х т. – Киев; Ника-Центр, 1999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«Как разработать бизнес-план». – Люксембург; Служба Тасис. Офис официальных изданий Европейского сообщества. – Май,1998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 xml:space="preserve">И. Жаров «Бизнес-план и средства его создания»//Корпоративный менеджмент. Электронное издание – 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fi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 xml:space="preserve">В. Москвин «Как избежать ошибок при разработке бизнес-плана»// Корпоративный менеджмент. Электронное издание –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fi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 xml:space="preserve">С.В. Леонтьев, П.Н. Ткаченко «Типовая методика разработки бизнес-планов и анализа инвестиционных проектов с помощью тестовых таблиц»// Корпоративный менеджмент. Электронное издание – </w:t>
      </w:r>
      <w:hyperlink r:id="rId4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fi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8"/>
          <w:lang w:val="en-US"/>
        </w:rPr>
      </w:pPr>
      <w:r>
        <w:rPr>
          <w:sz w:val="24"/>
        </w:rPr>
        <w:t>Официальный сайт Организации по промышленному развитию ООН</w:t>
      </w:r>
      <w:r>
        <w:rPr>
          <w:sz w:val="24"/>
          <w:lang w:val="en-US"/>
        </w:rPr>
        <w:t xml:space="preserve"> (UNIDO). – </w:t>
      </w:r>
      <w:hyperlink r:id="rId5">
        <w:r>
          <w:rPr>
            <w:rStyle w:val="InternetLink"/>
            <w:sz w:val="24"/>
            <w:lang w:val="en-US"/>
          </w:rPr>
          <w:t>http://www.unido.org</w:t>
        </w:r>
      </w:hyperlink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rStyle w:val="Style6"/>
          <w:vanish w:val="false"/>
        </w:rPr>
        <w:commentReference w:id="3"/>
      </w:r>
    </w:p>
    <w:sectPr>
      <w:footerReference w:type="default" r:id="rId6"/>
      <w:footnotePr>
        <w:numFmt w:val="decimal"/>
      </w:footnotePr>
      <w:type w:val="nextPage"/>
      <w:pgSz w:w="11906" w:h="16820"/>
      <w:pgMar w:left="1440" w:right="1296" w:gutter="0" w:header="0" w:top="144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18"/>
          <w:lang w:eastAsia="en-US" w:val="ru-RU" w:bidi="ar-SA"/>
        </w:rPr>
        <w:t xml:space="preserve"> Спорный тезис.</w:t>
      </w:r>
    </w:p>
  </w:comment>
  <w:comment w:id="1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18"/>
          <w:lang w:eastAsia="en-US" w:val="ru-RU" w:bidi="ar-SA"/>
        </w:rPr>
        <w:t xml:space="preserve"> Тоже спорный тезис.</w:t>
      </w:r>
    </w:p>
  </w:comment>
  <w:comment w:id="2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18"/>
          <w:lang w:eastAsia="en-US" w:val="ru-RU" w:bidi="ar-SA"/>
        </w:rPr>
        <w:t xml:space="preserve"> После этой фразы надо добавить (сформулировать) цель работы и задачи.</w:t>
      </w:r>
    </w:p>
  </w:comment>
  <w:comment w:id="3" w:author="Примечание" w:date="0-00-00T00:00:00Z" w:initials="Прим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HelveticaCyr-Upright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13144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0.35pt;mso-wrap-distance-left:0pt;mso-wrap-distance-right:0pt;mso-wrap-distance-top:0pt;mso-wrap-distance-bottom:0pt;margin-top:0.05pt;mso-position-vertical-relative:text;margin-left:4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К. Беа, Э. Дихтл, М. Швайтцер «Экономика предприятия». – М.: Инфра-М, 1999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А. Уткин, Б.А Котляр, Б.М. Рапопорт «Бизнес планирование. Курс лекций» – М:Экмос, 2001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.А. Бланк «Основы финансового менеджмента» в 2-х т. – Киев; Ника-Центр, 1999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«Управление инвестициями» в 2-х т./ Под общ. ред. В.В. Шеремета – М.: Высшая школа, 1998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знес-планирование»./ Под ред. В.М. Попова, С.И. Ляпунова – с. 3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М. Алексеева «Планирование деятельности фирмы» – с. 1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итировано по Веретенникова О.Б. «Финансы предприятий: Учебное пособие» – Екатеринбург.: Из-во УрГЭУ, 2000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uto" w:line="240" w:before="100" w:after="100"/>
      <w:ind w:hanging="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hanging="0"/>
      <w:outlineLvl w:val="3"/>
    </w:pPr>
    <w:rPr>
      <w:spacing w:val="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hanging="0"/>
      <w:jc w:val="lef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21" w:firstLine="40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21" w:hanging="18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outlineLvl w:val="8"/>
    </w:pPr>
    <w:rPr>
      <w:b/>
      <w:bCs/>
      <w:spacing w:val="8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3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SectionHeading">
    <w:name w:val="Section Heading"/>
    <w:basedOn w:val="Normal"/>
    <w:next w:val="TextBody"/>
    <w:qFormat/>
    <w:pPr>
      <w:widowControl/>
      <w:autoSpaceDE w:val="true"/>
      <w:spacing w:lineRule="atLeast" w:line="640"/>
      <w:ind w:hanging="0"/>
      <w:jc w:val="left"/>
    </w:pPr>
    <w:rPr>
      <w:rFonts w:ascii="Arial Black" w:hAnsi="Arial Black" w:cs="Arial Black"/>
      <w:caps/>
      <w:spacing w:val="60"/>
      <w:sz w:val="15"/>
      <w:szCs w:val="20"/>
      <w:lang w:val="en-US"/>
    </w:rPr>
  </w:style>
  <w:style w:type="paragraph" w:styleId="Contents1">
    <w:name w:val="TOC 1"/>
    <w:basedOn w:val="Normal"/>
    <w:pPr>
      <w:widowControl/>
      <w:tabs>
        <w:tab w:val="clear" w:pos="720"/>
        <w:tab w:val="right" w:pos="3600" w:leader="none"/>
      </w:tabs>
      <w:autoSpaceDE w:val="true"/>
      <w:spacing w:lineRule="auto" w:line="360"/>
      <w:ind w:firstLine="720"/>
    </w:pPr>
    <w:rPr>
      <w:sz w:val="28"/>
      <w:szCs w:val="20"/>
    </w:rPr>
  </w:style>
  <w:style w:type="paragraph" w:styleId="Contents2">
    <w:name w:val="TOC 2"/>
    <w:basedOn w:val="Contents1"/>
    <w:pPr/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2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sz w:val="2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spacing w:lineRule="auto" w:line="360"/>
      <w:ind w:left="80" w:right="-2560" w:firstLine="400"/>
    </w:pPr>
    <w:rPr>
      <w:sz w:val="28"/>
    </w:rPr>
  </w:style>
  <w:style w:type="paragraph" w:styleId="Contents3">
    <w:name w:val="TOC 3"/>
    <w:basedOn w:val="Normal"/>
    <w:next w:val="Normal"/>
    <w:pPr>
      <w:ind w:left="360" w:firstLine="400"/>
    </w:pPr>
    <w:rPr/>
  </w:style>
  <w:style w:type="paragraph" w:styleId="Contents4">
    <w:name w:val="TOC 4"/>
    <w:basedOn w:val="Normal"/>
    <w:next w:val="Normal"/>
    <w:pPr>
      <w:ind w:left="540" w:firstLine="400"/>
    </w:pPr>
    <w:rPr/>
  </w:style>
  <w:style w:type="paragraph" w:styleId="Contents5">
    <w:name w:val="TOC 5"/>
    <w:basedOn w:val="Normal"/>
    <w:next w:val="Normal"/>
    <w:pPr>
      <w:ind w:left="720" w:firstLine="400"/>
    </w:pPr>
    <w:rPr/>
  </w:style>
  <w:style w:type="paragraph" w:styleId="Contents6">
    <w:name w:val="TOC 6"/>
    <w:basedOn w:val="Normal"/>
    <w:next w:val="Normal"/>
    <w:pPr>
      <w:ind w:left="900" w:firstLine="400"/>
    </w:pPr>
    <w:rPr/>
  </w:style>
  <w:style w:type="paragraph" w:styleId="Contents7">
    <w:name w:val="TOC 7"/>
    <w:basedOn w:val="Normal"/>
    <w:next w:val="Normal"/>
    <w:pPr>
      <w:ind w:left="1080" w:firstLine="400"/>
    </w:pPr>
    <w:rPr/>
  </w:style>
  <w:style w:type="paragraph" w:styleId="Contents8">
    <w:name w:val="TOC 8"/>
    <w:basedOn w:val="Normal"/>
    <w:next w:val="Normal"/>
    <w:pPr>
      <w:ind w:left="1260" w:firstLine="400"/>
    </w:pPr>
    <w:rPr/>
  </w:style>
  <w:style w:type="paragraph" w:styleId="Contents9">
    <w:name w:val="TOC 9"/>
    <w:basedOn w:val="Normal"/>
    <w:next w:val="Normal"/>
    <w:pPr>
      <w:ind w:left="1440" w:firstLine="40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in.ru/" TargetMode="External"/><Relationship Id="rId3" Type="http://schemas.openxmlformats.org/officeDocument/2006/relationships/hyperlink" Target="http://www.cfin.ru/" TargetMode="External"/><Relationship Id="rId4" Type="http://schemas.openxmlformats.org/officeDocument/2006/relationships/hyperlink" Target="http://www.cfin.ru/" TargetMode="External"/><Relationship Id="rId5" Type="http://schemas.openxmlformats.org/officeDocument/2006/relationships/hyperlink" Target="http://www.unido.org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2:44:00Z</dcterms:created>
  <dc:creator>Карнаухов Ростислав Викторович</dc:creator>
  <dc:description/>
  <dc:language>en-US</dc:language>
  <cp:lastModifiedBy>666</cp:lastModifiedBy>
  <cp:lastPrinted>2001-05-08T15:04:00Z</cp:lastPrinted>
  <dcterms:modified xsi:type="dcterms:W3CDTF">2001-05-08T10:08:00Z</dcterms:modified>
  <cp:revision>28</cp:revision>
  <dc:subject/>
  <dc:title>СОДЕРЖАНИЕ</dc:title>
</cp:coreProperties>
</file>