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i/>
          <w:i/>
          <w:iCs/>
        </w:rPr>
      </w:pPr>
      <w:r>
        <w:rPr>
          <w:i/>
          <w:iCs/>
        </w:rPr>
        <w:t>Тольяттинский Государственный Институт Сервиса</w:t>
      </w:r>
    </w:p>
    <w:p>
      <w:pPr>
        <w:pStyle w:val="Normal"/>
        <w:ind w:left="-5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 xml:space="preserve">Кафедра: </w:t>
      </w:r>
      <w:r>
        <w:rPr/>
        <w:t>«Экономика и организация»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Heading1"/>
        <w:ind w:left="-540" w:hanging="0"/>
        <w:rPr>
          <w:sz w:val="24"/>
        </w:rPr>
      </w:pPr>
      <w:r>
        <w:rPr>
          <w:sz w:val="24"/>
        </w:rPr>
        <w:t>КУРСОВАЯ РАБОТА</w:t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 xml:space="preserve">По дисциплине: </w:t>
      </w:r>
      <w:r>
        <w:rPr>
          <w:bCs/>
        </w:rPr>
        <w:t>Прогнозирование и планирование развития региона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  <w:bCs/>
        </w:rPr>
        <w:t xml:space="preserve">Тема: </w:t>
      </w:r>
      <w:r>
        <w:rPr/>
        <w:t>«Прогнозная оценка состояния рынка труда и трудовых ресурсов»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</w:t>
      </w:r>
      <w:r>
        <w:rPr/>
        <w:t>Работу выполнил: студентка гр. У-502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</w:t>
      </w:r>
      <w:r>
        <w:rPr/>
        <w:t>Аривьян М.О.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</w:t>
      </w:r>
      <w:r>
        <w:rPr/>
        <w:t>Работу проверил: Гутюк Е.Н.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i/>
          <w:i/>
          <w:iCs/>
        </w:rPr>
      </w:pPr>
      <w:r>
        <w:rPr>
          <w:i/>
          <w:iCs/>
        </w:rPr>
        <w:t>Тольятти 2002 г.</w:t>
      </w:r>
    </w:p>
    <w:p>
      <w:pPr>
        <w:pStyle w:val="Normal"/>
        <w:ind w:left="-5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ведение __________________________________________________________________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-180" w:firstLine="360"/>
        <w:rPr/>
      </w:pPr>
      <w:r>
        <w:rPr/>
        <w:t>Теоретическая часть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180" w:hanging="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Рынок труда – его сущность, функции, особенности._____________________5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Прогнозирование состояния рынка труда (модели)_______________________7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Трудовые ресурсы – понятие, состав. Схема расчета численности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  </w:t>
      </w:r>
      <w:r>
        <w:rPr/>
        <w:t>трудовых ресурсов.________________________________________________11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Прогнозирование численности и состава трудовых ресурсов._____________13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. Анализ состояния рынка трудовых ресурсов в динамике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(1995-2002 гг.) _____________________________________________________15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.  Прогнозная часть: прогноз состояния рынка трудовых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ресурсов на 2003 г.__________________________________________________19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Заключение______________________________________________________________22</w:t>
      </w:r>
    </w:p>
    <w:p>
      <w:pPr>
        <w:pStyle w:val="Normal"/>
        <w:spacing w:lineRule="auto" w:line="360"/>
        <w:rPr/>
      </w:pPr>
      <w:r>
        <w:rPr/>
        <w:t>Список используемой литературы___________________________________________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Введ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Рынок труда – это совокупность социально-экономических отношений между государством, работодателями и работниками по вопросу купли-продажи рабочей силы, обучения работников и использования их а процессе производства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Трудовые ресурсы – это население обоих полов в трудоспособном возрасте, за исключением неработающих инвалидов войны и труда, получающих пенсию по возрасту на льготных условиях, а также лица в нетрудоспособном возрасте (подростки и население старше трудоспособного возраста), занятые в экономике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Наиболее актуальное и центральное место в современный период занимает понятие «рынок трудовых ресурсов», в котором раскрывается суть отношения по поводу обмена функционирующих способностей к труду на жизненные средства, т.е. на заработную плату. В более общем смысле рынок труда выступает как конкретное выражение системы общественной организации наемного труда в условиях товарно-денежных отношений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Рынок трудовых ресурсов обеспечивает функционирование рыночной экономики на основе действия закона спроса и предложения. Его основная функция состоит в обеспечении через сферу обращения перераспределения рабочей силы между отраслями и сферами производства и обеспечении работой незанятого в данный момент населения. 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Прогнозирование состояния рынка трудовых ресурсов имеет особое значение в системе прогнозирования занятости населения. Это обусловлено ролью прогнозов состояния рынка труда для федеральных и региональных органов власти как важнейшие предпосылки формирования правильной политики социально-экономического развития, совершенствования рыночных отношений, разработки бюджетов, мер по социальной защите граждан, эффективной демографической политики и т.д.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b/>
        </w:rPr>
        <w:t>Целью</w:t>
      </w:r>
      <w:r>
        <w:rPr/>
        <w:t xml:space="preserve"> курсовой работы является составить прогноз состояния рынка трудовых ресурсов на 2003 год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В соответствии с целью были определены следующие </w:t>
      </w:r>
      <w:r>
        <w:rPr>
          <w:b/>
        </w:rPr>
        <w:t xml:space="preserve">задачи </w:t>
      </w:r>
      <w:r>
        <w:rPr/>
        <w:t>: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 </w:t>
      </w:r>
      <w:r>
        <w:rPr/>
        <w:t xml:space="preserve">1. Рассмотреть теоретические аспекты прогнозирования рынка труда, дать его определение, рассмотреть функции и особенности российского рынка труда. Также дать определение  трудовым ресурсам, их составу, рассмотреть схему расчета численности трудовых ресурсов и методы прогнозирования численности трудовых ресурсов. 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2. Провести анализ состояния рынка трудовых ресурсов в динамике с 1995 по 2002 гг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3. Составить прогноз численности экономически активного населения, занятых и безработных в экономике России на 2003 г. </w:t>
      </w:r>
    </w:p>
    <w:p>
      <w:pPr>
        <w:pStyle w:val="Normal"/>
        <w:spacing w:lineRule="auto" w:line="360" w:before="80" w:after="0"/>
        <w:ind w:left="-180" w:firstLine="180"/>
        <w:jc w:val="both"/>
        <w:rPr/>
      </w:pPr>
      <w:r>
        <w:rPr/>
        <w:t>При написании работы была использована учебно-методическая литература таких авторов как –Уткин Э.А., Горелов Н.А., Коровкин А.Г. и др. Также использовались периодические издания – журналы: «Проблемы прогнозирования», «Вопросы статистики», «Общество и экономика»  и др.</w:t>
      </w:r>
    </w:p>
    <w:p>
      <w:pPr>
        <w:pStyle w:val="Normal"/>
        <w:spacing w:lineRule="auto" w:line="360" w:before="80" w:after="0"/>
        <w:ind w:firstLine="720"/>
        <w:rPr/>
      </w:pPr>
      <w:r>
        <w:rPr/>
      </w:r>
    </w:p>
    <w:p>
      <w:pPr>
        <w:pStyle w:val="Normal"/>
        <w:spacing w:lineRule="auto" w:line="360"/>
        <w:ind w:left="-180" w:firstLine="18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0" w:firstLine="180"/>
        <w:rPr>
          <w:b/>
          <w:b/>
        </w:rPr>
      </w:pPr>
      <w:r>
        <w:rPr>
          <w:b/>
        </w:rPr>
        <w:t>1. Теоретическая часть:</w:t>
      </w:r>
    </w:p>
    <w:p>
      <w:pPr>
        <w:pStyle w:val="Normal"/>
        <w:ind w:left="-180" w:firstLine="180"/>
        <w:rPr>
          <w:b/>
          <w:b/>
        </w:rPr>
      </w:pPr>
      <w:r>
        <w:rPr>
          <w:b/>
        </w:rPr>
        <w:t>1.1. Рынок труда – его сущность, функции, особенности</w:t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Ранок труда - это прежде всего, система общественных отношений, связанных с наймом и предложением труда, т. е. с его куплей и продажей,  это также экономическое пространство - сфера трудоустройства, в которой взаимодействуют покупатели и продавцы специфического товара - труда; наконец, - это механизм, обеспечивающий согласование цены и условий труда между работодателями и наемными работник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В результате функционирования рынка труда предприниматели, работодатели обеспечивают производство и сферу услуг работниками, исполнителями работ, а работники, продавая труд, обеспечивают себе получение средств существования и жизнедеятельности - денежного эквивалента за свой тру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Нужно обратить внимание на то, что на рынке труда продается труд, а не рабочая сила как способность к труду, и что заработная плата - это цена труда, его денежный эквивалент, она представляет собой факторный доход наряду с другими видами доходов: процентом на капитал, рентой за использование земли, прибылью как факторным доходом предпринимател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 xml:space="preserve">Исходя из данного выше определения рынка труда, можно выделить его составные части или </w:t>
      </w:r>
      <w:r>
        <w:rPr>
          <w:i/>
          <w:iCs/>
        </w:rPr>
        <w:t xml:space="preserve">элементы рынка труда. </w:t>
      </w:r>
      <w:r>
        <w:rPr/>
        <w:t xml:space="preserve">Ими являются: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1) стороны рыночных отношений или субъекты рынка: работодатели или их представители и ищущие работу люд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2) правовые акты, регламентирующие отношения субъектов рынка труд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3) конъюнктура рынка - соотношение спроса и предложения труда, определяющая ставки   заработной платы на конкретные виды труда и уровень занятости насел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4) службы занятости населения (центры, биржи, бюро и др.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5) инфраструктура рынка труда: службы профориентации, подготовки и переподготовки работников, фонды занятости, реклам</w:t>
        <w:softHyphen/>
        <w:t>ные фирмы и др.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6) система социальных выплат и гарантий для высвобождаемых из производства, переводимых на новое место работы, безработны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 xml:space="preserve">7) альтернативные временные формы обеспечения занятости: общественные работы, надомный труд, сезонные работы и др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 xml:space="preserve">Наличие и взаимодействие всех элементов рынка труда необходимо для нормального его функционирования, под которым понимается положение, когда созданы все условия для выполнения </w:t>
      </w:r>
      <w:r>
        <w:rPr>
          <w:i/>
          <w:iCs/>
        </w:rPr>
        <w:t xml:space="preserve">функций рынка труда. </w:t>
      </w:r>
      <w:r>
        <w:rPr/>
        <w:t>К таким функциям относя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организация встречи продавцов и покупателей труд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обеспечение конкурентной среды внутри каждой из сторон рыночного взаимодейств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установление равновесных ставок заработной плат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способствование решению вопросов занятости насел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осуществление социальной поддержки безработных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/>
        <w:t xml:space="preserve">  </w:t>
      </w:r>
      <w:r>
        <w:rPr/>
        <w:t>Одним из дискуссионных является вопрос об объеме рынка труда, т. е. о том, какой контингент населения подпадает под действие рынка труда и является его субъектом.          Имеются сторонники расширительного толкования понятия рынка труда, согласно которому его субъектом является вес экономически активное население, а спрос на труд определяется суммарной численностью занятых и вакантных рабочих мест. Аргументацией этому служит рассуждение о том, что работники, занятые в настоящий момент, не могут считаться занятыми раз и всегда и вышедшими из рынка; в процессе производства непрерывно происходят изменения условий занятости, возникает необходимость движения работников (по профессиям и уровням квалификации), территориального перемещения и др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/>
        <w:t>Другая точка зрения состоит в том, что рынок труда как и всякий рынок относится к сфере обращения. На этом рынке продается и купается предстоящий труд, и будучи купленным, он реализуется в сфере производства. На рынке труда остаются следующие группы трудоспособных люде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) те, кто не имеет работы, но хочет работать и ищет работу (здесь могут быть безработные, имеющие соответствующий статус; лица, впервые вступающие в трудовую деятельность; лица, ищущие занятие после перерыва в работе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те, кто хоть и имеет работу, но неудовлетворен ею и подыскивает другое место основной или дополнительной работ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занятые, но явно рискующие потерять работу и поэтому ищущие другое место рабо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Указанные категории людей определяют предложение труда рынке труд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Рынок труда - явление многообразное, имеющее различные аспекты. Различают модели или типы рынков труда, его виды и разновидности, а также сегменты. Важно понять, что под этим подразумевается. Имеются общие для любых рыночных условий характеристики рынков труда, но каждый региональный и национальный рынок труда имеет и свои особен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Особенности российского рынка труда.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>
          <w:i/>
          <w:iCs/>
        </w:rPr>
        <w:t>Рынок труда в России сегментирован на "элитарный" (современные рабочие места с высокой заработной платой, в основном связанные с бан</w:t>
        <w:softHyphen/>
        <w:t>ковской сферой, торговыми операциями), "основной" (большинство рабочих мест в обрабатывающей промышленности и других отраслях,  включая "бюджетную" сферу) и "маргинальный" (наихудшие рабочие места с низкой заработной платой в строительстве, на транспорте и ряде других отрас</w:t>
        <w:softHyphen/>
        <w:t xml:space="preserve">лей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  </w:t>
      </w:r>
      <w:r>
        <w:rPr/>
        <w:t>В "элитарном" секторе преобладают молодые специалисты в области менеджмента, маркетинга, бухгалтерии, юриспруденции, в "маргинальном" -иностранные рабочие и наименее квалифицированные российские работни</w:t>
        <w:softHyphen/>
        <w:t>ки. Кроме того, существует сегментация на "формальный" и "неформальный" сектора. Указанные сегментации пересекаются - например, в "неформаль</w:t>
        <w:softHyphen/>
        <w:t xml:space="preserve">ном" секторе есть своя "элита" и "маргиналы". </w:t>
      </w:r>
      <w:r>
        <w:rPr>
          <w:b/>
          <w:bCs/>
          <w:i/>
          <w:iCs/>
        </w:rPr>
        <w:t xml:space="preserve">Неформальный сектор </w:t>
      </w:r>
      <w:r>
        <w:rPr/>
        <w:t>суще</w:t>
        <w:softHyphen/>
        <w:t>ственно влияет на гибкость российского рынка труда. Миллионы работников заняты в этом секторе без контрактов, без гарантий заработной платы, без со</w:t>
        <w:softHyphen/>
        <w:t>циальной защиты. Численность занятых в данном секторе составляет около 7 млн. чел. – это 9% экономически активного населения, быстро реагирует на рыночный спрос на товары и услу</w:t>
        <w:softHyphen/>
        <w:t xml:space="preserve">ги. Поэтому </w:t>
      </w:r>
      <w:r>
        <w:rPr>
          <w:i/>
          <w:iCs/>
        </w:rPr>
        <w:t>российский рынок труда является значительно более гибким, чем можно было бы предположить на основе анализа официальных инсти</w:t>
        <w:softHyphen/>
        <w:t xml:space="preserve">тутов, в том числе норм трудового права, </w:t>
      </w:r>
      <w:r>
        <w:rPr/>
        <w:t>реально соблюдаемых в полном объеме только на части предприятий "формального" сектора. В то же время данному рынку труда, безусловно, присуши некоторые ограничения мобиль</w:t>
        <w:softHyphen/>
        <w:t>ности. Например, российская рабочая сила ограничена в своих территори</w:t>
        <w:softHyphen/>
        <w:t>альных перемещениях, связанных с приобретением жилья. Квартиры в большинстве городов, привлекательных для мигрантов с точки зрения нали</w:t>
        <w:softHyphen/>
        <w:t>чия подходящих рабочих мест, недоступны по цене для большинства потен</w:t>
        <w:softHyphen/>
        <w:t>циальных покупателей. Переливы рабочей силы тормозятся также недоста</w:t>
        <w:softHyphen/>
        <w:t>точной "прозрачностью" российского рынка труда. Информация о вакансиях, имеющихся в регионе (городе) ограниченно доступна жителям других регио</w:t>
        <w:softHyphen/>
        <w:t>нов. Но в целом мобильность российского рынка труда достаточно велика для поддержания необходимых структурных изменений, в отраслевом и террито</w:t>
        <w:softHyphen/>
        <w:t>риальном аспект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Среди других проблем рынка труда в России необходимо отметить ши</w:t>
        <w:softHyphen/>
        <w:t>рокое распространение дискриминации при приеме на работу, а также нали</w:t>
        <w:softHyphen/>
        <w:t>чие принудительного труда. В "элитарном" секторе открыто применяются при приеме на работу возрастные ограничения (как правило до 35-40 лет), на предприятиях всех секторов, в зависимости от предрассудков менеджмента, проявляются ограничения по полу, в некоторых случаях по национальному признаку, В "неформальном" и особенно "маргинальном" секторах практиче</w:t>
        <w:softHyphen/>
        <w:t>ски не действует трудовое законодательство, имеют место случаи принуди</w:t>
        <w:softHyphen/>
        <w:t>тельного труда, включая "отработку за долги". Жертвами принудительного труда особенно часто становятся нелегальные иммигранты, лица без опреде</w:t>
        <w:softHyphen/>
        <w:t>ленного места жительства и ряд других категорий насел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1.2. Прогнозирование состояния рынка труд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Теоретической основой прогнозирования рынка труда являют</w:t>
        <w:softHyphen/>
        <w:t>ся равновесная и неравновесная модели описания функций спро</w:t>
        <w:softHyphen/>
        <w:t>са и предложения рабочей силы. Обе эти модели исходят из того, что под спросом на рабочую силу в них понимается количествен</w:t>
        <w:softHyphen/>
        <w:t>ное выражение потребностей предприятий и организаций в работ</w:t>
      </w:r>
      <w:r>
        <w:rPr/>
        <w:t>никах, в т.ч. и нереализованных. В таком случае спрос (</w:t>
      </w:r>
      <w:r>
        <w:rPr>
          <w:lang w:val="en-US"/>
        </w:rPr>
        <w:t>L</w:t>
      </w:r>
      <w:r>
        <w:rPr/>
        <w:t>) может быть представлен следующей формуло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                   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s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V</w:t>
      </w:r>
      <w:r>
        <w:rPr/>
        <w:t>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      </w:t>
      </w:r>
      <w:r>
        <w:rPr>
          <w:lang w:val="en-US"/>
        </w:rPr>
        <w:t>L</w:t>
      </w:r>
      <w:r>
        <w:rPr/>
        <w:t xml:space="preserve"> — реально существующая занятость;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      </w:t>
      </w:r>
      <w:r>
        <w:rPr>
          <w:lang w:val="en-US"/>
        </w:rPr>
        <w:t>V</w:t>
      </w:r>
      <w:r>
        <w:rPr/>
        <w:t xml:space="preserve"> — вакансии, или количество свободных рабочих мест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Предложение рабочей силы (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p</w:t>
      </w:r>
      <w:r>
        <w:rPr/>
        <w:t xml:space="preserve"> ) может быть выражено таким образом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p</w:t>
      </w:r>
      <w:r>
        <w:rPr/>
        <w:t xml:space="preserve">  = </w:t>
      </w:r>
      <w:r>
        <w:rPr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+ N ∙ </w:t>
      </w:r>
      <w:r>
        <w:rPr>
          <w:lang w:val="en-US"/>
        </w:rPr>
        <w:t>K</w:t>
      </w:r>
      <w:r>
        <w:rPr>
          <w:sz w:val="20"/>
          <w:szCs w:val="20"/>
          <w:lang w:val="en-US"/>
        </w:rPr>
        <w:t>p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N — численность незанятых по биржевой статистик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lang w:val="en-US"/>
        </w:rPr>
        <w:t>K</w:t>
      </w:r>
      <w:r>
        <w:rPr>
          <w:sz w:val="20"/>
          <w:szCs w:val="20"/>
          <w:lang w:val="en-US"/>
        </w:rPr>
        <w:t>p</w:t>
      </w:r>
      <w:r>
        <w:rPr/>
        <w:t xml:space="preserve"> — коэффициент досчета, изменяющийся по логистической кривой в определенном интервале (количество обращающихся в службу занятости от общего числа незанятых; например, каждый восьмой, шестой, третий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 xml:space="preserve">В </w:t>
      </w:r>
      <w:r>
        <w:rPr>
          <w:b/>
        </w:rPr>
        <w:t>равновесной</w:t>
      </w:r>
      <w:r>
        <w:rPr/>
        <w:t xml:space="preserve"> модели главным регулирующим фактором счи</w:t>
        <w:softHyphen/>
        <w:t>тается заработная плата, а уравнение спроса и предложения рабо</w:t>
        <w:softHyphen/>
        <w:t>чей силы записывается в линейной форме ка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s</w:t>
      </w:r>
      <w:r>
        <w:rPr>
          <w:lang w:val="en-US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16"/>
          <w:szCs w:val="16"/>
          <w:lang w:val="en-US"/>
        </w:rPr>
        <w:t xml:space="preserve">1 </w:t>
      </w:r>
      <w:r>
        <w:rPr>
          <w:lang w:val="en-US"/>
        </w:rPr>
        <w:t xml:space="preserve">(w/ p) + </w:t>
      </w:r>
      <w:r>
        <w:rPr>
          <w:rFonts w:cs="Arial" w:ascii="Arial" w:hAnsi="Arial"/>
          <w:lang w:val="en-US"/>
        </w:rPr>
        <w:t xml:space="preserve">   </w:t>
      </w:r>
      <w:r>
        <w:rPr>
          <w:sz w:val="28"/>
          <w:szCs w:val="28"/>
          <w:lang w:val="en-US"/>
        </w:rPr>
        <w:t>a</w:t>
      </w:r>
      <w:r>
        <w:rPr>
          <w:sz w:val="16"/>
          <w:szCs w:val="16"/>
          <w:lang w:val="en-US"/>
        </w:rPr>
        <w:t xml:space="preserve">2 </w:t>
      </w:r>
      <w:r>
        <w:rPr>
          <w:lang w:val="en-US"/>
        </w:rPr>
        <w:t>· F</w:t>
      </w:r>
      <w:r>
        <w:rPr>
          <w:sz w:val="20"/>
          <w:szCs w:val="20"/>
          <w:lang w:val="en-US"/>
        </w:rPr>
        <w:t>s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 xml:space="preserve">p </w:t>
      </w:r>
      <w:r>
        <w:rPr/>
        <w:t>=</w:t>
      </w:r>
      <w:r>
        <w:rPr>
          <w:sz w:val="16"/>
          <w:szCs w:val="16"/>
          <w:lang w:val="en-US"/>
        </w:rPr>
        <w:t>·</w:t>
      </w:r>
      <w:r>
        <w:rPr>
          <w:sz w:val="28"/>
          <w:szCs w:val="28"/>
          <w:lang w:val="en-US"/>
        </w:rPr>
        <w:t>b</w:t>
      </w:r>
      <w:r>
        <w:rPr>
          <w:rFonts w:cs="Arial" w:ascii="Arial" w:hAnsi="Arial"/>
          <w:sz w:val="16"/>
          <w:szCs w:val="16"/>
          <w:lang w:val="en-US"/>
        </w:rPr>
        <w:t xml:space="preserve">1 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 xml:space="preserve">(w/ p) + </w:t>
      </w:r>
      <w:r>
        <w:rPr>
          <w:rFonts w:cs="Arial" w:ascii="Arial" w:hAnsi="Arial"/>
          <w:lang w:val="en-US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rFonts w:cs="Arial" w:ascii="Arial" w:hAnsi="Arial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2 </w:t>
      </w:r>
      <w:r>
        <w:rPr>
          <w:lang w:val="en-US"/>
        </w:rPr>
        <w:t>· F</w:t>
      </w:r>
      <w:r>
        <w:rPr>
          <w:sz w:val="20"/>
          <w:szCs w:val="20"/>
          <w:lang w:val="en-US"/>
        </w:rPr>
        <w:t>p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s</w:t>
      </w:r>
      <w:r>
        <w:rPr/>
        <w:t xml:space="preserve">  — спрос на рабочую сил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p</w:t>
      </w:r>
      <w:r>
        <w:rPr/>
        <w:t xml:space="preserve"> — предложение рабочей сил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lang w:val="en-US"/>
        </w:rPr>
        <w:t>W</w:t>
      </w:r>
      <w:r>
        <w:rPr/>
        <w:t>— номинальная заработная плат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>
          <w:lang w:val="en-US"/>
        </w:rPr>
        <w:t>p</w:t>
      </w:r>
      <w:r>
        <w:rPr/>
        <w:t>— уровень цен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>
          <w:lang w:val="en-US"/>
        </w:rPr>
        <w:t>F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и</w:t>
      </w:r>
      <w:r>
        <w:rPr/>
        <w:t xml:space="preserve"> </w:t>
      </w:r>
      <w:r>
        <w:rPr>
          <w:lang w:val="en-US"/>
        </w:rPr>
        <w:t>F</w:t>
      </w:r>
      <w:r>
        <w:rPr>
          <w:sz w:val="20"/>
          <w:szCs w:val="20"/>
          <w:lang w:val="en-US"/>
        </w:rPr>
        <w:t>p</w:t>
      </w:r>
      <w:r>
        <w:rPr/>
        <w:t xml:space="preserve">  — векторы экзогенных (внешних по отношению к моде</w:t>
        <w:softHyphen/>
        <w:t>лируемой системе) переменных, определяющих спрос и предло</w:t>
        <w:softHyphen/>
        <w:t>жение рабочей сил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>а и Ь — векторы неизвестных параметр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В данной модели заработная плата приводит рынок к равнове</w:t>
        <w:softHyphen/>
        <w:t xml:space="preserve">сию, т.е.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s</w:t>
      </w:r>
      <w:r>
        <w:rPr/>
        <w:t xml:space="preserve"> =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p</w:t>
      </w:r>
      <w:r>
        <w:rPr/>
        <w:t xml:space="preserve"> , а из системы уравнений однозначно определяет</w:t>
        <w:softHyphen/>
        <w:t>ся выравнивающий уровень заработной платы (</w:t>
      </w:r>
      <w:r>
        <w:rPr>
          <w:lang w:val="en-US"/>
        </w:rPr>
        <w:t>w</w:t>
      </w:r>
      <w:r>
        <w:rPr/>
        <w:t xml:space="preserve">/ </w:t>
      </w:r>
      <w:r>
        <w:rPr>
          <w:lang w:val="en-US"/>
        </w:rPr>
        <w:t>p</w:t>
      </w:r>
      <w:r>
        <w:rPr/>
        <w:t>) и равновес</w:t>
        <w:softHyphen/>
        <w:t>ный уровень занятости (</w:t>
      </w:r>
      <w:r>
        <w:rPr>
          <w:lang w:val="en-US"/>
        </w:rPr>
        <w:t>L</w:t>
      </w:r>
      <w:r>
        <w:rPr/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 xml:space="preserve">В </w:t>
      </w:r>
      <w:r>
        <w:rPr>
          <w:b/>
        </w:rPr>
        <w:t xml:space="preserve">неравновесной </w:t>
      </w:r>
      <w:r>
        <w:rPr/>
        <w:t>модели предполагается, что спрос и предло</w:t>
        <w:softHyphen/>
        <w:t xml:space="preserve">жение не равны в любой момент времени, а занятость, реально наблюдаемая в данный момент, представляет собой величину, минимальную среди величин спроса и предложения: </w:t>
      </w:r>
      <w:r>
        <w:rPr>
          <w:lang w:val="en-US"/>
        </w:rPr>
        <w:t>L</w:t>
      </w:r>
      <w:r>
        <w:rPr/>
        <w:t xml:space="preserve">= </w:t>
      </w:r>
      <w:r>
        <w:rPr>
          <w:lang w:val="en-US"/>
        </w:rPr>
        <w:t>min</w:t>
      </w:r>
      <w:r>
        <w:rPr/>
        <w:t xml:space="preserve">{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s</w:t>
      </w:r>
      <w:r>
        <w:rPr/>
        <w:t xml:space="preserve">,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p</w:t>
      </w:r>
      <w:r>
        <w:rPr/>
        <w:t xml:space="preserve"> }.   Это означает, что реально занято в любой момент времени 'может быть не больше, чем предъявляется спрос на рабочую силу со стороны предприятий, и не больше, чем количество предлагавших ее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  </w:t>
      </w:r>
      <w:r>
        <w:rPr/>
        <w:t xml:space="preserve">Согласно классическому условию равновесия рынка </w:t>
      </w:r>
      <w:r>
        <w:rPr>
          <w:lang w:val="en-US"/>
        </w:rPr>
        <w:t>dQ</w:t>
      </w:r>
      <w:r>
        <w:rPr/>
        <w:t>/</w:t>
      </w:r>
      <w:r>
        <w:rPr>
          <w:lang w:val="en-US"/>
        </w:rPr>
        <w:t>dL</w:t>
      </w:r>
      <w:r>
        <w:rPr/>
        <w:t xml:space="preserve">= </w:t>
      </w:r>
      <w:r>
        <w:rPr>
          <w:lang w:val="en-US"/>
        </w:rPr>
        <w:t>w</w:t>
      </w:r>
      <w:r>
        <w:rPr/>
        <w:t xml:space="preserve">/ </w:t>
      </w:r>
      <w:r>
        <w:rPr>
          <w:lang w:val="en-US"/>
        </w:rPr>
        <w:t>p</w:t>
      </w:r>
      <w:r>
        <w:rPr/>
        <w:t xml:space="preserve"> (т.е. дополнительные ресурсы труда используются, пока предельная их производительность </w:t>
      </w:r>
      <w:r>
        <w:rPr>
          <w:lang w:val="en-US"/>
        </w:rPr>
        <w:t>dQ</w:t>
      </w:r>
      <w:r>
        <w:rPr/>
        <w:t>/</w:t>
      </w:r>
      <w:r>
        <w:rPr>
          <w:lang w:val="en-US"/>
        </w:rPr>
        <w:t>dL</w:t>
      </w:r>
      <w:r>
        <w:rPr/>
        <w:t xml:space="preserve"> эквивалентна реальной за</w:t>
        <w:softHyphen/>
        <w:t>работной плате, уравнение спроса может принять следующий вид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         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s</w:t>
      </w:r>
      <w:r>
        <w:rPr/>
        <w:t xml:space="preserve"> = </w:t>
      </w:r>
      <w:r>
        <w:rPr>
          <w:lang w:val="en-US"/>
        </w:rPr>
        <w:t>L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</w:t>
      </w:r>
      <w:r>
        <w:rPr/>
        <w:t>(</w:t>
      </w:r>
      <w:r>
        <w:rPr>
          <w:lang w:val="en-US"/>
        </w:rPr>
        <w:t>w</w:t>
      </w:r>
      <w:r>
        <w:rPr/>
        <w:t xml:space="preserve">/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>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lang w:val="en-US"/>
        </w:rPr>
        <w:t>w</w:t>
      </w:r>
      <w:r>
        <w:rPr/>
        <w:t xml:space="preserve">/ </w:t>
      </w:r>
      <w:r>
        <w:rPr>
          <w:lang w:val="en-US"/>
        </w:rPr>
        <w:t>p</w:t>
      </w:r>
      <w:r>
        <w:rPr/>
        <w:t xml:space="preserve"> — уровень реальной заработной плат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>
          <w:lang w:val="en-US"/>
        </w:rPr>
        <w:t>Q</w:t>
      </w:r>
      <w:r>
        <w:rPr/>
        <w:t xml:space="preserve"> — объем производимой продукции, причем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d(L</w:t>
      </w:r>
      <w:r>
        <w:rPr>
          <w:sz w:val="20"/>
          <w:szCs w:val="20"/>
          <w:lang w:val="en-US"/>
        </w:rPr>
        <w:t>s</w:t>
      </w:r>
      <w:r>
        <w:rPr>
          <w:lang w:val="en-US"/>
        </w:rPr>
        <w:t>) / d (w/ p) &lt; 0 , d(L</w:t>
      </w:r>
      <w:r>
        <w:rPr>
          <w:sz w:val="20"/>
          <w:szCs w:val="20"/>
          <w:lang w:val="en-US"/>
        </w:rPr>
        <w:t>s</w:t>
      </w:r>
      <w:r>
        <w:rPr>
          <w:lang w:val="en-US"/>
        </w:rPr>
        <w:t>) / d Q &gt; 0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гнозы занятости разрабатываются в следующей логической последовательности. Поскольку главным источником рабочей си</w:t>
        <w:softHyphen/>
        <w:t>лы является население страны, а именно, его трудоспособная часть, сначала определяются численность и половозрастной состав насе</w:t>
        <w:softHyphen/>
        <w:t>ления в прогнозируемом периоде. При этом должны учитываться демографическое и миграционное поведение людей. После опре</w:t>
        <w:softHyphen/>
        <w:t>деления общей численности населения и его половозрастной струк</w:t>
        <w:softHyphen/>
        <w:t>туры, выясняется количество трудовых ресурсов (экономически ак</w:t>
        <w:softHyphen/>
        <w:t>тивного населения) в прогнозируемом периоде. Для этого делают выборку соответствующих возрастов из общей численности насе</w:t>
        <w:softHyphen/>
        <w:t>ления (мужчин — 16—59 лет, женщин — 16—54 года). Полученный результат корректируется на численность неработающих инвали</w:t>
        <w:softHyphen/>
        <w:t>дов и работающих подростков и пенсионеров. Полученный ре</w:t>
        <w:softHyphen/>
        <w:t>зультат будет характеризовать предложения рабочей силы на рын</w:t>
        <w:softHyphen/>
        <w:t>ке труд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Разработанный прогноз предложения рабочей силы дополняет</w:t>
        <w:softHyphen/>
        <w:t>ся следующими качественными параметрами: распределение по полу, возрасту, городу и селу, уровню образования и т.д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  </w:t>
      </w:r>
      <w:r>
        <w:rPr/>
        <w:t>Значительно более сложной задачей являются оценка ожидае</w:t>
        <w:softHyphen/>
        <w:t>мого спроса на рабочую силу. На этом этапе акцент делается на динамике рабочих мест в прогнозируемом периоде, которая опре</w:t>
        <w:softHyphen/>
        <w:t>деляется исходя из следующего уровня баланса рабочих мест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/>
        <w:t>ФРМ</w:t>
      </w:r>
      <w:r>
        <w:rPr>
          <w:vertAlign w:val="superscript"/>
          <w:lang w:val="en-US"/>
        </w:rPr>
        <w:t>1+</w:t>
      </w:r>
      <w:r>
        <w:rPr>
          <w:vertAlign w:val="superscript"/>
        </w:rPr>
        <w:t>П</w:t>
      </w:r>
      <w:r>
        <w:rPr>
          <w:lang w:val="en-US"/>
        </w:rPr>
        <w:t xml:space="preserve"> = </w:t>
      </w:r>
      <w:r>
        <w:rPr/>
        <w:t>ФРМ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- </w:t>
      </w:r>
      <w:r>
        <w:rPr/>
        <w:t>ВФРМ</w:t>
      </w:r>
      <w:r>
        <w:rPr>
          <w:vertAlign w:val="superscript"/>
          <w:lang w:val="en-US"/>
        </w:rPr>
        <w:t>1+</w:t>
      </w:r>
      <w:r>
        <w:rPr>
          <w:vertAlign w:val="superscript"/>
        </w:rPr>
        <w:t>П</w:t>
      </w:r>
      <w:r>
        <w:rPr>
          <w:lang w:val="en-US"/>
        </w:rPr>
        <w:t xml:space="preserve"> + </w:t>
      </w:r>
      <w:r>
        <w:rPr/>
        <w:t>٨</w:t>
      </w:r>
      <w:r>
        <w:rPr>
          <w:lang w:val="en-US"/>
        </w:rPr>
        <w:t xml:space="preserve"> </w:t>
      </w:r>
      <w:r>
        <w:rPr/>
        <w:t>ФРМ</w:t>
      </w:r>
      <w:r>
        <w:rPr>
          <w:vertAlign w:val="superscript"/>
          <w:lang w:val="en-US"/>
        </w:rPr>
        <w:t>1+</w:t>
      </w:r>
      <w:r>
        <w:rPr>
          <w:vertAlign w:val="superscript"/>
        </w:rPr>
        <w:t>П</w:t>
      </w:r>
      <w:r>
        <w:rPr>
          <w:lang w:val="en-US"/>
        </w:rPr>
        <w:t>,</w:t>
      </w:r>
      <w:r>
        <w:rPr>
          <w:rFonts w:cs="Arial" w:ascii="Arial" w:hAnsi="Arial"/>
          <w:lang w:val="en-US"/>
        </w:rPr>
        <w:t xml:space="preserve">        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ФРМ</w:t>
      </w:r>
      <w:r>
        <w:rPr>
          <w:vertAlign w:val="superscript"/>
        </w:rPr>
        <w:t>1+П</w:t>
      </w:r>
      <w:r>
        <w:rPr/>
        <w:t xml:space="preserve"> — количество рабочих мест на конец прогнозируемого период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ФРМ</w:t>
      </w:r>
      <w:r>
        <w:rPr>
          <w:vertAlign w:val="superscript"/>
        </w:rPr>
        <w:t>1</w:t>
      </w:r>
      <w:r>
        <w:rPr/>
        <w:t xml:space="preserve"> — количество рабочих мест на начало прогнозируемого период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٨</w:t>
      </w:r>
      <w:r>
        <w:rPr/>
        <w:t xml:space="preserve"> </w:t>
      </w:r>
      <w:r>
        <w:rPr/>
        <w:t>ФРМ</w:t>
      </w:r>
      <w:r>
        <w:rPr>
          <w:vertAlign w:val="superscript"/>
        </w:rPr>
        <w:t>1+П</w:t>
      </w:r>
      <w:r>
        <w:rPr/>
        <w:t xml:space="preserve"> — ввод новых рабочих мест в прогнозируемом период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ФРМ</w:t>
      </w:r>
      <w:r>
        <w:rPr>
          <w:vertAlign w:val="superscript"/>
        </w:rPr>
        <w:t>1+П</w:t>
      </w:r>
      <w:r>
        <w:rPr/>
        <w:t xml:space="preserve"> — выбытие рабочих мест в прогнозируемом периоде в связи с износом, банкротством предприятий по экономическим причина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Физические рабочие места берутся за основу потому, что они в значительной мере определяют спрос на рабочую силу. Выбытие рабочих мест прогнозируется достаточно точно, поскольку суще</w:t>
        <w:softHyphen/>
        <w:t>ствуют отраслевые коэффициенты сокращения активной части основных производственных фондов. Количество вводимых в про</w:t>
        <w:softHyphen/>
        <w:t>гнозируемом периоде новых рабочих мест является функцией объема капитальных вложений по всем формам собственности и стоимости новых рабочих мест. Объем капитальных вложений по отраслям рассчитывается по макромодели экономической дина</w:t>
        <w:softHyphen/>
        <w:t>мики, а стоимость нового рабочего места определяется с учетом его усложнения и темпов инфля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Существует следующий алгоритм расчета спроса на рабочую си</w:t>
        <w:softHyphen/>
        <w:t>лу, разработанный российским ученым А.Семеновым, основанный на предположении, что число рабочих мест в определенный мо</w:t>
        <w:softHyphen/>
        <w:t>мент будущего принимается равным сумме занятых и ваканс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</w:rPr>
        <w:t xml:space="preserve">Этап 1. </w:t>
      </w:r>
      <w:r>
        <w:rPr/>
        <w:t>Рассчитывается выбытие рабочих мест (сокращение за</w:t>
        <w:softHyphen/>
        <w:t>нятости) в связи с износом основных производственных фондов (ВФ). Оно определяется как произведение числа рабочих мест в прогнозируемом году и коэффициента выбытия основных фондов отрасли, т.е.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  </w:t>
      </w:r>
      <w:r>
        <w:rPr/>
        <w:t>ВФ</w:t>
      </w:r>
      <w:r>
        <w:rPr>
          <w:vertAlign w:val="superscript"/>
        </w:rPr>
        <w:t>1</w:t>
      </w:r>
      <w:r>
        <w:rPr/>
        <w:t xml:space="preserve"> = (Ч3' + ЧВ</w:t>
      </w:r>
      <w:r>
        <w:rPr>
          <w:vertAlign w:val="superscript"/>
        </w:rPr>
        <w:t>1</w:t>
      </w:r>
      <w:r>
        <w:rPr/>
        <w:t>) • 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3' — численность занятых в году </w:t>
      </w:r>
      <w:r>
        <w:rPr>
          <w:lang w:val="en-US"/>
        </w:rPr>
        <w:t>t</w:t>
      </w:r>
      <w:r>
        <w:rPr/>
        <w:t>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Ч В</w:t>
      </w:r>
      <w:r>
        <w:rPr>
          <w:vertAlign w:val="superscript"/>
        </w:rPr>
        <w:t>1</w:t>
      </w:r>
      <w:r>
        <w:rPr/>
        <w:t xml:space="preserve"> — число вакансий в год </w:t>
      </w:r>
      <w:r>
        <w:rPr>
          <w:lang w:val="en-US"/>
        </w:rPr>
        <w:t>t</w:t>
      </w:r>
      <w:r>
        <w:rPr/>
        <w:t>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 — постоянный коэффициент выбытия активной части ос</w:t>
        <w:softHyphen/>
        <w:t>новных производственных фон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Этап </w:t>
      </w:r>
      <w:r>
        <w:rPr>
          <w:b/>
        </w:rPr>
        <w:t>2.</w:t>
      </w:r>
      <w:r>
        <w:rPr/>
        <w:t xml:space="preserve"> Определяется возможное в прогнозируемом периоде вы</w:t>
        <w:softHyphen/>
        <w:t>бытие рабочих мест в связи с банкротством предприятий (ВБ). Рас</w:t>
        <w:softHyphen/>
        <w:t>чет ведется по формул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</w:t>
      </w:r>
      <w:r>
        <w:rPr/>
        <w:t>ВБ</w:t>
      </w:r>
      <w:r>
        <w:rPr>
          <w:vertAlign w:val="superscript"/>
        </w:rPr>
        <w:t>1</w:t>
      </w:r>
      <w:r>
        <w:rPr/>
        <w:t xml:space="preserve"> = (ЧЗ</w:t>
      </w:r>
      <w:r>
        <w:rPr>
          <w:vertAlign w:val="superscript"/>
        </w:rPr>
        <w:t>1</w:t>
      </w:r>
      <w:r>
        <w:rPr/>
        <w:t xml:space="preserve"> - Ч</w:t>
      </w:r>
      <w:r>
        <w:rPr>
          <w:vertAlign w:val="superscript"/>
        </w:rPr>
        <w:t>1</w:t>
      </w:r>
      <w:r>
        <w:rPr/>
        <w:t>из) •</w:t>
      </w:r>
      <w:r>
        <w:rPr>
          <w:lang w:val="en-US"/>
        </w:rPr>
        <w:t>J</w:t>
      </w:r>
      <w:r>
        <w:rPr>
          <w:vertAlign w:val="superscript"/>
        </w:rPr>
        <w:t>1</w:t>
      </w:r>
      <w:r>
        <w:rPr/>
        <w:t xml:space="preserve"> уб./Тин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'из -- накопленный в году </w:t>
      </w:r>
      <w:r>
        <w:rPr>
          <w:lang w:val="en-US"/>
        </w:rPr>
        <w:t>t</w:t>
      </w:r>
      <w:r>
        <w:rPr/>
        <w:t xml:space="preserve"> потенциал изменений числен</w:t>
        <w:softHyphen/>
        <w:t>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J</w:t>
      </w:r>
      <w:r>
        <w:rPr>
          <w:vertAlign w:val="superscript"/>
        </w:rPr>
        <w:t>1</w:t>
      </w:r>
      <w:r>
        <w:rPr/>
        <w:t xml:space="preserve"> уб — доля убыточных предприятий в общем количестве пред</w:t>
        <w:softHyphen/>
        <w:t xml:space="preserve">приятий отрасли в году </w:t>
      </w:r>
      <w:r>
        <w:rPr>
          <w:lang w:val="en-US"/>
        </w:rPr>
        <w:t>t</w:t>
      </w:r>
      <w:r>
        <w:rPr/>
        <w:t>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ин — темп инфляции в году </w:t>
      </w:r>
      <w:r>
        <w:rPr>
          <w:lang w:val="en-US"/>
        </w:rPr>
        <w:t>t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В качестве условия на этом этапе принимается равенство чис</w:t>
        <w:softHyphen/>
        <w:t>ленности работников на убыточных предприятиях средней чис</w:t>
        <w:softHyphen/>
        <w:t>ленности на предприятии отрасл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Динамика доли убыточных предприятий определяется следую</w:t>
        <w:softHyphen/>
        <w:t>щим образом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                        </w:t>
      </w:r>
      <w:r>
        <w:rPr/>
        <w:t xml:space="preserve">К'уб = К'-'уб (1 – 1/ 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>ин)</w:t>
      </w:r>
      <w:r>
        <w:rPr>
          <w:rFonts w:cs="Arial" w:ascii="Arial" w:hAnsi="Arial"/>
        </w:rPr>
        <w:t xml:space="preserve">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Этап 3. </w:t>
      </w:r>
      <w:r>
        <w:rPr/>
        <w:t>Рассчитывается возможное избавление предприятий от</w:t>
        <w:softHyphen/>
        <w:t>расли от накопленного потенциала изменений численности ра</w:t>
        <w:softHyphen/>
        <w:t>ботников (В</w:t>
      </w:r>
      <w:r>
        <w:rPr>
          <w:lang w:val="en-US"/>
        </w:rPr>
        <w:t>t</w:t>
      </w:r>
      <w:r>
        <w:rPr/>
        <w:t>из). Эта процедура осуществляется исходя из следую</w:t>
        <w:softHyphen/>
        <w:t>щего соотношен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</w:t>
      </w:r>
      <w:r>
        <w:rPr/>
        <w:t>В'из = Ч</w:t>
      </w:r>
      <w:r>
        <w:rPr>
          <w:vertAlign w:val="superscript"/>
        </w:rPr>
        <w:t>1</w:t>
      </w:r>
      <w:r>
        <w:rPr/>
        <w:t xml:space="preserve">из (1 - К'уб/ 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>ин) • 100 • (100 -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 xml:space="preserve">оп/ 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 xml:space="preserve">ин )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Ч</w:t>
      </w:r>
      <w:r>
        <w:rPr>
          <w:vertAlign w:val="superscript"/>
        </w:rPr>
        <w:t>1</w:t>
      </w:r>
      <w:r>
        <w:rPr/>
        <w:t>из — накопленный потенциал излишней численности в от</w:t>
        <w:softHyphen/>
        <w:t xml:space="preserve">расли в году </w:t>
      </w:r>
      <w:r>
        <w:rPr>
          <w:lang w:val="en-US"/>
        </w:rPr>
        <w:t>t</w:t>
      </w:r>
      <w:r>
        <w:rPr/>
        <w:t>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 xml:space="preserve">Топ — динамика объема производства в году </w:t>
      </w:r>
      <w:r>
        <w:rPr>
          <w:lang w:val="en-US"/>
        </w:rPr>
        <w:t>t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   </w:t>
      </w:r>
      <w:r>
        <w:rPr/>
        <w:t>Из данной формулы следует, что чем больше спад производст</w:t>
        <w:softHyphen/>
        <w:t>ва, тем быстрее предприятие отрасли избавляются от излишней численности работников. Для того, чтобы избежать двойной счет рекомендуется из общей излишней численности работников вы</w:t>
        <w:softHyphen/>
        <w:t>честь ту ее часть, которая обусловлена банкротством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Этап 4. </w:t>
      </w:r>
      <w:r>
        <w:rPr/>
        <w:t>Определяется возможное выбытие рабочих мест по эко</w:t>
        <w:softHyphen/>
        <w:t>номическим причинам (ВЭ). В этих целях используется формул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 xml:space="preserve">                                                       </w:t>
      </w:r>
      <w:r>
        <w:rPr/>
        <w:t>ВЭ</w:t>
      </w:r>
      <w:r>
        <w:rPr>
          <w:vertAlign w:val="superscript"/>
        </w:rPr>
        <w:t>1</w:t>
      </w:r>
      <w:r>
        <w:rPr/>
        <w:t xml:space="preserve"> = ВБ</w:t>
      </w:r>
      <w:r>
        <w:rPr>
          <w:vertAlign w:val="superscript"/>
        </w:rPr>
        <w:t>1</w:t>
      </w:r>
      <w:r>
        <w:rPr/>
        <w:t xml:space="preserve"> + В'из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</w:rPr>
        <w:t xml:space="preserve">Этап </w:t>
      </w:r>
      <w:r>
        <w:rPr>
          <w:b/>
        </w:rPr>
        <w:t>5</w:t>
      </w:r>
      <w:r>
        <w:rPr/>
        <w:t>. Рассчитывается показатель прироста потенциала излиш</w:t>
        <w:softHyphen/>
        <w:t>ней численности в прогнозируемом году (</w:t>
      </w:r>
      <w:r>
        <w:rPr/>
        <w:t>٨</w:t>
      </w:r>
      <w:r>
        <w:rPr/>
        <w:t>Ч'из)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используемый для характеристики изменения уровня скрытой безработицы в зависимости от темпов роста (спада) производства, темпов инф</w:t>
        <w:softHyphen/>
        <w:t>ляции и выбытия излишней численности. Расчет ведется по фор</w:t>
        <w:softHyphen/>
        <w:t>мул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</w:t>
      </w:r>
      <w:r>
        <w:rPr/>
        <w:t>٨</w:t>
      </w:r>
      <w:r>
        <w:rPr/>
        <w:t>Ч'из = ЧЗ</w:t>
      </w:r>
      <w:r>
        <w:rPr>
          <w:vertAlign w:val="superscript"/>
        </w:rPr>
        <w:t>1</w:t>
      </w:r>
      <w:r>
        <w:rPr/>
        <w:t xml:space="preserve"> - Ч'из - В Б' • 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 xml:space="preserve">оп • Кэл - В'из - ВФ'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</w:t>
      </w:r>
      <w:r>
        <w:rPr/>
        <w:t>Ч</w:t>
      </w:r>
      <w:r>
        <w:rPr>
          <w:vertAlign w:val="superscript"/>
        </w:rPr>
        <w:t>1</w:t>
      </w:r>
      <w:r>
        <w:rPr/>
        <w:t xml:space="preserve">из = Ч'-'из + </w:t>
      </w:r>
      <w:r>
        <w:rPr>
          <w:lang w:val="en-US"/>
        </w:rPr>
        <w:t>D</w:t>
      </w:r>
      <w:r>
        <w:rPr/>
        <w:t>Ч'из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   </w:t>
      </w:r>
      <w:r>
        <w:rPr/>
        <w:t>Кэл — коэффициент эластичности роста скрытой безработицы в зависимости от динамики объемов производства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lang w:val="en-US"/>
        </w:rPr>
        <w:t xml:space="preserve">  </w:t>
      </w:r>
      <w:r>
        <w:rPr>
          <w:b/>
        </w:rPr>
        <w:t>Этап 6.</w:t>
      </w:r>
      <w:r>
        <w:rPr/>
        <w:t xml:space="preserve"> Содержанием этого этапа является решение главной проблемы алгоритма расчета — расчет величины ввода в действие новых рабочих мест. Он строится при допущении условия, соглас</w:t>
        <w:softHyphen/>
        <w:t>но которому число вновь вводимых рабочих мест (ВИ), есть фун</w:t>
        <w:softHyphen/>
        <w:t>кция их стоимости, дифференцированная по отраслям националь</w:t>
        <w:softHyphen/>
        <w:t>ной экономики и объемам капиталовложен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</w:t>
      </w:r>
      <w:r>
        <w:rPr/>
        <w:t>ВИ</w:t>
      </w:r>
      <w:r>
        <w:rPr>
          <w:vertAlign w:val="superscript"/>
        </w:rPr>
        <w:t>1</w:t>
      </w:r>
      <w:r>
        <w:rPr/>
        <w:t xml:space="preserve"> = (К'в/</w:t>
      </w:r>
      <w:r>
        <w:rPr>
          <w:lang w:val="en-US"/>
        </w:rPr>
        <w:t>C</w:t>
      </w:r>
      <w:r>
        <w:rPr/>
        <w:t xml:space="preserve">рм + ВИ' </w:t>
      </w:r>
      <w:r>
        <w:rPr>
          <w:sz w:val="16"/>
          <w:szCs w:val="16"/>
        </w:rPr>
        <w:t xml:space="preserve">2 </w:t>
      </w:r>
      <w:r>
        <w:rPr/>
        <w:t>/Гин) К'с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  </w:t>
      </w:r>
      <w:r>
        <w:rPr/>
        <w:t xml:space="preserve">К'в — капитальные вложения в отрасль в году </w:t>
      </w:r>
      <w:r>
        <w:rPr>
          <w:lang w:val="en-US"/>
        </w:rPr>
        <w:t>t</w:t>
      </w:r>
      <w:r>
        <w:rPr/>
        <w:t xml:space="preserve">;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 </w:t>
      </w:r>
      <w:r>
        <w:rPr/>
        <w:t xml:space="preserve">К'см — коэффициент сменности в отрасли в году </w:t>
      </w:r>
      <w:r>
        <w:rPr>
          <w:lang w:val="en-US"/>
        </w:rPr>
        <w:t>t</w:t>
      </w:r>
      <w:r>
        <w:rPr/>
        <w:t>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 </w:t>
      </w:r>
      <w:r>
        <w:rPr/>
        <w:t xml:space="preserve">С'рм — стоимость ввода нового рабочего места в году </w:t>
      </w:r>
      <w:r>
        <w:rPr>
          <w:lang w:val="en-US"/>
        </w:rPr>
        <w:t>t</w:t>
      </w:r>
      <w:r>
        <w:rPr/>
        <w:t xml:space="preserve">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ВИ</w:t>
      </w:r>
      <w:r>
        <w:rPr>
          <w:vertAlign w:val="superscript"/>
        </w:rPr>
        <w:t>1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T</w:t>
      </w:r>
      <w:r>
        <w:rPr/>
        <w:t xml:space="preserve">ин -- ввод рабочих мест за счет частных инвесторов в году </w:t>
      </w:r>
      <w:r>
        <w:rPr>
          <w:lang w:val="en-US"/>
        </w:rPr>
        <w:t>t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тап </w:t>
      </w:r>
      <w:r>
        <w:rPr>
          <w:b/>
        </w:rPr>
        <w:t>7</w:t>
      </w:r>
      <w:r>
        <w:rPr/>
        <w:t>. Это заключительный этап алгоритма расчетов прогноз</w:t>
        <w:softHyphen/>
        <w:t>ной численности занятых в отраслях национальной экономики. Он строится с помощью следующего балансового соотношения меж</w:t>
        <w:softHyphen/>
        <w:t>ду числом рабочих мест и числом ваканси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</w:t>
      </w:r>
      <w:r>
        <w:rPr/>
        <w:t>Ч3'  = ЧЗ</w:t>
      </w:r>
      <w:r>
        <w:rPr>
          <w:vertAlign w:val="superscript"/>
        </w:rPr>
        <w:t>1</w:t>
      </w:r>
      <w:r>
        <w:rPr/>
        <w:t>-</w:t>
      </w:r>
      <w:r>
        <w:rPr>
          <w:vertAlign w:val="superscript"/>
        </w:rPr>
        <w:t>1</w:t>
      </w:r>
      <w:r>
        <w:rPr/>
        <w:t xml:space="preserve"> - ВФ' - ВЭ' + ВИ</w:t>
      </w:r>
      <w:r>
        <w:rPr>
          <w:vertAlign w:val="superscript"/>
        </w:rPr>
        <w:t>1</w:t>
      </w:r>
      <w:r>
        <w:rPr/>
        <w:t xml:space="preserve"> - ЧВ'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Если к полученным данным о численности рабочей силы до</w:t>
        <w:softHyphen/>
        <w:t>бавить численность высвобождаемых из вооруженных сил, а также занятых на учебе с отрывом от производства и професси</w:t>
        <w:softHyphen/>
        <w:t>ональной подготовкой, в домашнем хозяйстве, то в совокупно</w:t>
        <w:softHyphen/>
        <w:t>сти получим вариант прогноза занятости и потенциальной ра</w:t>
        <w:softHyphen/>
        <w:t>бочей силой. Разность между их общей численностью и заня</w:t>
        <w:softHyphen/>
        <w:t>тыми в основных сферах и отраслях национальной экономики и на учебе с отрывом от производства, будет характеризовать численность безработны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Прогноз формирования совокупной рабочей силы и ее возможного использования в экономике Российской Федерации может вестись по такой, более уточненной схеме: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нципиальная схема формирования рынка труда в 199... году (млн. чел.)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  <w:gridCol w:w="1440"/>
        <w:gridCol w:w="1260"/>
      </w:tblGrid>
      <w:tr>
        <w:trPr>
          <w:trHeight w:val="31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казател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99... г. Отчет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99... год (прогноз) 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за 199... -199... гг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сего </w:t>
            </w:r>
          </w:p>
        </w:tc>
      </w:tr>
      <w:tr>
        <w:trPr>
          <w:trHeight w:val="28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 Предложение на рынке труда сово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упной рабочей силы — всего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1. Спрос на рабочую силу со стороны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вокупных  владельцев  рабочих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ест — всего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на предприятиях и в организа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циях государственной собственности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 xml:space="preserve">на предприятиях смешанных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орм собственности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 них: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акционерных обществах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арендных предприятиях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ассоциациях, концернах, объеди-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ениях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 предприятиях с участием ино-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транного капитала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общественных фондах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 xml:space="preserve">в кооперативном секторе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 них: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.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сельскохозяйственных коопера-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ивах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кооперативах по производству то-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аров и услуг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потребительской кооперации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- в частнопредпринимательском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екторе — всего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 частных предприятиях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домашних хозяйствах населения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фермерских хозяйствах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ИТД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\ работающие по договору- подряду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Спрос на потенциальную рабочую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илу, занятую подготовкой к труду и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чебой с отрывом от производства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Потенциальная рабочая сила заня-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ая в домашнем хозяйства, всего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02" w:hRule="atLeast"/>
        </w:trPr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безработные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   </w:t>
      </w:r>
      <w:r>
        <w:rPr/>
        <w:t>Прогнозные расчеты состояния рынка труда дополняются рас</w:t>
        <w:softHyphen/>
        <w:t>четами движения рабочей силы, осуществляемые по следующей принципиальной схеме:</w:t>
      </w:r>
    </w:p>
    <w:p>
      <w:pPr>
        <w:pStyle w:val="Normal"/>
        <w:shd w:fill="FFFFFF" w:val="clear"/>
        <w:autoSpaceDE w:val="false"/>
        <w:rPr/>
      </w:pPr>
      <w:r>
        <w:rPr/>
        <w:t>Прогноз движения рабочей силы (млн. чел.):</w:t>
      </w:r>
    </w:p>
    <w:p>
      <w:pPr>
        <w:pStyle w:val="Normal"/>
        <w:shd w:fill="FFFFFF" w:val="clear"/>
        <w:autoSpaceDE w:val="false"/>
        <w:rPr/>
      </w:pPr>
      <w:r>
        <w:rPr/>
        <w:t>I.  Появится на рынке труда — всего....................................................</w:t>
      </w:r>
    </w:p>
    <w:p>
      <w:pPr>
        <w:pStyle w:val="Normal"/>
        <w:shd w:fill="FFFFFF" w:val="clear"/>
        <w:autoSpaceDE w:val="false"/>
        <w:rPr/>
      </w:pPr>
      <w:r>
        <w:rPr/>
        <w:t>в том числе:</w:t>
      </w:r>
    </w:p>
    <w:p>
      <w:pPr>
        <w:pStyle w:val="Normal"/>
        <w:shd w:fill="FFFFFF" w:val="clear"/>
        <w:autoSpaceDE w:val="false"/>
        <w:rPr/>
      </w:pPr>
      <w:r>
        <w:rPr/>
        <w:t xml:space="preserve">—  </w:t>
      </w:r>
      <w:r>
        <w:rPr/>
        <w:t>за счет прироста трудоспособного населения</w:t>
      </w:r>
    </w:p>
    <w:p>
      <w:pPr>
        <w:pStyle w:val="Normal"/>
        <w:shd w:fill="FFFFFF" w:val="clear"/>
        <w:autoSpaceDE w:val="false"/>
        <w:rPr/>
      </w:pPr>
      <w:r>
        <w:rPr/>
        <w:t>и лиц старших возрастов..............................................................</w:t>
      </w:r>
    </w:p>
    <w:p>
      <w:pPr>
        <w:pStyle w:val="Normal"/>
        <w:shd w:fill="FFFFFF" w:val="clear"/>
        <w:autoSpaceDE w:val="false"/>
        <w:rPr/>
      </w:pPr>
      <w:r>
        <w:rPr/>
        <w:t xml:space="preserve">—  </w:t>
      </w:r>
      <w:r>
        <w:rPr/>
        <w:t>в результате сокращения занятых на государственных предприятиях.................................................................................</w:t>
      </w:r>
    </w:p>
    <w:p>
      <w:pPr>
        <w:pStyle w:val="Normal"/>
        <w:shd w:fill="FFFFFF" w:val="clear"/>
        <w:autoSpaceDE w:val="false"/>
        <w:rPr/>
      </w:pPr>
      <w:r>
        <w:rPr/>
        <w:t xml:space="preserve">—  </w:t>
      </w:r>
      <w:r>
        <w:rPr/>
        <w:t>за счет уменьшения занятости в кооперативном секторе</w:t>
      </w:r>
    </w:p>
    <w:p>
      <w:pPr>
        <w:pStyle w:val="Normal"/>
        <w:shd w:fill="FFFFFF" w:val="clear"/>
        <w:autoSpaceDE w:val="false"/>
        <w:rPr/>
      </w:pPr>
      <w:r>
        <w:rPr/>
        <w:t xml:space="preserve">—  </w:t>
      </w:r>
      <w:r>
        <w:rPr/>
        <w:t>из домашнего хозяйства...............................................................</w:t>
      </w:r>
    </w:p>
    <w:p>
      <w:pPr>
        <w:pStyle w:val="Normal"/>
        <w:shd w:fill="FFFFFF" w:val="clear"/>
        <w:autoSpaceDE w:val="false"/>
        <w:rPr/>
      </w:pPr>
      <w:r>
        <w:rPr>
          <w:lang w:val="en-US"/>
        </w:rPr>
        <w:t>II</w:t>
      </w:r>
      <w:r>
        <w:rPr/>
        <w:t>.  Покинет рынок труда после заключения договоров</w:t>
      </w:r>
    </w:p>
    <w:p>
      <w:pPr>
        <w:pStyle w:val="Normal"/>
        <w:shd w:fill="FFFFFF" w:val="clear"/>
        <w:autoSpaceDE w:val="false"/>
        <w:rPr/>
      </w:pPr>
      <w:r>
        <w:rPr/>
        <w:t>о найме на работу — всего..............................................................</w:t>
      </w:r>
    </w:p>
    <w:p>
      <w:pPr>
        <w:pStyle w:val="Normal"/>
        <w:shd w:fill="FFFFFF" w:val="clear"/>
        <w:autoSpaceDE w:val="false"/>
        <w:rPr/>
      </w:pPr>
      <w:r>
        <w:rPr/>
        <w:t>в том числе:</w:t>
      </w:r>
    </w:p>
    <w:p>
      <w:pPr>
        <w:pStyle w:val="Normal"/>
        <w:shd w:fill="FFFFFF" w:val="clear"/>
        <w:autoSpaceDE w:val="false"/>
        <w:rPr/>
      </w:pPr>
      <w:r>
        <w:rPr/>
        <w:t xml:space="preserve">—  </w:t>
      </w:r>
      <w:r>
        <w:rPr/>
        <w:t>на предприятиях смешанных форм собственности.....................</w:t>
      </w:r>
    </w:p>
    <w:p>
      <w:pPr>
        <w:pStyle w:val="Normal"/>
        <w:shd w:fill="FFFFFF" w:val="clear"/>
        <w:autoSpaceDE w:val="false"/>
        <w:rPr/>
      </w:pPr>
      <w:r>
        <w:rPr/>
        <w:t xml:space="preserve">—  </w:t>
      </w:r>
      <w:r>
        <w:rPr/>
        <w:t>на предприятиях и организациях частнопредприни</w:t>
        <w:softHyphen/>
        <w:t>мательского сектора.......................................................................</w:t>
      </w:r>
    </w:p>
    <w:p>
      <w:pPr>
        <w:pStyle w:val="Normal"/>
        <w:shd w:fill="FFFFFF" w:val="clear"/>
        <w:autoSpaceDE w:val="false"/>
        <w:rPr/>
      </w:pPr>
      <w:r>
        <w:rPr/>
        <w:t xml:space="preserve">—  </w:t>
      </w:r>
      <w:r>
        <w:rPr/>
        <w:t>пополнит численность безработных..........................................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вышению качества прогнозов состояния рынка труда способ</w:t>
        <w:softHyphen/>
        <w:t>ствует разработка отчетных и прогнозных балансов трудовых ресур</w:t>
        <w:softHyphen/>
        <w:t>сов, составляемых ежегодно по стране в целом и по субъектам феде</w:t>
        <w:softHyphen/>
        <w:t>рации. Он представляет собой систему показателей, характеризую</w:t>
        <w:softHyphen/>
        <w:t>щих наличие трудовых ресурсов и их распределение по сферам и видам деятельности, с распределением по городам и сельской мест</w:t>
        <w:softHyphen/>
        <w:t>ности. Баланс состоит из ресурсной и распределительной частей. Первая из них характеризует наличие трудовых ресурсов и источни</w:t>
        <w:softHyphen/>
        <w:t>ки их формирования. Во втором разделе трудовые ресурсы распре</w:t>
        <w:softHyphen/>
        <w:t>деляются на экономически активное население и экономически не</w:t>
        <w:softHyphen/>
        <w:t>активное население, с выделением отдельной позицией учащихся в трудоспособном возрасте, обучающихся с отрывом от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1.3. Трудовые ресурсы – понятие, состав. Схема расчета численности трудовых        ресурсов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рудовые ресурсы – </w:t>
      </w:r>
      <w:r>
        <w:rPr/>
        <w:t xml:space="preserve">это понятие, характеризующее потенциальные возможности занятости в национальной экономике, т.е. массу населения страны, которая может трудится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 составе трудовых ресурсов выделяют следующие три группы населен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1.   лица моложе трудоспособного возраста (сейчас - от рождения до 14 лет включительно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 xml:space="preserve">2. лица в трудоспособном (рабочем) возрасте: в России женщины </w:t>
      </w:r>
      <w:r>
        <w:rPr>
          <w:vertAlign w:val="superscript"/>
        </w:rPr>
        <w:t xml:space="preserve"> </w:t>
      </w:r>
      <w:r>
        <w:rPr/>
        <w:t>от 15 до 54 лет, мужчины от 15 до 59 лет включительно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3. лица старше трудоспособного, т.е. пенсионного возраста, по достижении которого устанавливается пенсия по старости: в России - женщины - с 55, мужчины - с 60 ле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В зависимости от способности к труду различают лиц трудоспособных и нетрудоспособных. Могут быть трудоспособные лица в нетрудоспособном возрасте, например, работающие подростки и работающие пенсионеры по старости, и нетрудоспособные лица в трудоспособном возрасте, например, инвалиды : 1-й и 2-й групп допенсионного возрас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Исходя из сказанного, к трудовым ресурсам относя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• </w:t>
      </w:r>
      <w:r>
        <w:rPr/>
        <w:t>население в трудоспособном возрасте за исключением неработающих инвалидов 1- й и 2-й групп и неработающих лиц, получающих пенсию на льготных условиях (женщины, родившие 5 и более детей и воспитавшие их до восьми лет; матери инвалидов с детства, воспитавшие их также до восьми лет, - по достижении 50 лет и некоторые другие категории, а также лица, вышедшие на пенсию раньше в связи с тяжелыми и вредными условиями труда: женщины в возрасте 45-54 лет, мужчины - 50-59 лет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работающие лица пенсионного возраст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работающие подростки в возрасте до 15 ле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Российским законодательством допускается прием на работу в свободное от учебы время учащихся общеобразовательных школ , профессионально-технических и средних специальных учебный заведений по достижении ими 14-летнего возраста с согласия одного из родителей или заменяющего его лица при условии выполнения легкого труда, не причиняющего вреда здоровью и не нарушающего процесса обучения (в рамках неполного рабочего времени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Численность населения  России и его возрастная структура в динамике за 3 года показаны а таблице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74"/>
        <w:gridCol w:w="1205"/>
        <w:gridCol w:w="1974"/>
        <w:gridCol w:w="1907"/>
        <w:gridCol w:w="1974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ды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и на начало года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В том числе население в возрасте, %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лн. 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ложе трудоспособ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зрас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рудоспособн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зраст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7,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3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Как видно из таблицы с 1995 по 2001 г. прослеживается тенденция сокращения доли населения моложе трудоспособного возраста и увеличения доли населения трудоспособного возрас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Схема расчета численности трудовых ресурсов может</w:t>
      </w:r>
      <w:r>
        <w:rPr/>
        <w:t xml:space="preserve"> быть представ</w:t>
        <w:softHyphen/>
        <w:t>лена следующим образом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трудовые ресурсы = население трудоспособного возраста — неработаю</w:t>
        <w:softHyphen/>
        <w:t xml:space="preserve">щие инвалид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 трудоспособного возраста — неработающие льгот</w:t>
        <w:softHyphen/>
        <w:t>ные пенсионеры + работающие подростки + работающие пенсионе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Трудовые ресурсы — не единственное понятие, которое выражает чело</w:t>
        <w:softHyphen/>
        <w:t xml:space="preserve">веческие ресурсы. </w:t>
      </w:r>
      <w:r>
        <w:rPr/>
        <w:t>Есть и другие.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</w:rPr>
      </w:pPr>
      <w:r>
        <w:rPr/>
        <w:t xml:space="preserve">В странах с развитой рыночной экономикой давно уже утвердилось понятие </w:t>
      </w:r>
      <w:r>
        <w:rPr>
          <w:i/>
          <w:iCs/>
        </w:rPr>
        <w:t>«экономически активное население».</w:t>
      </w:r>
      <w:r>
        <w:rPr>
          <w:bCs/>
          <w:i/>
        </w:rPr>
        <w:t xml:space="preserve">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</w:rPr>
        <w:t xml:space="preserve">  </w:t>
      </w:r>
      <w:r>
        <w:rPr>
          <w:bCs/>
          <w:i/>
        </w:rPr>
        <w:t>Экономически активное население</w:t>
      </w:r>
      <w:r>
        <w:rPr>
          <w:b/>
          <w:bCs/>
        </w:rPr>
        <w:t xml:space="preserve"> </w:t>
      </w:r>
      <w:r>
        <w:rPr/>
        <w:t>в соответствии с методологией МОТ и инструкцией Госкомстата России - это часть населения, обеспечивающая предложение своего труда для производства товаров и оказания разнообразных услуг. Количественно эта группа населения складывается из численности занятых и безработных, под которыми понимаются строго определенные группы люд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 xml:space="preserve">Госкомстат России к </w:t>
      </w:r>
      <w:r>
        <w:rPr>
          <w:i/>
          <w:iCs/>
        </w:rPr>
        <w:t xml:space="preserve">занятым </w:t>
      </w:r>
      <w:r>
        <w:rPr/>
        <w:t>относит лиц обоего пола, которые в  рассматриваемый период: а) выполняли работу по найму или иную, приносящую доход работу, самостоятельно или у отдельных граждан независимо от сроков получения оплаты (дохода) за свою деятельность; б) временно отсутствовали на работе из-за болезни, ухода за больными, различных отпусков, отгулов, забастовки и других  подобных причин; в) выполняли работу без оплаты на се</w:t>
        <w:softHyphen/>
        <w:t>мейном предприят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 xml:space="preserve">К </w:t>
      </w:r>
      <w:r>
        <w:rPr>
          <w:i/>
          <w:iCs/>
        </w:rPr>
        <w:t xml:space="preserve">безработным </w:t>
      </w:r>
      <w:r>
        <w:rPr/>
        <w:t>Госкомстат России относит лиц 15 лет и старше , которые в рассматриваемый период: а) не имели работу (доходного занятия); б) занимались поиском работы или предпринимали шаги к организации собственного дела; в) были готовы приступить к работе; г) обучались по направлению службы занятости. Первые два обязательны для отнесения к числу безработны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 xml:space="preserve">Распространено также понятие </w:t>
      </w:r>
      <w:r>
        <w:rPr>
          <w:i/>
          <w:iCs/>
        </w:rPr>
        <w:t>«гражданское экономически ак</w:t>
        <w:softHyphen/>
        <w:t xml:space="preserve">тивное население», </w:t>
      </w:r>
      <w:r>
        <w:rPr/>
        <w:t>в которое не включают военнослужащи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Таким образом, «трудовые ресурсы» по своему содержанию шире понятия «экономически активное население». Кроме экономически активного населения они включают еще учащихся трудоспособного воз</w:t>
        <w:softHyphen/>
        <w:t>раста, а также домохозяек и всех остальных граждан страны этого воз</w:t>
        <w:softHyphen/>
        <w:t>раста, которые, не являясь безработными, по каким-либо причинам не заняты в хозяйстве страны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1.4. Прогнозирование численности и состава трудовых ресурсов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Прогнозирование численности и состава трудовых ресурсов выступает важнейшей предпосылкой научного планирования трудовых  ресурсов. Планирование трудовых ресурсов должно базироваться на системе многовариантных прогнозов; особенно усиливается роль прогнозов при перспективном планировании. Альтернативные варианты прогноза позволяют наиболее полно оценить перспективную динамику численности и структуры трудовых ресурсов и на этой основе осуществлять перспективное планирова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При этом прогноз трудовых ресурсов является частью более широкой системы прогнозов и связан, в частности, с прогнозами размещения производительных сил, развития медицинского и социального обеспечения и т.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 xml:space="preserve">Прогноз трудовых ресурсов включает исследование количественных  и качественных  характеристик  трудоспособного населения  в   трудоспособном возрасте. Его </w:t>
      </w:r>
      <w:r>
        <w:rPr>
          <w:b/>
        </w:rPr>
        <w:t xml:space="preserve">объектом </w:t>
      </w:r>
      <w:r>
        <w:rPr/>
        <w:t xml:space="preserve">является: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- динамика численности трудоспособного населения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-изменение соотношения городского и сельского населения;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-характер и степень активности трудоспособного   населения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структура  занятости  и ее территориальные сдвиг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-изменение профессионально-квалификационной структуры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>Задача</w:t>
      </w:r>
      <w:r>
        <w:rPr/>
        <w:t xml:space="preserve"> прогноза состоит в определении контингента трудоспособного населения в трудоспособном возрасте, выявлении источников пополне</w:t>
        <w:softHyphen/>
        <w:t>ния общественного хозяйства кадрами, в оценке тенденций развития их структур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 xml:space="preserve">   </w:t>
      </w:r>
      <w:r>
        <w:rPr/>
        <w:t xml:space="preserve">Прогнозная численность населения трудоспособного возраста определяется </w:t>
      </w:r>
      <w:r>
        <w:rPr>
          <w:i/>
        </w:rPr>
        <w:t>методом передвижки по возрастам</w:t>
      </w:r>
      <w:r>
        <w:rPr/>
        <w:t xml:space="preserve"> с учетом демографической ситуации. Из полученной численности исключается возможное число неработающих инвалид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, а также неработающих лиц трудоспособного возраста, получающих пенсии по старости на льготных условиях. Указанный контингент составляет небольшую, но довольно устой-</w:t>
      </w:r>
      <w:r>
        <w:rPr>
          <w:rFonts w:cs="Arial" w:ascii="Arial" w:hAnsi="Arial"/>
        </w:rPr>
        <w:t xml:space="preserve">                               </w:t>
      </w:r>
      <w:r>
        <w:rPr/>
        <w:t>чивую часть населения трудоспособного возраста,  которая экстраполируется на прогнозный период.</w:t>
      </w:r>
      <w:r>
        <w:rPr>
          <w:rFonts w:cs="Arial" w:ascii="Arial" w:hAnsi="Arial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t>При расчете прогнозных показателей количественных и качественных характеристик трудовых ресурсов применяются различные методы.  Наряду с указанным широко распространены метод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рогнозной экстраполяции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аналогии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ормативный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одели структурно-балансового типа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ногофакторные модел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Каждый из них имеет свои положительные и отрицательные стороны,  поэтому более высокой достоверности прогноза можно добиться лишь при комплексном их использовании. Методы прогнозной экстраполяции основаны на фактически имеющейся информации об объекте прогнозирования и его прошлом развитии, экспертные - базируются на  информации, полученной по оценкам специалистов-эксперт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Методологический аппарат социально-экономического прогнозирования достаточно полно изложен в специальной литературе   Наибольшую сложность представляют вопросы выявления и учета в прогнозном расчете  всей совокупности факторов, влияющих на изменение количественных и качественных характеристик трудовых ресурсов в будущем периоде. Своевременное фиксирование объективно намечающихся сдвигов имеет принципиальное значение в экстраполяционных прогноз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При прогнозировании состава трудовых ресурсов важно учесть во-первых,  лиц пенсионного возраста, продолжающих работать, во-вторых, трудоспособное население в трудоспособном возрасте, занятое в домашнем и личном подсобном хозяйств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Другим фактором, учитываемым при составлении социально-демографического прогноза является половозрастная структура населения и трудовых ресурсов. Также ведется расчет профессиональной группировки по специальностям, в разрезе важнейших отраслей реального сектора экономики. Одновременно выделяют численность занятых в национальной экономике в разрезе ее важнейших отраслей и сфер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Следующий этап – это определение размещения населения по территориям, при этом особое значение имеют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- группировки размещения населения между городом и селом и трансформации его из села в город и наоборот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- распределения по субъектам РФ, это необходимо для определения величины и структуры так называемых демографических инвестиций (жилье, транспорт, ЖКХ и т.д.), кроме того, подобные расчеты позволяют выявить изменения или недостаток населения в определенных регионах; иметь представление о возможном положении рабочей силы на региональных рынках труда и т.д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Затем рассчитываются показатели эффективности использования населения как производительной силы общества. При этом исчисляю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- фактический уровень производительности труда в масштабах всей экономики и разрезе ее важнейших отраслей.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- прогнозируемый уровень производительности тру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онечным    результатом    прогноза    изменений    количественных качественных    характеристик    трудовых   ресурсов   является   составление системы  балансов  и балансовых расчетов по трудовым ресурсам. </w:t>
      </w:r>
      <w:r>
        <w:rPr>
          <w:rFonts w:cs="Arial" w:ascii="Arial" w:hAnsi="Arial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2.Анализ состояния рынка трудовых ресурсов в динамике (1995-2002 гг.)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руктура экономически активного населения в возрасте 15-72 лет (млн. чел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719"/>
        <w:gridCol w:w="1563"/>
        <w:gridCol w:w="1590"/>
        <w:gridCol w:w="1563"/>
        <w:gridCol w:w="1591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Год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номически активное население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   </w:t>
            </w:r>
            <w:r>
              <w:rPr/>
              <w:t>В том числе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В % </w:t>
            </w:r>
            <w:r>
              <w:rPr/>
              <w:t>к экономически активному населению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нят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работ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няты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работны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5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8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9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Из таблицы видно, что численность экономически активного населения в 2002 г. составила 71 млн. человек, или 64,3 % общей численности населения этого возраста. Из них – 64,7 млн. человек лица, имеющие работу или доходное занятие, и 6,3 – лица, не имеющие работу или доходного занятия, ищущие работу и готовые приступить к ней, которые в соответствии с критериями МОТ классифицируются как безработные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За последний год численность экономически активного населения уменьшилась на 0,5 человек, или на 0,7 %. Это уменьшение было обусловлено снижением численности безработных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Анализ данных таблицы свидетельствует о замедлении в 2002 г. темпов роста занятости населения и темпов снижения безработицы, которые сложились в 2000-2001 г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Динамика уровня экономической активности населения в возрасте 15-72 лет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( в процентах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Года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Уровень экономической активност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жч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нщ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одские жите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кие жител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Уровень экономической активности населения в возрасте 15-72 лет уменьшился с 64,8% в 2001 г. до 64,3% в 2002 г. Темп роста городских жителей составил в 2001 г = 65,4 / 66,2 ∙ 100 – 100 = - 1,2 % ( т.е. в 2001 г. произошло уменьшения числа городских жителей на 1,2 % по сравнению с 2000 г.)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  <w:r>
        <w:rPr/>
        <w:t xml:space="preserve">2001 г = 65,6/ 65,4 ∙ 100 -100 = 0,3 % ( увеличение числа городских жителей на 0,3 % в 2002 г. по сравнению с 2001 г.) 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При этом снижение общего уровня экономической активности произошло за счет сельского населения. </w:t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/>
        <w:t xml:space="preserve">                   </w:t>
      </w:r>
      <w:r>
        <w:rPr>
          <w:b/>
        </w:rPr>
        <w:t>Динамика уровня занятости населения в возрасте 15-72 лет</w:t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( в процентах)</w:t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Года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</w:t>
            </w:r>
            <w:r>
              <w:rPr/>
              <w:t>Уровень занятост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жч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нщ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одские жите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кие жител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,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,0</w:t>
            </w:r>
          </w:p>
        </w:tc>
      </w:tr>
    </w:tbl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  <w:t xml:space="preserve">Из таблицы видно, что численность занятого населения постепенно снижалась до 2001 г. За последние два года численность занятого населения увеличилась на 1,6 млн. человек, или на 2,5 %, в том числе на 0,2 млн. человек (на 0,3%) за последний год. </w:t>
      </w:r>
    </w:p>
    <w:p>
      <w:pPr>
        <w:pStyle w:val="Normal"/>
        <w:spacing w:lineRule="auto" w:line="360"/>
        <w:ind w:firstLine="180"/>
        <w:rPr/>
      </w:pPr>
      <w:r>
        <w:rPr/>
        <w:t xml:space="preserve">Уровень занятости населения в 2002 г. составил 58,6% против 58,4% в 2001г. и 57,2% в 2000 г. </w:t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Динамика общей численности безработных ( тыс. человек)</w:t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жч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нщ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одские жите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к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ител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43</w:t>
            </w:r>
          </w:p>
        </w:tc>
      </w:tr>
    </w:tbl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По данным таблицы видно, что в конце ноября 2002 г. численность безработных составила  6,3 млн. человек, или 8,9% экономически активного населения.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Общая численность безработных в течении всего периода с 1995 по 2000 гг. постоянно увеличивалась, достигнув максимального значения в 2000 г – 9 млн. человек., после чего наблюдается ее снижение. З последний год численность безработных сократилась на 0,7 млн. человек, или на 10 %.</w:t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/>
        <w:t xml:space="preserve">       </w:t>
      </w:r>
      <w:r>
        <w:rPr>
          <w:b/>
        </w:rPr>
        <w:t xml:space="preserve">Возрастной состав безработных в ноябре 2002 г. ( в процентах)  </w:t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19"/>
        <w:gridCol w:w="1354"/>
        <w:gridCol w:w="1356"/>
        <w:gridCol w:w="1320"/>
        <w:gridCol w:w="1355"/>
        <w:gridCol w:w="1357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жчин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нщины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Уровень безработицы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жчи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работ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.ч. в возрасте, лет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ложе 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-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-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-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-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9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-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-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-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-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-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ий возраст, л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На женщин приходится 51,3% общего снижения численности безработных. За последний год численность безработных мужчин сократилась на 9,8%, безработных женщин – на 10,1 %.  Удельный вес женщин в общей численности безработных составил 45,9% и за последний год практически не изменился. В конце 1995 г. женщины составляли 47,7% в общей численности безработных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Средний возраст безработных в ноябре 2002 г. составлял 34,8 года и за последний год снизился на 0,3 года. При этом средний возраст безработных мужчин не изменился, а безработные – женщины за последний год стали в среднем моложе на 0,7 года. По сравнению с 1995 г. безработные стали старше в среднем на 2,4 года. Модальное значение возраста среди безработных составляет 20 лет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Безработные в России в среднем моложе занятого населения. Самая большая пятилетняя группа в составе безработных – это лица в возрасте от 20 до 24 лет, на их долю приходится 17,7% общей численности безработных, а всего в возрасте до 30 лет находится 38,7% безработных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Среди занятых доля лиц в возрасте до 30 лет значительно меньше – 24,2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 Прогноз состояния рынка трудовых ресурсов на 2003 год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На основе анализа состояния рынка труда в 1995-2002 годах можно сделать прогноз на 2003 г. с помощью методов экстраполяции,  в частности </w:t>
      </w:r>
      <w:r>
        <w:rPr>
          <w:u w:val="single"/>
        </w:rPr>
        <w:t>м</w:t>
      </w:r>
      <w:r>
        <w:rPr>
          <w:i/>
          <w:u w:val="single"/>
        </w:rPr>
        <w:t>етодом  линейной регрессии</w:t>
      </w:r>
      <w:r>
        <w:rPr>
          <w:u w:val="single"/>
        </w:rPr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Уравнение прямой имеет вид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>
          <w:lang w:val="en-US"/>
        </w:rPr>
        <w:t>Y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t</w:t>
      </w:r>
      <w:r>
        <w:rPr/>
        <w:t xml:space="preserve">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>
          <w:lang w:val="en-US"/>
        </w:rPr>
        <w:t>b</w:t>
      </w:r>
      <w:r>
        <w:rPr/>
        <w:t xml:space="preserve">= </w:t>
      </w:r>
      <w:r>
        <w:rPr>
          <w:u w:val="single"/>
          <w:lang w:val="en-US"/>
        </w:rPr>
        <w:t>n</w:t>
      </w:r>
      <w:r>
        <w:rPr>
          <w:u w:val="single"/>
        </w:rPr>
        <w:t xml:space="preserve"> ∑</w:t>
      </w:r>
      <w:r>
        <w:rPr>
          <w:u w:val="single"/>
          <w:lang w:val="en-US"/>
        </w:rPr>
        <w:t>t</w:t>
      </w:r>
      <w:r>
        <w:rPr>
          <w:u w:val="single"/>
        </w:rPr>
        <w:t xml:space="preserve">∙ </w:t>
      </w:r>
      <w:r>
        <w:rPr>
          <w:u w:val="single"/>
          <w:lang w:val="en-US"/>
        </w:rPr>
        <w:t>y</w:t>
      </w:r>
      <w:r>
        <w:rPr>
          <w:sz w:val="18"/>
          <w:szCs w:val="18"/>
          <w:u w:val="single"/>
          <w:lang w:val="en-US"/>
        </w:rPr>
        <w:t>t</w:t>
      </w:r>
      <w:r>
        <w:rPr>
          <w:sz w:val="18"/>
          <w:szCs w:val="18"/>
          <w:u w:val="single"/>
        </w:rPr>
        <w:t xml:space="preserve"> </w:t>
      </w:r>
      <w:r>
        <w:rPr>
          <w:u w:val="single"/>
        </w:rPr>
        <w:t>- ∑</w:t>
      </w:r>
      <w:r>
        <w:rPr>
          <w:u w:val="single"/>
          <w:lang w:val="en-US"/>
        </w:rPr>
        <w:t>t</w:t>
      </w:r>
      <w:r>
        <w:rPr>
          <w:u w:val="single"/>
        </w:rPr>
        <w:t>∑</w:t>
      </w:r>
      <w:r>
        <w:rPr>
          <w:u w:val="single"/>
          <w:lang w:val="en-US"/>
        </w:rPr>
        <w:t>y</w:t>
      </w:r>
      <w:r>
        <w:rPr>
          <w:sz w:val="18"/>
          <w:szCs w:val="18"/>
          <w:u w:val="single"/>
          <w:lang w:val="en-US"/>
        </w:rPr>
        <w:t>t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lang w:val="en-US"/>
        </w:rPr>
        <w:t>n</w:t>
      </w:r>
      <w:r>
        <w:rPr/>
        <w:t>∑</w:t>
      </w:r>
      <w:r>
        <w:rPr>
          <w:lang w:val="en-US"/>
        </w:rPr>
        <w:t>t</w:t>
      </w:r>
      <w:r>
        <w:rPr/>
        <w:t>² - (∑</w:t>
      </w:r>
      <w:r>
        <w:rPr>
          <w:lang w:val="en-US"/>
        </w:rPr>
        <w:t>t</w:t>
      </w:r>
      <w:r>
        <w:rPr/>
        <w:t>)²     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                   </w:t>
      </w:r>
      <w:r>
        <w:rPr>
          <w:lang w:val="en-US"/>
        </w:rPr>
        <w:t>a = 1</w:t>
      </w:r>
      <w:r>
        <w:rPr/>
        <w:t>/</w:t>
      </w:r>
      <w:r>
        <w:rPr>
          <w:lang w:val="en-US"/>
        </w:rPr>
        <w:t>n (∑y</w:t>
      </w:r>
      <w:r>
        <w:rPr>
          <w:sz w:val="18"/>
          <w:szCs w:val="18"/>
          <w:lang w:val="en-US"/>
        </w:rPr>
        <w:t>t</w:t>
      </w:r>
      <w:r>
        <w:rPr>
          <w:lang w:val="en-US"/>
        </w:rPr>
        <w:t xml:space="preserve"> - b∑t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1). Прогноз численности экономически активного населения на 2003 год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t²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y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lang w:val="en-US"/>
              </w:rPr>
              <w:t xml:space="preserve">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y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lang w:val="en-US"/>
              </w:rPr>
              <w:t xml:space="preserve">²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* y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lang w:val="en-US"/>
              </w:rPr>
              <w:t xml:space="preserve">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7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10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,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7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26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67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29,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,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7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12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8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 xml:space="preserve">2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7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2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7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7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6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C</w:t>
      </w:r>
      <w:r>
        <w:rPr/>
        <w:t>умма                     21                       91                     427,8             30532,2             1490,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b</w:t>
      </w:r>
      <w:r>
        <w:rPr/>
        <w:t xml:space="preserve">= </w:t>
      </w:r>
      <w:r>
        <w:rPr>
          <w:u w:val="single"/>
          <w:lang w:val="en-US"/>
        </w:rPr>
        <w:t>n</w:t>
      </w:r>
      <w:r>
        <w:rPr>
          <w:u w:val="single"/>
        </w:rPr>
        <w:t xml:space="preserve"> ∑</w:t>
      </w:r>
      <w:r>
        <w:rPr>
          <w:u w:val="single"/>
          <w:lang w:val="en-US"/>
        </w:rPr>
        <w:t>t</w:t>
      </w:r>
      <w:r>
        <w:rPr>
          <w:u w:val="single"/>
        </w:rPr>
        <w:t xml:space="preserve">* </w:t>
      </w:r>
      <w:r>
        <w:rPr>
          <w:u w:val="single"/>
          <w:lang w:val="en-US"/>
        </w:rPr>
        <w:t>y</w:t>
      </w:r>
      <w:r>
        <w:rPr>
          <w:sz w:val="18"/>
          <w:szCs w:val="18"/>
          <w:u w:val="single"/>
          <w:lang w:val="en-US"/>
        </w:rPr>
        <w:t>t</w:t>
      </w:r>
      <w:r>
        <w:rPr>
          <w:sz w:val="18"/>
          <w:szCs w:val="18"/>
          <w:u w:val="single"/>
        </w:rPr>
        <w:t xml:space="preserve"> </w:t>
      </w:r>
      <w:r>
        <w:rPr>
          <w:u w:val="single"/>
        </w:rPr>
        <w:t>- ∑</w:t>
      </w:r>
      <w:r>
        <w:rPr>
          <w:u w:val="single"/>
          <w:lang w:val="en-US"/>
        </w:rPr>
        <w:t>t</w:t>
      </w:r>
      <w:r>
        <w:rPr>
          <w:u w:val="single"/>
        </w:rPr>
        <w:t>∑</w:t>
      </w:r>
      <w:r>
        <w:rPr>
          <w:u w:val="single"/>
          <w:lang w:val="en-US"/>
        </w:rPr>
        <w:t>y</w:t>
      </w:r>
      <w:r>
        <w:rPr>
          <w:sz w:val="18"/>
          <w:szCs w:val="18"/>
          <w:u w:val="single"/>
          <w:lang w:val="en-US"/>
        </w:rPr>
        <w:t>t</w:t>
      </w:r>
      <w:r>
        <w:rPr>
          <w:sz w:val="18"/>
          <w:szCs w:val="18"/>
        </w:rPr>
        <w:t xml:space="preserve">  =  </w:t>
      </w:r>
      <w:r>
        <w:rPr>
          <w:u w:val="single"/>
        </w:rPr>
        <w:t>6 *1490,9 – 21*427,</w:t>
      </w:r>
      <w:r>
        <w:rPr/>
        <w:t xml:space="preserve">8  = </w:t>
      </w:r>
      <w:r>
        <w:rPr>
          <w:u w:val="single"/>
        </w:rPr>
        <w:t xml:space="preserve">8945,4 – 8983,8  </w:t>
      </w:r>
      <w:r>
        <w:rPr/>
        <w:t xml:space="preserve">= </w:t>
      </w:r>
      <w:r>
        <w:rPr>
          <w:u w:val="single"/>
        </w:rPr>
        <w:t xml:space="preserve">- 38,4  </w:t>
      </w:r>
      <w:r>
        <w:rPr/>
        <w:t>=  - 0,37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 </w:t>
      </w:r>
      <w:r>
        <w:rPr>
          <w:lang w:val="en-US"/>
        </w:rPr>
        <w:t>n</w:t>
      </w:r>
      <w:r>
        <w:rPr/>
        <w:t>∑</w:t>
      </w:r>
      <w:r>
        <w:rPr>
          <w:lang w:val="en-US"/>
        </w:rPr>
        <w:t>t</w:t>
      </w:r>
      <w:r>
        <w:rPr/>
        <w:t>² - (∑</w:t>
      </w:r>
      <w:r>
        <w:rPr>
          <w:lang w:val="en-US"/>
        </w:rPr>
        <w:t>t</w:t>
      </w:r>
      <w:r>
        <w:rPr/>
        <w:t>)²         6*91 – (21)²                      546 – 441               10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a = 1</w:t>
      </w:r>
      <w:r>
        <w:rPr/>
        <w:t>/</w:t>
      </w:r>
      <w:r>
        <w:rPr>
          <w:lang w:val="en-US"/>
        </w:rPr>
        <w:t>n (∑y</w:t>
      </w:r>
      <w:r>
        <w:rPr>
          <w:sz w:val="18"/>
          <w:szCs w:val="18"/>
          <w:lang w:val="en-US"/>
        </w:rPr>
        <w:t>t</w:t>
      </w:r>
      <w:r>
        <w:rPr>
          <w:lang w:val="en-US"/>
        </w:rPr>
        <w:t xml:space="preserve"> - b∑t)</w:t>
      </w:r>
      <w:r>
        <w:rPr/>
        <w:t xml:space="preserve"> = 1/6 (427,8 +0,37*21) = </w:t>
      </w:r>
      <w:r>
        <w:rPr>
          <w:lang w:val="en-US"/>
        </w:rPr>
        <w:t>1</w:t>
      </w:r>
      <w:r>
        <w:rPr/>
        <w:t>/6 (427,8 + 7,77) = 1/6 * 435,57 = 72,5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равнение регрессии: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>
          <w:lang w:val="en-US"/>
        </w:rPr>
        <w:t>Y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/>
        <w:t>72,59+(-0,37)*</w:t>
      </w:r>
      <w:r>
        <w:rPr>
          <w:lang w:val="en-US"/>
        </w:rPr>
        <w:t>t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                                    </w:t>
      </w:r>
      <w:r>
        <w:rPr>
          <w:lang w:val="en-US"/>
        </w:rPr>
        <w:t>Y</w:t>
      </w:r>
      <w:r>
        <w:rPr/>
        <w:t xml:space="preserve"> </w:t>
      </w:r>
      <w:r>
        <w:rPr>
          <w:sz w:val="18"/>
          <w:szCs w:val="18"/>
        </w:rPr>
        <w:t xml:space="preserve">2003 г. </w:t>
      </w:r>
      <w:r>
        <w:rPr/>
        <w:t xml:space="preserve">= 72,59+(-0,37)*7 = 72,59 – 2,59 = </w:t>
      </w:r>
      <w:r>
        <w:rPr>
          <w:u w:val="single"/>
        </w:rPr>
        <w:t xml:space="preserve">70,0 мл. человек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2). Прогноз занятости населения на 2003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t²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y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lang w:val="en-US"/>
              </w:rPr>
              <w:t xml:space="preserve">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y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lang w:val="en-US"/>
              </w:rPr>
              <w:t xml:space="preserve">²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* y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lang w:val="en-US"/>
              </w:rPr>
              <w:t xml:space="preserve">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6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48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5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45,.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,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5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57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71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8,8</w:t>
            </w:r>
          </w:p>
        </w:tc>
      </w:tr>
      <w:tr>
        <w:trPr>
          <w:trHeight w:val="3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 xml:space="preserve">2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5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10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5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33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1,6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C</w:t>
      </w:r>
      <w:r>
        <w:rPr/>
        <w:t>умма                     21                       91                     352,6            20819,94            1215,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b</w:t>
      </w:r>
      <w:r>
        <w:rPr/>
        <w:t xml:space="preserve">= </w:t>
      </w:r>
      <w:r>
        <w:rPr>
          <w:u w:val="single"/>
          <w:lang w:val="en-US"/>
        </w:rPr>
        <w:t>n</w:t>
      </w:r>
      <w:r>
        <w:rPr>
          <w:u w:val="single"/>
        </w:rPr>
        <w:t xml:space="preserve"> ∑</w:t>
      </w:r>
      <w:r>
        <w:rPr>
          <w:u w:val="single"/>
          <w:lang w:val="en-US"/>
        </w:rPr>
        <w:t>t</w:t>
      </w:r>
      <w:r>
        <w:rPr>
          <w:u w:val="single"/>
        </w:rPr>
        <w:t xml:space="preserve">* </w:t>
      </w:r>
      <w:r>
        <w:rPr>
          <w:u w:val="single"/>
          <w:lang w:val="en-US"/>
        </w:rPr>
        <w:t>y</w:t>
      </w:r>
      <w:r>
        <w:rPr>
          <w:sz w:val="18"/>
          <w:szCs w:val="18"/>
          <w:u w:val="single"/>
          <w:lang w:val="en-US"/>
        </w:rPr>
        <w:t>t</w:t>
      </w:r>
      <w:r>
        <w:rPr>
          <w:sz w:val="18"/>
          <w:szCs w:val="18"/>
          <w:u w:val="single"/>
        </w:rPr>
        <w:t xml:space="preserve"> </w:t>
      </w:r>
      <w:r>
        <w:rPr>
          <w:u w:val="single"/>
        </w:rPr>
        <w:t>- ∑</w:t>
      </w:r>
      <w:r>
        <w:rPr>
          <w:u w:val="single"/>
          <w:lang w:val="en-US"/>
        </w:rPr>
        <w:t>t</w:t>
      </w:r>
      <w:r>
        <w:rPr>
          <w:u w:val="single"/>
        </w:rPr>
        <w:t>∑</w:t>
      </w:r>
      <w:r>
        <w:rPr>
          <w:u w:val="single"/>
          <w:lang w:val="en-US"/>
        </w:rPr>
        <w:t>y</w:t>
      </w:r>
      <w:r>
        <w:rPr>
          <w:sz w:val="18"/>
          <w:szCs w:val="18"/>
          <w:u w:val="single"/>
          <w:lang w:val="en-US"/>
        </w:rPr>
        <w:t>t</w:t>
      </w:r>
      <w:r>
        <w:rPr>
          <w:sz w:val="18"/>
          <w:szCs w:val="18"/>
        </w:rPr>
        <w:t xml:space="preserve">  =  </w:t>
      </w:r>
      <w:r>
        <w:rPr>
          <w:u w:val="single"/>
        </w:rPr>
        <w:t>6 *1215,5 – 21*352,6</w:t>
      </w:r>
      <w:r>
        <w:rPr/>
        <w:t xml:space="preserve">  = </w:t>
      </w:r>
      <w:r>
        <w:rPr>
          <w:u w:val="single"/>
        </w:rPr>
        <w:t xml:space="preserve">7293 – 7404,6  </w:t>
      </w:r>
      <w:r>
        <w:rPr/>
        <w:t xml:space="preserve">= </w:t>
      </w:r>
      <w:r>
        <w:rPr>
          <w:u w:val="single"/>
        </w:rPr>
        <w:t xml:space="preserve">- 111,6 </w:t>
      </w:r>
      <w:r>
        <w:rPr/>
        <w:t>=  - 1,06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 </w:t>
      </w:r>
      <w:r>
        <w:rPr>
          <w:lang w:val="en-US"/>
        </w:rPr>
        <w:t>n</w:t>
      </w:r>
      <w:r>
        <w:rPr/>
        <w:t>∑</w:t>
      </w:r>
      <w:r>
        <w:rPr>
          <w:lang w:val="en-US"/>
        </w:rPr>
        <w:t>t</w:t>
      </w:r>
      <w:r>
        <w:rPr/>
        <w:t>² - (∑</w:t>
      </w:r>
      <w:r>
        <w:rPr>
          <w:lang w:val="en-US"/>
        </w:rPr>
        <w:t>t</w:t>
      </w:r>
      <w:r>
        <w:rPr/>
        <w:t>)²         6*91 – (21)²                      546 – 441               10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a = 1</w:t>
      </w:r>
      <w:r>
        <w:rPr/>
        <w:t>/</w:t>
      </w:r>
      <w:r>
        <w:rPr>
          <w:lang w:val="en-US"/>
        </w:rPr>
        <w:t>n (∑y</w:t>
      </w:r>
      <w:r>
        <w:rPr>
          <w:sz w:val="18"/>
          <w:szCs w:val="18"/>
          <w:lang w:val="en-US"/>
        </w:rPr>
        <w:t>t</w:t>
      </w:r>
      <w:r>
        <w:rPr>
          <w:lang w:val="en-US"/>
        </w:rPr>
        <w:t xml:space="preserve"> - b∑t)</w:t>
      </w:r>
      <w:r>
        <w:rPr/>
        <w:t xml:space="preserve"> = 1/6 (353,6 +1,06*21) = </w:t>
      </w:r>
      <w:r>
        <w:rPr>
          <w:lang w:val="en-US"/>
        </w:rPr>
        <w:t>1</w:t>
      </w:r>
      <w:r>
        <w:rPr/>
        <w:t>/6 (353,6 + 22,26) = 1/6 * 374,86 = 62,4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равнение регрессии: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>
          <w:lang w:val="en-US"/>
        </w:rPr>
        <w:t>Y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/>
        <w:t>62,48+(-1,06)*</w:t>
      </w:r>
      <w:r>
        <w:rPr>
          <w:lang w:val="en-US"/>
        </w:rPr>
        <w:t>t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                                    </w:t>
      </w:r>
      <w:r>
        <w:rPr>
          <w:lang w:val="en-US"/>
        </w:rPr>
        <w:t>Y</w:t>
      </w:r>
      <w:r>
        <w:rPr/>
        <w:t xml:space="preserve"> </w:t>
      </w:r>
      <w:r>
        <w:rPr>
          <w:sz w:val="18"/>
          <w:szCs w:val="18"/>
        </w:rPr>
        <w:t xml:space="preserve">2003 г. </w:t>
      </w:r>
      <w:r>
        <w:rPr/>
        <w:t xml:space="preserve">= 62,48+(-1,06)*7 = 62,48 – 7,42= </w:t>
      </w:r>
      <w:r>
        <w:rPr>
          <w:u w:val="single"/>
        </w:rPr>
        <w:t xml:space="preserve">55,06 мл. человек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3). Прогноз  общей численности безработных на 2003 г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t²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y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lang w:val="en-US"/>
              </w:rPr>
              <w:t xml:space="preserve">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y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lang w:val="en-US"/>
              </w:rPr>
              <w:t xml:space="preserve">²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* y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lang w:val="en-US"/>
              </w:rPr>
              <w:t xml:space="preserve">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 xml:space="preserve">3,8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14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3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44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3,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79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26,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36</w:t>
            </w:r>
          </w:p>
        </w:tc>
      </w:tr>
      <w:tr>
        <w:trPr>
          <w:trHeight w:val="29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 xml:space="preserve">2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47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34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39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37,8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C</w:t>
      </w:r>
      <w:r>
        <w:rPr/>
        <w:t xml:space="preserve">умма                     21                       91                     41,6                 306,84               152,2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b</w:t>
      </w:r>
      <w:r>
        <w:rPr/>
        <w:t xml:space="preserve">= </w:t>
      </w:r>
      <w:r>
        <w:rPr>
          <w:u w:val="single"/>
          <w:lang w:val="en-US"/>
        </w:rPr>
        <w:t>n</w:t>
      </w:r>
      <w:r>
        <w:rPr>
          <w:u w:val="single"/>
        </w:rPr>
        <w:t xml:space="preserve"> ∑</w:t>
      </w:r>
      <w:r>
        <w:rPr>
          <w:u w:val="single"/>
          <w:lang w:val="en-US"/>
        </w:rPr>
        <w:t>t</w:t>
      </w:r>
      <w:r>
        <w:rPr>
          <w:u w:val="single"/>
        </w:rPr>
        <w:t xml:space="preserve">* </w:t>
      </w:r>
      <w:r>
        <w:rPr>
          <w:u w:val="single"/>
          <w:lang w:val="en-US"/>
        </w:rPr>
        <w:t>y</w:t>
      </w:r>
      <w:r>
        <w:rPr>
          <w:sz w:val="18"/>
          <w:szCs w:val="18"/>
          <w:u w:val="single"/>
          <w:lang w:val="en-US"/>
        </w:rPr>
        <w:t>t</w:t>
      </w:r>
      <w:r>
        <w:rPr>
          <w:sz w:val="18"/>
          <w:szCs w:val="18"/>
          <w:u w:val="single"/>
        </w:rPr>
        <w:t xml:space="preserve"> </w:t>
      </w:r>
      <w:r>
        <w:rPr>
          <w:u w:val="single"/>
        </w:rPr>
        <w:t>- ∑</w:t>
      </w:r>
      <w:r>
        <w:rPr>
          <w:u w:val="single"/>
          <w:lang w:val="en-US"/>
        </w:rPr>
        <w:t>t</w:t>
      </w:r>
      <w:r>
        <w:rPr>
          <w:u w:val="single"/>
        </w:rPr>
        <w:t>∑</w:t>
      </w:r>
      <w:r>
        <w:rPr>
          <w:u w:val="single"/>
          <w:lang w:val="en-US"/>
        </w:rPr>
        <w:t>y</w:t>
      </w:r>
      <w:r>
        <w:rPr>
          <w:sz w:val="18"/>
          <w:szCs w:val="18"/>
          <w:u w:val="single"/>
          <w:lang w:val="en-US"/>
        </w:rPr>
        <w:t>t</w:t>
      </w:r>
      <w:r>
        <w:rPr>
          <w:sz w:val="18"/>
          <w:szCs w:val="18"/>
        </w:rPr>
        <w:t xml:space="preserve">  =  </w:t>
      </w:r>
      <w:r>
        <w:rPr>
          <w:u w:val="single"/>
        </w:rPr>
        <w:t>6 *152,2 – 21*41,6</w:t>
      </w:r>
      <w:r>
        <w:rPr/>
        <w:t xml:space="preserve">  = </w:t>
      </w:r>
      <w:r>
        <w:rPr>
          <w:u w:val="single"/>
        </w:rPr>
        <w:t xml:space="preserve">913,2 – 873,6  </w:t>
      </w:r>
      <w:r>
        <w:rPr/>
        <w:t xml:space="preserve">=    </w:t>
      </w:r>
      <w:r>
        <w:rPr>
          <w:u w:val="single"/>
        </w:rPr>
        <w:t xml:space="preserve">39,6     </w:t>
      </w:r>
      <w:r>
        <w:rPr/>
        <w:t>=   0,37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 </w:t>
      </w:r>
      <w:r>
        <w:rPr>
          <w:lang w:val="en-US"/>
        </w:rPr>
        <w:t>n</w:t>
      </w:r>
      <w:r>
        <w:rPr/>
        <w:t>∑</w:t>
      </w:r>
      <w:r>
        <w:rPr>
          <w:lang w:val="en-US"/>
        </w:rPr>
        <w:t>t</w:t>
      </w:r>
      <w:r>
        <w:rPr/>
        <w:t>² - (∑</w:t>
      </w:r>
      <w:r>
        <w:rPr>
          <w:lang w:val="en-US"/>
        </w:rPr>
        <w:t>t</w:t>
      </w:r>
      <w:r>
        <w:rPr/>
        <w:t>)²         6*91 – (21)²                      546 – 441        10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a = 1</w:t>
      </w:r>
      <w:r>
        <w:rPr/>
        <w:t>/</w:t>
      </w:r>
      <w:r>
        <w:rPr>
          <w:lang w:val="en-US"/>
        </w:rPr>
        <w:t>n (∑y</w:t>
      </w:r>
      <w:r>
        <w:rPr>
          <w:sz w:val="18"/>
          <w:szCs w:val="18"/>
          <w:lang w:val="en-US"/>
        </w:rPr>
        <w:t>t</w:t>
      </w:r>
      <w:r>
        <w:rPr>
          <w:lang w:val="en-US"/>
        </w:rPr>
        <w:t xml:space="preserve"> - b∑t)</w:t>
      </w:r>
      <w:r>
        <w:rPr/>
        <w:t xml:space="preserve"> = 1/6 (41,6 -0,37*21) = </w:t>
      </w:r>
      <w:r>
        <w:rPr>
          <w:lang w:val="en-US"/>
        </w:rPr>
        <w:t>1</w:t>
      </w:r>
      <w:r>
        <w:rPr/>
        <w:t>/6 (41,6 -7,77) = 1/6 * 33,7 = 5,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равнение регрессии: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>
          <w:lang w:val="en-US"/>
        </w:rPr>
        <w:t>Y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/>
        <w:t>5,6+0,37*</w:t>
      </w:r>
      <w:r>
        <w:rPr>
          <w:lang w:val="en-US"/>
        </w:rPr>
        <w:t>t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                                    </w:t>
      </w:r>
      <w:r>
        <w:rPr>
          <w:lang w:val="en-US"/>
        </w:rPr>
        <w:t>Y</w:t>
      </w:r>
      <w:r>
        <w:rPr/>
        <w:t xml:space="preserve"> </w:t>
      </w:r>
      <w:r>
        <w:rPr>
          <w:sz w:val="18"/>
          <w:szCs w:val="18"/>
        </w:rPr>
        <w:t xml:space="preserve">2003 г. </w:t>
      </w:r>
      <w:r>
        <w:rPr/>
        <w:t xml:space="preserve">= 5,6+0,37*7 = 5,6+ 2,59 = </w:t>
      </w:r>
      <w:r>
        <w:rPr>
          <w:u w:val="single"/>
        </w:rPr>
        <w:t xml:space="preserve">8,19 мл. человек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водная таблица по итогам прогноза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109"/>
        <w:gridCol w:w="1109"/>
        <w:gridCol w:w="1109"/>
        <w:gridCol w:w="1109"/>
        <w:gridCol w:w="1110"/>
        <w:gridCol w:w="1110"/>
        <w:gridCol w:w="1195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номически активное насел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нятое насел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06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безработны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19</w:t>
            </w:r>
          </w:p>
        </w:tc>
      </w:tr>
    </w:tbl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По результатам итоговой таблицы можно сделать следующие </w:t>
      </w:r>
      <w:r>
        <w:rPr>
          <w:u w:val="single"/>
        </w:rPr>
        <w:t>выводы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прогнозируемом году численность экономически активного населения уменьшиться на 1 млн. человек или на 1,4 % . Численность занятого населения тоже уменьшается на 3,54 млн. человек или на 6%, из чего следует увеличение численности безработных на 1.89 млн. челове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</w:t>
      </w:r>
      <w:r>
        <w:rPr>
          <w:b/>
        </w:rPr>
        <w:t xml:space="preserve">  </w:t>
      </w:r>
      <w:r>
        <w:rPr>
          <w:b/>
        </w:rPr>
        <w:t>Заключение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одводя итоги всей работы можно сделать следующие выводы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/>
        <w:t>Рынок труда является одним из основных элементов рыночной экономики. Он представляет собой систему организации наемного труда на основе закона спроса и предложения, включающую в себя: работодате</w:t>
        <w:softHyphen/>
        <w:t>лей (предъявителей спроса на труд), рабочую силу, предлагающую на рынке свою способность к труду, а также механизм и институты согла</w:t>
        <w:softHyphen/>
        <w:t>сования взаимных интересов работников и работодател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Наиболее характерной чертой современного российского рынка тру</w:t>
        <w:softHyphen/>
        <w:t>да является гипертрофированное развитие скрытой его части, часто име</w:t>
        <w:softHyphen/>
        <w:t>нуемой «скрытой безработицей»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Все разнообразие моделей рынка труда можно условно свести к двум основным типам: внешнему и внутреннему рынкам труда. Внеш</w:t>
        <w:softHyphen/>
        <w:t>ний рынок труда — это та часть совокупного рынка труда, которая охватывает сферу обращения рабочей силы между предприятиями, и его функционирование предполагает мобильность рабочей силы меж</w:t>
        <w:softHyphen/>
        <w:t>ду ними. Внутренний рынок труда основывается на движении кадров внутри предприят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Необходимо особо подчеркнуть, что будучи органической составляю</w:t>
        <w:softHyphen/>
        <w:t>щей рыночной экономики, рынок труда в своем развитии зависит от наличия и развитости всех других ее элементов (в том числе рынка ка</w:t>
        <w:softHyphen/>
        <w:t>питала, рынка финансов, рынка жилья и т.д.), определяющих меру сво</w:t>
        <w:softHyphen/>
        <w:t>боды движения рабочих мест (их создания и ликвидации) и перелива (высвобождения, перераспределения) рабочей силы между сферами за</w:t>
        <w:softHyphen/>
        <w:t>нятости, отраслями хозяйства и территор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Введение рынка труда в нашей стране сопровождалось появлением и последующим быстрым ростом всех форм безработицы. Безработица не может рассматриваться как явление локальное, т.е. вызванное осо</w:t>
        <w:softHyphen/>
        <w:t>бенностями поведения лиц, выступающих на рынке труда, а является следствием функционирования самого хозяйственного механизма, т.е. порождается внутренними противоречиями рыночной экономики. Уро</w:t>
        <w:softHyphen/>
        <w:t>вень безработицы — это один из важнейших показателей эффектив</w:t>
        <w:softHyphen/>
        <w:t>ности функционирования экономики страны вообще и одновременно отражает специфику конкретной стадии ее развития в частности. По существу, безработица — не только экономической явление, а своеоб</w:t>
        <w:softHyphen/>
        <w:t>разный сгусток экономики, политики, идеологии, морали данного об</w:t>
        <w:softHyphen/>
        <w:t>щества, что и нашло отражение в нашей стране в виде наличия значи</w:t>
        <w:softHyphen/>
        <w:t>тельного слоя скрытой и нерегистрируемой открытой безработицы. На региональном уровне, особенно в национальных территориях, большое влияние на уровень и структуру безработицы оказывают местные тра</w:t>
        <w:softHyphen/>
        <w:t>диции и специфика социально-экономического развития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     </w:t>
      </w:r>
      <w:r>
        <w:rPr/>
        <w:t>Прогнозирование состояния рынка трудовых ресурсов имеет особое значение в системе прогнозирования занятости населения. Это обусловлено ролью прогнозов состояния рынка труда для федеральных и региональных органов власти как важнейшие предпосылки формирования правильной политики социально-экономического развития, совершенствования рыночных отношений, разработки бюджетов, мер по социальной защите граждан, эффективной демографической политики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Трудовые ресурсы выступают как форма выражения человеческих ресурсов и состоят из трудоспособного населения в трудоспособном воз</w:t>
        <w:softHyphen/>
        <w:t>расте (т.е. населения в трудоспособном возрасте за вычетом неработаю</w:t>
        <w:softHyphen/>
        <w:t xml:space="preserve">щих инвалид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), работающих подростков и работающих пен</w:t>
        <w:softHyphen/>
        <w:t>сионер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Численность трудовых ресурсов изменяется под действием демогра</w:t>
        <w:softHyphen/>
        <w:t>фических и социально-экономических факторов. Понятие «трудовые ресурсы» утвердилось в России, а также в других государствах, где суще</w:t>
        <w:softHyphen/>
        <w:t>ствовало директивное планирование хозяйства. В международной практике широко применяется понятие «экономически активное насе</w:t>
        <w:softHyphen/>
        <w:t>ление», т.е. работающее население плюс безработные. Таким образом, «экономически активное население» составляет часть трудовых ресурс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Формирование трудовых ресурсов представляет собой постоянное возобновление их численности. Изменения численности трудовых ре</w:t>
        <w:softHyphen/>
        <w:t>сурсов и численности населения, как правило, не совпадают. Причины этого состоят в том, что трудовые ресурсы с «опозданием» отражают демографические изменения прошлых ле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Прогнозирование численности и состава трудовых ресурсов выступает важнейшей предпосылкой научного планирования трудовых  ресурсов. Планирование трудовых ресурсов должно базироваться на системе многовариантных прогнозов; особенно усиливается роль прогнозов при перспективном планировании. Альтернативные варианты прогноза позволяют наиболее полно оценить перспективную динамику численности и структуры трудовых ресурсов и на этой основе осуществлять перспективное планиров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целом можно заключить, что формирование рынка труда как со</w:t>
        <w:softHyphen/>
        <w:t>ставной части рыночных отношений в нашей стране находится в на</w:t>
        <w:softHyphen/>
        <w:t>чальной стадии. Пока он является фактически механической суммой множества региональных и локальных рынков, неразвита его инфра</w:t>
        <w:softHyphen/>
        <w:t>структура, слабо действуют механизмы самонастройки. Но нельзя не замечать и тех позитивных моментов, которые связаны с развитием рынка труда: резко повысился уровень ответственности каждого работ</w:t>
        <w:softHyphen/>
        <w:t>ника за меру своего труда и потребления, сформировался действенный мотивационный механизм высококвалифицированного профессиональ</w:t>
        <w:softHyphen/>
        <w:t>ного труда, выросла инициатива и предприимчивость подавляющего большинства работников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Список используемой литературы: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>Горелов И.А. Экономика трудовых ресурсов: Учебное пособие для студентов экономических специальностей вузов. – 2-е издание., переб. и допол. – М.: Высшая школа., 1989 г. – 208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 xml:space="preserve">Стратегическое планирование / Под ред. Уткина Э.А. – М.: Ассоциация авторов и издателей «ТАНДЕМ». Из-во ЭКМОС. 1999 г. – 440 с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>Рофе А.И., Жуков А.Л. Теоретические основы экономики и социологии труда: Учебник для вузов – М.: Из-во МИК, 1999 г. – 336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>Экономика труда и социология трудовых отношений / Под ред. Г.Г. Меликьяна, Р.Н. Колосовой. – М. : Изд-во МГУ, Изд-во ЧеВ, 1996 г. – 623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>Коровкин А.Г. Движение трудовых ресурсов: анализ и прогнозирование. М.: Наука, 1990 г. – 208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>Генкин Б.М. Экономика и социология труда. Учебник для вузов, 2-е изд., испр. И допол. – М.: Издательская группа НОРМА – ИНФРА, 1999 г. – 412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>А. Кашепов, Политика на рынке труда. / Общество и экономика, №5, 2001 г., с.69-1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>Тенденции на рынке труда в 2001 году (по материалам Госкомстата России) / Вопросы статистики, №9, 2002 г., с. 3-1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>Т.Л.Горбачева, Б.Д. Бреев, В.С. Жаромский. Оценка сезонных колебаний и прогноз численности безработных. / Вопросы статистики, №3, 2001 г., с. 40-4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>С.Г. Кузнецов. Прогнозирование спроса на рабочую силу. / Вопросы статистики, №7, 2000 г., с. 15-2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>А. Кашепов. Об оценке эффективности политики на рынке труда. /Общество и экономика, №6, 2001 г., с 65-8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/>
        <w:t xml:space="preserve"> </w:t>
      </w:r>
      <w:r>
        <w:rPr/>
        <w:t xml:space="preserve">А.В. Андрюнин, А.Г.Коровкин, К.В. Парбузин. Взаимодействие региональных рынков труда: опыт анализа и прогнозирования движения населения и рабочей силы. / Проблемы прогнозирования, №2, 2001 г., с. 97-109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7:56:00Z</dcterms:created>
  <dc:creator>Oskan</dc:creator>
  <dc:description/>
  <dc:language>en-US</dc:language>
  <cp:lastModifiedBy>Oskan</cp:lastModifiedBy>
  <cp:lastPrinted>2002-12-15T17:46:00Z</cp:lastPrinted>
  <dcterms:modified xsi:type="dcterms:W3CDTF">2002-12-15T13:46:00Z</dcterms:modified>
  <cp:revision>13</cp:revision>
  <dc:subject/>
  <dc:title/>
</cp:coreProperties>
</file>