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exact" w:line="4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ГЛАВЛЕНИЕ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ТЕОРЕТИЧЕСКИЕ ВОПРОСЫ ПЕРЕХОДНОЙ ЭКОНОМИКИ</w:t>
      </w:r>
    </w:p>
    <w:p>
      <w:pPr>
        <w:pStyle w:val="Normal"/>
        <w:suppressLineNumbers/>
        <w:spacing w:lineRule="exact" w:line="440"/>
        <w:ind w:firstLine="709"/>
        <w:jc w:val="both"/>
        <w:rPr/>
      </w:pPr>
      <w:r>
        <w:rPr/>
        <w:t>1. ВВЕДЕНИЕ..........................................................................................3</w:t>
      </w:r>
    </w:p>
    <w:p>
      <w:pPr>
        <w:pStyle w:val="Normal"/>
        <w:suppressLineNumbers/>
        <w:spacing w:lineRule="exact" w:line="440"/>
        <w:ind w:left="709" w:hanging="0"/>
        <w:jc w:val="left"/>
        <w:rPr/>
      </w:pPr>
      <w:r>
        <w:rPr/>
        <w:t>2. ПРАВА СОБСТВЕННОСТИ КАК “ПРАВИЛА ИГРЫ” В ХОЗЯЙСТВЕННЫХ СИСТЕМАХ.........................................................4</w:t>
      </w:r>
    </w:p>
    <w:p>
      <w:pPr>
        <w:pStyle w:val="Normal"/>
        <w:suppressLineNumbers/>
        <w:spacing w:lineRule="exact" w:line="440"/>
        <w:ind w:firstLine="1276"/>
        <w:jc w:val="left"/>
        <w:rPr/>
      </w:pPr>
      <w:r>
        <w:rPr/>
        <w:t>2.1. Специфика собственности в переходной экономике..................5</w:t>
      </w:r>
    </w:p>
    <w:p>
      <w:pPr>
        <w:pStyle w:val="Normal"/>
        <w:suppressLineNumbers/>
        <w:spacing w:lineRule="exact" w:line="440"/>
        <w:ind w:firstLine="1276"/>
        <w:jc w:val="left"/>
        <w:rPr/>
      </w:pPr>
      <w:r>
        <w:rPr/>
        <w:t>2.2. Генезис (перерождение) собственности......................................6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2.3. Государственная собственность.................................................7</w:t>
      </w:r>
    </w:p>
    <w:p>
      <w:pPr>
        <w:pStyle w:val="Normal"/>
        <w:suppressLineNumbers/>
        <w:spacing w:lineRule="exact" w:line="440"/>
        <w:ind w:left="709" w:hanging="0"/>
        <w:rPr/>
      </w:pPr>
      <w:r>
        <w:rPr/>
        <w:t>3. ПРИВАТИЗАЦИЯ КАК СТЕРЖЕНЬ ЭКОНОМИЧЕСКИХ ПРЕОБРАЗОВАНИЙ В ПЕРЕХОДНОЙ ЭКОНОМИКЕ......................9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3.1. Типы современных приватизаций..............................................9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3.2. Методология  анализа приватизации.......................................10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3.3. Определение приватизации......................................................12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3.4. Этапы приватизации, цели и эффекты приватизации..............14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4. ЛИБЕРАЛИЗАЦИЯ ЦЕН..................................................................18</w:t>
      </w:r>
    </w:p>
    <w:p>
      <w:pPr>
        <w:pStyle w:val="Normal"/>
        <w:keepNext w:val="true"/>
        <w:suppressLineNumbers/>
        <w:tabs>
          <w:tab w:val="clear" w:pos="708"/>
          <w:tab w:val="left" w:pos="4820" w:leader="none"/>
        </w:tabs>
        <w:spacing w:lineRule="exact" w:line="440"/>
        <w:ind w:firstLine="1276"/>
        <w:jc w:val="both"/>
        <w:rPr/>
      </w:pPr>
      <w:r>
        <w:rPr/>
        <w:t>4.1. Цели и последствия либерализации.........................................18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4.2. Роль государства в реформе цен...............................................19</w:t>
      </w:r>
    </w:p>
    <w:p>
      <w:pPr>
        <w:pStyle w:val="Normal"/>
        <w:suppressLineNumbers/>
        <w:spacing w:lineRule="exact" w:line="440"/>
        <w:ind w:left="709" w:hanging="0"/>
        <w:rPr/>
      </w:pPr>
      <w:r>
        <w:rPr/>
        <w:t>5. ЭКОНОМИЧЕСКАЯ ЭФФЕКТИВНОСТЬ И СОЦИАЛЬНАЯ СПРАВЕДЛИВОСТЬ.............................................................................21</w:t>
      </w:r>
    </w:p>
    <w:p>
      <w:pPr>
        <w:pStyle w:val="Normal"/>
        <w:suppressLineNumbers/>
        <w:spacing w:lineRule="exact" w:line="440"/>
        <w:ind w:left="709" w:firstLine="567"/>
        <w:rPr/>
      </w:pPr>
      <w:r>
        <w:rPr/>
        <w:t>5.1. Взаимосвязь экономической эффективности и социальной справедливости.......................................................................................21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ПРАКТИЧЕСКИЕ ВОПРОСЫ ПЕРЕХОДНОЙ ЭКОНОМИКИ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6. ПРИВАТИЗАЦИЯ В РОССИИ.........................................................23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5.1. Малая приватизация.................................................................23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5.2. Крупномасштабная массовая приватизация............................24</w:t>
      </w:r>
    </w:p>
    <w:p>
      <w:pPr>
        <w:pStyle w:val="Normal"/>
        <w:suppressLineNumbers/>
        <w:spacing w:lineRule="exact" w:line="440"/>
        <w:ind w:firstLine="1276"/>
        <w:rPr/>
      </w:pPr>
      <w:r>
        <w:rPr/>
        <w:t>5.3. Итоги приватизации.................................................................26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7. ВНУТРИЭКОНОМИЧЕСКАЯ ЛИБЕРАЛИЗАЦИЯ.......................29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8. ЗАКЛЮЧЕНИЕ..................................................................................31</w:t>
      </w:r>
    </w:p>
    <w:p>
      <w:pPr>
        <w:pStyle w:val="Normal"/>
        <w:suppressLineNumbers/>
        <w:spacing w:lineRule="exact" w:line="440"/>
        <w:ind w:firstLine="709"/>
        <w:jc w:val="both"/>
        <w:rPr/>
      </w:pPr>
      <w:r>
        <w:rPr/>
        <w:t>9. ПРИЛОЖЕНИЕ 1..............................................................................</w:t>
      </w:r>
    </w:p>
    <w:p>
      <w:pPr>
        <w:pStyle w:val="Normal"/>
        <w:suppressLineNumbers/>
        <w:spacing w:lineRule="exact" w:line="440"/>
        <w:ind w:firstLine="709"/>
        <w:rPr/>
      </w:pPr>
      <w:r>
        <w:rPr/>
        <w:t>10. СПИСОК ЛИТЕРАТУРЫ..............................................................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LineNumbers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За последний век Россия дважды пережила смену одной системы дру</w:t>
        <w:softHyphen/>
        <w:t>гой. В начале века этот процесс был пройден насильственным путем. В наше время начиная с 1987 г. России происходит трансформация экономических систем. В плановой системе государство осуществляло управление пред</w:t>
        <w:softHyphen/>
        <w:t>приятиями прямыми, директивными методами, осуществляя госзаказы и изымая прибыль предприятий. Предполагается привести экономику в со</w:t>
        <w:softHyphen/>
        <w:t>стояние, когда государство управляет развитием хозяйства, используя кос</w:t>
        <w:softHyphen/>
        <w:t xml:space="preserve">венные методы. </w:t>
      </w:r>
    </w:p>
    <w:p>
      <w:pPr>
        <w:pStyle w:val="Normal"/>
        <w:rPr/>
      </w:pPr>
      <w:r>
        <w:rPr/>
        <w:t>Целью данной работы является рассмотрение этой перемены экономи</w:t>
        <w:softHyphen/>
        <w:t>ческих систем. Для этого необходимо рассмотреть вопросы связанные с пра</w:t>
        <w:softHyphen/>
        <w:t>вами собственности (определение и приватизация) и с либерализацией цен. Во второй главе данной работы приведены особенности отношений соб</w:t>
        <w:softHyphen/>
        <w:t>ственности в переходной экономике и, в частности, рассмотрена государ</w:t>
        <w:softHyphen/>
        <w:t>ственная собственность. Во третьей главе дана детальная поработка эффек</w:t>
        <w:softHyphen/>
        <w:t>тов приватизации и ее связь с другими реформами. Далее в четвертой главе рассмотрена реформа цен и ее влияние на экономику. В пятой главе пока</w:t>
        <w:softHyphen/>
        <w:t>зана взаимосвязь между экономической эффективностью и социальной спра</w:t>
        <w:softHyphen/>
        <w:t>ведливостью в переходной экономике. В шестой и седьмой главах обсуж</w:t>
        <w:softHyphen/>
        <w:t>дены практические преобразования в России.</w:t>
      </w:r>
    </w:p>
    <w:sectPr>
      <w:footerReference w:type="default" r:id="rId2"/>
      <w:type w:val="nextPage"/>
      <w:pgSz w:w="11906" w:h="16838"/>
      <w:pgMar w:left="1418" w:right="567" w:gutter="0" w:header="0" w:top="1418" w:footer="720" w:bottom="1418"/>
      <w:lnNumType w:countBy="1" w:restart="newPage" w:distance="283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2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5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9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6:46:00Z</dcterms:created>
  <dc:creator>������ ��������</dc:creator>
  <dc:description/>
  <cp:keywords>privatization</cp:keywords>
  <dc:language>en-US</dc:language>
  <cp:lastModifiedBy>������ ��������</cp:lastModifiedBy>
  <dcterms:modified xsi:type="dcterms:W3CDTF">1999-04-07T23:04:00Z</dcterms:modified>
  <cp:revision>7</cp:revision>
  <dc:subject>transitive economy</dc:subject>
  <dc:title>����������</dc:title>
</cp:coreProperties>
</file>