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2. Прогноз основных показателей развития потребности в этиленгликоле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07"/>
        <w:gridCol w:w="707"/>
        <w:gridCol w:w="707"/>
        <w:gridCol w:w="707"/>
        <w:gridCol w:w="729"/>
        <w:gridCol w:w="737"/>
        <w:gridCol w:w="741"/>
        <w:gridCol w:w="777"/>
        <w:gridCol w:w="810"/>
        <w:gridCol w:w="710"/>
        <w:gridCol w:w="890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coordsize="678,3028" path="m0,487l121,424l254,291l333,133l360,106l360,53l386,53l386,27l412,27l412,0l439,0l439,27l465,27l465,80l492,133l518,159l545,239l571,291l624,344l624,503l651,530l651,635l677,662l677,688l254,3027e" stroked="t" o:allowincell="f" style="position:absolute;margin-left:43.8pt;margin-top:326.3pt;width:19.15pt;height:85.75pt">
                  <v:stroke color="white" weight="50760" joinstyle="round" endcap="flat"/>
                  <v:fill o:detectmouseclick="t" on="false"/>
                  <w10:wrap type="none"/>
                </v:shape>
              </w:pict>
            </w:r>
            <w:r>
              <w:rPr/>
              <w:t>Показатели</w:t>
            </w:r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</w:tr>
      <w:tr>
        <w:trPr/>
        <w:tc>
          <w:tcPr>
            <w:tcW w:w="69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(4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Выпуск легковых автомобилей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  <w:r>
              <w:rPr/>
              <w:t xml:space="preserve"> </w:t>
            </w:r>
            <w:r>
              <w:rPr>
                <w:vertAlign w:val="superscript"/>
              </w:rPr>
              <w:t>легк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  <w:r>
              <w:rPr/>
              <w:t>, млн.шт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9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Выпуск грузовых автомобилей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</w:rPr>
              <w:t>груз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  <w:r>
              <w:rPr/>
              <w:t>, млн.шт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5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уммарный прирост потребности в э/г для производства антифриза.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  <w:r>
              <w:rPr/>
              <w:t xml:space="preserve"> млн.л, в т.ч.: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 xml:space="preserve">по легковым автомобилям </w:t>
            </w:r>
            <w:r>
              <w:rPr>
                <w:i/>
                <w:iCs/>
              </w:rPr>
              <w:t>(нарастающим итогом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6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6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6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о грузовым (</w:t>
            </w:r>
            <w:r>
              <w:rPr>
                <w:i/>
                <w:iCs/>
              </w:rPr>
              <w:t>нарастающим итогом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5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8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9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23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отребность в э/г для химического производства, млн.л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6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6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6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2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97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отребность в э/г для производства смол, млн.л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9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отребность в э/г для производства клеящих веществ, млн.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9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отребность в э/г для прочих производств, млн.л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ирост потребности в э/г, исключая антифриз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vertAlign w:val="superscript"/>
              </w:rPr>
              <w:t>смеж</w:t>
            </w:r>
            <w:r>
              <w:rPr/>
              <w:t>), млн.л.</w:t>
            </w:r>
            <w:r>
              <w:rPr>
                <w:i/>
                <w:iCs/>
              </w:rPr>
              <w:t xml:space="preserve"> (нарастающим итогом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уммарная дополнительная потребность в э/г с учетом дефицита 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  <w:r>
              <w:rPr/>
              <w:t>,млн.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нижение потребности (появление заменителя через 3 года) (</w:t>
            </w:r>
            <w:r>
              <w:rPr>
                <w:u w:val="single"/>
              </w:rPr>
              <w:t>/\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vertAlign w:val="superscript"/>
              </w:rPr>
              <w:t>аз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  <w:r>
              <w:rPr/>
              <w:t>), млн.л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нижение потребности (появление электромобиля через 7 лет) (</w:t>
            </w:r>
            <w:r>
              <w:rPr>
                <w:u w:val="single"/>
              </w:rPr>
              <w:t>/\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vertAlign w:val="superscript"/>
              </w:rPr>
              <w:t>аэ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t</w:t>
            </w:r>
            <w:r>
              <w:rPr/>
              <w:t xml:space="preserve">), млн.л. </w:t>
            </w:r>
            <w:r>
              <w:rPr>
                <w:i/>
                <w:iCs/>
              </w:rPr>
              <w:t>(нарастающим итогом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Íàòàëèÿ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5:11:00Z</dcterms:created>
  <dc:creator>Наталия</dc:creator>
  <dc:description/>
  <dc:language>en-US</dc:language>
  <cp:lastModifiedBy>Наталия</cp:lastModifiedBy>
  <dcterms:modified xsi:type="dcterms:W3CDTF">1998-10-20T18:57:00Z</dcterms:modified>
  <cp:revision>9</cp:revision>
  <dc:subject/>
  <dc:title>Показатели	</dc:title>
</cp:coreProperties>
</file>