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1687505979"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512176372"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1775242132"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