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301004712"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2081017321"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804888011"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