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1001702335"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331646482"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640892857"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