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1808302520"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1396915730"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309518410"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