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2029178773"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1919188189"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684094627"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