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������� �������� ��</w:t>
      </w:r>
      <w:r>
        <w:rPr/>
        <w:t>. �.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䥤� 䨭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���</w:t>
      </w:r>
      <w:r>
        <w:rPr/>
        <w:t>ᮢ� �᪨ � ᯮᮡ� �� ᭨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  <w:t>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</w:t>
      </w:r>
      <w:r>
        <w:rPr/>
        <w:t xml:space="preserve">㤥�� </w:t>
      </w:r>
      <w:r>
        <w:rPr/>
        <w:t>4-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 �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"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</w:t>
      </w:r>
      <w:r>
        <w:rPr/>
        <w:t>஢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</w:t>
      </w:r>
      <w:r>
        <w:rPr/>
        <w:t>. 33-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</w:t>
      </w:r>
      <w:r>
        <w:rPr/>
        <w:t>७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</w:t>
      </w:r>
      <w:r>
        <w:rPr/>
        <w:t>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