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/>
      </w:pPr>
      <w:r>
        <w:rPr/>
        <w:t>Самарская Государственная Экономическая Академия</w:t>
        <w:br/>
        <w:br/>
      </w:r>
    </w:p>
    <w:p>
      <w:pPr>
        <w:pStyle w:val="TextBody"/>
        <w:suppressAutoHyphens w:val="true"/>
        <w:rPr/>
      </w:pPr>
      <w:r>
        <w:rPr/>
      </w:r>
    </w:p>
    <w:p>
      <w:pPr>
        <w:pStyle w:val="Heading5"/>
        <w:suppressAutoHyphens w:val="true"/>
        <w:rPr>
          <w:b/>
          <w:b/>
        </w:rPr>
      </w:pPr>
      <w:r>
        <w:rPr>
          <w:b/>
        </w:rPr>
        <w:t>Реферат</w:t>
      </w:r>
    </w:p>
    <w:p>
      <w:pPr>
        <w:pStyle w:val="Normal"/>
        <w:suppressAutoHyphens w:val="true"/>
        <w:spacing w:before="0" w:after="600"/>
        <w:rPr/>
      </w:pPr>
      <w:r>
        <w:rPr>
          <w:i/>
          <w:spacing w:val="-20"/>
          <w:sz w:val="36"/>
        </w:rPr>
        <w:t>по курсу</w:t>
      </w:r>
      <w:r>
        <w:rPr>
          <w:spacing w:val="-20"/>
          <w:sz w:val="36"/>
        </w:rPr>
        <w:t>:</w:t>
      </w:r>
    </w:p>
    <w:p>
      <w:pPr>
        <w:pStyle w:val="Heading8"/>
        <w:rPr/>
      </w:pPr>
      <w:r>
        <w:rPr/>
        <w:t>Финансово-банковское право</w:t>
      </w:r>
    </w:p>
    <w:p>
      <w:pPr>
        <w:pStyle w:val="Normal"/>
        <w:suppressAutoHyphens w:val="true"/>
        <w:spacing w:before="0" w:after="600"/>
        <w:rPr/>
      </w:pPr>
      <w:r>
        <w:rPr>
          <w:i/>
          <w:spacing w:val="-20"/>
          <w:sz w:val="36"/>
        </w:rPr>
        <w:t>на тему</w:t>
      </w:r>
      <w:r>
        <w:rPr>
          <w:spacing w:val="-20"/>
          <w:sz w:val="36"/>
        </w:rPr>
        <w:t>:</w:t>
      </w:r>
    </w:p>
    <w:p>
      <w:pPr>
        <w:pStyle w:val="2"/>
        <w:suppressAutoHyphens w:val="true"/>
        <w:rPr>
          <w:b/>
          <w:b/>
          <w:sz w:val="52"/>
        </w:rPr>
      </w:pPr>
      <w:r>
        <w:rPr>
          <w:b/>
          <w:sz w:val="52"/>
        </w:rPr>
        <w:t>Государственная налоговая служба РФ</w:t>
      </w:r>
    </w:p>
    <w:p>
      <w:pPr>
        <w:pStyle w:val="Heading6"/>
        <w:suppressAutoHyphens w:val="true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6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4"/>
        <w:suppressAutoHyphens w:val="true"/>
        <w:rPr>
          <w:sz w:val="32"/>
        </w:rPr>
      </w:pPr>
      <w:r>
        <w:rPr>
          <w:sz w:val="32"/>
        </w:rPr>
      </w:r>
    </w:p>
    <w:p>
      <w:pPr>
        <w:pStyle w:val="Heading4"/>
        <w:suppressAutoHyphens w:val="true"/>
        <w:rPr>
          <w:sz w:val="32"/>
        </w:rPr>
      </w:pPr>
      <w:r>
        <w:rPr>
          <w:sz w:val="32"/>
        </w:rPr>
        <w:t>Самара 1999</w:t>
      </w:r>
      <w:r>
        <w:br w:type="page"/>
      </w:r>
    </w:p>
    <w:p>
      <w:pPr>
        <w:pStyle w:val="Alex"/>
        <w:rPr/>
      </w:pPr>
      <w:r>
        <w:rPr/>
        <w:t>Успехи экономической реформы во многом будут зависеть от деятельности Государственной налоговой службы Российской Федерации. К сожалению, ее еще не существовало в тот момент, когда начали создаваться кооперативы, расцветать индивидуаль</w:t>
        <w:softHyphen/>
        <w:t>ная трудовая, а на самом деле предпринимательская деятель</w:t>
        <w:softHyphen/>
        <w:t>ность. В целом к наступлению рыночных отношений Россий</w:t>
        <w:softHyphen/>
        <w:t>ская Федерация, находившаяся в составе Советского Союза, оказалась неподготовленной. Отсюда перекосы и диспропорции в кооперативном движении, практика "отмывания" там денег, уклонение от уплаты налогов, пустившее корни в молодом рос</w:t>
        <w:softHyphen/>
        <w:t>сийском предпринимательстве. Финансовые управления испол</w:t>
        <w:softHyphen/>
        <w:t>комов местных Советов были не подготовлены к работе с пред</w:t>
        <w:softHyphen/>
        <w:t>приятиями негосударственных форм собственности. Кадры для новой службы, совершенно необходимой государству, не готовил никто. По сути дела государство упустило три с половиной года, ничего не предпринимая для подготовки своего аппарата к рез</w:t>
        <w:softHyphen/>
        <w:t>кому изменению экономического курса.</w:t>
      </w:r>
    </w:p>
    <w:p>
      <w:pPr>
        <w:pStyle w:val="Alex"/>
        <w:rPr/>
      </w:pPr>
      <w:r>
        <w:rPr/>
        <w:t>А между тем финансовая система страны претерпевала суще</w:t>
        <w:softHyphen/>
        <w:t>ственные изменения. Вместо единой государственной формы собственности на основные средства производства (или огосударствленной колхозной собственности в сельском хозяйстве) стали возникать предприятия и организации различных форм собственности. Первыми появились кооперативы, затем акцио</w:t>
        <w:softHyphen/>
        <w:t>нерные общества, товарищества, семейные предприятия, фер</w:t>
        <w:softHyphen/>
        <w:t>мерские хозяйства, и, наконец, была легализована частная соб</w:t>
        <w:softHyphen/>
        <w:t>ственность на средства производства, сначала под термином "индивидуальная". Для обслуживания потребностей новых предприятий, естественно, понадобилась соответствующая ре</w:t>
        <w:softHyphen/>
        <w:t>альному положению рыночная инфраструктура. Стали образо</w:t>
        <w:softHyphen/>
        <w:t>вываться и расти коммерческие банки, товарные биржи, страхо</w:t>
        <w:softHyphen/>
        <w:t>вые компании, брокерские конторы, посреднические организа</w:t>
        <w:softHyphen/>
        <w:t>ции. Помимо товарного рынка появились рынок ценных бумаг, рынок труда. Приватизация существенно ускорила все экономи</w:t>
        <w:softHyphen/>
        <w:t>ческие процессы.</w:t>
      </w:r>
    </w:p>
    <w:p>
      <w:pPr>
        <w:pStyle w:val="Alex"/>
        <w:rPr/>
      </w:pPr>
      <w:r>
        <w:rPr/>
        <w:t>В связи с этим финансовая система страны претерпела суще</w:t>
        <w:softHyphen/>
        <w:t>ственнейшие изменения, основой формирования доходной части бюджетов всех уровней стали налоговые поступления. Негосудар</w:t>
        <w:softHyphen/>
        <w:t>ственные предприятия не выражали желания легко расставаться с частью своей прибыли, как раньше. Понадобился строгий и вы</w:t>
        <w:softHyphen/>
        <w:t>сококвалифицированный государственный контроль.</w:t>
      </w:r>
    </w:p>
    <w:p>
      <w:pPr>
        <w:pStyle w:val="Alex"/>
        <w:rPr/>
      </w:pPr>
      <w:r>
        <w:rPr>
          <w:b/>
        </w:rPr>
        <w:t>Государственная налоговая служба</w:t>
      </w:r>
      <w:r>
        <w:rPr/>
        <w:t xml:space="preserve"> (Госналогслужба, ГНС) была создана в соответствии с Постановлением Совета Минист</w:t>
        <w:softHyphen/>
        <w:t>ров СССР от 24 января 1990 г. № 76 "О Государственной нало</w:t>
        <w:softHyphen/>
        <w:t>говой службе СССР". Ее правовой статус был определен Зако</w:t>
        <w:softHyphen/>
        <w:t>ном СССР от 21 мая 1990 г. "О правах, обязанностях и ответст</w:t>
        <w:softHyphen/>
        <w:t>венности государственных налоговых инспекций".</w:t>
      </w:r>
    </w:p>
    <w:p>
      <w:pPr>
        <w:pStyle w:val="Alex"/>
        <w:rPr/>
      </w:pPr>
      <w:r>
        <w:rPr/>
        <w:t>21 марта 1991 г. был принят Закон РСФСР № 943-1 "О Госу</w:t>
        <w:softHyphen/>
        <w:t>дарственной налоговой службе РСФСР". Основополагающим документом для практической деятельности налоговой службы России стал Указ Президента Российской Федерации от 31 декабря 1991 г. № 340 "О Государственной налоговой службе Российской Федерации". Данным Указом утверждены положе</w:t>
        <w:softHyphen/>
        <w:t>ние о Государственной налоговой службе РФ, гарантии право</w:t>
        <w:softHyphen/>
        <w:t>вой и социальной защиты ее работников, положение о классных чинах работников Государственной налоговой службы.</w:t>
      </w:r>
    </w:p>
    <w:p>
      <w:pPr>
        <w:pStyle w:val="Alex"/>
        <w:rPr/>
      </w:pPr>
      <w:r>
        <w:rPr/>
        <w:t>Государственная налоговая служба Российской Федерации имеет инспекции по субъектам Федерации и по городам и рай</w:t>
        <w:softHyphen/>
        <w:t>онам, включая районы в городах. Она является единой системой контроля за соблюдением налогового законодательства, осуще</w:t>
        <w:softHyphen/>
        <w:t>ствляет свои функции как в отношении федеральных налогов, так и региональных и местных налогов. Это вытекает из прин</w:t>
        <w:softHyphen/>
        <w:t>ципа единства государственной налоговой политики. Госналогслужба служит централизованной и независимой системой кон</w:t>
        <w:softHyphen/>
        <w:t>троля за соблюдением налогового законодательства. Независи</w:t>
        <w:softHyphen/>
        <w:t>мость понимается, в первую очередь, как независимость от ме</w:t>
        <w:softHyphen/>
        <w:t>стных органов власти. Последние не могут изменять или отме</w:t>
        <w:softHyphen/>
        <w:t>нять решения налоговых органов, давать им оперативные руко</w:t>
        <w:softHyphen/>
        <w:t>водящие указания.</w:t>
      </w:r>
    </w:p>
    <w:p>
      <w:pPr>
        <w:pStyle w:val="Alex"/>
        <w:rPr/>
      </w:pPr>
      <w:r>
        <w:rPr/>
        <w:t>Госналогслужба имеет вертикальную структуру подчинения и назначения на руководящие должности. Двойное подчинение имеют лишь налоговые инспекции по республикам в составе России и по г. Москве: ГОСНАЛОГСЛУЖБА РФ и соответствующему Правительству.</w:t>
      </w:r>
    </w:p>
    <w:p>
      <w:pPr>
        <w:pStyle w:val="Alex"/>
        <w:rPr/>
      </w:pPr>
      <w:r>
        <w:rPr/>
        <w:t>В систему налоговых органов страны, кроме ГОСНАЛОГСЛУЖБЫ, входят федеральные органы налоговой полиции, функционирующие на основании Закона Российской Федерации от 24 июня 1993 г. № 5238—1 "О федеральных органах налоговой полиции".</w:t>
      </w:r>
    </w:p>
    <w:p>
      <w:pPr>
        <w:pStyle w:val="Alex"/>
        <w:rPr/>
      </w:pPr>
      <w:r>
        <w:rPr/>
        <w:t>Два налоговых органа осуществляют тесное взаимодействие между собой. Различие их функций определяется тем, что налого</w:t>
        <w:softHyphen/>
        <w:t>вая полиция входит в систему правоохранительных структур.</w:t>
      </w:r>
    </w:p>
    <w:p>
      <w:pPr>
        <w:pStyle w:val="Alex"/>
        <w:rPr/>
      </w:pPr>
      <w:r>
        <w:rPr/>
        <w:t>Главная задача Государственной налоговой службы Россий</w:t>
        <w:softHyphen/>
        <w:t>ской Федерации — контроль за соблюдением законодательства о налогах, правильностью их исчисления, полнотой и своевремен</w:t>
        <w:softHyphen/>
        <w:t>ностью внесения в соответствующие бюджеты государственных налогов и других платежей, установленных законодательством Российской Федерации и республик в ее составе, органами госу</w:t>
        <w:softHyphen/>
        <w:t>дарственной власти краев, областей, автономных образований, городов Москвы и Санкт-Петербурга, районов, городов, районов в городах в пределах их компетенции.</w:t>
      </w:r>
    </w:p>
    <w:p>
      <w:pPr>
        <w:pStyle w:val="Alex"/>
        <w:rPr/>
      </w:pPr>
      <w:r>
        <w:rPr/>
        <w:t>В этих целях государственные налоговые инспекции:</w:t>
      </w:r>
    </w:p>
    <w:p>
      <w:pPr>
        <w:pStyle w:val="Alex"/>
        <w:rPr/>
      </w:pPr>
      <w:r>
        <w:rPr/>
        <w:t xml:space="preserve">• </w:t>
      </w:r>
      <w:r>
        <w:rPr/>
        <w:t>обеспечивают полный учет налогоплательщиков, включая иностранных граждан и лиц без гражданства;</w:t>
      </w:r>
    </w:p>
    <w:p>
      <w:pPr>
        <w:pStyle w:val="Alex"/>
        <w:rPr/>
      </w:pPr>
      <w:r>
        <w:rPr/>
        <w:t xml:space="preserve">• </w:t>
      </w:r>
      <w:r>
        <w:rPr/>
        <w:t>контролируют своевременность представления плательщика</w:t>
        <w:softHyphen/>
        <w:t>ми бухгалтерских отчетов и балансов, налоговых расчетов, отчетов, деклараций и других документов, связанных с ис</w:t>
        <w:softHyphen/>
        <w:t>числением и уплатой платежей в бюджет, а также проверяют достоверность этих документов в части правильности опре</w:t>
        <w:softHyphen/>
        <w:t>деления прибыли, дохода, иных объектов обложения и ис</w:t>
        <w:softHyphen/>
        <w:t>числения налогов и других платежей в бюджет;</w:t>
      </w:r>
    </w:p>
    <w:p>
      <w:pPr>
        <w:pStyle w:val="Alex"/>
        <w:rPr/>
      </w:pPr>
      <w:r>
        <w:rPr/>
        <w:t xml:space="preserve">• </w:t>
      </w:r>
      <w:r>
        <w:rPr/>
        <w:t>обеспечивают правильность применения финансовых санк</w:t>
        <w:softHyphen/>
        <w:t>ций, предусмотренных законодательством Российской Феде</w:t>
        <w:softHyphen/>
        <w:t>рации и республик в ее составе за нарушение обязательств перед бюджетом, административных штрафов за эти наруше</w:t>
        <w:softHyphen/>
        <w:t>ния, допущенные должностными лицами предприятий, уч</w:t>
        <w:softHyphen/>
        <w:t>реждений, организаций и гражданами, и своевременность взыскания средств по ним;</w:t>
      </w:r>
    </w:p>
    <w:p>
      <w:pPr>
        <w:pStyle w:val="Alex"/>
        <w:rPr/>
      </w:pPr>
      <w:r>
        <w:rPr/>
        <w:t xml:space="preserve">• </w:t>
      </w:r>
      <w:r>
        <w:rPr/>
        <w:t>производят осмотр, фиксацию содержания и изъятие у пред</w:t>
        <w:softHyphen/>
        <w:t>приятий, учреждений и организаций документов, свидетель</w:t>
        <w:softHyphen/>
        <w:t>ствующих о сокрытии (занижении) прибыли (дохода) или иных объектов от налогообложения. Основанием для изъятия соответствующих документов является письменное мотиви</w:t>
        <w:softHyphen/>
        <w:t>рованное постановление должностного лица налоговой ин</w:t>
        <w:softHyphen/>
        <w:t>спекции;</w:t>
      </w:r>
    </w:p>
    <w:p>
      <w:pPr>
        <w:pStyle w:val="Alex"/>
        <w:rPr/>
      </w:pPr>
      <w:r>
        <w:rPr/>
        <w:t xml:space="preserve">• </w:t>
      </w:r>
      <w:r>
        <w:rPr/>
        <w:t>осуществляют работу по учету, оценке и реализации конфи</w:t>
        <w:softHyphen/>
        <w:t>скованного, бесхозного имущества и имущества, перешед</w:t>
        <w:softHyphen/>
        <w:t>шего по праву наследования к государству, и кладов;</w:t>
      </w:r>
    </w:p>
    <w:p>
      <w:pPr>
        <w:pStyle w:val="Alex"/>
        <w:rPr/>
      </w:pPr>
      <w:r>
        <w:rPr/>
        <w:t xml:space="preserve">• </w:t>
      </w:r>
      <w:r>
        <w:rPr/>
        <w:t>получают от предприятий, учреждений, организаций, финан</w:t>
        <w:softHyphen/>
        <w:t>совых органов и банков документы, на основании которых ведут оперативно-бухгалтерский учет (по каждому плательщику и виду платежа) сумм налогов и других платежей, под</w:t>
        <w:softHyphen/>
        <w:t>лежащих уплате и фактически поступивших в бюджет, а так</w:t>
        <w:softHyphen/>
        <w:t>же сумм финансовых санкций и административных штрафов:</w:t>
      </w:r>
    </w:p>
    <w:p>
      <w:pPr>
        <w:pStyle w:val="Alex"/>
        <w:rPr/>
      </w:pPr>
      <w:r>
        <w:rPr/>
        <w:t xml:space="preserve">• </w:t>
      </w:r>
      <w:r>
        <w:rPr/>
        <w:t>приостанавливают операции предприятий, учреждений, ор</w:t>
        <w:softHyphen/>
        <w:t>ганизаций и граждан по расчетным и другим счетам в банках и иных финансово-кредитных учреждениях в случаях не</w:t>
        <w:softHyphen/>
        <w:t>представления (или отказа представить) государственным на</w:t>
        <w:softHyphen/>
        <w:t>логовым инспекциям и их должностным лицам бухгалтер</w:t>
        <w:softHyphen/>
        <w:t>ских отчетов, балансов, расчетов, деклараций и других доку</w:t>
        <w:softHyphen/>
        <w:t>ментов, связанных с исчислением и уплатой налогов и иных обязательных платежей в бюджет;</w:t>
      </w:r>
    </w:p>
    <w:p>
      <w:pPr>
        <w:pStyle w:val="Alex"/>
        <w:rPr/>
      </w:pPr>
      <w:r>
        <w:rPr/>
        <w:t xml:space="preserve">• </w:t>
      </w:r>
      <w:r>
        <w:rPr/>
        <w:t>осуществляют возврат излишне уплаченных или взысканных налогов и сборов;</w:t>
      </w:r>
    </w:p>
    <w:p>
      <w:pPr>
        <w:pStyle w:val="Alex"/>
        <w:rPr/>
      </w:pPr>
      <w:r>
        <w:rPr/>
        <w:t xml:space="preserve">• </w:t>
      </w:r>
      <w:r>
        <w:rPr/>
        <w:t>составляют, анализируют и представляют вышестоящим го</w:t>
        <w:softHyphen/>
        <w:t>сударственным налоговым органам установленную отчет</w:t>
        <w:softHyphen/>
        <w:t>ность, а районным и городским органам казначейства –– ежемесячные сведения о фактически поступивших суммах налогов и других платежей в бюджет;</w:t>
      </w:r>
    </w:p>
    <w:p>
      <w:pPr>
        <w:pStyle w:val="Alex"/>
        <w:rPr/>
      </w:pPr>
      <w:r>
        <w:rPr/>
        <w:t xml:space="preserve">• </w:t>
      </w:r>
      <w:r>
        <w:rPr/>
        <w:t>контролируют выполнение хозяйствующими субъектами тре</w:t>
        <w:softHyphen/>
        <w:t>бований законодательства в отношении наличного денеж</w:t>
        <w:softHyphen/>
        <w:t>ного обращения и применения контрольно-кассовых машин.</w:t>
      </w:r>
    </w:p>
    <w:p>
      <w:pPr>
        <w:pStyle w:val="Alex"/>
        <w:rPr/>
      </w:pPr>
      <w:r>
        <w:rPr/>
        <w:t>Выполняя свои функции, государственные налоговые ин</w:t>
        <w:softHyphen/>
        <w:t>спекции в министерствах и ведомствах, на предприятиях, в уч</w:t>
        <w:softHyphen/>
        <w:t>реждениях и организациях, основанных на любых формах собст</w:t>
        <w:softHyphen/>
        <w:t>венности, производят проверки денежных документов, регист</w:t>
        <w:softHyphen/>
        <w:t>ров бухгалтерского учета, отчетов, планов, смет, деклараций и иных документов, связанных с исчислением и уплатой налогов и других платежей в бюджет.</w:t>
      </w:r>
    </w:p>
    <w:p>
      <w:pPr>
        <w:pStyle w:val="Alex"/>
        <w:rPr/>
      </w:pPr>
      <w:r>
        <w:rPr/>
        <w:t>При этом должностные лица инспекций имеют право обсле</w:t>
        <w:softHyphen/>
        <w:t>довать любые производственные, торговые и складские помеще</w:t>
        <w:softHyphen/>
        <w:t>ния, получать от налогоплательщиков и от кредитных учрежде</w:t>
        <w:softHyphen/>
        <w:t>ний документы, касающиеся хозяйственной деятельности, тре</w:t>
        <w:softHyphen/>
        <w:t>бовать от предприятий и индивидуальных работодателей, произ</w:t>
        <w:softHyphen/>
        <w:t>водящих выплаты физическим лицам, представления сведений об этих выплатах и об удержанных с них налогах, требовать от налогоплательщика представления информации о всех открытых счетах в банках и других кредитных учреждениях и о финансо</w:t>
        <w:softHyphen/>
        <w:t>во-хозяйственных операциях.</w:t>
      </w:r>
    </w:p>
    <w:p>
      <w:pPr>
        <w:pStyle w:val="Alex"/>
        <w:rPr/>
      </w:pPr>
      <w:r>
        <w:rPr/>
        <w:t xml:space="preserve">Проверки могут быть камеральными и документальными. </w:t>
      </w:r>
      <w:r>
        <w:rPr>
          <w:i/>
        </w:rPr>
        <w:t>Камеральная проверка</w:t>
      </w:r>
      <w:r>
        <w:rPr/>
        <w:t xml:space="preserve"> практически производится ежеквартально при сдаче баланса (для иностранных фирм — ежегодно). </w:t>
      </w:r>
      <w:r>
        <w:rPr>
          <w:i/>
        </w:rPr>
        <w:t>Доку</w:t>
        <w:softHyphen/>
        <w:t>ментальная проверка</w:t>
      </w:r>
      <w:r>
        <w:rPr/>
        <w:t xml:space="preserve"> с выходом налоговых инспекторов в организацию осуществляется выборочно с определенной периодич</w:t>
        <w:softHyphen/>
        <w:t>ностью.</w:t>
      </w:r>
    </w:p>
    <w:p>
      <w:pPr>
        <w:pStyle w:val="Alex"/>
        <w:rPr/>
      </w:pPr>
      <w:r>
        <w:rPr/>
        <w:t>В ходе контрольной работы государственные налоговые ин</w:t>
        <w:softHyphen/>
        <w:t>спекции выявляют огромное количество умышленных и не</w:t>
        <w:softHyphen/>
        <w:t>умышленных нарушений налогового законодательства, совер</w:t>
        <w:softHyphen/>
        <w:t>шенных плательщиками.</w:t>
      </w:r>
    </w:p>
    <w:p>
      <w:pPr>
        <w:pStyle w:val="Alex"/>
        <w:rPr/>
      </w:pPr>
      <w:r>
        <w:rPr/>
        <w:t>Охарактеризуем</w:t>
      </w:r>
      <w:r>
        <w:rPr>
          <w:b/>
        </w:rPr>
        <w:t xml:space="preserve"> типичные виды налоговых нарушений,</w:t>
      </w:r>
      <w:r>
        <w:rPr/>
        <w:t xml:space="preserve"> при</w:t>
        <w:softHyphen/>
        <w:t>держиваясь их классификации, предложенной проектом Налого</w:t>
        <w:softHyphen/>
        <w:t>вого Кодекса РФ:</w:t>
      </w:r>
    </w:p>
    <w:p>
      <w:pPr>
        <w:pStyle w:val="Alex"/>
        <w:rPr/>
      </w:pPr>
      <w:r>
        <w:rPr/>
        <w:t>•</w:t>
      </w:r>
      <w:r>
        <w:rPr/>
        <w:tab/>
        <w:t>нарушение порядка постановки на учет в налоговых органах;</w:t>
      </w:r>
    </w:p>
    <w:p>
      <w:pPr>
        <w:pStyle w:val="Alex"/>
        <w:rPr/>
      </w:pPr>
      <w:r>
        <w:rPr/>
        <w:t>•</w:t>
      </w:r>
      <w:r>
        <w:rPr/>
        <w:tab/>
        <w:t>уклонение от постановки на учет в налоговых органах;</w:t>
      </w:r>
    </w:p>
    <w:p>
      <w:pPr>
        <w:pStyle w:val="Alex"/>
        <w:rPr/>
      </w:pPr>
      <w:r>
        <w:rPr/>
        <w:t>•</w:t>
      </w:r>
      <w:r>
        <w:rPr/>
        <w:tab/>
        <w:t>нарушение порядка предоставления налоговым органам све</w:t>
        <w:softHyphen/>
        <w:tab/>
        <w:t>дений, необходимых для ведения учета налогоплательщиков;</w:t>
      </w:r>
    </w:p>
    <w:p>
      <w:pPr>
        <w:pStyle w:val="Alex"/>
        <w:rPr/>
      </w:pPr>
      <w:r>
        <w:rPr/>
        <w:t>•</w:t>
      </w:r>
      <w:r>
        <w:rPr/>
        <w:tab/>
        <w:t xml:space="preserve">нарушение порядка представления информации об открытии </w:t>
        <w:tab/>
        <w:t>счета в банке;</w:t>
      </w:r>
    </w:p>
    <w:p>
      <w:pPr>
        <w:pStyle w:val="Alex"/>
        <w:rPr/>
      </w:pPr>
      <w:r>
        <w:rPr/>
        <w:t>•</w:t>
      </w:r>
      <w:r>
        <w:rPr/>
        <w:tab/>
        <w:t xml:space="preserve">уклонение от представления информации об открытии счета </w:t>
        <w:tab/>
        <w:t>в банке;</w:t>
      </w:r>
    </w:p>
    <w:p>
      <w:pPr>
        <w:pStyle w:val="Alex"/>
        <w:rPr/>
      </w:pPr>
      <w:r>
        <w:rPr/>
        <w:t>•</w:t>
      </w:r>
      <w:r>
        <w:rPr/>
        <w:tab/>
        <w:t>нарушение порядка представления налоговой декларации;</w:t>
      </w:r>
    </w:p>
    <w:p>
      <w:pPr>
        <w:pStyle w:val="Alex"/>
        <w:rPr/>
      </w:pPr>
      <w:r>
        <w:rPr/>
        <w:t>•</w:t>
      </w:r>
      <w:r>
        <w:rPr/>
        <w:tab/>
        <w:t>уклонение от подачи налоговой декларации;</w:t>
      </w:r>
    </w:p>
    <w:p>
      <w:pPr>
        <w:pStyle w:val="Alex"/>
        <w:rPr/>
      </w:pPr>
      <w:r>
        <w:rPr/>
        <w:t xml:space="preserve">• </w:t>
      </w:r>
      <w:r>
        <w:rPr/>
        <w:t>нарушение порядка ведения учета объектов налогообложения, а также порядка составления отчетов об экономической дея</w:t>
        <w:softHyphen/>
        <w:t>тельности предприятия, организации или предпринимателя;</w:t>
      </w:r>
    </w:p>
    <w:p>
      <w:pPr>
        <w:pStyle w:val="Alex"/>
        <w:rPr/>
      </w:pPr>
      <w:r>
        <w:rPr/>
        <w:t xml:space="preserve">• </w:t>
      </w:r>
      <w:r>
        <w:rPr/>
        <w:t>уклонение от ведения учета доходов и иных объектов налого</w:t>
        <w:softHyphen/>
        <w:t>обложения, а также ведение заведомо недостоверного учета;</w:t>
      </w:r>
    </w:p>
    <w:p>
      <w:pPr>
        <w:pStyle w:val="Alex"/>
        <w:rPr/>
      </w:pPr>
      <w:r>
        <w:rPr/>
        <w:t xml:space="preserve">• </w:t>
      </w:r>
      <w:r>
        <w:rPr/>
        <w:t>нарушение порядка хранения документов, связанных с на</w:t>
        <w:softHyphen/>
        <w:t>логообложением;</w:t>
      </w:r>
    </w:p>
    <w:p>
      <w:pPr>
        <w:pStyle w:val="Alex"/>
        <w:rPr/>
      </w:pPr>
      <w:r>
        <w:rPr/>
        <w:t xml:space="preserve">• </w:t>
      </w:r>
      <w:r>
        <w:rPr/>
        <w:t>действия, направленные на неправомерное уменьшение на</w:t>
        <w:softHyphen/>
        <w:t>логов или сборов. Речь идет о представлении налогопла</w:t>
        <w:softHyphen/>
        <w:t>тельщиком в налоговую инспекцию документов или сведе</w:t>
        <w:softHyphen/>
        <w:t>ний, содержащих недостоверную информацию, на основании которых исчисленная сумма налогов (сборов) меньше факти</w:t>
        <w:softHyphen/>
        <w:t>чески причитающейся к уплате;</w:t>
      </w:r>
    </w:p>
    <w:p>
      <w:pPr>
        <w:pStyle w:val="Alex"/>
        <w:rPr/>
      </w:pPr>
      <w:r>
        <w:rPr/>
        <w:t xml:space="preserve">• </w:t>
      </w:r>
      <w:r>
        <w:rPr/>
        <w:t>действия, направленные на неправомерный зачет либо воз</w:t>
        <w:softHyphen/>
        <w:t>врат налога или сбора;</w:t>
      </w:r>
    </w:p>
    <w:p>
      <w:pPr>
        <w:pStyle w:val="Alex"/>
        <w:rPr/>
      </w:pPr>
      <w:r>
        <w:rPr/>
        <w:t xml:space="preserve">• </w:t>
      </w:r>
      <w:r>
        <w:rPr/>
        <w:t>воспрепятствование доступу должностного лица налогового органа на территорию или в помещение;</w:t>
      </w:r>
    </w:p>
    <w:p>
      <w:pPr>
        <w:pStyle w:val="Alex"/>
        <w:rPr/>
      </w:pPr>
      <w:r>
        <w:rPr/>
        <w:t xml:space="preserve">• </w:t>
      </w:r>
      <w:r>
        <w:rPr/>
        <w:t>отказ от выдачи документов и иных сведений;</w:t>
      </w:r>
    </w:p>
    <w:p>
      <w:pPr>
        <w:pStyle w:val="Alex"/>
        <w:rPr/>
      </w:pPr>
      <w:r>
        <w:rPr/>
        <w:t xml:space="preserve">• </w:t>
      </w:r>
      <w:r>
        <w:rPr/>
        <w:t>уклонение от налогообложения, то есть совершение налого</w:t>
        <w:softHyphen/>
        <w:t>плательщиком действий, которые заведомо направлены на исключение возможности осуществления в установленном порядке налогового контроля в отношении этого налогопла</w:t>
        <w:softHyphen/>
        <w:t>тельщика;</w:t>
      </w:r>
    </w:p>
    <w:p>
      <w:pPr>
        <w:pStyle w:val="Alex"/>
        <w:rPr/>
      </w:pPr>
      <w:r>
        <w:rPr/>
        <w:t xml:space="preserve">• </w:t>
      </w:r>
      <w:r>
        <w:rPr/>
        <w:t>нарушение банком порядка открытия счета налогоплатель</w:t>
        <w:softHyphen/>
        <w:t>щику, то есть открытие счета без предъявления последним сведений о постановке на учет в налоговом органе, а также открытие счета при наличии у банка решения налогового органа о приостановлении операций по счетам этого юриди</w:t>
        <w:softHyphen/>
        <w:t>ческого или физического лица;</w:t>
      </w:r>
    </w:p>
    <w:p>
      <w:pPr>
        <w:pStyle w:val="Alex"/>
        <w:rPr/>
      </w:pPr>
      <w:r>
        <w:rPr/>
        <w:t xml:space="preserve">• </w:t>
      </w:r>
      <w:r>
        <w:rPr/>
        <w:t>нарушение порядка исполнения поручения на перечисление налога или сбора;</w:t>
      </w:r>
    </w:p>
    <w:p>
      <w:pPr>
        <w:pStyle w:val="Alex"/>
        <w:rPr/>
      </w:pPr>
      <w:r>
        <w:rPr/>
        <w:t xml:space="preserve">• </w:t>
      </w:r>
      <w:r>
        <w:rPr/>
        <w:t>неисполнение банком решения налогового органа о приос</w:t>
        <w:softHyphen/>
        <w:t>тановлении операций налогоплательщика;</w:t>
      </w:r>
    </w:p>
    <w:p>
      <w:pPr>
        <w:pStyle w:val="Alex"/>
        <w:rPr/>
      </w:pPr>
      <w:r>
        <w:rPr/>
        <w:t xml:space="preserve">• </w:t>
      </w:r>
      <w:r>
        <w:rPr/>
        <w:t>неисполнение банком решения налогового органа о взима</w:t>
        <w:softHyphen/>
        <w:t>нии налога или сбора;</w:t>
      </w:r>
    </w:p>
    <w:p>
      <w:pPr>
        <w:pStyle w:val="Alex"/>
        <w:rPr/>
      </w:pPr>
      <w:r>
        <w:rPr/>
        <w:t xml:space="preserve">• </w:t>
      </w:r>
      <w:r>
        <w:rPr/>
        <w:t>несоблюдение порядка пользования имуществом, на которое наложен арест;</w:t>
      </w:r>
    </w:p>
    <w:p>
      <w:pPr>
        <w:pStyle w:val="Alex"/>
        <w:rPr/>
      </w:pPr>
      <w:r>
        <w:rPr/>
        <w:t xml:space="preserve">• </w:t>
      </w:r>
      <w:r>
        <w:rPr/>
        <w:t>непредставление налоговому органу информации о налого</w:t>
        <w:softHyphen/>
        <w:t>плательщике;</w:t>
      </w:r>
    </w:p>
    <w:p>
      <w:pPr>
        <w:pStyle w:val="Alex"/>
        <w:rPr/>
      </w:pPr>
      <w:r>
        <w:rPr/>
        <w:t xml:space="preserve">• </w:t>
      </w:r>
      <w:r>
        <w:rPr/>
        <w:t>отказ от выдачи документов и иных предметов, необходимых для производства по делу о налоговом нарушении;</w:t>
      </w:r>
    </w:p>
    <w:p>
      <w:pPr>
        <w:pStyle w:val="Alex"/>
        <w:rPr/>
      </w:pPr>
      <w:r>
        <w:rPr/>
        <w:t xml:space="preserve">• </w:t>
      </w:r>
      <w:r>
        <w:rPr/>
        <w:t>отказ свидетеля от дачи объяснений. Речь идет о неявке либо уклонении от явки без уважительных причин лица, вызывае</w:t>
        <w:softHyphen/>
        <w:t>мого для опроса по делу о налоговом нарушении в качестве свидетеля, а также о даче таким лицом заведомо ложных объяснений;</w:t>
      </w:r>
    </w:p>
    <w:p>
      <w:pPr>
        <w:pStyle w:val="Alex"/>
        <w:rPr/>
      </w:pPr>
      <w:r>
        <w:rPr/>
        <w:t xml:space="preserve">• </w:t>
      </w:r>
      <w:r>
        <w:rPr/>
        <w:t>отказ эксперта, переводчика или специалиста от участия в производстве по делу о налоговом нарушении или его рас</w:t>
        <w:softHyphen/>
        <w:t>смотрении;</w:t>
      </w:r>
    </w:p>
    <w:p>
      <w:pPr>
        <w:pStyle w:val="Alex"/>
        <w:rPr/>
      </w:pPr>
      <w:r>
        <w:rPr/>
        <w:t xml:space="preserve">• </w:t>
      </w:r>
      <w:r>
        <w:rPr/>
        <w:t>незаконное воздействие на налоговый орган с целью повли</w:t>
        <w:softHyphen/>
        <w:t>ять на принимаемое налоговым органом, а равно его долж</w:t>
        <w:softHyphen/>
        <w:t>ностным лицом решение либо действие.</w:t>
      </w:r>
    </w:p>
    <w:p>
      <w:pPr>
        <w:pStyle w:val="Alex"/>
        <w:rPr/>
      </w:pPr>
      <w:r>
        <w:rPr/>
        <w:t>Все это типовые, часто встречающиеся на практике наруше</w:t>
        <w:softHyphen/>
        <w:t>ния, пресечение которых позволяет резко увеличить налоговые сборы.</w:t>
      </w:r>
    </w:p>
    <w:p>
      <w:pPr>
        <w:pStyle w:val="Alex"/>
        <w:rPr/>
      </w:pPr>
      <w:r>
        <w:rPr/>
        <w:t>Уклонение от налогообложения подрывает основы рыночной конку</w:t>
        <w:softHyphen/>
        <w:t>ренции, ставит недоимщика в более выгодное положение по сравнению с добросовестным налогоплательщиком. Кроме того, недоплата налога одним лицом осуществляется за счет других налогоплательщиков: государству приходится увеличивать ставки или прибегать к новым видам налогообложения.</w:t>
      </w:r>
    </w:p>
    <w:p>
      <w:pPr>
        <w:pStyle w:val="Alex"/>
        <w:rPr/>
      </w:pPr>
      <w:r>
        <w:rPr/>
        <w:t>Снижение удельного веса взысканных платежей в общих до</w:t>
        <w:softHyphen/>
        <w:t>начислениях свидетельствует об ухудшившемся финансовом по</w:t>
        <w:softHyphen/>
        <w:t>ложении предприятий и организаций. Но здесь также сказалось и предоставленное налоговым органам Указом Президента РФ право применять рассрочки и отсрочки платежей штрафных санкций, что положительно влияет на экономике предприятий и отдельных отраслей.</w:t>
      </w:r>
    </w:p>
    <w:p>
      <w:pPr>
        <w:pStyle w:val="Alex"/>
        <w:rPr/>
      </w:pPr>
      <w:r>
        <w:rPr/>
        <w:t>Рост доначисленных и взысканных платежей происходит по мере накопления у налоговой инспекции опыта работы и базы данных о плательщиках. Выбор предприятий и организаций для проведения документальной проверки перестал носить случай</w:t>
        <w:softHyphen/>
        <w:t>ный характер. Например, в течение 1996 г. работниками Госу</w:t>
        <w:softHyphen/>
        <w:t>дарственной налоговой инспекции по г. Москве проверено до</w:t>
        <w:softHyphen/>
        <w:t>кументально более 31 тысячи юридических лиц, Нарушения на</w:t>
        <w:softHyphen/>
        <w:t>логового законодательства установлены у 69,1 % из них. Но это не означает, как порой представляет пресса, что 7 из каждых 10 предпринимателей уклоняются от налогообложения. Высокие результаты приносят тематические проверки, проводимые одно</w:t>
        <w:softHyphen/>
        <w:t>временно всеми налоговыми инспекциями города. Причем они не исчерпываются чисто фискальным эффектом, а дают богатый материал для аналитической и методологической работы.</w:t>
      </w:r>
    </w:p>
    <w:p>
      <w:pPr>
        <w:pStyle w:val="Alex"/>
        <w:rPr/>
      </w:pPr>
      <w:r>
        <w:rPr/>
        <w:t>В современных условиях структура и организация труда на</w:t>
        <w:softHyphen/>
        <w:t>логового инспектора не должны быть единообразными и жестко регламентированными, по крайней мере пока служба находится в состоянии роста и развития. Структура зависит от подготовки работников в каждой конкретной инспекции, их квалификации, технической вооруженности и степени владения компьютерной техникой.</w:t>
      </w:r>
    </w:p>
    <w:p>
      <w:pPr>
        <w:pStyle w:val="Alex"/>
        <w:rPr/>
      </w:pPr>
      <w:r>
        <w:rPr/>
        <w:t>Три управления городской инспекции представляют собой своего рода "мозговой центр". Это Управление методики, Управ</w:t>
        <w:softHyphen/>
        <w:t xml:space="preserve">ление анализа и прогнозирования, Юридическое управление — самое молодое из них. В </w:t>
      </w:r>
      <w:r>
        <w:rPr>
          <w:i/>
        </w:rPr>
        <w:t>Управлении методики</w:t>
      </w:r>
      <w:r>
        <w:rPr/>
        <w:t xml:space="preserve"> сотрудники спе</w:t>
        <w:softHyphen/>
        <w:t>циализируются по видам налогов: налог на прибыль и другие прямые налоги, косвенные налоги, налоги с физических лиц, налогообложение малого бизнеса, местные налоги и т. д. Это управление тесно сотрудничает с Московской Городской Думой, с аппаратом Правительства Москвы и аппаратом Российской налоговой службы. Вместе с Юридическим управлением, в со</w:t>
        <w:softHyphen/>
        <w:t>став которого входит также Государственный реестр предпри</w:t>
        <w:softHyphen/>
        <w:t>ятий, работники Управления методики должны найти ответ на любой вопрос, возникающий в ходе общения налоговой ин</w:t>
        <w:softHyphen/>
        <w:t>спекции с налогоплательщиками, разрешить любое противоре</w:t>
        <w:softHyphen/>
        <w:t>чие. Зачастую это бывает нелегко, учитывая многочисленные пробелы и разночтения в нашем налоговом законодательстве.</w:t>
      </w:r>
    </w:p>
    <w:p>
      <w:pPr>
        <w:pStyle w:val="Alex"/>
        <w:rPr/>
      </w:pPr>
      <w:r>
        <w:rPr/>
        <w:t xml:space="preserve">Созданное позже других в середине 1992 г. </w:t>
      </w:r>
      <w:r>
        <w:rPr>
          <w:i/>
        </w:rPr>
        <w:t>Управление ана</w:t>
        <w:softHyphen/>
        <w:t>лиза и прогнозирования</w:t>
      </w:r>
      <w:r>
        <w:rPr/>
        <w:t xml:space="preserve"> занимает в системе налоговой службы Москвы совершенно особое место — изучает экономическую ситуацию города, анализирует динамику налоговой базы. На этой основе делаются краткосрочные и долгосрочные (на год и более вперед) прогнозы поступления налогов по видам и по бюджетам. Управление готовит оценку деятельности территориальных налоговых инспекций, обобщает итоги контрольной ра</w:t>
        <w:softHyphen/>
        <w:t>боты, в том числе проводимой совместно с налоговой полицией, готовит программы тематических проверок и обобщает их ре</w:t>
        <w:softHyphen/>
        <w:t>зультаты, получая дополнительный материал для анализа ситуа</w:t>
        <w:softHyphen/>
        <w:t>ции. Прогнозы делаются на основе многофакторного анализа, учитывающего темпы инфляции в стране и в городе, ожидаемую динамику производства, дина</w:t>
        <w:softHyphen/>
        <w:t>мику товарооборота, влияние на налоговую базу новинок налогового законода</w:t>
        <w:softHyphen/>
        <w:t>тельства, изменения платежеспособности предприятий через де</w:t>
        <w:softHyphen/>
        <w:t>биторскую и кредиторскую задолженность, развитие финансо</w:t>
        <w:softHyphen/>
        <w:t>вого капитала в городе — банки, страховые компании, биржи, рынки ценных бумаг, графики поступления налогов за ряд дет и т. д. Постоянно оценивается также влияние одних налогов на поступление других.</w:t>
      </w:r>
    </w:p>
    <w:p>
      <w:pPr>
        <w:pStyle w:val="Alex"/>
        <w:rPr/>
      </w:pPr>
      <w:r>
        <w:rPr/>
        <w:t>Управления анализа и прогнозирования носит очень ответственный характер и требует высочайшей ква</w:t>
        <w:softHyphen/>
        <w:t>лификации и широкого экономического кругозора. Полученные прогнозы используются при разработке проектов бюджетов г. Москвы, бюджетных предназначений поступления налогов в федеральный бюджет, прогнозных годовых и квартальных зада</w:t>
        <w:softHyphen/>
        <w:t>ний территориальным налоговым инспекциям.</w:t>
      </w:r>
    </w:p>
    <w:p>
      <w:pPr>
        <w:pStyle w:val="Alex"/>
        <w:rPr/>
      </w:pPr>
      <w:r>
        <w:rPr/>
        <w:t>Работникам налоговых инспекций нередко случается попа</w:t>
        <w:softHyphen/>
        <w:t>дать в экстремальные ситуации, встречать активное противодей</w:t>
        <w:softHyphen/>
        <w:t xml:space="preserve">ствие тех, кто злостно и преднамеренно уклоняется от уплаты налогов, слышать угрозы в свой адрес. В таких случаях в дело вступает </w:t>
      </w:r>
      <w:r>
        <w:rPr>
          <w:i/>
        </w:rPr>
        <w:t>Контрольное управление городской инспекции.</w:t>
      </w:r>
      <w:r>
        <w:rPr/>
        <w:t xml:space="preserve"> Созданное задолго до появления налоговой полиции оно пополняется за счет выпускников Колледжа управления и права, бывших воен</w:t>
        <w:softHyphen/>
        <w:t>нослужащих, подготовленных в Государственной академии управления им. С. Орджоникидзе, проявивших себя работников территориальных инспекций — мужчин. Многие проверки управления получили отнюдь не по инициативе налоговой ин</w:t>
        <w:softHyphen/>
        <w:t>спекции широкий резонанс в средствах массовой информации. Достаточно вспомнить, например, что Московская налоговая инспекция еще в январе 1991 г. провела проверку известного кооператива МММ и не раз проверяла все ответвления этой разросшейся фирмы. А на рубеже 1995—1996 гг. широко осве</w:t>
        <w:softHyphen/>
        <w:t>щалась в прессе проверка акционерного общества "Ферейн".</w:t>
      </w:r>
    </w:p>
    <w:p>
      <w:pPr>
        <w:pStyle w:val="Alex"/>
        <w:rPr/>
      </w:pPr>
      <w:r>
        <w:rPr/>
        <w:t>Контрольное управление взаимодействует достаточно тесно с правоохранительными органами и прежде всего с налоговой по</w:t>
        <w:softHyphen/>
        <w:t>лицией. Функции управления постепенно разрастаются. Налого</w:t>
        <w:softHyphen/>
        <w:t>вой службе был поручен контроль за применением в торговле контрольно-кассовых машин. Управление возглавило эту работу в городе. В 1997 г. важным участком работы стали проверки полноты уплаты налога производителями алкогольной продук</w:t>
        <w:softHyphen/>
        <w:t>ции, а также предприятиями оптовой и розничной торговли спиртным. Возглавило в Москве эти работы Контрольное управ</w:t>
        <w:softHyphen/>
        <w:t>ление городской инспекции.</w:t>
      </w:r>
    </w:p>
    <w:p>
      <w:pPr>
        <w:pStyle w:val="Alex"/>
        <w:rPr/>
      </w:pPr>
      <w:r>
        <w:rPr/>
        <w:t>Следует подчеркнуть, что Контрольное управление — это не силовая структура, хотя подобную роль порой приходится вы</w:t>
        <w:softHyphen/>
        <w:t>полнять. Его работники — квалифицированные финансисты, хорошо знающие налоговое законодательство, самостоятельно проводящие проверки юридических лиц. Просто это те провер</w:t>
        <w:softHyphen/>
        <w:t>ки, когда на проверяющих оказывается давление и надо ему противостоять. Контрольное управление уже сформировалось и действовало, когда в 1992 г. в Налоговой службе России были созданы управления налоговых расследований, затем перерос</w:t>
        <w:softHyphen/>
        <w:t>шие в Федеральную налоговую полицию.</w:t>
      </w:r>
    </w:p>
    <w:p>
      <w:pPr>
        <w:pStyle w:val="Alex"/>
        <w:rPr/>
      </w:pPr>
      <w:r>
        <w:rPr/>
        <w:t xml:space="preserve">Работа современной налоговой службы немыслима без </w:t>
      </w:r>
      <w:r>
        <w:rPr>
          <w:i/>
        </w:rPr>
        <w:t>Управления информатизации.</w:t>
      </w:r>
      <w:r>
        <w:rPr/>
        <w:t xml:space="preserve"> Широко ведутся разработка и вне</w:t>
        <w:softHyphen/>
        <w:t>дрение компьютерных программ, учет и ведение лицевых счетов налогоплательщиков, создание информационного банка данных.</w:t>
      </w:r>
    </w:p>
    <w:p>
      <w:pPr>
        <w:pStyle w:val="Alex"/>
        <w:rPr/>
      </w:pPr>
      <w:r>
        <w:rPr/>
        <w:t>Обеспечивают работу по налогообложению такие подразде</w:t>
        <w:softHyphen/>
        <w:t xml:space="preserve">ления, как </w:t>
      </w:r>
      <w:r>
        <w:rPr>
          <w:i/>
        </w:rPr>
        <w:t>Управление учета и отчетности, Управление по взы</w:t>
        <w:softHyphen/>
        <w:t>сканию недоимки по налогам и сборам, Управление делами, Управ</w:t>
        <w:softHyphen/>
        <w:t>ление финансового обеспечения, Управление по режиму и безопасно</w:t>
        <w:softHyphen/>
        <w:t>сти, Управление материально-технического снабжения, Управление капитального строительства.</w:t>
      </w:r>
    </w:p>
    <w:p>
      <w:pPr>
        <w:pStyle w:val="Alex"/>
        <w:rPr/>
      </w:pPr>
      <w:r>
        <w:rPr/>
        <w:t xml:space="preserve">Широкую связь с прессой, телевидением, радио, а через них с налогоплательщиками осуществляет </w:t>
      </w:r>
      <w:r>
        <w:rPr>
          <w:i/>
        </w:rPr>
        <w:t>Пресс-служба городской налоговой инспекции</w:t>
      </w:r>
      <w:r>
        <w:rPr/>
        <w:t xml:space="preserve"> во взаимодействии с Учебно-информа</w:t>
        <w:softHyphen/>
        <w:t>ционным центром. Она же занимается организацией пресс-конференций, интервью работников Инспекции, распростране</w:t>
        <w:softHyphen/>
        <w:t>нием информационных сообщений, публикаций, когда необхо</w:t>
        <w:softHyphen/>
        <w:t xml:space="preserve">димо — рекламы. Государственная налоговая инспекция по г. Москве учредила два печатных органа: </w:t>
      </w:r>
      <w:r>
        <w:rPr>
          <w:i/>
        </w:rPr>
        <w:t>газету "Налоги " и жур</w:t>
        <w:softHyphen/>
        <w:t>нал "Налоговые известия Московского региона".</w:t>
      </w:r>
      <w:r>
        <w:rPr/>
        <w:t xml:space="preserve"> Причем они не являются просто рупором Инспекции и совершенно не обязаны высказывать и поддерживать ее точку зрения по дискуссионным вопросам. Оба издания имеют самостоятельные и независимые редакции и пользуются популярностью налогоплательщиков.</w:t>
      </w:r>
    </w:p>
    <w:p>
      <w:pPr>
        <w:pStyle w:val="Alex"/>
        <w:rPr/>
      </w:pPr>
      <w:r>
        <w:rPr/>
        <w:t>Структура городской налоговой инспекции, как и территори</w:t>
        <w:softHyphen/>
        <w:t>альных, подвижна и может оперативно приспосабливаться к реше</w:t>
        <w:softHyphen/>
        <w:t>нию возникающих новых задач. Семь лет существования это был развивающийся организм. Думается, что предпринимаемые по</w:t>
        <w:softHyphen/>
        <w:t>рой попытки "сверху" централизованно обязать региональные и местные инспекции внедрить у себя некую типовую единую для всех структуру нецелесообразны и не будут способствовать по</w:t>
        <w:softHyphen/>
        <w:t>вышению эффективности сбора налогов. Хотя, конечно, обмен опытом, в том числе и во внутренней организации, необходим. Перенимать друг у друга оправдавшие себя методы нужно. Осо</w:t>
        <w:softHyphen/>
        <w:t>бенно важен обмен опытом работы в области информатизации.</w:t>
      </w:r>
    </w:p>
    <w:p>
      <w:pPr>
        <w:pStyle w:val="Alex"/>
        <w:rPr/>
      </w:pPr>
      <w:r>
        <w:rPr/>
        <w:t>В настоящее время практике работы налоговой инспекции широко используются и развиваются системы автоматизированной обработки информации, а так же системы матема</w:t>
        <w:softHyphen/>
        <w:t>тических моделей анализа и прогнозирования, они позволяют поднять деятельность по сбору налогов на качественно новый уровень, и это является серьезным этапом в развитии налоговой службы. Даль</w:t>
        <w:softHyphen/>
        <w:t>нейшие стратегические меры потребуют немалых инвестиций, которые требуется вложить в структуру Госналогслужбы, но они быстро и с лихвой окупятся.</w:t>
      </w:r>
    </w:p>
    <w:p>
      <w:pPr>
        <w:pStyle w:val="Heading1"/>
        <w:rPr/>
      </w:pPr>
      <w:r>
        <w:rPr/>
        <w:t>Используемая литература</w:t>
      </w:r>
    </w:p>
    <w:p>
      <w:pPr>
        <w:pStyle w:val="Alex"/>
        <w:numPr>
          <w:ilvl w:val="0"/>
          <w:numId w:val="2"/>
        </w:numPr>
        <w:spacing w:before="0" w:after="0"/>
        <w:rPr/>
      </w:pPr>
      <w:r>
        <w:rPr/>
        <w:t xml:space="preserve">Трушкин А.В. Налоги и налоговая система РФ. Изд. </w:t>
      </w:r>
      <w:r>
        <w:rPr>
          <w:lang w:val="en-US"/>
        </w:rPr>
        <w:t>Cooling STEAM Ltd</w:t>
      </w:r>
      <w:r>
        <w:rPr/>
        <w:t>. Самара.1998.</w:t>
      </w:r>
    </w:p>
    <w:sectPr>
      <w:headerReference w:type="default" r:id="rId2"/>
      <w:headerReference w:type="first" r:id="rId3"/>
      <w:type w:val="nextPage"/>
      <w:pgSz w:w="11906" w:h="16838"/>
      <w:pgMar w:left="1531" w:right="102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0"/>
      <w:jc w:val="center"/>
      <w:outlineLvl w:val="3"/>
    </w:pPr>
    <w:rPr>
      <w:rFonts w:ascii="Arial" w:hAnsi="Arial" w:cs="Arial"/>
      <w:b/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0"/>
      <w:jc w:val="center"/>
      <w:outlineLvl w:val="4"/>
    </w:pPr>
    <w:rPr>
      <w:spacing w:val="-20"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0"/>
      <w:jc w:val="right"/>
      <w:outlineLvl w:val="5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600"/>
      <w:jc w:val="center"/>
      <w:outlineLvl w:val="7"/>
    </w:pPr>
    <w:rPr>
      <w:rFonts w:ascii="Times New Roman Cyr;Times New Roman" w:hAnsi="Times New Roman Cyr;Times New Roman" w:cs="Times New Roman Cyr;Times New Roman"/>
      <w:spacing w:val="-2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right"/>
      <w:outlineLvl w:val="8"/>
    </w:pPr>
    <w:rPr>
      <w:rFonts w:ascii="Times New Roman Cyr;Times New Roman" w:hAnsi="Times New Roman Cyr;Times New Roman" w:cs="Times New Roman Cyr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0"/>
      <w:jc w:val="center"/>
    </w:pPr>
    <w:rPr>
      <w:rFonts w:ascii="Arial" w:hAnsi="Arial" w:cs="Arial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">
    <w:name w:val="Alex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R1">
    <w:name w:val="FR1"/>
    <w:qFormat/>
    <w:pPr>
      <w:widowControl/>
      <w:bidi w:val="0"/>
      <w:ind w:left="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600"/>
      <w:jc w:val="center"/>
    </w:pPr>
    <w:rPr>
      <w:spacing w:val="-20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7:23:00Z</dcterms:created>
  <dc:creator>Александр Трушкин</dc:creator>
  <dc:description/>
  <dc:language>en-US</dc:language>
  <cp:lastModifiedBy>Александр Трушкин</cp:lastModifiedBy>
  <dcterms:modified xsi:type="dcterms:W3CDTF">1996-11-05T17:23:00Z</dcterms:modified>
  <cp:revision>2</cp:revision>
  <dc:subject/>
  <dc:title>Глава IV</dc:title>
</cp:coreProperties>
</file>