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ind w:right="-1333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Содержание работы</w:t>
      </w:r>
    </w:p>
    <w:p>
      <w:pPr>
        <w:pStyle w:val="Normal"/>
        <w:tabs>
          <w:tab w:val="clear" w:pos="720"/>
          <w:tab w:val="right" w:pos="9781" w:leader="none"/>
        </w:tabs>
        <w:ind w:right="-1333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20"/>
          <w:tab w:val="right" w:pos="9781" w:leader="none"/>
        </w:tabs>
        <w:ind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>Введение</w:t>
        <w:tab/>
        <w:t>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>Состав оборотных фондов</w:t>
        <w:tab/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Оценка использования оборотных фондов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 </w:t>
      </w:r>
      <w:r>
        <w:rPr>
          <w:sz w:val="34"/>
          <w:lang w:val="uk-UA"/>
        </w:rPr>
        <w:t>в производстве</w:t>
        <w:tab/>
        <w:t>6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Экономия элементов оборотных фондов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 </w:t>
      </w:r>
      <w:r>
        <w:rPr>
          <w:sz w:val="34"/>
          <w:lang w:val="uk-UA"/>
        </w:rPr>
        <w:t>на предприятии</w:t>
        <w:tab/>
        <w:t>1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Оборотные средства и пути ускор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 </w:t>
      </w:r>
      <w:r>
        <w:rPr>
          <w:sz w:val="34"/>
          <w:lang w:val="uk-UA"/>
        </w:rPr>
        <w:t>оборачиваемости</w:t>
        <w:tab/>
        <w:t>1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>Выводы</w:t>
        <w:tab/>
        <w:t>26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>Таблицы</w:t>
        <w:tab/>
        <w:t>27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781" w:leader="none"/>
        </w:tabs>
        <w:ind w:left="0"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81" w:leader="none"/>
        </w:tabs>
        <w:ind w:left="283" w:right="-1333" w:hanging="283"/>
        <w:jc w:val="both"/>
        <w:rPr>
          <w:sz w:val="34"/>
          <w:lang w:val="uk-UA"/>
        </w:rPr>
      </w:pPr>
      <w:r>
        <w:rPr>
          <w:sz w:val="34"/>
          <w:lang w:val="uk-UA"/>
        </w:rPr>
        <w:t>Список литературы</w:t>
        <w:tab/>
        <w:t>30</w:t>
      </w:r>
    </w:p>
    <w:p>
      <w:pPr>
        <w:pStyle w:val="Normal"/>
        <w:ind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  <w:r>
        <w:br w:type="page"/>
      </w:r>
    </w:p>
    <w:p>
      <w:pPr>
        <w:pStyle w:val="Normal"/>
        <w:ind w:right="-1333" w:hanging="0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</w:t>
      </w:r>
      <w:r>
        <w:rPr>
          <w:sz w:val="34"/>
        </w:rPr>
        <w:t>Введени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Для обеспечения бесперебойного процесса производства наря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у с основными производственными фондами необходимы пред-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>меты труда, материальные ресурсы. Предметы труда вместе с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едствами труда участвуют в создании продукта труда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го потребительной стоимости и образовании стоимости. Оборо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щественных элементов оборотных производственных фондов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>(предметов труда) органически связан с процессом труда и осно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ми производственными фондам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В настоящей главе рассматриваются понятия, сущность,  н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начение и состав оборотных фондов и оборотных средств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я. Следует запомнить, что понятия эти не тождественны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е фонды - обязательный элемент процесса произво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ва, основная часть себестоимости продукции. Чем меньше ра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ход сырья, материалов, топлива и энергии на единицу продукции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м экономнее расходуется труд, затрачиваемый на их добычу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зводство, тем дешевле продукт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личие у предприятия достаточных оборотных средств явля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тся необходимой предпосылкой для его нормального функци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рования в условиях рыночной экономик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амое главное, что необходимо усвоить, - это что дает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ю эффективное использование оборотных фондов и об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тных средств и какие мероприятия могут способствовать сниж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ю материалоемкости продукции и ускорению оборачиваем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</w:t>
      </w:r>
      <w:r>
        <w:rPr>
          <w:sz w:val="34"/>
        </w:rPr>
        <w:t>Состав оборотных фондо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 оборотным производственным фондам промышленных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й относится часть средств производства (производств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фондов), вещественные элементы которых в процессе труда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тличие от основных производственных фондов расходуются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аждом производственном цикле, и их стоимость переносится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дукт труда целиком и сразу. Вещественные элементы обор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фондов в процессе труда претерпевают изменения свое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туральной формы и физико-химических средств. Они теря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вою потребительную стоимость по мере их производствен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требления. Новая потребительная стоимость возникает в вид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ыработанной из них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е производственные фонды предприятий состоят из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рех частей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производственные запасы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езавершенное производство и полуфабрикаты собствен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зготовления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расходы будущих период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Производственные запасы - это предметы труда, подгото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енные для запуска в производственный процесс; состоят они из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ырья, основных и вспомогательных материалов, топлива, горю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его, покупных полуфабрикатов и комплектующих изделий, тар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 тарных материалов, запасных частей для текущего ремонт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сновных фонд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езавершенное производство и полуфабрикаты собствен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зготовления - это предметы труда, вступившие в производств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й процесс: материалы, детали, узлы и изделия, находящиеся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цессе обработки или сборки, а также полуфабрикаты собс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нного изготовления, не законченные полностью производств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одних цехах предприятия и подлежащие дальнейшей обработк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других цехах того же предприят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Расходы будущих периодов - это невещественные элемент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(фондов, включающие затраты на подготовку и осво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е новой продукции, которые производятся в данном период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(квартал, год), но относятся на продукцию будущего период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(например, затраты на конструирование и разработку технолог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вых видов изделий, на перестановку оборудования и др.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боротные производственные фонды в своем движении такж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вязаны с фондами обращения, обслуживающими сферу обращ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я. Они включают готовую продукцию на складах, товары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ути, денежные средства и средства в расчетах с потребителям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дукции, в частности, дебиторскую задолженность. Совокуп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сть денежных средств предприятия, предназначенных для обр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ования оборотных фондов и фондов обращения, составля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е средства предприят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став оборотных средств предприятия иллюстрирует рис 1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отношение между отдельными элементами оборотных фо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ов (в %) или их составными частями называется структур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фондов. Структура оборотных фондов на промышл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предприятиях приведена на рис. 2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ак видно из рисунка, оборотные фонды занимают подавляю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щую часть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дна из главных задач в условиях перехода к рыночн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экономике - интенсификация производства при неуклонном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блюдении принципа ресурсосбережен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общей системе мероприятий по обеспечению режима эко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и основное место занимает экономия предметов труда, по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оторой принято понимать уменьшение затрат сырья, матери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ов, топлива на единицу продукции, разумеется, без какого бы т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 было ущерба для качества, надежности и долговечности изд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Экономическое значение экономии оборотных фондов в с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ременных условиях выражается в следующем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нижение удельных расходов сырья, материалов, топлива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еспечивает производству большие экономические выгоды. Он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ежде всего дает возможность из данного количества материа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ресурсов выработать больше готовой продукции и выступае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этому как одна из серьезных предпосылок увеличения масшт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бов производств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Экономия материальных ресурсов , внедрение в производств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вых, более экономичных материалов способствуют устан- овлению в процессе воспроизводства более прогрессивных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рций между отдельными отраслями, достижению более сове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енной отраслевой структуры промышленного производств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тремление к экономии материальных ресурсов побуждает к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недрению новой техники и совершению технологических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есс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Экономия в потреблении материальных ресурсов способс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ует улучшению использования производственных мощностей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вышению общественной производительности трудаю Уже сам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 себе уменьшение удельных затрат прошлого, овеществлен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руда означает рост производительности общественного труда. Н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ело не только в этом - экономия материальных ресурсов влече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 собой экономию затрат также и живого труда: сокращается 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сительный расход рабочей силы на транспортировку матери -алов, их отгрузку и выгрузку, на их хранени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Экономия материальных ресурсов в огромной мере способ -ствует снижению себестоимости промышленной продукции. Уж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настоящее время на долю материальных затрат приходится  3/4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сех издержек производства. В дальнейшем , с ростом техниче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ого уровня производства, доля овеществленного труда в общи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тратах по производству продукции будет продолжать повышат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я, и , следовательно, улучшение использования предметов труд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 средств труда будет являться основным направлением экономи-ки общественных издержек производств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ущественно влияя на снижение себестоимости продукции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я материальных ресурсов оказывает положительное воз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ействие и на финансовое состояние предприят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Таким образом, экономическая эффективность улучшения и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льзования и экономия оборотных фондов весьма велики, п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кольку они оказывают положительное воздействие на все ст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ны производственной и хозяйственной деятельности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  <w:r>
        <w:rPr>
          <w:sz w:val="34"/>
        </w:rPr>
        <w:t xml:space="preserve">Оценка использования оборотных фондов в производстве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  <w:r>
        <w:rPr>
          <w:sz w:val="34"/>
        </w:rPr>
        <w:t xml:space="preserve">Всемерное улучшение использования оборотных фондов -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дна из важнейших задач промышленных предприятий. Чем лучше используются сырье, топливо, вспомогательные материалы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м меньше их расходуется для выработки определенного коли-чества продукции, тем самым создается возможность увеличи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ъем производства промышленной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Различают показатели расхода материальных ресурсов и показ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ли уровня полезного использования материальных ресурс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Расход материальных ресурсов представляет собой их произв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ственное потребление. Расход на производство охватывает вс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оличество материальных ресурсов, затраченных предприятием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>непосредственно на выполнение программы по выпуску продук-ции. Потребление материальных ресурсов характеризуется общ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 и удельным их расходом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бщий расход материальных ресурсов - это потребление отдель-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>ных видов или вместе взятых материальных ресурсов на выполне-ние всей производственной программы в отчетном периоде. Об-щий расход материальных ресурсов учитывается  в натуральн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ыражении; суммарный расход различных видов материаль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есурсов - в стоимостном выражен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Удельным расходом  m  конкретного вида ресурсов называе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х средний расход на единицу произведенной годной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Его определяют делением всего количества материальных ресу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в, израсходованных на производство данной продукции в отче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м периоде Q, на количество годных единиц этой продукции N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</w:t>
      </w:r>
      <w:r>
        <w:rPr>
          <w:sz w:val="34"/>
        </w:rPr>
        <w:t>m = Q/N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жно рассчитать также удельный расход материальных р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урсов на единицу потребительского свойства однотипной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укции  m1  по формуле:</w:t>
      </w:r>
    </w:p>
    <w:p>
      <w:pPr>
        <w:pStyle w:val="Normal"/>
        <w:ind w:right="-1333" w:hanging="0"/>
        <w:jc w:val="both"/>
        <w:rPr/>
      </w:pPr>
      <w:r>
        <w:rPr>
          <w:sz w:val="34"/>
        </w:rPr>
        <w:t xml:space="preserve">                    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</w:t>
      </w:r>
      <w:r>
        <w:rPr>
          <w:sz w:val="34"/>
        </w:rPr>
        <w:t xml:space="preserve">m1=em1q1/Q1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де m1 - удельный расход материальных ресурсов на физическую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диницу продукции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q1- количество единиц данной продукции, произведенной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тчетном периоде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Q1 - общий объем потребительского свойства продукции, произ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денной в отчетном период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Общей характеристикой расхода материальных ресурсов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зводство продукции служит показатель материалоемк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, который оценивает фактический расход материальных ресу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в на единицу продукции (или единицу потребительского свой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ва) в натуральном или стоимостном ее измерении. Этот показ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ль непосредственно взаимосвязан с показателями, характеризу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ющими расход отдельных видов материальных ресурсов (металл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мкость, энергоемкость, топливоемкость), измеряемыми в нату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льном, натурально-стоимостном и стоимостном выражениях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Материалоемкость продукции может быть измерена различны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 показателями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1) удельным расходом материальных ресурсов на физическую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диницу произведенной продукции (удельная материалоемкость)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  </w:t>
      </w:r>
      <w:r>
        <w:rPr>
          <w:sz w:val="34"/>
        </w:rPr>
        <w:t>М= m = Q/N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2) величиной расхода нескольких видов материальных ресу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в в стоимостном выражении на физическую единицу произв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димой продукции (руб., на 1 т, 1 м3, 1 м2 и т.д.):     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</w:t>
      </w:r>
      <w:r>
        <w:rPr>
          <w:sz w:val="34"/>
        </w:rPr>
        <w:t xml:space="preserve">M=e Q P / N                                                          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где P - оптовые цены на материальные ресурсы.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 xml:space="preserve">Эти формулы используются для исчисления материалоемкости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стых видов продукции (электроэнергии, чугуна, стали и т.п.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ля сложных видов продукции (например, продукции маши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роения) чаще используется такой показатель материалоемко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, как расход конкретных материальных ресурсов на единицу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лавного потребительского свойства. Так, материалоемкос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лектромотора исчисляется в затратах на материалы в отношен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 1 кВт мощности. Для грузового автомобиля характеристик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териалоемкости будет оценка материальных затрат на 1 т-км/ч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еревозки грузов и т.д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Для продукции таких отраслей машиностроения, где ни физ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еский объем продукции, ни объем потребительского свойств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евозможно выразить в одних единицах измерения (химическое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кстильное машиностроение и др.), а также для продукции м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иностроения в целом, уровень материалоемкости может бы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характеризован расходом конкретного вида материальных pecyp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в в физических единицах на 1 руб. валовой, реализованной ил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чистой продукции в сопоставимых ценах:   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</w:p>
    <w:p>
      <w:pPr>
        <w:pStyle w:val="Normal"/>
        <w:ind w:right="-1333" w:hanging="0"/>
        <w:jc w:val="both"/>
        <w:rPr/>
      </w:pPr>
      <w:r>
        <w:rPr>
          <w:sz w:val="34"/>
        </w:rPr>
        <w:t xml:space="preserve">                                      </w:t>
      </w:r>
      <w:r>
        <w:rPr>
          <w:sz w:val="34"/>
        </w:rPr>
        <w:t>M = eN /eq1 P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</w:t>
      </w:r>
      <w:r>
        <w:rPr>
          <w:sz w:val="34"/>
        </w:rPr>
        <w:t xml:space="preserve">где eq1P- объем произведенной продукции в сопоставимых ценах.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 xml:space="preserve">Для разработки производственной программы и анализа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боты промышленных предприятий в каждой отрасли промыш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ленности применяются различные показатели уровня полезного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использования материальных ресурсов, наиболее полно отражаю-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щие условия использования в производстве материальных ресур-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сов и охватывающих все стадии их производственного потребле-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ния.                                     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 xml:space="preserve">В отраслях, осуществляющих первичную переработку сырья, применяются такие показатели: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 xml:space="preserve">содержание полезного вещества в исходном сырье (железа в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уде, сахара в свекле и т.п.)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тепень использования полезного вещества, содержащегося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сходном сырье, и процент потерь, возникающих в процесс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ереработки сырья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нечный выход годной продукции, рассчитываемый делен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ем объема годного продукта на объем исходного сырья и исчис-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ляемый в процентах (результат следует умножить на 100).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 xml:space="preserve">Показателем выхода годной продукции служит использование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для оценки его предельного значения. Так, выход меди из руды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составил 20%, но это не означает, что плановый выход 100%.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Величиной планового выхода меди может быть 23%, что будет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тражать фактическое содержание меди в руд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 xml:space="preserve">В черной металлургии использование железа в доменном и сталеплавильном производстве рассчитывается балансовым методом. В приходной части баланса железа по доменному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зводству показываются элементы и размеры расхода сырь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(руда различная, лом, стружка).В расходной части баланса опре -деляются виды и размеры полученной продукции, потерь и 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ходов (чугун различный, шлак, угар и т. п.) Так же расчитываю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я балансы железа по сталеплавильному производству и баланс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еталла по прокатному производству. Эти балансы позволя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пределить расходные коэффициенты, представляющие собой 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шение веса затраченных материалов на тонну годной продук - 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отраслях машиностроения применяются свои показатели оп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еделения уровня использования основного элемента оборот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фондов - металл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 стадии конструирования машин и механизмов исчисляе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казатель относительно металлоемкости машины (относитель -ный вес машины) Ом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   </w:t>
      </w:r>
      <w:r>
        <w:rPr>
          <w:sz w:val="34"/>
        </w:rPr>
        <w:t>Ом = Чв.м/Кэ.м  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Где  Чв.м - чистый вес , равный суммарному весу металлически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еталей и частей машины, т,кг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э.м. - количество единиц основной эксплуатационной характер- истике машины (мощность трактора - л.с.; грузоподъемность авт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биля - т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иболее широко применяется в машиностроении коэффициен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спользования металла Ки.м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   </w:t>
      </w:r>
      <w:r>
        <w:rPr>
          <w:sz w:val="34"/>
        </w:rPr>
        <w:t xml:space="preserve">Ки.м =         rв.м vi / ВРм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где  rв.м  -   чистый вес металла , воплощенный в единице про- дукции,  т,кг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vi   -  объем выпуска продукции по каждому наименованию номенклатуры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Рм - валовой расход данного вида металла, затраченного на вы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уск продукции 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i - 1,2,3,..., n - количество разных видов изделий, составляющи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менклатуру выпуск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Другим показателем использования металлов является уровен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тход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металлообработке уровень отходов исчисляется как отнош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ние количества отходов, образовавшихся в процессе холодной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работки металла, к количеству потребляемого металла. Резу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тат показывает, какая доля всего потребляемого металла пошла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отходы (%)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</w:t>
      </w:r>
      <w:r>
        <w:rPr>
          <w:sz w:val="34"/>
        </w:rPr>
        <w:t>Уотх =Qотх 100 / Qобщ 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где Уотх - уровень отходов, % 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</w:t>
      </w:r>
      <w:r>
        <w:rPr>
          <w:sz w:val="34"/>
        </w:rPr>
        <w:t>Qобщ - количество потребляемого металла, в кг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</w:t>
      </w:r>
      <w:r>
        <w:rPr>
          <w:sz w:val="34"/>
        </w:rPr>
        <w:t>Qотх  - количество отход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  <w:r>
        <w:rPr>
          <w:sz w:val="34"/>
        </w:rPr>
        <w:t xml:space="preserve">В химической промышленности существуют свои особенности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 исчислении показателей использования оборотных фонд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Показателем использования материалов в химической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ышленности служит отношение теоретического расхода м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риалов к фактическому расходу потребленных материало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(определенного вида) на выработку единицы конкретной химичес-кой продукции или на химический процесс. Фактический расход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больше теоретического на величину потерь, возникающих в х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ческих процессах. Чем меньше разрыв (в сторону повышения)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ежду фактическим и теоретическим расходом материалов, те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н прогрессивне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 xml:space="preserve">Экономия элементов оборотных фондов на предприятии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условиях перехода к рыночной экономике одной из важней-ших задач каждого предприятия становится экономия матер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альных ресурсов, так как именно материальные затраты соста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яют большую часть издержек производства, от которых н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средственно зависит величина прибыл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Различают источники и пути экономии материальных ресурс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сточники экономии показывают, за счет чего может быть д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игнута экономия. Пути (или направления) экономии показыва-ют, каким образом, при помощи каких мероприятий   может быть достигнута эконом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 каждом предприятии имеются резервы экономии материаль- ных ресурсов. Под резервами следует понимать возникающи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ли возникшие, но еще не использованные (полностью или ча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чно) возможности улучшения использования материальных р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урс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 точки зрения сферы возникновения и использования рез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вов экономии материальных ресурсов они могут быть подразд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ены на три группы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роднохозяйственные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бщепромышленно-межотраслевые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нутрипроизводственные (цеховые, заводские, отраслевые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К народнохозяйственным относятся резервы, которые име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ажное значение для народного хозяйства и всех его отраслей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становление прогрессивных народнохозяйственных пропорций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траслевой структуре промышленности (в целях ускоренного раз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ития прогрессивных отраслей), в добыче и производстве эко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чных, искусственных и синтетических видов сырья и матери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ов; совершенствование структуры топливно-энергетическ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омплекса; совершенствование всего хозяйственного механизма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словиях рыночных отношений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Общепромышленно-межотраслевые резервы - это такие рез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вы, мобилизация которых зависит от установления рациона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производственно-экономических связей между ведущими 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слями промышленности (черная металлургия, машиностро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е, химическая промышленность). Эти резервы обусловлен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собенностями развития отдельных отраслей промышленности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ческих районов. Важнейшие из них имеют народнох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яйственное значение. Вместе с тем масштабы их практическ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билизации более ограничены и распространяются больше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астью на взаимосвязанные отрасли промышленности или круп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е промышленные или производственно-территориальные ком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лексы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 общепромышленным-межотраслевым резервам относятся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недрение новых эффективных способов и систем разработк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есторождений полезных ископаемых, прогрессивных технолог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еских процессов их добычи, обогащения и переработки в целя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вышения степени извлечения полезных ископаемых из недр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еспечение более полной и комплексной переработки минера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го сырья; развитие специализации, кооперирования и комб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рования в промышленности; создание и развитие предприяти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зличных форм собственности; повышение качества исход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ырья и конструкционных материалов в отраслях-производител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целях выполнения задач по экономии материальных ресурсо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родном хозяйстве и в отраслях-потребителях; ускоренное раз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итие производства наиболее эффективных видов сырья и мат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иал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К внутрипроизводственным резервам относятся возможн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лучшения использования материальных ресурсов, непосредс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нно связанные с совершенствованием техники, технолог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рганизации процессов производства, освоением более сове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енных типов и моделей изделий, повышением качества продук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и в конкретных отраслях и подотраслях промышленност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эпоху современной научно-технической революции ускор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е научно-технического прогресса во всех отраслях народн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хозяйства является движущей силой развития производительны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ил общества. Все в большей мере происходит интенсивны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цесс органического соединения науки с производством, с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дающего широкие возможности для систематического снижен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териалоемкости промышленной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зависимости от характера мероприятий основные н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авления реализации резервов экономии ресурсов в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ышленности и на производстве подразделяются на производс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нно-технические и организационно-экономически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К производственно-техническим направлениям относятся м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приятия, связанные с качественной подготовкой сырья к е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зводственному потреблению, совершенствованием ко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рукции машин, оборудования и изделий, применением боле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чных видов сырья, топлива, внедрением новой техники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грессивной технологии, обеспечивающих максимально воз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жное уменьшение технологических отходов и потерь матер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альных ресурсов в процессе производства изделий с максимальн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озможным использованием вторичных материальных ресурс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отраслях первичной обработки сырья первоначальным мероприятием в борьбе за экономию сырья является качественная подготовка сырья к обработке. Способы подготовки сырья - обогащение углей для коксовой промышленности или  руды в черной и цветной металлургии, предварительная очистка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андартизация шерсти и хлопка в текстильной промышленн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ли шкур в кожевенной, сушка и выдержка древесины для дер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ообрабатывающей промышленности. Обогащение руд и угле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ает крупный экономический эффект, заключающийся в улучш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и показателей использования основных агрегатов и эконом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териалов. Например, повышение содержания железа в шихт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 1% увеличивает производительность печи на 2% и позволяе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экономить около 20% кокс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Большая роль в снижении материалоемкости производства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сновной отрасли народного хозяйства - машиностроении пр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длежит черной металлургии. Поэтому главным направление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альнейшего развития черной металлургии должны ста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оренное улучшение качества и увеличение выпуска эффекти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видов металло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самой отрасли машиностроения все производственно-технические направления экономии материальных ресурсо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жно подразделить на следующи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1. Мероприятия по ускорению научно-технического прогре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а, сопровождаемые снижением относительной металлоемк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шин, механизмов, агрегатов. Известно, что одна из важнейши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нденции научно-технического npoipccca в современном маш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строении - повышение мощности и производительн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шин и оборудования, что непременно сопровождается сравн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льным снижением их чистого и относительного веса, матери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оемкости, улучшением отделки и внешнего вида, повышение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х качества и снижением удельных эксплуатационных расходов, 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лавное - ростом производительности труд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2.Мероприятия, направленные на внедрение экономич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идов и профилей проката, использование которых обеспечивае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ю металла в пределах 10 - 70%. Гнутые профили прокат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ходят эффективное применение во многих отраслях маши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роен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3. Мероприятия, выражающиеся в замене традиционных ко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рукционных материалов. В машиностроительном производств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сходит процесс замены черных металлов синтетическим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териалами - пластическими массами, синтетическими смол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, цветными, легкими и редкими металлами. Важнейшей цел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ой задачей замены черных металлов является снижение металл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мкости и трудоемкости продукции, повышение качества конеч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й продукции машиностроен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Пластические массы находят эффективное применение в авт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билестроении, авиационной промышленности, электро- и р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иотехнической промышленности, станкостроении, производств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антифрикционных деталей и др. Применение пластмасс, имею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щих значительно меньший физический удельный вес по сравн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ю с черными и цветными металлами, позволяет снизить от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ительный вес машин и оборудования и, следовательно, обесп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ивает экономию металла. При изготовлении из пластмасс дет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ей, узлов и изделий количество технологических операци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меньшается по сравнению с обработкой металлов в 3-8 раз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4. Мероприятия по дальнейшему повышению техническ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ровня производства в заготовительной базе машиностроения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недрению автоматизированных комплексов оборудования, обе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ечивающих получение высокоточных заготовок, а также знач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льное повышение производительности и улучшение услови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руда в литейном, кузнечном и сварочном производствах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се эти мероприятия получили свое отражение в Федеральн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елевой программе "Металлосбережение "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обрабатывающих отраслях промышленности и производствах, где материал имеет форму листа (швейном, обувн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зводствах, машиностроении при использовании листов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ката), экономия материалов достигается применением раци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льных схем раскроя, обеспечивающих наиболее полное испо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ование поверхности листа, ленты или полосы при нарезке требу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мых заготовок. При решении этой задачи успешно применя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ко-математические методы и электронно-вычислите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е машины, благодаря которым определяются оптимальные)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хемы раскро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Важную роль играет использование местных видов сырь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оплива, вторичных сырьевых, материальных и топливных ресу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в, регенерация (восстановление) бывших в употреблен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ырья, основных и вспомогательных материалов (смазочных, об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рочных), инструмент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условиях научно-технического прогресса большой эконом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еский эффект во всех отраслях промышленности дает макс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льное использование местных и вторичных видов сырья и ма-териалов и топливно-энергетических ресурсов, которые содержат ценное сырье. Эта проблема особенно актуальна в современ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словиях. Поэтому народнохозяйственное значение имеет ст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тельство металлургических заводов небольшой мощности в ме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ах образования лома черных металлов и потребления металл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дукции, что будет способствовать сокращению транспорт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сходов. Значимость этой задачи состоит в том, что выполнени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е открывает широкие возможности для установления длитель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ямых связей между предприятиями-производителями металл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 его потребителями в целях поставок металла в оговоренны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оговорами сроки и соответствующего сортамента прокат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(в оптимальных партиях, обеспечивающих рациональную загрузку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катных станов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К основным организационно-экономическим направления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и материальных ресурсов относятся:комплексы мероприя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тий, связанных с повышением научного уровня нормирования и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ланирования материалоемкости промышленной продукции, раз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боткой и внедрением технически обоснованных норм и нopм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вов расхода материальных ресурсов; комплексы мероприяти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вязанных с установлением прогрессивных пропорций, заключ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ющихся в ускоренном развитии производства новых, наиболе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ффективных видов сырья и материалов, топливно-энергетиче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их ресурсов, совершенствовании топливного баланса страны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Главное направление экономии материальных ресурсов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аждом предприятии - увеличение выхода конечной продукции из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дного и того же количества сырья и материалов на рабочих места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(в бригадах, участках, цехах). Оно зависит от технического осн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щения производства, уровня мастерства работников, умелой орг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зации материально-технического обеспечения, количеств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рм расхода и запасов материальных ресурсов, обоснованн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х уровн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Немалое значение имеет сокращение потерь в производственн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цессе, за счет которого можно достичь 15 - 20% всей эко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и материальных ресурсов. Для этого необходимо обеспечи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cтporoe' соблюдение правил хранения и перевозки продукции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ционально подготовить топливо, сырье, материалы к дальней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ей переработке в процессе производства, усилить внимани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рудовых коллективов к вопросам качества работы и выпуска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ых изделий. Решению этой задачи будут способствовать разв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е акционерной формы хозяйствования и приватизация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й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Оборотные средства и пути ускорения их оборачиваем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 оборотным средствам относятся денежные средства, необх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имые предприятию для создания производственных запасов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кладах и в производстве, для расчетов с поставщиками, бюдж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ом, для выплаты заработной платы и т.п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зличают состав и структуру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Под составом оборотных средств понимают совокупнос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лементов, образующих оборотные средства. Деление оборот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едств на оборотные производственные фонды и фонды обращ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я определяется особенностями их использования и распредел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я в сферах производства продукции и ее реализации. Величи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средств, занятых в производстве, определяется в осно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м длительностью производственных циклов изготовления изд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ий, уровнем развития техники, совершенством технологии и о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анизации труда. Сумма средств обращения зависит главным обр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ом от условий реализации продукции и уровня организац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истемы снабжения и сбыта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боротные средства, обслуживающие процесс обращения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укции, представляют собой фонды обращения. К ним относя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отовая к реализации продукция, находящаяся на складах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я; продукция отгруженная, но не оплаченная потребителя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и; денежные средства предприятия; средства в расчетах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Соотношение между отдельными элементами оборот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едств, выраженное в процентах, называется структурой обор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средств. Различие в структурах оборотных средств отрасле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мышленности обусловливается многими факторами, в частно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 особенностями организации производственного процесса, усл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иями снабжения и сбыта, местонахождением поставщиков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требителей, структурой затрат на производство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ибольшую часть оборотных средств промышленных пре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ятий составляют товарно-материальные ценности. Их уде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й вес - 75 - 87%. Структура оборотных средств в товарно-м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риальных ценностях по разным отраслям тоже различна; На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более высокий удельный вес производственных запасов -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едприятиях легкой промышленности (преобладают сырье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луфабрикаты - 70%). Высока доля расходов будущих периодо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химической промышленности - 9%. В машиностроении п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авнению с промышленностью в целом доля производствен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пасов ниже, а незавершенного производства и полуфабрикато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бственного изготовления - выше. Это обусловливается тем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то в машиностроении производственный цикл более длите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й, чем в среднем по промышленности. По этой же причине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яжелом, энергетическом и транспортном машиностроении дол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вершенного производства значительно выше, чем в автом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бильной и тракторной промышленност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уммы оборотных средств в производственных запасах сырь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 материалов в разных отраслях также различны, что обусловлен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технико-экономическими особенностями выпускаемой ими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бщим в структуре оборотных средств различных отрасле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мышленности является преобладание средств, размещенных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фере производства. На их долю приходится более 70% все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средств (рис. 3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 источникам формирования оборотные средства делятся на собственные и заемны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обственные оборотные средства - это средства, постоянн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ходящиеся в распоряжении предприятия и формируемые з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чет собственных ресурсов (прибыль и др.). В процессе движени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бственные оборотные средства могут замещаться средствами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являющимися по сути частью собственных, авансированными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плату труда, но временно свободными (в связи с единоврем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стью выплаты по заработной плате). Эти средства называю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иравненными к собствентли, или устойчивыми пассивам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Заемные оборотные средства - кредиты банка, кредиторска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долженность (коммерческий кредит) и прочие пассивы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Эффективная работа предприятия - это достижение макс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альных результатов при минимальных затратах. Минимизаци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трат - это в первую очередь оптимизация структуры источн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ов формирования оборотных средств предприятия, т. е. разумно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четание собственных и кредитных ресурсо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Оборотные средства предприятия постоянно находятся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вижении, совершая кругооборот. Из сферы обращени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ни переходят в сферу производства, а затем из сферы производ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ва - вновь в сферу обращения и т.д. Кругооборот денеж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едств начинается с момента оплаты предприятием материа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ресурсов и других элементов, необходимых производству,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канчивается возвратом этих затрат в виде выручки от реализ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и продукции. Затем денежные средства вновь использую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едприятием для приобретения материальных ресурсов и запу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ка их в производство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ремя, в течение которого оборотные средства соверша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лный кругооборот, т.е. проходят период производства и период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ращения, называется периодом оборота оборотных средств. Это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казатель характеризует среднюю скорость движения средств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едприятии или отрасли. Он не совпадает с фактическим срок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изводства и реализации определенных видов продукции.</w:t>
      </w:r>
    </w:p>
    <w:p>
      <w:pPr>
        <w:pStyle w:val="Normal"/>
        <w:ind w:right="-1333" w:hanging="0"/>
        <w:jc w:val="both"/>
        <w:rPr/>
      </w:pPr>
      <w:r>
        <w:rPr>
          <w:sz w:val="34"/>
        </w:rPr>
        <w:t xml:space="preserve">   </w:t>
      </w:r>
      <w:r>
        <w:rPr>
          <w:sz w:val="34"/>
        </w:rPr>
        <w:t>Управление оборотными средствами состоит в обеспечении н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ерывности процесса производства и реализации продукции с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аименьшим размером оборотных средств. Это означает, что об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тные средства предприятий должны быть распределены по все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адиям кругооборота в соответствующей форме и в минимальном  но достаточном объеме. Оборотные средства в каждый момент всегда одновременно находятся во всех трех стадиях круг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а и выступают в виде денежных средств, материалов, нез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ршенного производства, готовых изделий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современных условиях, когда предприятия находятся н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лном самофинансировании, правильное определение потреб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сти в оборотных средствах имеет особое значение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Процесс разработки экономически обоснованных величин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средств, необходимых для организации нормальн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боты предприятия, называется нормированием оборот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едств. Таким образом, нормирование оборотных средств заклю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ается в определении сумм оборотных средств, необходимых дл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разования постоянных минимальных и в то же время достаточ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запасов материальных ценностей, неснижаемых остатков н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вершенного производства и других оборотных средств. Норм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вание оборотных средств способствует выявлению внутренни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езервов, сокращению длительности производственного цикла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более быстрой реализации готовой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ормируют оборотные средства, находящиеся в производс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енных запасах, незавершенном производстве - остатках готов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дукции на складах предприятия. Это нормируемые оборотны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редства. Остальные элементы оборотных средств называю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енормируемым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процессе нормирования оборотных средств определяю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рму и норматив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ормы оборотных средств характеризуют минимальные запас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оварно-материальных ценностей на предприятии и рассчитыв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ются в днях запаса, нормах запаса деталей, рублях на расчетную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диницу и т.д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орматив оборотных средств представляет собой произвед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е нормы оборотных средств на тот показатель, норма котор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пределена. Рассчитывается в рублях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ормирование оборотных средств Ноб.с представляет собой сл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ующую сумму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</w:t>
      </w:r>
      <w:r>
        <w:rPr>
          <w:sz w:val="34"/>
        </w:rPr>
        <w:t>Ноб.с =Нnp.з  + Нн.п  + Нr.п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де Нпр.з- нормирование производственных запасов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н.п - нормирование незавешенного производства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г.п - нормирование запасов готовой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Эффективное использование оборотных средств п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ышленных предприятий характеризуют три основных показ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л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эффициент оборачиваемости, который определяется делен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ем объема реализации продукции в оптовых ценах на средни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статок оборотных средств на предприятии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</w:t>
      </w:r>
      <w:r>
        <w:rPr>
          <w:sz w:val="34"/>
        </w:rPr>
        <w:t>Ко = Рп/СО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де Ко, - коэффициент оборачиваемости оборотных средств, обороты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п - объем реализованной продукции, руб.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 -средний остаток оборотных средств, руб.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эффициент оборачиваемости характеризует число кругооб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тов, совершаемых оборотными средствами предприятия за оп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еделенный период (год, квартал), или показывает объем реал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ованной продукции, приходящийся на 1 руб.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з формулы видно, что увеличение числа оборотов ведет либо к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сту выпуска продукции на 1 руб. оборотных средств, либо к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ому, что на этот же объем продукции требуется затратить мен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ую сумму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эффициент загрузки оборотных средств, величина котор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ратна коэффициенту оборачиваемости. Он характеризует сумму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средств, затраченных на 1 руб. реализованной продук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и: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</w:t>
      </w:r>
      <w:r>
        <w:rPr>
          <w:sz w:val="34"/>
        </w:rPr>
        <w:t>Кз = СО/Рп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де Кз, - коэффициент загрузки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лительность одного оборота в днях, которая находится дел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ем количества дней в периоде на коэффициент оборачиваемос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и Ко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</w:t>
      </w:r>
      <w:r>
        <w:rPr>
          <w:sz w:val="34"/>
        </w:rPr>
        <w:t>Т=Д/К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где Д - число дней в периоде (360, 90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ем меньше продолжительность оборота оборотных средст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ли больше число совершаемых ими кругооборотов при том ж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ъеме реализованной продукции, тем меньше требуется оборо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х средств, и, наоборот, чем быстрее оборотные средства совер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ают кругооборот, тем эффективнее они используютс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Эффект ускорения оборачиваемости оборотных средств вы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жается в высвобождении, уменьшении потребности в них в связи с улучшением их использования. Различают абсолютное и относительное высвобождение оборотных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Абсолютное высвобождение отражает прямое уменьшение п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ребности в оборотных средствах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пример, если средняя величина оборотных средств равнялас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1994 г. 100 млн. Рублей, а в 1995 г. - 95 млн. Руб., то абсолютно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ысвобождение составит 5 млн. Руб. При этом, однако, не учитывается изменение объема реализованной продукци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тносительное высвобождение отражает как изменение вел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ины оборотных средств, так и изменение объема реализованно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дукции. Чтобы определить его, нужно исчислить потребнос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 оборотных средствах за отчетный год, исходя из фактическ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а по реализации продукции за этот период и оборачива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ости в днях за предыдущий год. Разность дает сумму высвобож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ения средств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пример, на предприятии объем реализованной продукц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ставил в 1994 г. 360 млн. руб., в 1995 г. - 400 млн. руб.; средний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статок оборотных средств в 1994 г. - 100 млн. руб., в 1995 г. - 95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млн. руб. Оборачиваемость в днях за 1994 г. составит (100 360)/360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==100 дней. Потребность в оборотных средствах в 1995 г. при оборачиваемости 1994 г. и объеме реализованной продукции 1994 г. будет равна (400 -100)/360 = 111 млн. руб. Учитывая, что сред-ний остаток оборотных средств за 1995 г. составил 95 млн. руб., относительное высвобождение равно 16 млн. руб. (111 - 95)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Эффективное использование оборотных средств играет боль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шую роль в обеспечении нормальной работы предприятия,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вышении уровня рентабельности производства. К сожалению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бственные финансовые ресурсы, которыми в настоящее врем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сполагают предприятия, не могут в полной мере обеспечить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цесс не только расширенного, но и простого воспроизводств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тсутствие на предприятиях необходимых финансовых ресурсов,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зкий уровень платежной дисциплины привели к возникнов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ю взаимных неплатежей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заимная задолженность предприятий - характерная черта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ки переходного периода. Значительная часть предпр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ятий не сумела быстро адаптироваться к формирующимся рыноч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м отношениям, нерационально использует имеющиеся об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отные средства, не создает финансовые резервы. Немаловажно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о, что в условиях инфляции, нестабильности хозяйствен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конодательства неплатежи вошли в сферу коммерческих инт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есов ряда предприятий, которые умышленно задерживают расче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ы с поставщиками и тем самым реально уменьшают свои пл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жные обязательства из-за снижения покупательной стоим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убл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Так, пополнение оборотных средств в целом по России 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1994 г. происходило за счет увеличения собственных средств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едприятий лишь на 3%, кредитов и займов -на 7%, а кред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орской задолженности и прочих пассивов - на 90%, в промыш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ленности соответственно - на 2%, 7% и 91%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</w:t>
      </w:r>
      <w:r>
        <w:rPr>
          <w:sz w:val="34"/>
        </w:rPr>
        <w:t>Ускорение оборачиваемости оборотных средств являе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ервоочередной задачей предприятий в современных условиях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остигается следующими путям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 стадии создания производственных запасов - внедрени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экономически обоснованных норм запаса; приближение поста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щиков сырья, полуфабрикатов, комплектующих изделий и др. к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требителям; широкое использование прямых длительных свя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ей; расширение складской системы материально-техническ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еспечения, а также оптовой торговли материалами и оборудова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ием; комплексная механизация и автоматизация погрузочн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згрузочных работ на складах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 стадии незавершенного производсгва  -  ускорение науч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о-технического прогресса (внедрение прогрессивной техники 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ехнологии, особенно безотходной и малоотходной, роботизиро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анных комплексов, роторных линий, химизация производства)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звитие стандартизации, унификации, типизации; совершенст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вование форм организации промышленного производства, при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менение более дешевых конструкционных материалов; соверш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вование системы экономического стимулирования экономного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использования сырьевых и топливно-энергетических ресурсов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величение удельного веса продукции, пользующейся повыш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м спросом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 стадии обращения - приближение потребителей продук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и к ее изготовителям; совершенствование системы расчетов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увеличение объема реализованной продукции вследствие выпол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ения заказов по прямым связям, досрочного выпуска продук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и, изготовления продукции из сэкономленных материалов;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тщательны и своевременная подборка отгружаемой продукци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о партиям, ассортименту, транзитной норме, отгрузка в строг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оответствии с заключенными договорами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                                         </w:t>
      </w:r>
      <w:r>
        <w:rPr>
          <w:sz w:val="34"/>
        </w:rPr>
        <w:t>Выводы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1. Для нормального функционирования каждого предприяти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еобходимы оборотные средства, представляющие собой денеж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е средства, используемые предприятием для приобретени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боротных фондов и фондов обращения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2. Оборотные фонды, т.е. материальные ресурсы в отличие от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основных фондов используются в одном производственном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кле, и стоимость их переносится на продукт сразу и полностью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3. Рациональное и экономное использование оборотных фо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дов - первоочередная задача предприятий, так как материальные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затраты составляют 3/4 себестоимости промышленной продук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ции. Снижение материалоемкости изделия (расход материальных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есурсов в натуральном и стоимостном выражении на единицу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продукции) достигается различными путями, среди которых глав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ными являются внедрение новой техники, технологии, совершен-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ствование организации производства и труда.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4. Основная черта современного переходного периода - нехватка</w:t>
      </w:r>
    </w:p>
    <w:p>
      <w:pPr>
        <w:pStyle w:val="Normal"/>
        <w:ind w:right="43" w:hanging="0"/>
        <w:jc w:val="both"/>
        <w:rPr>
          <w:sz w:val="34"/>
        </w:rPr>
      </w:pPr>
      <w:r>
        <w:rPr>
          <w:sz w:val="34"/>
        </w:rPr>
        <w:t>у предприятий оборотных средств. Ускорение оборачиваемости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 xml:space="preserve">оборотных  средств, которое измеряется коэффициентом обора-  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чиваемости и длительностью одного оборота в днях, достигается</w:t>
      </w:r>
    </w:p>
    <w:p>
      <w:pPr>
        <w:pStyle w:val="Normal"/>
        <w:ind w:right="-1333" w:hanging="0"/>
        <w:jc w:val="both"/>
        <w:rPr>
          <w:sz w:val="34"/>
        </w:rPr>
      </w:pPr>
      <w:r>
        <w:rPr>
          <w:sz w:val="34"/>
        </w:rPr>
        <w:t>различными мероприятиям на стадиях создания производственных</w:t>
      </w:r>
    </w:p>
    <w:p>
      <w:pPr>
        <w:pStyle w:val="Normal"/>
        <w:ind w:right="-908" w:hanging="0"/>
        <w:jc w:val="both"/>
        <w:rPr>
          <w:sz w:val="34"/>
        </w:rPr>
      </w:pPr>
      <w:r>
        <w:rPr>
          <w:sz w:val="34"/>
        </w:rPr>
        <w:t>запасов, незавершенного производства и на стадии обращения.</w:t>
      </w:r>
      <w:r>
        <w:br w:type="page"/>
      </w:r>
    </w:p>
    <w:p>
      <w:pPr>
        <w:pStyle w:val="Normal"/>
        <w:ind w:right="-1" w:hanging="0"/>
        <w:jc w:val="center"/>
        <w:rPr>
          <w:sz w:val="56"/>
        </w:rPr>
      </w:pPr>
      <w:r>
        <w:rPr>
          <w:sz w:val="56"/>
        </w:rPr>
        <w:t>Список литературы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>1. Баканов М.И. «Теория экономического анализа»: Учебник.: -М.: Финансы и статистика. 1996. -288с.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  <w:t>2. Современная экономика Общедоступный учебный курс. Растов-На-Дону. Изд-во «Феникс». 1995. 608 с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Фишер С., Дорибуш Р., Экономика: - М.: «Дело ЛТД», 1993. 864 с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Экономика предприятия. Учебник для вузов. Под ред.В,Я, Горфинкеля. М.: Банки и биржы, ЮНИТИ, 1996. 367 с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Антикризисное управление: от банкротства к финансовому оздоровлению /Под ред. Г.П.Иванова. - М.: Закон и право, ЮНИТИ, 1994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Ворст И., Ревентлоу П. Экономика фирмы: Учебник - М.: Высшая школа, 1994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Грузинов В.П. Экономика предприятия и предпринимательства - М.: СОФИТ, 1994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Макконнелл К.Р., Брю С.Л. Экономика: принципы, проблема и политика: Пер. с англ. Т. 1, 2. - М.: Республика, 1992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Маркетинг: Учебник /Колл. авт. под ред. А.Н.Ромнова. - М.: Банки и биржи, ЮНИТИ, 1995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Рузавин Г.И., Мартынов В.Т. Курс рыночной экономики. - М.: Банки и биржи, ЮНИТИ, 1995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Финансы предприятий: Учебн. пособие / Колл. авт. под ред. Е.И.Бородиной. - М.: Банки и биржи, ЮНИТИ, 1995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Экономика: Учебник /Под ред. А.С.Булатова. - М.: БЕК, 1994.</w:t>
      </w:r>
    </w:p>
    <w:p>
      <w:pPr>
        <w:pStyle w:val="Normal"/>
        <w:numPr>
          <w:ilvl w:val="0"/>
          <w:numId w:val="1"/>
        </w:numPr>
        <w:ind w:left="283" w:right="-1" w:hanging="283"/>
        <w:jc w:val="both"/>
        <w:rPr>
          <w:sz w:val="34"/>
        </w:rPr>
      </w:pPr>
      <w:r>
        <w:rPr>
          <w:sz w:val="34"/>
        </w:rPr>
        <w:t>Экономика и бизнес / Под ред. В.В.Кашаева. - М.: МГТУ им.Баумана, 1993</w:t>
      </w:r>
    </w:p>
    <w:p>
      <w:pPr>
        <w:pStyle w:val="Normal"/>
        <w:ind w:right="-1" w:hanging="0"/>
        <w:jc w:val="both"/>
        <w:rPr>
          <w:sz w:val="34"/>
        </w:rPr>
      </w:pPr>
      <w:r>
        <w:rPr>
          <w:sz w:val="34"/>
        </w:rPr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8:54:00Z</dcterms:created>
  <dc:creator>dv</dc:creator>
  <dc:description/>
  <dc:language>en-US</dc:language>
  <cp:lastModifiedBy>dv</cp:lastModifiedBy>
  <dcterms:modified xsi:type="dcterms:W3CDTF">1999-05-02T18:54:00Z</dcterms:modified>
  <cp:revision>2</cp:revision>
  <dc:subject/>
  <dc:title>Содержание работы</dc:title>
</cp:coreProperties>
</file>