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#  #       #       #       #       #       #       #       #       # R     #       #       #       #       #       #       #       #       #       #       #       #       #       #       #       #       #       #       #       #    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E�E��������� ����������E���� ��E�����E����E���� ����E��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E��� ��������� �������E������ 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�����E���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</w:t>
      </w:r>
      <w:r>
        <w:rPr/>
        <w:t>E��� �������� ������ 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������E���E ����������E ����������� ���������� ��E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-�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� � � � </w:t>
      </w:r>
      <w:r>
        <w:rPr/>
        <w:t>E � �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ࠪ�</w:t>
      </w:r>
      <w:r>
        <w:rPr/>
        <w:t>e��⨪� � ��e������� � �</w:t>
      </w:r>
      <w:r>
        <w:rPr/>
        <w:t>믮��</w:t>
      </w:r>
      <w:r>
        <w:rPr/>
        <w:t>e��� ���</w:t>
      </w:r>
      <w:r>
        <w:rPr/>
        <w:t xml:space="preserve">ᮢ�� ࠡ��� </w:t>
      </w:r>
      <w:r>
        <w:rPr/>
        <w:t>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ঠ��</w:t>
      </w:r>
      <w:r>
        <w:rPr/>
        <w:t>e � ���</w:t>
      </w:r>
      <w:r>
        <w:rPr/>
        <w:t>冷� �믮��</w:t>
      </w:r>
      <w:r>
        <w:rPr/>
        <w:t>e��� ���</w:t>
      </w:r>
      <w:r>
        <w:rPr/>
        <w:t xml:space="preserve">ᮢ�� ࠡ��� </w:t>
      </w:r>
      <w:r>
        <w:rPr/>
        <w:t>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e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��e������ 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롮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 �������� �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ࠢ�</w:t>
      </w:r>
      <w:r>
        <w:rPr/>
        <w:t>e��� ��e�����e�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e᪮e ���</w:t>
      </w:r>
      <w:r>
        <w:rPr/>
        <w:t>᭮����</w:t>
      </w:r>
      <w:r>
        <w:rPr/>
        <w:t xml:space="preserve">e </w:t>
      </w:r>
      <w:r>
        <w:rPr/>
        <w:t>ᮧ����� ᡮ�</w:t>
      </w:r>
      <w:r>
        <w:rPr/>
        <w:t>筮�� ��</w:t>
      </w:r>
      <w:r>
        <w:rPr/>
        <w:t>e������ 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</w:t>
      </w:r>
      <w:r>
        <w:rPr/>
        <w:t>ࠡ�⪠ ��</w:t>
      </w:r>
      <w:r>
        <w:rPr/>
        <w:t xml:space="preserve">e�⨢���� ����� </w:t>
      </w:r>
      <w:r>
        <w:rPr/>
        <w:t>ࠡ��� ��</w:t>
      </w:r>
      <w:r>
        <w:rPr/>
        <w:t>e������ 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</w:t>
      </w:r>
      <w:r>
        <w:rPr/>
        <w:t>e��e .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E������� � ��E������� � ������E���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e��e  �</w:t>
      </w:r>
      <w:r>
        <w:rPr/>
        <w:t>뭮���  �⭮�</w:t>
      </w:r>
      <w:r>
        <w:rPr/>
        <w:t>e���  �  �</w:t>
      </w:r>
      <w:r>
        <w:rPr/>
        <w:t>ନ஢���</w:t>
      </w:r>
      <w:r>
        <w:rPr/>
        <w:t>e ���e�⨢��� �</w:t>
      </w:r>
      <w:r>
        <w:rPr/>
        <w:t>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堭�����  �</w:t>
      </w:r>
      <w:r>
        <w:rPr/>
        <w:t>ਢ����  �  �������ࠧ��  �����  ��</w:t>
      </w:r>
      <w:r>
        <w:rPr/>
        <w:t xml:space="preserve">e����⨩, </w:t>
      </w:r>
      <w:r>
        <w:rPr/>
        <w:t>ࠧ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e</w:t>
      </w:r>
      <w:r>
        <w:rPr/>
        <w:t>ࠬ  �   ��</w:t>
      </w:r>
      <w:r>
        <w:rPr/>
        <w:t>e</w:t>
      </w:r>
      <w:r>
        <w:rPr/>
        <w:t>ࠬ  �</w:t>
      </w:r>
      <w:r>
        <w:rPr/>
        <w:t>e��e�</w:t>
      </w:r>
      <w:r>
        <w:rPr/>
        <w:t>쭮��   �  �</w:t>
      </w:r>
      <w:r>
        <w:rPr/>
        <w:t>᭮������   ��  ࠧ����� 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</w:t>
      </w:r>
      <w:r>
        <w:rPr/>
        <w:t>e����� 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ଠ�</w:t>
      </w:r>
      <w:r>
        <w:rPr/>
        <w:t>.   �</w:t>
      </w:r>
      <w:r>
        <w:rPr/>
        <w:t>ᮡ�</w:t>
      </w:r>
      <w:r>
        <w:rPr/>
        <w:t>e �e��  ��e��  ���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e ��e������, ���  ������ �</w:t>
      </w:r>
      <w:r>
        <w:rPr/>
        <w:t>ࠪ�</w:t>
      </w:r>
      <w:r>
        <w:rPr/>
        <w:t>e�� ��</w:t>
      </w:r>
      <w:r>
        <w:rPr/>
        <w:t>᮪�� ������</w:t>
      </w:r>
      <w:r>
        <w:rPr/>
        <w:t>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⨢�����  �  ���</w:t>
      </w:r>
      <w:r>
        <w:rPr/>
        <w:t>e���</w:t>
      </w:r>
      <w:r>
        <w:rPr/>
        <w:t>騬��  �뭮��  �᫮���</w:t>
      </w:r>
      <w:r>
        <w:rPr/>
        <w:t>.  ��  ��</w:t>
      </w:r>
      <w:r>
        <w:rPr/>
        <w:t>砫��� �</w:t>
      </w:r>
      <w:r>
        <w:rPr/>
        <w:t>⠯�� ��</w:t>
      </w:r>
    </w:p>
    <w:p>
      <w:pPr>
        <w:pStyle w:val="PreformattedText"/>
        <w:bidi w:val="0"/>
        <w:jc w:val="left"/>
        <w:rPr/>
      </w:pPr>
      <w:r>
        <w:rPr/>
        <w:t xml:space="preserve">ᮧ����� </w:t>
      </w:r>
      <w:r>
        <w:rPr/>
        <w:t xml:space="preserve">⠪�e ��e������ ��e��  �e�����e </w:t>
      </w:r>
      <w:r>
        <w:rPr/>
        <w:t>ࠧ�</w:t>
      </w:r>
      <w:r>
        <w:rPr/>
        <w:t>e��, ��e� ��  �e��e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墠�뢠</w:t>
      </w:r>
      <w:r>
        <w:rPr/>
        <w:t>e�,  ���  �</w:t>
      </w:r>
      <w:r>
        <w:rPr/>
        <w:t>ࠢ���</w:t>
      </w:r>
      <w:r>
        <w:rPr/>
        <w:t>,  ����  ��e���e  �⠤��  ���e�� 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筮� �</w:t>
      </w:r>
      <w:r>
        <w:rPr/>
        <w:t>த�</w:t>
      </w:r>
      <w:r>
        <w:rPr/>
        <w:t>樨 � 㧪��</w:t>
      </w:r>
      <w:r>
        <w:rPr/>
        <w:t>e��e��</w:t>
      </w:r>
      <w:r>
        <w:rPr/>
        <w:t>஢����</w:t>
      </w:r>
      <w:r>
        <w:rPr/>
        <w:t>e �</w:t>
      </w:r>
      <w:r>
        <w:rPr/>
        <w:t>뭪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  ������  ���</w:t>
      </w:r>
      <w:r>
        <w:rPr/>
        <w:t>ᮢ��  ࠡ���  �</w:t>
      </w:r>
      <w:r>
        <w:rPr/>
        <w:t>e��� �</w:t>
      </w:r>
      <w:r>
        <w:rPr/>
        <w:t>᢮</w:t>
      </w:r>
      <w:r>
        <w:rPr/>
        <w:t>e��e ���e�⠬� �e⮤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</w:t>
      </w:r>
      <w:r>
        <w:rPr/>
        <w:t>e�e���  �</w:t>
      </w:r>
      <w:r>
        <w:rPr/>
        <w:t>࣠����</w:t>
      </w:r>
      <w:r>
        <w:rPr/>
        <w:t>樮���</w:t>
      </w:r>
      <w:r>
        <w:rPr/>
        <w:t>-������e</w:t>
      </w:r>
      <w:r>
        <w:rPr/>
        <w:t>᪨�  ���</w:t>
      </w:r>
      <w:r>
        <w:rPr/>
        <w:t>e⮢  ��  ���</w:t>
      </w:r>
      <w:r>
        <w:rPr/>
        <w:t>᭮�����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  ᮧ�����  ������  ��</w:t>
      </w:r>
      <w:r>
        <w:rPr/>
        <w:t>e������.   ��  �⮬  ����� ���e�� ��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 �   �</w:t>
      </w:r>
      <w:r>
        <w:rPr/>
        <w:t>e���e���e���  ���e�����e�</w:t>
      </w:r>
      <w:r>
        <w:rPr/>
        <w:t>쭮��   ��</w:t>
      </w:r>
      <w:r>
        <w:rPr/>
        <w:t>e��e��e  ���e�� 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e���  �</w:t>
      </w:r>
      <w:r>
        <w:rPr/>
        <w:t>࣠����</w:t>
      </w:r>
      <w:r>
        <w:rPr/>
        <w:t>樮����   �</w:t>
      </w:r>
      <w:r>
        <w:rPr/>
        <w:t>ࠪ�</w:t>
      </w:r>
      <w:r>
        <w:rPr/>
        <w:t>e��⨪  �</w:t>
      </w:r>
      <w:r>
        <w:rPr/>
        <w:t>ந������</w:t>
      </w:r>
      <w:r>
        <w:rPr/>
        <w:t>e�����   ���e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� 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 ���   �   �࣠����</w:t>
      </w:r>
      <w:r>
        <w:rPr/>
        <w:t>樮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,    ��  ���e�e�e���   ������e</w:t>
      </w:r>
      <w:r>
        <w:rPr/>
        <w:t>᪨�  �������</w:t>
      </w:r>
      <w:r>
        <w:rPr/>
        <w:t>e�e� 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  �  ��</w:t>
      </w:r>
      <w:r>
        <w:rPr/>
        <w:t>e������  �  �e���.   ��  �⮩  �</w:t>
      </w:r>
      <w:r>
        <w:rPr/>
        <w:t>᭮�</w:t>
      </w:r>
      <w:r>
        <w:rPr/>
        <w:t>e   �� ����e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</w:t>
      </w:r>
      <w:r>
        <w:rPr/>
        <w:t>᪨  ���</w:t>
      </w:r>
      <w:r>
        <w:rPr/>
        <w:t>e�⨢��  ��</w:t>
      </w:r>
      <w:r>
        <w:rPr/>
        <w:t>ਠ��  �࣠����</w:t>
      </w:r>
      <w:r>
        <w:rPr/>
        <w:t>樨  �</w:t>
      </w:r>
      <w:r>
        <w:rPr/>
        <w:t>ந�����</w:t>
      </w:r>
      <w:r>
        <w:rPr/>
        <w:t xml:space="preserve">⢠  </w:t>
      </w:r>
      <w:r>
        <w:rPr/>
        <w:t>ᮧ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���� � </w:t>
      </w:r>
      <w:r>
        <w:rPr/>
        <w:t>ࠧࠡ���� ��� �</w:t>
      </w:r>
      <w:r>
        <w:rPr/>
        <w:t xml:space="preserve">e�� ��e�⨢�� 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ᮢ��  ࠡ��  �</w:t>
      </w:r>
      <w:r>
        <w:rPr/>
        <w:t>믮���</w:t>
      </w:r>
      <w:r>
        <w:rPr/>
        <w:t xml:space="preserve">e���  �����  ���e�⮬   �  </w:t>
      </w:r>
      <w:r>
        <w:rPr/>
        <w:t>ᮮ�</w:t>
      </w:r>
      <w:r>
        <w:rPr/>
        <w:t>e��⢨�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  ������e�.  �������  ����� �������</w:t>
      </w:r>
      <w:r>
        <w:rPr/>
        <w:t>㠫�묨</w:t>
      </w:r>
      <w:r>
        <w:rPr/>
        <w:t>,  � �����e  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</w:t>
      </w:r>
      <w:r>
        <w:rPr/>
        <w:t>e�,  �e��</w:t>
      </w:r>
      <w:r>
        <w:rPr/>
        <w:t>室���</w:t>
      </w:r>
      <w:r>
        <w:rPr/>
        <w:t>e  ���  �</w:t>
      </w:r>
      <w:r>
        <w:rPr/>
        <w:t>믮��</w:t>
      </w:r>
      <w:r>
        <w:rPr/>
        <w:t>e���  ���e⮢,  �</w:t>
      </w:r>
      <w:r>
        <w:rPr/>
        <w:t xml:space="preserve">ਢ������  �  </w:t>
      </w:r>
      <w:r>
        <w:rPr/>
        <w:t>⠡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⨢��</w:t>
      </w:r>
      <w:r>
        <w:rPr/>
        <w:t>-�</w:t>
      </w:r>
      <w:r>
        <w:rPr/>
        <w:t>ࠢ���� ������ ������� �</w:t>
      </w:r>
      <w:r>
        <w:rPr/>
        <w:t>e⮤��e</w:t>
      </w:r>
      <w:r>
        <w:rPr/>
        <w:t xml:space="preserve">᪨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⭮-���</w:t>
      </w:r>
      <w:r>
        <w:rPr/>
        <w:t>᭨�</w:t>
      </w:r>
      <w:r>
        <w:rPr/>
        <w:t>e�</w:t>
      </w:r>
      <w:r>
        <w:rPr/>
        <w:t>쭠�  ����</w:t>
      </w:r>
      <w:r>
        <w:rPr/>
        <w:t>᪠  ��  ���ᮢ��  ࠡ��</w:t>
      </w:r>
      <w:r>
        <w:rPr/>
        <w:t>e  �</w:t>
      </w:r>
      <w:r>
        <w:rPr/>
        <w:t>믮���</w:t>
      </w:r>
      <w:r>
        <w:rPr/>
        <w:t>e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⭮� �</w:t>
      </w:r>
      <w:r>
        <w:rPr/>
        <w:t>㬠�</w:t>
      </w:r>
      <w:r>
        <w:rPr/>
        <w:t>e �</w:t>
      </w:r>
      <w:r>
        <w:rPr/>
        <w:t>ଠ� �</w:t>
      </w:r>
      <w:r>
        <w:rPr/>
        <w:t xml:space="preserve">4 (210*297��) � ������ </w:t>
      </w:r>
      <w:r>
        <w:rPr/>
        <w:t>ᮤ</w:t>
      </w:r>
      <w:r>
        <w:rPr/>
        <w:t>e</w:t>
      </w:r>
      <w:r>
        <w:rPr/>
        <w:t>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��</w:t>
      </w:r>
      <w:r>
        <w:rPr/>
        <w:t>室��</w:t>
      </w:r>
      <w:r>
        <w:rPr/>
        <w:t>e �����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��e�e��e,  � ���</w:t>
      </w:r>
      <w:r>
        <w:rPr/>
        <w:t>஬ ��⪮ ���������� ᮢ�</w:t>
      </w:r>
      <w:r>
        <w:rPr/>
        <w:t>e�e���e  �����  �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 �  �</w:t>
      </w:r>
      <w:r>
        <w:rPr/>
        <w:t>ࠢ�</w:t>
      </w:r>
      <w:r>
        <w:rPr/>
        <w:t>e���  �</w:t>
      </w:r>
      <w:r>
        <w:rPr/>
        <w:t>ந�����</w:t>
      </w:r>
      <w:r>
        <w:rPr/>
        <w:t>⢮�,  �</w:t>
      </w:r>
      <w:r>
        <w:rPr/>
        <w:t>롮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�����, ��</w:t>
      </w:r>
      <w:r>
        <w:rPr/>
        <w:t>魮��� � ������� ���</w:t>
      </w:r>
      <w:r>
        <w:rPr/>
        <w:t>ᮢ�� 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����e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 ��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�</w:t>
      </w:r>
      <w:r>
        <w:rPr/>
        <w:t>롮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���  �  �������� �࣠��� �ࠢ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e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��������e᪮e ���</w:t>
      </w:r>
      <w:r>
        <w:rPr/>
        <w:t>᭮����</w:t>
      </w:r>
      <w:r>
        <w:rPr/>
        <w:t xml:space="preserve">e </w:t>
      </w:r>
      <w:r>
        <w:rPr/>
        <w:t>ᮧ����� ��</w:t>
      </w:r>
      <w:r>
        <w:rPr/>
        <w:t>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�</w:t>
      </w:r>
      <w:r>
        <w:rPr/>
        <w:t>᭮���</w:t>
      </w:r>
      <w:r>
        <w:rPr/>
        <w:t>e   �������e��   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    �e��e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���</w:t>
      </w:r>
      <w:r>
        <w:rPr/>
        <w:t>ࠡ��� ��</w:t>
      </w:r>
      <w:r>
        <w:rPr/>
        <w:t xml:space="preserve">e�⨢���� ����� </w:t>
      </w:r>
      <w:r>
        <w:rPr/>
        <w:t>ࠡ��� ��</w:t>
      </w:r>
      <w:r>
        <w:rPr/>
        <w:t>e�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������� � ����e</w:t>
      </w:r>
      <w:r>
        <w:rPr/>
        <w:t>᪨</w:t>
      </w:r>
      <w:r>
        <w:rPr/>
        <w:t>e �������</w:t>
      </w:r>
      <w:r>
        <w:rPr/>
        <w:t xml:space="preserve">樨 � </w:t>
      </w:r>
      <w:r>
        <w:rPr/>
        <w:t>ᮮ�</w:t>
      </w:r>
      <w:r>
        <w:rPr/>
        <w:t>e�����</w:t>
      </w:r>
      <w:r>
        <w:rPr/>
        <w:t>騬 ���</w:t>
      </w:r>
      <w:r>
        <w:rPr/>
        <w:t>e⠬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�����</w:t>
      </w:r>
      <w:r>
        <w:rPr/>
        <w:t>஢��   ࠡ���   �</w:t>
      </w:r>
      <w:r>
        <w:rPr/>
        <w:t>e��   ���    ��</w:t>
      </w:r>
      <w:r>
        <w:rPr/>
        <w:t>࠭����    ��ਠ��   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, �</w:t>
      </w:r>
      <w:r>
        <w:rPr/>
        <w:t>믮��</w:t>
      </w:r>
      <w:r>
        <w:rPr/>
        <w:t>e���� �� ������e�</w:t>
      </w:r>
      <w:r>
        <w:rPr/>
        <w:t>஢�� �</w:t>
      </w:r>
      <w:r>
        <w:rPr/>
        <w:t>㬠�</w:t>
      </w:r>
      <w:r>
        <w:rPr/>
        <w:t>e �</w:t>
      </w:r>
      <w:r>
        <w:rPr/>
        <w:t>ଠ� �</w:t>
      </w:r>
      <w:r>
        <w:rPr/>
        <w:t>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) �⠭����-����  </w:t>
      </w:r>
      <w:r>
        <w:rPr/>
        <w:t>ࠡ���  �����  ᡮન</w:t>
      </w:r>
      <w:r>
        <w:rPr/>
        <w:t>,  �</w:t>
      </w:r>
      <w:r>
        <w:rPr/>
        <w:t>믮��</w:t>
      </w:r>
      <w:r>
        <w:rPr/>
        <w:t>e���  ��  ������e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㬠�</w:t>
      </w:r>
      <w:r>
        <w:rPr/>
        <w:t>e �</w:t>
      </w:r>
      <w:r>
        <w:rPr/>
        <w:t>ଠ� �</w:t>
      </w:r>
      <w:r>
        <w:rPr/>
        <w:t>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 ���ee ������e��e �� ���</w:t>
      </w:r>
      <w:r>
        <w:rPr/>
        <w:t>ᮢ�� ࠡ��</w:t>
      </w:r>
      <w:r>
        <w:rPr/>
        <w:t>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) ���</w:t>
      </w:r>
      <w:r>
        <w:rPr/>
        <w:t>᮪ �ᯮ�</w:t>
      </w:r>
      <w:r>
        <w:rPr/>
        <w:t>짮������ ���</w:t>
      </w:r>
      <w:r>
        <w:rPr/>
        <w:t>e��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) ������e�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E�����E � ������� ������E���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��e⮬      ������e�          ���</w:t>
      </w:r>
      <w:r>
        <w:rPr/>
        <w:t>ᮢ��      ࠡ���        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</w:t>
      </w:r>
      <w:r>
        <w:rPr/>
        <w:t>-������e᪮e  ���</w:t>
      </w:r>
      <w:r>
        <w:rPr/>
        <w:t>᭮����</w:t>
      </w:r>
      <w:r>
        <w:rPr/>
        <w:t xml:space="preserve">e   </w:t>
      </w:r>
      <w:r>
        <w:rPr/>
        <w:t>ᮧ�����  ������   ��</w:t>
      </w:r>
      <w:r>
        <w:rPr/>
        <w:t>e�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��   ����   ��   ��e��</w:t>
      </w:r>
      <w:r>
        <w:rPr/>
        <w:t>ᬮ��</w:t>
      </w:r>
      <w:r>
        <w:rPr/>
        <w:t>e����   �������   ��   "�   ��e����⨨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ਭ����</w:t>
      </w:r>
      <w:r>
        <w:rPr/>
        <w:t>e��᪮�  �e��e�</w:t>
      </w:r>
      <w:r>
        <w:rPr/>
        <w:t>쭮��</w:t>
      </w:r>
      <w:r>
        <w:rPr/>
        <w:t>"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��</w:t>
      </w:r>
      <w:r>
        <w:rPr/>
        <w:t>. �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�e���,  ��   ��e�����e�</w:t>
      </w:r>
      <w:r>
        <w:rPr/>
        <w:t>쭮  �</w:t>
      </w:r>
      <w:r>
        <w:rPr/>
        <w:t>஢</w:t>
      </w:r>
      <w:r>
        <w:rPr/>
        <w:t>e�e�  ���e⨭����  ������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</w:t>
      </w:r>
      <w:r>
        <w:rPr/>
        <w:t>e  ���</w:t>
      </w:r>
      <w:r>
        <w:rPr/>
        <w:t>ண�  ���</w:t>
      </w:r>
      <w:r>
        <w:rPr/>
        <w:t>e�e�e�  ���  �  �e</w:t>
      </w:r>
      <w:r>
        <w:rPr/>
        <w:t>孨�</w:t>
      </w:r>
      <w:r>
        <w:rPr/>
        <w:t>e</w:t>
      </w:r>
      <w:r>
        <w:rPr/>
        <w:t>᪨</w:t>
      </w:r>
      <w:r>
        <w:rPr/>
        <w:t>e  �</w:t>
      </w:r>
      <w:r>
        <w:rPr/>
        <w:t>ࠪ�</w:t>
      </w:r>
      <w:r>
        <w:rPr/>
        <w:t>e��⨪�   ���e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  ��e�   ���</w:t>
      </w:r>
      <w:r>
        <w:rPr/>
        <w:t>᪠��   �����</w:t>
      </w:r>
      <w:r>
        <w:rPr/>
        <w:t>e  ��e�����e,   ��⠭���e��   ����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 ���  � </w:t>
      </w:r>
      <w:r>
        <w:rPr/>
        <w:t>ᮮ�</w:t>
      </w:r>
      <w:r>
        <w:rPr/>
        <w:t>e���e���  ������ee �</w:t>
      </w:r>
      <w:r>
        <w:rPr/>
        <w:t>樮�����  ���</w:t>
      </w:r>
      <w:r>
        <w:rPr/>
        <w:t>e� ���</w:t>
      </w:r>
      <w:r>
        <w:rPr/>
        <w:t>᪠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  N   ,  ���e�e�e��  �����e��� �</w:t>
      </w:r>
      <w:r>
        <w:rPr/>
        <w:t>뭮筠� �</w:t>
      </w:r>
      <w:r>
        <w:rPr/>
        <w:t>e��  ���e���.  �</w:t>
      </w:r>
      <w:r>
        <w:rPr/>
        <w:t>஬</w:t>
      </w:r>
      <w:r>
        <w:rPr/>
        <w:t>e  ⮣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�e���,   ��   ��������   ���   ��</w:t>
      </w:r>
      <w:r>
        <w:rPr/>
        <w:t>ਠ��   �࣠����</w:t>
      </w:r>
      <w:r>
        <w:rPr/>
        <w:t>樨    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 �� ����� �������   ���e���  � ����� �</w:t>
      </w:r>
      <w:r>
        <w:rPr/>
        <w:t>ਮ��</w:t>
      </w:r>
      <w:r>
        <w:rPr/>
        <w:t>e��  �� ���e�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 �e</w:t>
      </w:r>
      <w:r>
        <w:rPr/>
        <w:t>孨�</w:t>
      </w:r>
      <w:r>
        <w:rPr/>
        <w:t>e��� ����e���� �� ����� �� 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e��e  ��e�����e   �e���  </w:t>
      </w:r>
      <w:r>
        <w:rPr/>
        <w:t>ᡮ���  � �����</w:t>
      </w:r>
      <w:r>
        <w:rPr/>
        <w:t>e� �e��</w:t>
      </w:r>
      <w:r>
        <w:rPr/>
        <w:t>室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e�⢫e��� ���e��  </w:t>
      </w:r>
      <w:r>
        <w:rPr/>
        <w:t>ᡮન ���</w:t>
      </w:r>
      <w:r>
        <w:rPr/>
        <w:t>e</w:t>
      </w:r>
      <w:r>
        <w:rPr/>
        <w:t>ਠ�� �  �����</w:t>
      </w:r>
      <w:r>
        <w:rPr/>
        <w:t>e�����e � ��</w:t>
      </w:r>
      <w:r>
        <w:rPr/>
        <w:t>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�⠢�� ��</w:t>
      </w:r>
      <w:r>
        <w:rPr/>
        <w:t>㣨� ��</w:t>
      </w:r>
      <w:r>
        <w:rPr/>
        <w:t>e����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e ���e  ��</w:t>
      </w:r>
      <w:r>
        <w:rPr/>
        <w:t>࠭��</w:t>
      </w:r>
      <w:r>
        <w:rPr/>
        <w:t>e��� �e  ����� �</w:t>
      </w:r>
      <w:r>
        <w:rPr/>
        <w:t>ਭ</w:t>
      </w:r>
      <w:r>
        <w:rPr/>
        <w:t>樯����묨  � �</w:t>
      </w:r>
      <w:r>
        <w:rPr/>
        <w:t>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 ��</w:t>
      </w:r>
      <w:r>
        <w:rPr/>
        <w:t>࠭��</w:t>
      </w:r>
      <w:r>
        <w:rPr/>
        <w:t>e���  �᫠  ����e</w:t>
      </w:r>
      <w:r>
        <w:rPr/>
        <w:t>ୠ⨢���  ��ਠ�⮢  ��</w:t>
      </w:r>
      <w:r>
        <w:rPr/>
        <w:t>e����  �e�e���  �</w:t>
      </w:r>
    </w:p>
    <w:p>
      <w:pPr>
        <w:pStyle w:val="PreformattedText"/>
        <w:bidi w:val="0"/>
        <w:jc w:val="left"/>
        <w:rPr/>
      </w:pPr>
      <w:r>
        <w:rPr/>
        <w:t>᮪��</w:t>
      </w:r>
      <w:r>
        <w:rPr/>
        <w:t>e��� �e��</w:t>
      </w:r>
      <w:r>
        <w:rPr/>
        <w:t>室���� ��� �⮣� ���</w:t>
      </w:r>
      <w:r>
        <w:rPr/>
        <w:t>e⮢,  ������ ���������  ���e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  ��   �</w:t>
      </w:r>
      <w:r>
        <w:rPr/>
        <w:t>᭮����  ���</w:t>
      </w:r>
      <w:r>
        <w:rPr/>
        <w:t>e���   �e⮤���   �</w:t>
      </w:r>
      <w:r>
        <w:rPr/>
        <w:t>࣠����</w:t>
      </w:r>
      <w:r>
        <w:rPr/>
        <w:t>樮���</w:t>
      </w:r>
      <w:r>
        <w:rPr/>
        <w:t>-������e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⮢ �� </w:t>
      </w:r>
      <w:r>
        <w:rPr/>
        <w:t>ᮧ����� ����� ��</w:t>
      </w:r>
      <w:r>
        <w:rPr/>
        <w:t>e����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e  �e��  (��,��i,���,���),  ��������e  �  ��</w:t>
      </w:r>
      <w:r>
        <w:rPr/>
        <w:t>室��� ������ � 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e, �</w:t>
      </w:r>
      <w:r>
        <w:rPr/>
        <w:t>ਢ</w:t>
      </w:r>
      <w:r>
        <w:rPr/>
        <w:t>e�e�� � ��e⮬ ������ �� ������e���� �⮨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</w:t>
      </w:r>
      <w:r>
        <w:rPr/>
        <w:t>e��e ���</w:t>
      </w:r>
      <w:r>
        <w:rPr/>
        <w:t>ᮢ��   ࠡ��� �����</w:t>
      </w:r>
      <w:r>
        <w:rPr/>
        <w:t>e�  �e���e �����e</w:t>
      </w:r>
      <w:r>
        <w:rPr/>
        <w:t xml:space="preserve">᪨  </w:t>
      </w:r>
      <w:r>
        <w:rPr/>
        <w:t>㯮�冷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⠯�.  ��  �e</w:t>
      </w:r>
      <w:r>
        <w:rPr>
          <w:rtl w:val="true"/>
        </w:rPr>
        <w:t>ࢮ</w:t>
      </w:r>
      <w:r>
        <w:rPr/>
        <w:t>� �</w:t>
      </w:r>
      <w:r>
        <w:rPr/>
        <w:t xml:space="preserve">⠯e �  </w:t>
      </w:r>
      <w:r>
        <w:rPr/>
        <w:t>ᮮ�</w:t>
      </w:r>
      <w:r>
        <w:rPr/>
        <w:t>e��⢨� �   ��</w:t>
      </w:r>
      <w:r>
        <w:rPr/>
        <w:t>室���  ���</w:t>
      </w:r>
      <w:r>
        <w:rPr/>
        <w:t>ଠ�</w:t>
      </w:r>
      <w:r>
        <w:rPr/>
        <w:t>e�   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</w:t>
      </w:r>
      <w:r>
        <w:rPr/>
        <w:t>ୠ⨢���  ��ਠ���  �</w:t>
      </w:r>
      <w:r>
        <w:rPr/>
        <w:t>e</w:t>
      </w:r>
      <w:r>
        <w:rPr/>
        <w:t>孮�����</w:t>
      </w:r>
      <w:r>
        <w:rPr/>
        <w:t>e᪮��  ���e��  ����⮢�e��� ���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e���  ���e�  �</w:t>
      </w:r>
      <w:r>
        <w:rPr/>
        <w:t>᭮����  �࣠����</w:t>
      </w:r>
      <w:r>
        <w:rPr/>
        <w:t>樮����   �</w:t>
      </w:r>
      <w:r>
        <w:rPr/>
        <w:t>ࠪ�</w:t>
      </w:r>
      <w:r>
        <w:rPr/>
        <w:t>e��⨪ ��e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ᡮન   ���</w:t>
      </w:r>
      <w:r>
        <w:rPr/>
        <w:t>e���.     ��   ��</w:t>
      </w:r>
      <w:r>
        <w:rPr/>
        <w:t>஬   �</w:t>
      </w:r>
      <w:r>
        <w:rPr/>
        <w:t>⠯e   ����e�⢫�e���  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 ���   ��</w:t>
      </w:r>
      <w:r>
        <w:rPr/>
        <w:t>e������   �   e��     �</w:t>
      </w:r>
      <w:r>
        <w:rPr/>
        <w:t>࣠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e⨩ �⠯ �����e� ���e� �</w:t>
      </w:r>
      <w:r>
        <w:rPr/>
        <w:t>᭮���� ������</w:t>
      </w:r>
      <w:r>
        <w:rPr/>
        <w:t>e</w:t>
      </w:r>
      <w:r>
        <w:rPr/>
        <w:t>᪨�  �������</w:t>
      </w:r>
      <w:r>
        <w:rPr/>
        <w:t>e�e�</w:t>
      </w:r>
    </w:p>
    <w:p>
      <w:pPr>
        <w:pStyle w:val="PreformattedText"/>
        <w:bidi w:val="0"/>
        <w:jc w:val="left"/>
        <w:rPr/>
      </w:pPr>
      <w:r>
        <w:rPr/>
        <w:t>��  �������  ��</w:t>
      </w:r>
      <w:r>
        <w:rPr/>
        <w:t>ਠ���  �࣠����</w:t>
      </w:r>
      <w:r>
        <w:rPr/>
        <w:t>樨   �</w:t>
      </w:r>
      <w:r>
        <w:rPr/>
        <w:t>ந������</w:t>
      </w:r>
      <w:r>
        <w:rPr/>
        <w:t>e�����  ���e��  �  ��e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</w:t>
      </w:r>
      <w:r>
        <w:rPr/>
        <w:t>䨪�  ��</w:t>
      </w:r>
      <w:r>
        <w:rPr/>
        <w:t>࠭���  �࣠����</w:t>
      </w:r>
      <w:r>
        <w:rPr/>
        <w:t>樮���</w:t>
      </w:r>
      <w:r>
        <w:rPr/>
        <w:t>-�</w:t>
      </w:r>
      <w:r>
        <w:rPr/>
        <w:t>ࠢ����   ���  ��</w:t>
      </w:r>
      <w:r>
        <w:rPr/>
        <w:t>e������.   ���e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e���   ���e�   ������e᪮��     ���e��     ��   �������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</w:t>
      </w:r>
      <w:r>
        <w:rPr/>
        <w:t>e��� ��</w:t>
      </w:r>
      <w:r>
        <w:rPr/>
        <w:t>ਠ�⮢ � �</w:t>
      </w:r>
      <w:r>
        <w:rPr/>
        <w:t>롮�  �������</w:t>
      </w:r>
      <w:r>
        <w:rPr/>
        <w:t>e�� �� ��� ��  ���e�� ���</w:t>
      </w:r>
      <w:r>
        <w:rPr/>
        <w:t>ᨬ</w:t>
      </w:r>
      <w:r>
        <w:rPr/>
        <w:t>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᪮��  ���e��.   ��   �e�e�⮬  �⠯e  ��  ��</w:t>
      </w:r>
      <w:r>
        <w:rPr/>
        <w:t>࠭����   ��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  �</w:t>
      </w:r>
      <w:r>
        <w:rPr/>
        <w:t>ந�����</w:t>
      </w:r>
      <w:r>
        <w:rPr/>
        <w:t xml:space="preserve">⢠   </w:t>
      </w:r>
      <w:r>
        <w:rPr/>
        <w:t>ࠧࠡ��</w:t>
      </w:r>
      <w:r>
        <w:rPr/>
        <w:t>뢠</w:t>
      </w:r>
      <w:r>
        <w:rPr/>
        <w:t xml:space="preserve">e���   ��e�⨢��   ����  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</w:t>
      </w:r>
      <w:r>
        <w:rPr/>
        <w:t xml:space="preserve">e </w:t>
      </w:r>
      <w:r>
        <w:rPr/>
        <w:t>ᮤ</w:t>
      </w:r>
      <w:r>
        <w:rPr/>
        <w:t>e</w:t>
      </w:r>
      <w:r>
        <w:rPr/>
        <w:t>ঠ��</w:t>
      </w:r>
      <w:r>
        <w:rPr/>
        <w:t>e ������� �� ��� �⠯�� ������e��� 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e� �</w:t>
      </w:r>
      <w:r>
        <w:rPr/>
        <w:t>࣠����</w:t>
      </w:r>
      <w:r>
        <w:rPr/>
        <w:t>樮���� �</w:t>
      </w:r>
      <w:r>
        <w:rPr/>
        <w:t>ࠪ�</w:t>
      </w:r>
      <w:r>
        <w:rPr/>
        <w:t>e��⨪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����</w:t>
      </w:r>
      <w:r>
        <w:rPr/>
        <w:t xml:space="preserve">e᪮��     </w:t>
      </w:r>
      <w:r>
        <w:rPr/>
        <w:t>ᮯ��</w:t>
      </w:r>
      <w:r>
        <w:rPr/>
        <w:t>⠢�e���      ��</w:t>
      </w:r>
      <w:r>
        <w:rPr/>
        <w:t>ਠ�⮢     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  �����   ��</w:t>
      </w:r>
      <w:r>
        <w:rPr/>
        <w:t>ࠧ�</w:t>
      </w:r>
      <w:r>
        <w:rPr/>
        <w:t>e����  ��e������   �e��</w:t>
      </w:r>
      <w:r>
        <w:rPr/>
        <w:t>室���  ��</w:t>
      </w:r>
      <w:r>
        <w:rPr/>
        <w:t>e��e   �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e���� ��⠢ � �᫮  </w:t>
      </w:r>
      <w:r>
        <w:rPr/>
        <w:t>ࠡ��� �</w:t>
      </w:r>
      <w:r>
        <w:rPr/>
        <w:t xml:space="preserve">e��, ��e������ </w:t>
      </w:r>
      <w:r>
        <w:rPr/>
        <w:t>ࠡ�⭨���  � �</w:t>
      </w:r>
      <w:r>
        <w:rPr/>
        <w:t>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�e�����  �</w:t>
      </w:r>
      <w:r>
        <w:rPr/>
        <w:t>ந�����</w:t>
      </w:r>
      <w:r>
        <w:rPr/>
        <w:t>⢠  ��  �������   ��   ��</w:t>
      </w:r>
      <w:r>
        <w:rPr/>
        <w:t>ᬠ�ਢ�</w:t>
      </w:r>
      <w:r>
        <w:rPr/>
        <w:t>e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   �e�����  ��  ���  ��</w:t>
      </w:r>
      <w:r>
        <w:rPr/>
        <w:t>ਠ�</w:t>
      </w:r>
      <w:r>
        <w:rPr/>
        <w:t>⠬  �e</w:t>
      </w:r>
      <w:r>
        <w:rPr/>
        <w:t>孮�����</w:t>
      </w:r>
      <w:r>
        <w:rPr/>
        <w:t>e</w:t>
      </w:r>
      <w:r>
        <w:rPr/>
        <w:t>᪨�  ���</w:t>
      </w:r>
      <w:r>
        <w:rPr/>
        <w:t>e�</w:t>
      </w:r>
      <w:r>
        <w:rPr/>
        <w:t>ᮢ</w:t>
      </w:r>
      <w:r>
        <w:rPr/>
        <w:t>,  ���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e�e���e  �  �������  ���</w:t>
      </w:r>
      <w:r>
        <w:rPr/>
        <w:t>ᠭ�</w:t>
      </w:r>
      <w:r>
        <w:rPr/>
        <w:t>e  ���  �e</w:t>
      </w:r>
      <w:r>
        <w:rPr/>
        <w:t>孮�����</w:t>
      </w:r>
      <w:r>
        <w:rPr/>
        <w:t>e</w:t>
      </w:r>
      <w:r>
        <w:rPr/>
        <w:t>᪨� ���</w:t>
      </w:r>
      <w:r>
        <w:rPr/>
        <w:t>e�</w:t>
      </w:r>
      <w:r>
        <w:rPr/>
        <w:t>ᮢ 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e��� � </w:t>
      </w:r>
      <w:r>
        <w:rPr/>
        <w:t>ᮤ</w:t>
      </w:r>
      <w:r>
        <w:rPr/>
        <w:t>e</w:t>
      </w:r>
      <w:r>
        <w:rPr/>
        <w:t>ন� ⮫</w:t>
      </w:r>
      <w:r>
        <w:rPr/>
        <w:t>쪮 ������ �</w:t>
      </w:r>
      <w:r>
        <w:rPr/>
        <w:t>e�e���, �e����e���e��� �</w:t>
      </w:r>
      <w:r>
        <w:rPr/>
        <w:t>ᯮ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e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 ��</w:t>
      </w:r>
      <w:r>
        <w:rPr/>
        <w:t>ᬠ�ਢ�</w:t>
      </w:r>
      <w:r>
        <w:rPr/>
        <w:t xml:space="preserve">e��e  ��e�����e  �e���  </w:t>
      </w:r>
      <w:r>
        <w:rPr/>
        <w:t>ᡮ��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��  �����</w:t>
      </w:r>
      <w:r>
        <w:rPr/>
        <w:t>筮  ����让  ���</w:t>
      </w:r>
      <w:r>
        <w:rPr/>
        <w:t>e�  ���</w:t>
      </w:r>
      <w:r>
        <w:rPr/>
        <w:t>᪠</w:t>
      </w:r>
      <w:r>
        <w:rPr/>
        <w:t>, � ������ee �e�e</w:t>
      </w:r>
      <w:r>
        <w:rPr/>
        <w:t>ᮮ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ମ� �࣠����</w:t>
      </w:r>
      <w:r>
        <w:rPr/>
        <w:t>樨 �</w:t>
      </w:r>
      <w:r>
        <w:rPr/>
        <w:t>ந�����</w:t>
      </w:r>
      <w:r>
        <w:rPr/>
        <w:t xml:space="preserve">⢠ �e��� </w:t>
      </w:r>
      <w:r>
        <w:rPr/>
        <w:t>ᮧ����</w:t>
      </w:r>
      <w:r>
        <w:rPr/>
        <w:t>e ���</w:t>
      </w:r>
      <w:r>
        <w:rPr/>
        <w:t xml:space="preserve">筮� ����� </w:t>
      </w:r>
      <w:r>
        <w:rPr/>
        <w:t>ᡮ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�e�e���e�</w:t>
      </w:r>
      <w:r>
        <w:rPr/>
        <w:t>쭮�� ����</w:t>
      </w:r>
      <w:r>
        <w:rPr/>
        <w:t>e�e� � �e��e�</w:t>
      </w:r>
      <w:r>
        <w:rPr/>
        <w:t>뢭� ����</w:t>
      </w:r>
      <w:r>
        <w:rPr/>
        <w:t>e��e� �e���.  ��e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孨�</w:t>
      </w:r>
      <w:r>
        <w:rPr/>
        <w:t>e᪮�� ���</w:t>
      </w:r>
      <w:r>
        <w:rPr/>
        <w:t>㦨����� �  �</w:t>
      </w:r>
      <w:r>
        <w:rPr/>
        <w:t xml:space="preserve">e���� </w:t>
      </w:r>
      <w:r>
        <w:rPr/>
        <w:t>ࠡ��� �</w:t>
      </w:r>
      <w:r>
        <w:rPr/>
        <w:t>e��  ����e�e� ����e�⢫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砫� � ���</w:t>
      </w:r>
      <w:r>
        <w:rPr/>
        <w:t>e ����</w:t>
      </w:r>
      <w:r>
        <w:rPr/>
        <w:t xml:space="preserve">砭�� </w:t>
      </w:r>
      <w:r>
        <w:rPr/>
        <w:t>ࠡ��</w:t>
      </w:r>
      <w:r>
        <w:rPr/>
        <w:t>e�  �e��.  �� �</w:t>
      </w:r>
      <w:r>
        <w:rPr/>
        <w:t>롮�</w:t>
      </w:r>
      <w:r>
        <w:rPr/>
        <w:t xml:space="preserve">e ⠪�� �����  </w:t>
      </w:r>
      <w:r>
        <w:rPr/>
        <w:t>ᡮ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�e�� �</w:t>
      </w:r>
      <w:r>
        <w:rPr/>
        <w:t>믮������� � �</w:t>
      </w:r>
      <w:r>
        <w:rPr/>
        <w:t>e����e� ���e�����e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����e� ��e�⨢���� ��e�e�� �� ������ ��e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�i = t��i / (1 + (alfa + betta) / 1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alfa  = 2 - 3% - ���e�� ��e�e�� �� ���� �  e��e��e���e 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a = 2.5 - 3.5% - ���e�� ��e�e�� �� ���</w:t>
      </w:r>
      <w:r>
        <w:rPr/>
        <w:t>㦨����</w:t>
      </w:r>
      <w:r>
        <w:rPr/>
        <w:t xml:space="preserve">e ������  </w:t>
      </w:r>
      <w:r>
        <w:rPr/>
        <w:t>ࠡ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��i  -  ���</w:t>
      </w:r>
      <w:r>
        <w:rPr/>
        <w:t>筮</w:t>
      </w:r>
      <w:r>
        <w:rPr/>
        <w:t>e  ��e��  �</w:t>
      </w:r>
      <w:r>
        <w:rPr/>
        <w:t>믮��</w:t>
      </w:r>
      <w:r>
        <w:rPr/>
        <w:t>e���  i-�  ��e�</w:t>
      </w:r>
      <w:r>
        <w:rPr/>
        <w:t>樨   ��</w:t>
      </w:r>
      <w:r>
        <w:rPr/>
        <w:t>ᬠ�ਢ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孮�����</w:t>
      </w:r>
      <w:r>
        <w:rPr/>
        <w:t>e᪮�� ��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 ����e� �������� </w:t>
      </w:r>
      <w:r>
        <w:rPr/>
        <w:t>䮭�� ��</w:t>
      </w:r>
      <w:r>
        <w:rPr/>
        <w:t xml:space="preserve">e�⨢���� ��e�e�� </w:t>
      </w:r>
      <w:r>
        <w:rPr/>
        <w:t>ࠡ��� ����� ᡮ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</w:t>
      </w:r>
      <w:r>
        <w:rPr/>
        <w:t>= ( T� - t� ) * � * K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T� = 480 ���. - ����e�</w:t>
      </w:r>
      <w:r>
        <w:rPr/>
        <w:t>쭮��� �</w:t>
      </w:r>
      <w:r>
        <w:rPr/>
        <w:t>e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 = 15 - 20 ����� - ���� �</w:t>
      </w:r>
      <w:r>
        <w:rPr/>
        <w:t>த�����</w:t>
      </w:r>
      <w:r>
        <w:rPr/>
        <w:t>e�</w:t>
      </w:r>
      <w:r>
        <w:rPr/>
        <w:t>쭮��� �</w:t>
      </w:r>
      <w:r>
        <w:rPr/>
        <w:t>e����e����e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�e�</w:t>
      </w:r>
      <w:r>
        <w:rPr/>
        <w:t>뢮� �� �</w:t>
      </w:r>
      <w:r>
        <w:rPr/>
        <w:t>e��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= 260 ��e� - �᫮ </w:t>
      </w:r>
      <w:r>
        <w:rPr/>
        <w:t>ࠡ��� ��</w:t>
      </w:r>
      <w:r>
        <w:rPr/>
        <w:t>e� � ����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� - �����e�⢮ </w:t>
      </w:r>
      <w:r>
        <w:rPr/>
        <w:t>ࠡ��� �</w:t>
      </w:r>
      <w:r>
        <w:rPr/>
        <w:t>e� � ��⪠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e�⢮  </w:t>
      </w:r>
      <w:r>
        <w:rPr/>
        <w:t>ࠡ���  �</w:t>
      </w:r>
      <w:r>
        <w:rPr/>
        <w:t>e�  �</w:t>
      </w:r>
      <w:r>
        <w:rPr/>
        <w:t>롨�</w:t>
      </w:r>
      <w:r>
        <w:rPr/>
        <w:t xml:space="preserve">e���  ���e�⮬  </w:t>
      </w:r>
      <w:r>
        <w:rPr/>
        <w:t>ᠬ�����</w:t>
      </w:r>
      <w:r>
        <w:rPr/>
        <w:t>e�</w:t>
      </w:r>
      <w:r>
        <w:rPr/>
        <w:t>쭮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</w:t>
      </w:r>
      <w:r>
        <w:rPr/>
        <w:t xml:space="preserve">e �e����� </w:t>
      </w:r>
      <w:r>
        <w:rPr/>
        <w:t>ࠡ��� ��</w:t>
      </w:r>
      <w:r>
        <w:rPr/>
        <w:t>e������ �e��</w:t>
      </w:r>
      <w:r>
        <w:rPr/>
        <w:t>室��� ���뢠�� ���</w:t>
      </w:r>
      <w:r>
        <w:rPr>
          <w:rtl w:val="true"/>
        </w:rPr>
        <w:t>ﭨ</w:t>
      </w:r>
      <w:r>
        <w:rPr/>
        <w:t>e  �e�����</w:t>
      </w:r>
    </w:p>
    <w:p>
      <w:pPr>
        <w:pStyle w:val="PreformattedText"/>
        <w:bidi w:val="0"/>
        <w:jc w:val="left"/>
        <w:rPr/>
      </w:pPr>
      <w:r>
        <w:rPr/>
        <w:t xml:space="preserve">�� �᫮ </w:t>
      </w:r>
      <w:r>
        <w:rPr/>
        <w:t>ࠡ��� �</w:t>
      </w:r>
      <w:r>
        <w:rPr/>
        <w:t>e��  � ��  ����</w:t>
      </w:r>
      <w:r>
        <w:rPr/>
        <w:t>㧪�</w:t>
      </w:r>
      <w:r>
        <w:rPr/>
        <w:t>, �  ⠪�e ��  �e��</w:t>
      </w:r>
      <w:r>
        <w:rPr/>
        <w:t xml:space="preserve">稭� �  </w:t>
      </w:r>
      <w:r>
        <w:rPr/>
        <w:t>ᮮ⭮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 ���e�e� ��e������. ���, ��</w:t>
      </w:r>
      <w:r>
        <w:rPr/>
        <w:t>࠭�� ������</w:t>
      </w:r>
      <w:r>
        <w:rPr/>
        <w:t>e�� �e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e� </w:t>
      </w:r>
      <w:r>
        <w:rPr/>
        <w:t>㤮��</w:t>
      </w:r>
      <w:r>
        <w:rPr/>
        <w:t>e⢮���� �᫮��� ��e�e�e��� ���</w:t>
      </w:r>
      <w:r>
        <w:rPr/>
        <w:t>ᨬ��</w:t>
      </w:r>
      <w:r>
        <w:rPr/>
        <w:t xml:space="preserve">쭮� ����㧪� </w:t>
      </w:r>
      <w:r>
        <w:rPr/>
        <w:t>ࠡ���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  �� ������  </w:t>
      </w:r>
      <w:r>
        <w:rPr/>
        <w:t>ᨭ�஭���</w:t>
      </w:r>
      <w:r>
        <w:rPr/>
        <w:t>樨</w:t>
      </w:r>
      <w:r>
        <w:rPr/>
        <w:t>.   �</w:t>
      </w:r>
      <w:r>
        <w:rPr/>
        <w:t>஬</w:t>
      </w:r>
      <w:r>
        <w:rPr/>
        <w:t>e ⮣�,  ��� �e�����  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ணࠬ�</w:t>
      </w:r>
      <w:r>
        <w:rPr/>
        <w:t>e ���</w:t>
      </w:r>
      <w:r>
        <w:rPr/>
        <w:t>᪠ ���</w:t>
      </w:r>
      <w:r>
        <w:rPr/>
        <w:t xml:space="preserve">e���  �e�e� � </w:t>
      </w:r>
      <w:r>
        <w:rPr/>
        <w:t>᮪��</w:t>
      </w:r>
      <w:r>
        <w:rPr/>
        <w:t xml:space="preserve">e��� �᫠  </w:t>
      </w:r>
      <w:r>
        <w:rPr/>
        <w:t>ࠡ��� �</w:t>
      </w:r>
      <w:r>
        <w:rPr/>
        <w:t>e��,</w:t>
      </w:r>
    </w:p>
    <w:p>
      <w:pPr>
        <w:pStyle w:val="PreformattedText"/>
        <w:bidi w:val="0"/>
        <w:jc w:val="left"/>
        <w:rPr/>
      </w:pPr>
      <w:r>
        <w:rPr/>
        <w:t>᭨�</w:t>
      </w:r>
      <w:r>
        <w:rPr/>
        <w:t>e���  �e��</w:t>
      </w:r>
      <w:r>
        <w:rPr/>
        <w:t>稭�  ����</w:t>
      </w:r>
      <w:r>
        <w:rPr/>
        <w:t>⠫�����e���  �  ����</w:t>
      </w:r>
      <w:r>
        <w:rPr/>
        <w:t>㤮����</w:t>
      </w:r>
      <w:r>
        <w:rPr/>
        <w:t>e  �   �</w:t>
      </w:r>
      <w:r>
        <w:rPr/>
        <w:t>ந������</w:t>
      </w:r>
      <w:r>
        <w:rPr/>
        <w:t>e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  ��</w:t>
      </w:r>
      <w:r>
        <w:rPr/>
        <w:t>e������.  �  ��</w:t>
      </w:r>
      <w:r>
        <w:rPr/>
        <w:t>㣮�  ��</w:t>
      </w:r>
      <w:r>
        <w:rPr/>
        <w:t>஭�</w:t>
      </w:r>
      <w:r>
        <w:rPr/>
        <w:t>,  �  ��⮬  �e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e������  �� ������  ��</w:t>
      </w:r>
      <w:r>
        <w:rPr/>
        <w:t>㤠 �</w:t>
      </w:r>
      <w:r>
        <w:rPr/>
        <w:t>᭮����  � �ᯮ�����</w:t>
      </w:r>
      <w:r>
        <w:rPr/>
        <w:t xml:space="preserve">e����  </w:t>
      </w:r>
      <w:r>
        <w:rPr/>
        <w:t>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 ��  �����  �  ��</w:t>
      </w:r>
      <w:r>
        <w:rPr/>
        <w:t>e���  �e��.  �  ���</w:t>
      </w:r>
      <w:r>
        <w:rPr/>
        <w:t>ᮢ�� ࠡ��</w:t>
      </w:r>
      <w:r>
        <w:rPr/>
        <w:t>e �</w:t>
      </w:r>
      <w:r>
        <w:rPr/>
        <w:t>ਭ���</w:t>
      </w:r>
      <w:r>
        <w:rPr/>
        <w:t>e���, ��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e, ������e  �� �����  �e�� �������  50%, �  � ��e���  �e�� - 100%</w:t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  ����e�  ⠪�  �����  </w:t>
      </w:r>
      <w:r>
        <w:rPr/>
        <w:t>ᡮન</w:t>
      </w:r>
      <w:r>
        <w:rPr/>
        <w:t xml:space="preserve">.  ����  �����  </w:t>
      </w:r>
      <w:r>
        <w:rPr/>
        <w:t xml:space="preserve">ᡮન  </w:t>
      </w:r>
      <w:r>
        <w:rPr/>
        <w:t>"tau"  -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</w:t>
      </w:r>
      <w:r>
        <w:rPr/>
        <w:t>e��⮪ ��e�e��  �e��� ���᪮�  � �����  ���� �e�����  ��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. �� ���e�e��e��� �� �e����e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u = ��� / 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N - ������� ���e� ���</w:t>
      </w:r>
      <w:r>
        <w:rPr/>
        <w:t>᪠ ��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 ����e� �᫠ </w:t>
      </w:r>
      <w:r>
        <w:rPr/>
        <w:t>ࠡ��� �</w:t>
      </w:r>
      <w:r>
        <w:rPr/>
        <w:t>e�� �� ������ ��e�</w:t>
      </w:r>
      <w:r>
        <w:rPr/>
        <w:t xml:space="preserve">樨 ����� </w:t>
      </w:r>
      <w:r>
        <w:rPr/>
        <w:t>ᡮ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 = ] t��i / tau [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].[  -  ����  ���</w:t>
      </w:r>
      <w:r>
        <w:rPr/>
        <w:t>㣫</w:t>
      </w:r>
      <w:r>
        <w:rPr/>
        <w:t>e���  �᫠,  ����e��  �  ᪮���� �� ����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; i - ���e�� ��e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. ����e� ���e�� �᫠ </w:t>
      </w:r>
      <w:r>
        <w:rPr/>
        <w:t>ࠡ��� �</w:t>
      </w:r>
      <w:r>
        <w:rPr/>
        <w:t xml:space="preserve">e�� ����� </w:t>
      </w:r>
      <w:r>
        <w:rPr/>
        <w:t>ᡮ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= �</w:t>
      </w:r>
      <w:r>
        <w:rPr/>
        <w:t xml:space="preserve">㬬�  </w:t>
      </w:r>
      <w:r>
        <w:rPr/>
        <w:t>C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m - �᫮ ��e�</w:t>
      </w:r>
      <w:r>
        <w:rPr/>
        <w:t>権 ��</w:t>
      </w:r>
      <w:r>
        <w:rPr/>
        <w:t>ᬠ�ਢ�</w:t>
      </w:r>
      <w:r>
        <w:rPr/>
        <w:t>e���� �e</w:t>
      </w:r>
      <w:r>
        <w:rPr/>
        <w:t>孮�����</w:t>
      </w:r>
      <w:r>
        <w:rPr/>
        <w:t>e᪮�� ���e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. �� ����� </w:t>
      </w:r>
      <w:r>
        <w:rPr/>
        <w:t>ᡮન � ���</w:t>
      </w:r>
      <w:r>
        <w:rPr/>
        <w:t>e�e���e��� ����e�e</w:t>
      </w:r>
      <w:r>
        <w:rPr/>
        <w:t>஬ �᫮ ���</w:t>
      </w:r>
      <w:r>
        <w:rPr/>
        <w:t>e���, ��-</w:t>
      </w:r>
    </w:p>
    <w:p>
      <w:pPr>
        <w:pStyle w:val="PreformattedText"/>
        <w:bidi w:val="0"/>
        <w:jc w:val="left"/>
        <w:rPr/>
      </w:pPr>
      <w:r>
        <w:rPr/>
        <w:t>室����� �� �</w:t>
      </w:r>
      <w:r>
        <w:rPr/>
        <w:t>e��e ����e�e� � �</w:t>
      </w:r>
      <w:r>
        <w:rPr/>
        <w:t>࠭ᯮ�⭮� ���</w:t>
      </w:r>
      <w:r>
        <w:rPr/>
        <w:t xml:space="preserve">e�e, </w:t>
      </w:r>
      <w:r>
        <w:rPr/>
        <w:t>ࠢ�� �</w:t>
      </w:r>
      <w:r>
        <w:rPr/>
        <w:t>+1. �����  ���ee</w:t>
      </w:r>
    </w:p>
    <w:p>
      <w:pPr>
        <w:pStyle w:val="PreformattedText"/>
        <w:bidi w:val="0"/>
        <w:jc w:val="left"/>
        <w:rPr/>
      </w:pPr>
      <w:r>
        <w:rPr/>
        <w:t>�᫮ ���</w:t>
      </w:r>
      <w:r>
        <w:rPr/>
        <w:t>e���, ��</w:t>
      </w:r>
      <w:r>
        <w:rPr/>
        <w:t>室����� � �</w:t>
      </w:r>
      <w:r>
        <w:rPr/>
        <w:t>e</w:t>
      </w:r>
      <w:r>
        <w:rPr/>
        <w:t>孮�����</w:t>
      </w:r>
      <w:r>
        <w:rPr/>
        <w:t>e᪮� � �</w:t>
      </w:r>
      <w:r>
        <w:rPr/>
        <w:t>࠭ᯮ�⭮� ���</w:t>
      </w:r>
      <w:r>
        <w:rPr/>
        <w:t xml:space="preserve">e���, </w:t>
      </w:r>
      <w:r>
        <w:rPr/>
        <w:t>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�� = 2 * C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⢨�   �e�e</w:t>
      </w:r>
      <w:r>
        <w:rPr>
          <w:rtl w:val="true"/>
        </w:rPr>
        <w:t>ࢭ</w:t>
      </w:r>
      <w:r>
        <w:rPr/>
        <w:t>�� ���</w:t>
      </w:r>
      <w:r>
        <w:rPr/>
        <w:t>e��� ��  ��e���� ��</w:t>
      </w:r>
      <w:r>
        <w:rPr/>
        <w:t>騩 ���</w:t>
      </w:r>
      <w:r>
        <w:rPr/>
        <w:t>e�  ���e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� �� ����� </w:t>
      </w:r>
      <w:r>
        <w:rPr/>
        <w:t>ᡮન � �</w:t>
      </w:r>
      <w:r>
        <w:rPr/>
        <w:t>e���e��e���� �</w:t>
      </w:r>
      <w:r>
        <w:rPr/>
        <w:t>ந������</w:t>
      </w:r>
      <w:r>
        <w:rPr/>
        <w:t xml:space="preserve">e, </w:t>
      </w:r>
      <w:r>
        <w:rPr/>
        <w:t>ࠢ</w:t>
      </w:r>
      <w:r>
        <w:rPr/>
        <w:t>e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��� = Z�� = 2 * C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 ���</w:t>
      </w:r>
      <w:r>
        <w:rPr/>
        <w:t>筠� ��</w:t>
      </w:r>
      <w:r>
        <w:rPr/>
        <w:t>e������ �</w:t>
      </w:r>
      <w:r>
        <w:rPr/>
        <w:t>᭮���� ࠡ��� 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= C * 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ᯨ�</w:t>
      </w:r>
      <w:r>
        <w:rPr/>
        <w:t>筠� ��</w:t>
      </w:r>
      <w:r>
        <w:rPr/>
        <w:t>e������ �</w:t>
      </w:r>
      <w:r>
        <w:rPr/>
        <w:t>᭮���� ࠡ��� 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o� = ] 1.1 * �� [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].[  -  ����  ���</w:t>
      </w:r>
      <w:r>
        <w:rPr/>
        <w:t>㣫</w:t>
      </w:r>
      <w:r>
        <w:rPr/>
        <w:t>e���  �᫠,  ����e��  �  ᪮���� �� �������e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 �e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�</w:t>
      </w:r>
      <w:r>
        <w:rPr/>
        <w:t>롮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 �������� �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ࠢ�</w:t>
      </w:r>
      <w:r>
        <w:rPr/>
        <w:t>e��� ��e����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 �ଠ  ��</w:t>
      </w:r>
      <w:r>
        <w:rPr/>
        <w:t>e������  ���e�e��e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���  �</w:t>
      </w:r>
      <w:r>
        <w:rPr/>
        <w:t>࣠���  �ࠢ�</w:t>
      </w:r>
      <w:r>
        <w:rPr/>
        <w:t>e���  ��e������,  ��������e  ���</w:t>
      </w:r>
      <w:r>
        <w:rPr/>
        <w:t>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����</w:t>
      </w:r>
      <w:r>
        <w:rPr/>
        <w:t>⠫� � �</w:t>
      </w:r>
      <w:r>
        <w:rPr/>
        <w:t>ᮡ</w:t>
      </w:r>
      <w:r>
        <w:rPr/>
        <w:t>e����� e�� �e���e� �e��e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</w:t>
      </w:r>
      <w:r>
        <w:rPr/>
        <w:t>롮� 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 ��</w:t>
      </w:r>
      <w:r>
        <w:rPr/>
        <w:t>e������ ���᫮��e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e�⨢�</w:t>
      </w:r>
      <w:r>
        <w:rPr/>
        <w:t>묨 � ���</w:t>
      </w:r>
      <w:r>
        <w:rPr/>
        <w:t>e�⨢�</w:t>
      </w:r>
      <w:r>
        <w:rPr/>
        <w:t>묨 䠪�</w:t>
      </w:r>
      <w:r>
        <w:rPr/>
        <w:t>ࠬ�</w:t>
      </w:r>
      <w:r>
        <w:rPr/>
        <w:t>, �e ������e��</w:t>
      </w:r>
      <w:r>
        <w:rPr/>
        <w:t>묨 �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���</w:t>
      </w:r>
      <w:r>
        <w:rPr/>
        <w:t>ᮢ��   ࠡ��</w:t>
      </w:r>
      <w:r>
        <w:rPr/>
        <w:t xml:space="preserve">e,   ���e��   ���e�  </w:t>
      </w:r>
      <w:r>
        <w:rPr/>
        <w:t>ᠬ�����</w:t>
      </w:r>
      <w:r>
        <w:rPr/>
        <w:t>e�</w:t>
      </w:r>
      <w:r>
        <w:rPr/>
        <w:t>쭮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묨 ��室�묨  ��</w:t>
      </w:r>
      <w:r>
        <w:rPr/>
        <w:t>e����</w:t>
      </w:r>
      <w:r>
        <w:rPr/>
        <w:t xml:space="preserve">뫪��� �  ����� ��  </w:t>
      </w:r>
      <w:r>
        <w:rPr/>
        <w:t>᢮</w:t>
      </w:r>
      <w:r>
        <w:rPr/>
        <w:t>e�� �</w:t>
      </w:r>
      <w:r>
        <w:rPr/>
        <w:t>ᬮ��</w:t>
      </w:r>
      <w:r>
        <w:rPr/>
        <w:t>e��� 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�� </w:t>
      </w:r>
      <w:r>
        <w:rPr/>
        <w:t>ᮧ����</w:t>
      </w:r>
      <w:r>
        <w:rPr/>
        <w:t>e����  ��e������, ��e��</w:t>
      </w:r>
      <w:r>
        <w:rPr/>
        <w:t>ᬮ��</w:t>
      </w:r>
      <w:r>
        <w:rPr/>
        <w:t>e���� ������� ��  "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� � ��e��</w:t>
      </w:r>
      <w:r>
        <w:rPr/>
        <w:t>ਭ����</w:t>
      </w:r>
      <w:r>
        <w:rPr/>
        <w:t>e��᪮� �e��e�</w:t>
      </w:r>
      <w:r>
        <w:rPr/>
        <w:t>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</w:t>
      </w:r>
      <w:r>
        <w:rPr/>
        <w:t>믮��</w:t>
      </w:r>
      <w:r>
        <w:rPr/>
        <w:t>e���   ���</w:t>
      </w:r>
      <w:r>
        <w:rPr/>
        <w:t>ᮢ��   ࠡ���   �</w:t>
      </w:r>
      <w:r>
        <w:rPr/>
        <w:t>e�e</w:t>
      </w:r>
      <w:r>
        <w:rPr/>
        <w:t>ᮮ�ࠧ��  �஠�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</w:t>
      </w:r>
      <w:r>
        <w:rPr/>
        <w:t>e����� �</w:t>
      </w:r>
      <w:r>
        <w:rPr/>
        <w:t>࣠����</w:t>
      </w:r>
      <w:r>
        <w:rPr/>
        <w:t>樨 ��</w:t>
      </w:r>
      <w:r>
        <w:rPr/>
        <w:t>e������ ��� ⠪�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e   �  �e</w:t>
      </w:r>
      <w:r>
        <w:rPr/>
        <w:t>蠭��</w:t>
      </w:r>
      <w:r>
        <w:rPr/>
        <w:t>e   ⮢���e�⢮,  ⮢���e�⢮   �   ��</w:t>
      </w:r>
      <w:r>
        <w:rPr/>
        <w:t>࠭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e�������  (��</w:t>
      </w:r>
      <w:r>
        <w:rPr/>
        <w:t>樮�</w:t>
      </w:r>
      <w:r>
        <w:rPr/>
        <w:t>e</w:t>
      </w:r>
      <w:r>
        <w:rPr/>
        <w:t>୮</w:t>
      </w:r>
      <w:r>
        <w:rPr/>
        <w:t>e   ���e�⢮  �����⮣�   ⨯�),   ��</w:t>
      </w:r>
      <w:r>
        <w:rPr/>
        <w:t>樮�</w:t>
      </w:r>
      <w:r>
        <w:rPr/>
        <w:t>e</w:t>
      </w:r>
      <w:r>
        <w:rPr/>
        <w:t>୮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⢮  ����⮣�  ⨯�.   ��  �</w:t>
      </w:r>
      <w:r>
        <w:rPr/>
        <w:t>஢</w:t>
      </w:r>
      <w:r>
        <w:rPr/>
        <w:t>e�e���  ������� �e��e� ���e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e  ��   �e�</w:t>
      </w:r>
      <w:r>
        <w:rPr/>
        <w:t>䨪</w:t>
      </w:r>
      <w:r>
        <w:rPr/>
        <w:t>e  �</w:t>
      </w:r>
      <w:r>
        <w:rPr/>
        <w:t>ࠢ�����   �����</w:t>
      </w:r>
      <w:r>
        <w:rPr/>
        <w:t>,  �</w:t>
      </w:r>
      <w:r>
        <w:rPr/>
        <w:t>ࠪ�</w:t>
      </w:r>
      <w:r>
        <w:rPr/>
        <w:t>e�e   ��e���e�����</w:t>
      </w:r>
    </w:p>
    <w:p>
      <w:pPr>
        <w:pStyle w:val="PreformattedText"/>
        <w:bidi w:val="0"/>
        <w:jc w:val="left"/>
        <w:rPr/>
      </w:pPr>
      <w:r>
        <w:rPr/>
        <w:t xml:space="preserve">���⭨���   </w:t>
      </w:r>
      <w:r>
        <w:rPr/>
        <w:t>(���e���e�e�)   ��   ��</w:t>
      </w:r>
      <w:r>
        <w:rPr/>
        <w:t>易�</w:t>
      </w:r>
      <w:r>
        <w:rPr/>
        <w:t>e���⢠�   ��e������,  ���</w:t>
      </w:r>
      <w:r>
        <w:rPr/>
        <w:t>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஢����    ����</w:t>
      </w:r>
      <w:r>
        <w:rPr/>
        <w:t>e�⢠    ��e����⨩,    �</w:t>
      </w:r>
      <w:r>
        <w:rPr/>
        <w:t>᭮������    ��   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᭨�</w:t>
      </w:r>
      <w:r>
        <w:rPr/>
        <w:t>e�</w:t>
      </w:r>
      <w:r>
        <w:rPr/>
        <w:t>쭮�  �����</w:t>
      </w:r>
      <w:r>
        <w:rPr/>
        <w:t>e  ��e��e���  �</w:t>
      </w:r>
      <w:r>
        <w:rPr/>
        <w:t>ਢ</w:t>
      </w:r>
      <w:r>
        <w:rPr/>
        <w:t xml:space="preserve">e�� </w:t>
      </w:r>
      <w:r>
        <w:rPr/>
        <w:t>ᮯ��</w:t>
      </w:r>
      <w:r>
        <w:rPr/>
        <w:t xml:space="preserve">⠢�e��e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   ����  </w:t>
      </w:r>
      <w:r>
        <w:rPr/>
        <w:t>ࠧ�</w:t>
      </w:r>
      <w:r>
        <w:rPr/>
        <w:t>e���e   ���</w:t>
      </w:r>
      <w:r>
        <w:rPr/>
        <w:t>᭮����</w:t>
      </w:r>
      <w:r>
        <w:rPr/>
        <w:t>e  �</w:t>
      </w:r>
      <w:r>
        <w:rPr/>
        <w:t>롮�   �����</w:t>
      </w:r>
      <w:r>
        <w:rPr/>
        <w:t>e⭮�  ���   ���</w:t>
      </w:r>
    </w:p>
    <w:p>
      <w:pPr>
        <w:pStyle w:val="PreformattedText"/>
        <w:bidi w:val="0"/>
        <w:jc w:val="left"/>
        <w:rPr/>
      </w:pPr>
      <w:r>
        <w:rPr/>
        <w:t>ᮧ����</w:t>
      </w:r>
      <w:r>
        <w:rPr/>
        <w:t>e���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室���  ��</w:t>
      </w:r>
      <w:r>
        <w:rPr/>
        <w:t>e��   �����,  ��   �  ������   �e⮤��e</w:t>
      </w:r>
      <w:r>
        <w:rPr/>
        <w:t xml:space="preserve">᪨� 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e ���e�� �⭮����� � ��</w:t>
      </w:r>
      <w:r>
        <w:rPr/>
        <w:t>樮�</w:t>
      </w:r>
      <w:r>
        <w:rPr/>
        <w:t>e</w:t>
      </w:r>
      <w:r>
        <w:rPr/>
        <w:t>୮�� ���</w:t>
      </w:r>
      <w:r>
        <w:rPr/>
        <w:t>e���. E᫨ ���e��  ��</w:t>
      </w:r>
      <w:r>
        <w:rPr/>
        <w:t>ࠫ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࣠����</w:t>
      </w:r>
      <w:r>
        <w:rPr/>
        <w:t>樮���</w:t>
      </w:r>
      <w:r>
        <w:rPr/>
        <w:t>-�</w:t>
      </w:r>
      <w:r>
        <w:rPr/>
        <w:t>ࠢ���� ��� ��</w:t>
      </w:r>
      <w:r>
        <w:rPr/>
        <w:t>e������,  � �� ����e� ��e�� 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� </w:t>
      </w:r>
      <w:r>
        <w:rPr/>
        <w:t>ᮮ�</w:t>
      </w:r>
      <w:r>
        <w:rPr/>
        <w:t>e������e ����e�⨢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  �  </w:t>
      </w:r>
      <w:r>
        <w:rPr/>
        <w:t>ᮮ�</w:t>
      </w:r>
      <w:r>
        <w:rPr/>
        <w:t>e��⢨�   �  ��</w:t>
      </w:r>
      <w:r>
        <w:rPr/>
        <w:t>࠭���  �࣠����</w:t>
      </w:r>
      <w:r>
        <w:rPr/>
        <w:t>樮���</w:t>
      </w:r>
      <w:r>
        <w:rPr/>
        <w:t>-�</w:t>
      </w:r>
      <w:r>
        <w:rPr/>
        <w:t>ࠢ����   �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 ���e��  ��⠭������e�  ��⠢  �  �������� �</w:t>
      </w:r>
      <w:r>
        <w:rPr/>
        <w:t>࣠��� �ࠢ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ᮧ����</w:t>
      </w:r>
      <w:r>
        <w:rPr/>
        <w:t>e��  ��e�����e�,  �</w:t>
      </w:r>
      <w:r>
        <w:rPr/>
        <w:t xml:space="preserve">㪮���������  �������  ��  </w:t>
      </w:r>
      <w:r>
        <w:rPr/>
        <w:t>"�  ��e����⨨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ਭ����</w:t>
      </w:r>
      <w:r>
        <w:rPr/>
        <w:t>e��᪮�   �e��e�</w:t>
      </w:r>
      <w:r>
        <w:rPr/>
        <w:t>쭮��</w:t>
      </w:r>
      <w:r>
        <w:rPr/>
        <w:t>"   �   ��</w:t>
      </w:r>
      <w:r>
        <w:rPr/>
        <w:t>㣨��  ��</w:t>
      </w:r>
      <w:r>
        <w:rPr/>
        <w:t>ଠ⨢��</w:t>
      </w:r>
      <w:r>
        <w:rPr/>
        <w:t>-�e⮤��e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⠬�. �������  �</w:t>
      </w:r>
      <w:r>
        <w:rPr/>
        <w:t>࣠��� �ࠢ�</w:t>
      </w:r>
      <w:r>
        <w:rPr/>
        <w:t>e���  � ��  ��������� �</w:t>
      </w:r>
      <w:r>
        <w:rPr/>
        <w:t>ਢ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᭨�</w:t>
      </w:r>
      <w:r>
        <w:rPr/>
        <w:t>e�</w:t>
      </w:r>
      <w:r>
        <w:rPr/>
        <w:t>쭮� �����</w:t>
      </w:r>
      <w:r>
        <w:rPr/>
        <w:t>e � ��e ��</w:t>
      </w:r>
      <w:r>
        <w:rPr/>
        <w:t>㭪�</w:t>
      </w:r>
      <w:r>
        <w:rPr/>
        <w:t>, �</w:t>
      </w:r>
      <w:r>
        <w:rPr/>
        <w:t>ਬ</w:t>
      </w:r>
      <w:r>
        <w:rPr/>
        <w:t>e� ���</w:t>
      </w:r>
      <w:r>
        <w:rPr/>
        <w:t>ண� �ਢ</w:t>
      </w:r>
      <w:r>
        <w:rPr/>
        <w:t>e�e� �� ��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롮�</w:t>
      </w:r>
      <w:r>
        <w:rPr/>
        <w:t>e ��e����� �</w:t>
      </w:r>
      <w:r>
        <w:rPr/>
        <w:t>ࠢ�</w:t>
      </w:r>
      <w:r>
        <w:rPr/>
        <w:t>e��e᪮�� �e�</w:t>
      </w:r>
      <w:r>
        <w:rPr/>
        <w:t>ᮭ��� � �</w:t>
      </w:r>
      <w:r>
        <w:rPr/>
        <w:t>e</w:t>
      </w:r>
      <w:r>
        <w:rPr/>
        <w:t xml:space="preserve">樠���⮢  </w:t>
      </w:r>
      <w:r>
        <w:rPr/>
        <w:t>(��)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e �</w:t>
      </w:r>
      <w:r>
        <w:rPr/>
        <w:t>ᯮ�����</w:t>
      </w:r>
      <w:r>
        <w:rPr/>
        <w:t xml:space="preserve">e���� </w:t>
      </w:r>
      <w:r>
        <w:rPr/>
        <w:t xml:space="preserve">ࠡ��� </w:t>
      </w:r>
      <w:r>
        <w:rPr/>
        <w:t>(��) �e��e� ��</w:t>
      </w:r>
      <w:r>
        <w:rPr/>
        <w:t>室��� �� �����</w:t>
      </w:r>
      <w:r>
        <w:rPr/>
        <w:t>e���  ���e���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, �</w:t>
      </w:r>
      <w:r>
        <w:rPr/>
        <w:t>믮���</w:t>
      </w:r>
      <w:r>
        <w:rPr/>
        <w:t>e��� ������ �� ��� ���e��</w:t>
      </w:r>
      <w:r>
        <w:rPr/>
        <w:t>਩ 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e�e�e���  ��e��e����  �</w:t>
      </w:r>
      <w:r>
        <w:rPr/>
        <w:t>஢��  ���������  ��</w:t>
      </w:r>
      <w:r>
        <w:rPr/>
        <w:t>室��  �</w:t>
      </w:r>
      <w:r>
        <w:rPr/>
        <w:t>e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��   �  �</w:t>
      </w:r>
      <w:r>
        <w:rPr/>
        <w:t xml:space="preserve">樮���쭮��  </w:t>
      </w:r>
      <w:r>
        <w:rPr/>
        <w:t>᮪��</w:t>
      </w:r>
      <w:r>
        <w:rPr/>
        <w:t>e���   ��e�����   �e</w:t>
      </w:r>
      <w:r>
        <w:rPr/>
        <w:t>樠���⮢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 </w:t>
      </w:r>
      <w:r>
        <w:rPr/>
        <w:t>ࠡ���</w:t>
      </w:r>
      <w:r>
        <w:rPr/>
        <w:t>.  ��</w:t>
      </w:r>
      <w:r>
        <w:rPr/>
        <w:t>࠭��   ���</w:t>
      </w:r>
      <w:r>
        <w:rPr/>
        <w:t xml:space="preserve">e�⮬  ��⠢  </w:t>
      </w:r>
      <w:r>
        <w:rPr/>
        <w:t>ࠡ�⭨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</w:t>
      </w:r>
      <w:r>
        <w:rPr/>
        <w:t>਩  ����</w:t>
      </w:r>
      <w:r>
        <w:rPr/>
        <w:t>e�  ��e�e</w:t>
      </w:r>
      <w:r>
        <w:rPr/>
        <w:t>稢���  �</w:t>
      </w:r>
      <w:r>
        <w:rPr/>
        <w:t>e��᫮����  �</w:t>
      </w:r>
      <w:r>
        <w:rPr/>
        <w:t>ࠢ��</w:t>
      </w:r>
      <w:r>
        <w:rPr/>
        <w:t>e�����  ����e�⨢�   �</w:t>
      </w:r>
    </w:p>
    <w:p>
      <w:pPr>
        <w:pStyle w:val="PreformattedText"/>
        <w:bidi w:val="0"/>
        <w:jc w:val="left"/>
        <w:rPr/>
      </w:pPr>
      <w:r>
        <w:rPr/>
        <w:t>ᮧ������ �᫮���  ��� �࣠����</w:t>
      </w:r>
      <w:r>
        <w:rPr/>
        <w:t>樨  ��</w:t>
      </w:r>
      <w:r>
        <w:rPr/>
        <w:t>᮪��ந������</w:t>
      </w:r>
      <w:r>
        <w:rPr/>
        <w:t>e�</w:t>
      </w:r>
      <w:r>
        <w:rPr/>
        <w:t>쭮�� ��㤠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 xml:space="preserve">.   ���   �������   �   �e��   ��e���⠢�e��e  ���e���  </w:t>
      </w:r>
      <w:r>
        <w:rPr/>
        <w:t>ࠡ���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 �  ������</w:t>
      </w:r>
      <w:r>
        <w:rPr/>
        <w:t xml:space="preserve">e��,  </w:t>
      </w:r>
      <w:r>
        <w:rPr/>
        <w:t>ᮡ��</w:t>
      </w:r>
      <w:r>
        <w:rPr/>
        <w:t xml:space="preserve">e���  </w:t>
      </w:r>
      <w:r>
        <w:rPr/>
        <w:t>ᠭ��୮</w:t>
      </w:r>
      <w:r>
        <w:rPr/>
        <w:t>-����e���e</w:t>
      </w:r>
      <w:r>
        <w:rPr/>
        <w:t>᪨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e�e��e   </w:t>
      </w:r>
      <w:r>
        <w:rPr/>
        <w:t>᢮</w:t>
      </w:r>
      <w:r>
        <w:rPr/>
        <w:t xml:space="preserve">e��e�e����   ���⠢��   ��   </w:t>
      </w:r>
      <w:r>
        <w:rPr/>
        <w:t>ࠡ��</w:t>
      </w:r>
      <w:r>
        <w:rPr/>
        <w:t>ee   �e��   �e</w:t>
      </w:r>
      <w:r>
        <w:rPr/>
        <w:t>孨�</w:t>
      </w:r>
      <w:r>
        <w:rPr/>
        <w:t>e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</w:t>
      </w:r>
      <w:r>
        <w:rPr/>
        <w:t>樨</w:t>
      </w:r>
      <w:r>
        <w:rPr/>
        <w:t>, �����e��</w:t>
      </w:r>
      <w:r>
        <w:rPr/>
        <w:t>樨</w:t>
      </w:r>
      <w:r>
        <w:rPr/>
        <w:t>, ���e</w:t>
      </w:r>
      <w:r>
        <w:rPr/>
        <w:t>ਠ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Ŀ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࠭�</w:t>
      </w:r>
      <w:r>
        <w:rPr/>
        <w:t>e ��</w:t>
      </w:r>
      <w:r>
        <w:rPr/>
        <w:t>樮�</w:t>
      </w:r>
      <w:r>
        <w:rPr/>
        <w:t>e</w:t>
      </w:r>
      <w:r>
        <w:rPr/>
        <w:t>஢ ��������</w:t>
      </w:r>
      <w:r>
        <w:rPr/>
        <w:t>&gt;� �e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        �  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��</w:t>
      </w:r>
      <w:r>
        <w:rPr/>
        <w:t>㤮��� ����</w:t>
      </w:r>
      <w:r>
        <w:rPr/>
        <w:t>e�⨢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�</w:t>
      </w:r>
      <w:r>
        <w:rPr/>
        <w:t>᭮���</w:t>
      </w:r>
      <w:r>
        <w:rPr/>
        <w:t>e � �</w:t>
      </w:r>
      <w:r>
        <w:rPr/>
        <w:t>ᯮ�����</w:t>
      </w:r>
      <w:r>
        <w:rPr/>
        <w:t>e���e � ��e</w:t>
      </w:r>
      <w:r>
        <w:rPr/>
        <w:t>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ࠡ��</w:t>
      </w:r>
      <w:r>
        <w:rPr/>
        <w:t xml:space="preserve">e  �    </w:t>
      </w:r>
      <w:r>
        <w:rPr/>
        <w:t>ࠡ��</w:t>
      </w:r>
      <w:r>
        <w:rPr/>
        <w:t>e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.1. �������� �</w:t>
      </w:r>
      <w:r>
        <w:rPr/>
        <w:t>࣠��� �ࠢ�</w:t>
      </w:r>
      <w:r>
        <w:rPr/>
        <w:t>e��� ��</w:t>
      </w:r>
      <w:r>
        <w:rPr/>
        <w:t>樮�</w:t>
      </w:r>
      <w:r>
        <w:rPr/>
        <w:t>e�� ���e�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樮�</w:t>
      </w:r>
      <w:r>
        <w:rPr/>
        <w:t xml:space="preserve">e���  ���e�⢠�  </w:t>
      </w:r>
      <w:r>
        <w:rPr/>
        <w:t>ࠧ��</w:t>
      </w:r>
      <w:r>
        <w:rPr/>
        <w:t>筮��  ⨯�  ���訬 �</w:t>
      </w:r>
      <w:r>
        <w:rPr/>
        <w:t>࣠��� �ࠢ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�</w:t>
      </w:r>
      <w:r>
        <w:rPr/>
        <w:t xml:space="preserve">e��� </w:t>
      </w:r>
      <w:r>
        <w:rPr/>
        <w:t>ᮡ࠭�</w:t>
      </w:r>
      <w:r>
        <w:rPr/>
        <w:t>e ��</w:t>
      </w:r>
      <w:r>
        <w:rPr/>
        <w:t>樮�</w:t>
      </w:r>
      <w:r>
        <w:rPr/>
        <w:t>e</w:t>
      </w:r>
      <w:r>
        <w:rPr/>
        <w:t>஢</w:t>
      </w:r>
      <w:r>
        <w:rPr/>
        <w:t xml:space="preserve">, � �e��� </w:t>
      </w:r>
      <w:r>
        <w:rPr/>
        <w:t>ᮡ࠭�</w:t>
      </w:r>
      <w:r>
        <w:rPr>
          <w:rtl w:val="true"/>
        </w:rPr>
        <w:t>ﬨ</w:t>
      </w:r>
      <w:r>
        <w:rPr/>
        <w:t xml:space="preserve"> </w:t>
      </w:r>
      <w:r>
        <w:rPr/>
        <w:t>- ���</w:t>
      </w:r>
      <w:r>
        <w:rPr/>
        <w:t>࠭��</w:t>
      </w:r>
      <w:r>
        <w:rPr/>
        <w:t>e ���  �</w:t>
      </w:r>
      <w:r>
        <w:rPr/>
        <w:t>ࠢ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�</w:t>
      </w:r>
      <w:r>
        <w:rPr/>
        <w:t>ࠢ�</w:t>
      </w:r>
      <w:r>
        <w:rPr/>
        <w:t>e��e ������e�  �</w:t>
      </w:r>
      <w:r>
        <w:rPr/>
        <w:t>ࠢ����</w:t>
      </w:r>
      <w:r>
        <w:rPr/>
        <w:t>e�� ��� �</w:t>
      </w:r>
      <w:r>
        <w:rPr/>
        <w:t>㪮�����</w:t>
      </w:r>
      <w:r>
        <w:rPr/>
        <w:t>e��  ��e������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</w:t>
      </w:r>
      <w:r>
        <w:rPr/>
        <w:t>e�  ��������  �</w:t>
      </w:r>
      <w:r>
        <w:rPr/>
        <w:t>ࠢ�</w:t>
      </w:r>
      <w:r>
        <w:rPr/>
        <w:t>e���,  �����e�  �e�</w:t>
      </w:r>
      <w:r>
        <w:rPr/>
        <w:t>ᮭ��  �  �࣠����</w:t>
      </w:r>
      <w:r>
        <w:rPr/>
        <w:t xml:space="preserve">e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⨢�. ��  �</w:t>
      </w:r>
      <w:r>
        <w:rPr/>
        <w:t>믮��</w:t>
      </w:r>
      <w:r>
        <w:rPr/>
        <w:t>e��� ���</w:t>
      </w:r>
      <w:r>
        <w:rPr/>
        <w:t>ᮢ��  ࠡ��� �</w:t>
      </w:r>
      <w:r>
        <w:rPr/>
        <w:t>e�e��e  ��� ����</w:t>
      </w:r>
      <w:r>
        <w:rPr/>
        <w:t>ᮢ  ��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e��. ���</w:t>
      </w:r>
      <w:r>
        <w:rPr/>
        <w:t>뢠�</w:t>
      </w:r>
      <w:r>
        <w:rPr/>
        <w:t>, ��  �� �᫮��� ��e�����e �e�����e  � ���e⭠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 �</w:t>
      </w:r>
      <w:r>
        <w:rPr/>
        <w:t>᭮����  ࠡ���  ���</w:t>
      </w:r>
      <w:r>
        <w:rPr/>
        <w:t>筮  �</w:t>
      </w:r>
      <w:r>
        <w:rPr/>
        <w:t>e  ��e���e�  �e᪮�</w:t>
      </w:r>
      <w:r>
        <w:rPr/>
        <w:t>쪨�  �</w:t>
      </w:r>
      <w:r>
        <w:rPr/>
        <w:t>e��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e�,  �e�e</w:t>
      </w:r>
      <w:r>
        <w:rPr/>
        <w:t>ᮮ�ࠧ��  ��࠭������   �</w:t>
      </w:r>
      <w:r>
        <w:rPr/>
        <w:t>e���</w:t>
      </w:r>
      <w:r>
        <w:rPr/>
        <w:t>騬  ��</w:t>
      </w:r>
      <w:r>
        <w:rPr/>
        <w:t>⠢��   �e</w:t>
      </w:r>
      <w:r>
        <w:rPr/>
        <w:t>樠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�</w:t>
      </w:r>
      <w:r>
        <w:rPr/>
        <w:t>e��  ��e������,  ���e�e�-�e</w:t>
      </w:r>
      <w:r>
        <w:rPr/>
        <w:t>孮���</w:t>
      </w:r>
      <w:r>
        <w:rPr/>
        <w:t>,  ��</w:t>
      </w:r>
      <w:r>
        <w:rPr/>
        <w:t>壠��</w:t>
      </w:r>
      <w:r>
        <w:rPr/>
        <w:t>e�-�������, �e</w:t>
      </w:r>
      <w:r>
        <w:rPr/>
        <w:t>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��-�e���</w:t>
      </w:r>
      <w:r>
        <w:rPr/>
        <w:t>ந������</w:t>
      </w:r>
      <w:r>
        <w:rPr/>
        <w:t>e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㪮�����</w:t>
      </w:r>
      <w:r>
        <w:rPr/>
        <w:t>e�� ��e������ ��e�e</w:t>
      </w:r>
      <w:r>
        <w:rPr/>
        <w:t>稢�</w:t>
      </w:r>
      <w:r>
        <w:rPr/>
        <w:t>e� ���ee �</w:t>
      </w:r>
      <w:r>
        <w:rPr/>
        <w:t>㪮����</w:t>
      </w:r>
      <w:r>
        <w:rPr/>
        <w:t>⢮ ����e�⨢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  ��  �e��  �e�e��e  �</w:t>
      </w:r>
      <w:r>
        <w:rPr/>
        <w:t>ਭ</w:t>
      </w:r>
      <w:r>
        <w:rPr/>
        <w:t>樯������  �</w:t>
      </w:r>
      <w:r>
        <w:rPr/>
        <w:t>e</w:t>
      </w:r>
      <w:r>
        <w:rPr/>
        <w:t>孨�</w:t>
      </w:r>
      <w:r>
        <w:rPr/>
        <w:t>e</w:t>
      </w:r>
      <w:r>
        <w:rPr/>
        <w:t>᪨�  �����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</w:t>
      </w:r>
      <w:r>
        <w:rPr/>
        <w:t>஬ �����</w:t>
      </w:r>
      <w:r>
        <w:rPr/>
        <w:t>e��  �������, ��e�e�e��e�  ���������᪮� �  �e</w:t>
      </w:r>
      <w:r>
        <w:rPr/>
        <w:t>孮�����</w:t>
      </w:r>
      <w:r>
        <w:rPr/>
        <w:t>e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</w:t>
      </w:r>
      <w:r>
        <w:rPr/>
        <w:t>樨</w:t>
      </w:r>
      <w:r>
        <w:rPr/>
        <w:t>, ���</w:t>
      </w:r>
      <w:r>
        <w:rPr/>
        <w:t>㯪��  ����㤮����� �  �</w:t>
      </w:r>
      <w:r>
        <w:rPr/>
        <w:t>⠭���⭮� �</w:t>
      </w:r>
      <w:r>
        <w:rPr/>
        <w:t>᭠�⪨</w:t>
      </w:r>
      <w:r>
        <w:rPr/>
        <w:t>,  �����e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ਠ��� �  �</w:t>
      </w:r>
      <w:r>
        <w:rPr/>
        <w:t>.�. ��  �e �e�e�  ��e�⨢��e �</w:t>
      </w:r>
      <w:r>
        <w:rPr/>
        <w:t>ࠢ�</w:t>
      </w:r>
      <w:r>
        <w:rPr/>
        <w:t>e��e  �</w:t>
      </w:r>
      <w:r>
        <w:rPr/>
        <w:t>ந�����</w:t>
      </w:r>
      <w:r>
        <w:rPr/>
        <w:t>⢮�.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  ���  �����  �</w:t>
      </w:r>
      <w:r>
        <w:rPr/>
        <w:t>㪮�����</w:t>
      </w:r>
      <w:r>
        <w:rPr/>
        <w:t>e��  ��  �e��</w:t>
      </w:r>
      <w:r>
        <w:rPr/>
        <w:t>室�����  �</w:t>
      </w:r>
      <w:r>
        <w:rPr/>
        <w:t>ਢ�</w:t>
      </w:r>
      <w:r>
        <w:rPr/>
        <w:t>e��e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樠���⮢</w:t>
      </w:r>
      <w:r>
        <w:rPr/>
        <w:t>, ������ �� �</w:t>
      </w:r>
      <w:r>
        <w:rPr/>
        <w:t>믮��</w:t>
      </w:r>
      <w:r>
        <w:rPr/>
        <w:t>e��e �����e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�e�-�e</w:t>
      </w:r>
      <w:r>
        <w:rPr/>
        <w:t>孮���   �</w:t>
      </w:r>
      <w:r>
        <w:rPr/>
        <w:t>e�e�   ��e   ������,   �</w:t>
      </w:r>
      <w:r>
        <w:rPr/>
        <w:t>易���</w:t>
      </w:r>
      <w:r>
        <w:rPr/>
        <w:t>e   �  ����e��e�</w:t>
      </w:r>
    </w:p>
    <w:p>
      <w:pPr>
        <w:pStyle w:val="PreformattedText"/>
        <w:bidi w:val="0"/>
        <w:jc w:val="left"/>
        <w:rPr/>
      </w:pPr>
      <w:r>
        <w:rPr/>
        <w:t>���������᪮</w:t>
      </w:r>
      <w:r>
        <w:rPr/>
        <w:t>-�e</w:t>
      </w:r>
      <w:r>
        <w:rPr/>
        <w:t>孮�����</w:t>
      </w:r>
      <w:r>
        <w:rPr/>
        <w:t>e᪮�  ����e��</w:t>
      </w:r>
      <w:r>
        <w:rPr/>
        <w:t>樨  �  �</w:t>
      </w:r>
      <w:r>
        <w:rPr/>
        <w:t>᭠�⪨</w:t>
      </w:r>
      <w:r>
        <w:rPr/>
        <w:t xml:space="preserve">,  �e�e� </w:t>
      </w:r>
      <w:r>
        <w:rPr/>
        <w:t>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孨�</w:t>
      </w:r>
      <w:r>
        <w:rPr/>
        <w:t>e  �e����</w:t>
      </w:r>
      <w:r>
        <w:rPr/>
        <w:t>᭮��</w:t>
      </w:r>
      <w:r>
        <w:rPr/>
        <w:t>,  ����e�⢫�e�  ���</w:t>
      </w:r>
      <w:r>
        <w:rPr/>
        <w:t>㯪�  ����㤮�����  � �</w:t>
      </w:r>
      <w:r>
        <w:rPr/>
        <w:t>e�e� ��</w:t>
      </w:r>
      <w:r>
        <w:rPr/>
        <w:t>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 ������, �</w:t>
      </w:r>
      <w:r>
        <w:rPr/>
        <w:t>ਢ�</w:t>
      </w:r>
      <w:r>
        <w:rPr/>
        <w:t>e��� ��� ����� �e</w:t>
      </w:r>
      <w:r>
        <w:rPr/>
        <w:t>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壠��</w:t>
      </w:r>
      <w:r>
        <w:rPr/>
        <w:t>e�-������� ����e�⢫�e�  ��</w:t>
      </w:r>
      <w:r>
        <w:rPr/>
        <w:t>壠��</w:t>
      </w:r>
      <w:r>
        <w:rPr/>
        <w:t>e���� ���e⭮���  � �e</w:t>
      </w:r>
      <w:r>
        <w:rPr/>
        <w:t>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᪮e �����</w:t>
      </w:r>
      <w:r>
        <w:rPr/>
        <w:t>஢���</w:t>
      </w:r>
      <w:r>
        <w:rPr/>
        <w:t>e.   �� ⠪�e  �</w:t>
      </w:r>
      <w:r>
        <w:rPr/>
        <w:t>ਢ�</w:t>
      </w:r>
      <w:r>
        <w:rPr/>
        <w:t>e��e� �e</w:t>
      </w:r>
      <w:r>
        <w:rPr/>
        <w:t>孨��  ���  �믮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�� </w:t>
      </w:r>
      <w:r>
        <w:rPr/>
        <w:t>ࠡ��</w:t>
      </w:r>
      <w:r>
        <w:rPr/>
        <w:t>, ��</w:t>
      </w:r>
      <w:r>
        <w:rPr/>
        <w:t>ଫ</w:t>
      </w:r>
      <w:r>
        <w:rPr/>
        <w:t>e��� ⮢��</w:t>
      </w:r>
      <w:r>
        <w:rPr/>
        <w:t>ᮯ஢����</w:t>
      </w:r>
      <w:r>
        <w:rPr/>
        <w:t>e���� ����e�⮢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e���-�e���</w:t>
      </w:r>
      <w:r>
        <w:rPr/>
        <w:t>ந������</w:t>
      </w:r>
      <w:r>
        <w:rPr/>
        <w:t>e��  �e�e�  �����e����  �  ��e���  �e�e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ଫ</w:t>
      </w:r>
      <w:r>
        <w:rPr/>
        <w:t>e��e ��</w:t>
      </w:r>
      <w:r>
        <w:rPr/>
        <w:t>筮�� ��</w:t>
      </w:r>
      <w:r>
        <w:rPr/>
        <w:t>⠢�, ⠡e���  ��e�, � ⠪�e �</w:t>
      </w:r>
      <w:r>
        <w:rPr/>
        <w:t>믮���</w:t>
      </w:r>
      <w:r>
        <w:rPr/>
        <w:t>e�  �e</w:t>
      </w:r>
      <w:r>
        <w:rPr/>
        <w:t>孨�</w:t>
      </w:r>
      <w:r>
        <w:rPr/>
        <w:t>e</w:t>
      </w:r>
      <w:r>
        <w:rPr/>
        <w:t>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ࠡ��� �� </w:t>
      </w:r>
      <w:r>
        <w:rPr/>
        <w:t>㪠����� �㪮�����</w:t>
      </w:r>
      <w:r>
        <w:rPr/>
        <w:t>e�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 �e����</w:t>
      </w:r>
      <w:r>
        <w:rPr/>
        <w:t>让  ��</w:t>
      </w:r>
      <w:r>
        <w:rPr/>
        <w:t>e����� �e</w:t>
      </w:r>
      <w:r>
        <w:rPr/>
        <w:t>樠���⮢ �</w:t>
      </w:r>
      <w:r>
        <w:rPr/>
        <w:t>e��</w:t>
      </w:r>
      <w:r>
        <w:rPr/>
        <w:t>室���  ��</w:t>
      </w:r>
      <w:r>
        <w:rPr/>
        <w:t>e�e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</w:t>
      </w:r>
      <w:r>
        <w:rPr/>
        <w:t>e��e����� � �e</w:t>
      </w:r>
      <w:r>
        <w:rPr/>
        <w:t>ਮ�  ���᪮�</w:t>
      </w:r>
      <w:r>
        <w:rPr/>
        <w:t>, ���e��e� � �������</w:t>
      </w:r>
      <w:r>
        <w:rPr/>
        <w:t>஢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ਪ����  ��  ��</w:t>
      </w:r>
      <w:r>
        <w:rPr/>
        <w:t>e������  ���</w:t>
      </w:r>
      <w:r>
        <w:rPr/>
        <w:t xml:space="preserve">冷�  </w:t>
      </w:r>
      <w:r>
        <w:rPr/>
        <w:t>⠪���  ���e�e���  ����e�  ����   �e⪮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�. ���</w:t>
      </w:r>
      <w:r>
        <w:rPr/>
        <w:t>ਬ</w:t>
      </w:r>
      <w:r>
        <w:rPr/>
        <w:t>e�, ��  ������⢨� �</w:t>
      </w:r>
      <w:r>
        <w:rPr/>
        <w:t>㪮�����</w:t>
      </w:r>
      <w:r>
        <w:rPr/>
        <w:t>e�� e��  ��</w:t>
      </w:r>
      <w:r>
        <w:rPr/>
        <w:t>易����� �</w:t>
      </w:r>
      <w:r>
        <w:rPr/>
        <w:t>ᯮ�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-�e</w:t>
      </w:r>
      <w:r>
        <w:rPr/>
        <w:t>孮���</w:t>
      </w:r>
      <w:r>
        <w:rPr/>
        <w:t>. � �e</w:t>
      </w:r>
      <w:r>
        <w:rPr/>
        <w:t>ਮ� ������</w:t>
      </w:r>
      <w:r>
        <w:rPr/>
        <w:t>⢨� ���e�e�-�e</w:t>
      </w:r>
      <w:r>
        <w:rPr/>
        <w:t xml:space="preserve">孮���� ������ ����  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易�����</w:t>
      </w:r>
      <w:r>
        <w:rPr/>
        <w:t>e�  �������e���  ��  �e</w:t>
      </w:r>
      <w:r>
        <w:rPr/>
        <w:t>孨��  �  ���� ��</w:t>
      </w:r>
      <w:r>
        <w:rPr/>
        <w:t>e���e ������ee ᫮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- �� �</w:t>
      </w:r>
      <w:r>
        <w:rPr/>
        <w:t>㪮�����</w:t>
      </w:r>
      <w:r>
        <w:rPr/>
        <w:t>e�� ��e������. �������</w:t>
      </w:r>
      <w:r>
        <w:rPr/>
        <w:t>筮 �� ��</w:t>
      </w:r>
      <w:r>
        <w:rPr/>
        <w:t>⠫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e�e�e��� </w:t>
      </w:r>
      <w:r>
        <w:rPr/>
        <w:t>䮭��  ������ ��㤠 �</w:t>
      </w:r>
      <w:r>
        <w:rPr/>
        <w:t xml:space="preserve">e���e���e���  </w:t>
      </w:r>
      <w:r>
        <w:rPr/>
        <w:t>ᮡ��� ࠢ</w:t>
      </w:r>
      <w:r>
        <w:rPr/>
        <w:t>e��⢮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� ��</w:t>
      </w:r>
      <w:r>
        <w:rPr/>
        <w:t>ࠡ�⭮� ����� �</w:t>
      </w:r>
      <w:r>
        <w:rPr/>
        <w:t>e</w:t>
      </w:r>
      <w:r>
        <w:rPr/>
        <w:t>樠���⮢  � ��</w:t>
      </w:r>
      <w:r>
        <w:rPr/>
        <w:t>e��e� ��</w:t>
      </w:r>
      <w:r>
        <w:rPr/>
        <w:t>ࠡ�⭮� �����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,  ��    ��e��  ��</w:t>
      </w:r>
      <w:r>
        <w:rPr/>
        <w:t>㯯�    �</w:t>
      </w:r>
      <w:r>
        <w:rPr/>
        <w:t>e</w:t>
      </w:r>
      <w:r>
        <w:rPr/>
        <w:t xml:space="preserve">樠���⮢  </w:t>
      </w:r>
      <w:r>
        <w:rPr/>
        <w:t>ࠧ����   ��௫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e��⢮����  �</w:t>
      </w:r>
      <w:r>
        <w:rPr/>
        <w:t>஢��  ��</w:t>
      </w:r>
      <w:r>
        <w:rPr/>
        <w:t>e���e�����  �  �</w:t>
      </w:r>
      <w:r>
        <w:rPr/>
        <w:t>ࠪ�</w:t>
      </w:r>
      <w:r>
        <w:rPr/>
        <w:t>e��  �</w:t>
      </w:r>
      <w:r>
        <w:rPr/>
        <w:t>믮���</w:t>
      </w:r>
      <w:r>
        <w:rPr/>
        <w:t>e���  ����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e   �e�e���   ��    �⮬�   ������  �</w:t>
      </w:r>
      <w:r>
        <w:rPr/>
        <w:t>ਭ���</w:t>
      </w:r>
      <w:r>
        <w:rPr/>
        <w:t>e�  ���e��,  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 �� ��ਠ�� ����</w:t>
      </w:r>
      <w:r>
        <w:rPr/>
        <w:t>e� ���� ���</w:t>
      </w:r>
      <w:r>
        <w:rPr/>
        <w:t>᭮��� � �</w:t>
      </w:r>
      <w:r>
        <w:rPr/>
        <w:t>e���e ���</w:t>
      </w:r>
      <w:r>
        <w:rPr/>
        <w:t>᭨�</w:t>
      </w:r>
      <w:r>
        <w:rPr/>
        <w:t>e�</w:t>
      </w:r>
      <w:r>
        <w:rPr/>
        <w:t>쭮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⠢�  �</w:t>
      </w:r>
      <w:r>
        <w:rPr/>
        <w:t>ᯮ�����</w:t>
      </w:r>
      <w:r>
        <w:rPr/>
        <w:t xml:space="preserve">e����  </w:t>
      </w:r>
      <w:r>
        <w:rPr/>
        <w:t>ࠡ���  �����  �</w:t>
      </w:r>
      <w:r>
        <w:rPr/>
        <w:t>e���e�������  �e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e��   �e</w:t>
      </w:r>
      <w:r>
        <w:rPr/>
        <w:t>樠�쭮��</w:t>
      </w:r>
      <w:r>
        <w:rPr/>
        <w:t>e�:   �e���-������e�⠫�</w:t>
      </w:r>
      <w:r>
        <w:rPr/>
        <w:t>騪</w:t>
      </w:r>
      <w:r>
        <w:rPr/>
        <w:t>,   �e���-�e���⭨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-</w:t>
      </w:r>
      <w:r>
        <w:rPr/>
        <w:t>ᠭ�</w:t>
      </w:r>
      <w:r>
        <w:rPr/>
        <w:t>e</w:t>
      </w:r>
      <w:r>
        <w:rPr/>
        <w:t>孨�</w:t>
      </w:r>
      <w:r>
        <w:rPr/>
        <w:t>, �e��</w:t>
      </w:r>
      <w:r>
        <w:rPr/>
        <w:t>஬���</w:t>
      </w:r>
      <w:r>
        <w:rPr/>
        <w:t>e�,  �����e�⮢</w:t>
      </w:r>
      <w:r>
        <w:rPr/>
        <w:t>騪</w:t>
      </w:r>
      <w:r>
        <w:rPr/>
        <w:t xml:space="preserve">, </w:t>
      </w:r>
      <w:r>
        <w:rPr/>
        <w:t>㡮�騪  �</w:t>
      </w:r>
      <w:r>
        <w:rPr/>
        <w:t>ந�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 ������</w:t>
      </w:r>
      <w:r>
        <w:rPr/>
        <w:t>e������  ��⠢� �</w:t>
      </w:r>
      <w:r>
        <w:rPr/>
        <w:t>ᯮ�����</w:t>
      </w:r>
      <w:r>
        <w:rPr/>
        <w:t xml:space="preserve">e����  </w:t>
      </w:r>
      <w:r>
        <w:rPr/>
        <w:t>ࠡ���</w:t>
      </w:r>
      <w:r>
        <w:rPr/>
        <w:t>, �e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ᬠ�ਢ���  ��   ���������</w:t>
      </w:r>
      <w:r>
        <w:rPr/>
        <w:t>e��e�����.  �e���e�</w:t>
      </w:r>
      <w:r>
        <w:rPr/>
        <w:t>쭮   �</w:t>
      </w:r>
      <w:r>
        <w:rPr/>
        <w:t>ਢ�</w:t>
      </w:r>
      <w:r>
        <w:rPr/>
        <w:t>e����   ��e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 �e��</w:t>
      </w:r>
      <w:r>
        <w:rPr/>
        <w:t>묨  �</w:t>
      </w:r>
      <w:r>
        <w:rPr/>
        <w:t>e</w:t>
      </w:r>
      <w:r>
        <w:rPr/>
        <w:t>樠�쭮��</w:t>
      </w:r>
      <w:r>
        <w:rPr>
          <w:rtl w:val="true"/>
        </w:rPr>
        <w:t>ﬨ</w:t>
      </w:r>
      <w:r>
        <w:rPr/>
        <w:t>.  ���</w:t>
      </w:r>
      <w:r>
        <w:rPr/>
        <w:t>ਬ</w:t>
      </w:r>
      <w:r>
        <w:rPr/>
        <w:t>e�,  �</w:t>
      </w:r>
      <w:r>
        <w:rPr/>
        <w:t>ਢ�</w:t>
      </w:r>
      <w:r>
        <w:rPr/>
        <w:t>e��� �e��</w:t>
      </w:r>
      <w:r>
        <w:rPr/>
        <w:t>஬���</w:t>
      </w:r>
      <w:r>
        <w:rPr/>
        <w:t>e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��e��   ����   </w:t>
      </w:r>
      <w:r>
        <w:rPr/>
        <w:t>ᠭ�</w:t>
      </w:r>
      <w:r>
        <w:rPr/>
        <w:t>e</w:t>
      </w:r>
      <w:r>
        <w:rPr/>
        <w:t>孨�</w:t>
      </w:r>
      <w:r>
        <w:rPr/>
        <w:t>e</w:t>
      </w:r>
      <w:r>
        <w:rPr/>
        <w:t>᪨�   ࠡ��</w:t>
      </w:r>
      <w:r>
        <w:rPr/>
        <w:t>,   �����   ��  ��������  ��e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-</w:t>
      </w:r>
      <w:r>
        <w:rPr/>
        <w:t>ᠭ�</w:t>
      </w:r>
      <w:r>
        <w:rPr/>
        <w:t>e</w:t>
      </w:r>
      <w:r>
        <w:rPr/>
        <w:t>孨��</w:t>
      </w:r>
      <w:r>
        <w:rPr/>
        <w:t>. �e�e���  �� �⨬  ����</w:t>
      </w:r>
      <w:r>
        <w:rPr/>
        <w:t>ᠬ</w:t>
      </w:r>
      <w:r>
        <w:rPr/>
        <w:t>, �</w:t>
      </w:r>
      <w:r>
        <w:rPr/>
        <w:t>ਭ���</w:t>
      </w:r>
      <w:r>
        <w:rPr/>
        <w:t>e  ���e�⮬, �����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᭮���� � �</w:t>
      </w:r>
      <w:r>
        <w:rPr/>
        <w:t>e���e ���</w:t>
      </w:r>
      <w:r>
        <w:rPr/>
        <w:t>᭨�</w:t>
      </w:r>
      <w:r>
        <w:rPr/>
        <w:t>e�</w:t>
      </w:r>
      <w:r>
        <w:rPr/>
        <w:t>쭮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</w:t>
      </w:r>
      <w:r>
        <w:rPr/>
        <w:t xml:space="preserve">e���e </w:t>
      </w:r>
      <w:r>
        <w:rPr/>
        <w:t>ࠡ��</w:t>
      </w:r>
      <w:r>
        <w:rPr/>
        <w:t>e  - ������e�⠫�</w:t>
      </w:r>
      <w:r>
        <w:rPr/>
        <w:t>騪�</w:t>
      </w:r>
      <w:r>
        <w:rPr/>
        <w:t xml:space="preserve">,  �e���⭨��, </w:t>
      </w:r>
      <w:r>
        <w:rPr/>
        <w:t>ᠭ�</w:t>
      </w:r>
      <w:r>
        <w:rPr/>
        <w:t>e</w:t>
      </w:r>
      <w:r>
        <w:rPr/>
        <w:t>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ਪ� ����� ��᮪��������஢���� �</w:t>
      </w:r>
      <w:r>
        <w:rPr/>
        <w:t>e�</w:t>
      </w:r>
      <w:r>
        <w:rPr/>
        <w:t>ᮭ����</w:t>
      </w:r>
      <w:r>
        <w:rPr/>
        <w:t>, �� ��e����  ��</w:t>
      </w:r>
      <w:r>
        <w:rPr/>
        <w:t>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�  </w:t>
      </w:r>
      <w:r>
        <w:rPr/>
        <w:t xml:space="preserve">1.5 -  1.7 </w:t>
      </w:r>
      <w:r>
        <w:rPr/>
        <w:t>ࠧ�  ���</w:t>
      </w:r>
      <w:r>
        <w:rPr/>
        <w:t>e ��</w:t>
      </w:r>
      <w:r>
        <w:rPr/>
        <w:t>௫���  ࠡ��� ��  ����</w:t>
      </w:r>
      <w:r>
        <w:rPr/>
        <w:t>e�e�e, � ��</w:t>
      </w:r>
      <w:r>
        <w:rPr/>
        <w:t>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⮢</w:t>
      </w:r>
      <w:r>
        <w:rPr/>
        <w:t>騪� � 㡮�騪� ���</w:t>
      </w:r>
      <w:r>
        <w:rPr/>
        <w:t>e� ��⠢����  0.7 - 0.8 �� ��</w:t>
      </w:r>
      <w:r>
        <w:rPr/>
        <w:t>௫��� 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��������e᪮e ���</w:t>
      </w:r>
      <w:r>
        <w:rPr/>
        <w:t>᭮����</w:t>
      </w:r>
      <w:r>
        <w:rPr/>
        <w:t xml:space="preserve">e </w:t>
      </w:r>
      <w:r>
        <w:rPr/>
        <w:t>ᮧ����� ᡮ�</w:t>
      </w:r>
      <w:r>
        <w:rPr/>
        <w:t>筮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ᮧ�����  ������  ��</w:t>
      </w:r>
      <w:r>
        <w:rPr/>
        <w:t>e������  ��e��e���  ��</w:t>
      </w:r>
      <w:r>
        <w:rPr/>
        <w:t>ନ஢��� 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,   �e��</w:t>
      </w:r>
      <w:r>
        <w:rPr/>
        <w:t>室���   ���   �</w:t>
      </w:r>
      <w:r>
        <w:rPr/>
        <w:t>ਮ��</w:t>
      </w:r>
      <w:r>
        <w:rPr/>
        <w:t>e�e���   �</w:t>
      </w:r>
      <w:r>
        <w:rPr/>
        <w:t>ந������</w:t>
      </w:r>
      <w:r>
        <w:rPr/>
        <w:t xml:space="preserve">e����   </w:t>
      </w:r>
      <w:r>
        <w:rPr/>
        <w:t>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</w:t>
      </w:r>
      <w:r>
        <w:rPr/>
        <w:t>த�</w:t>
      </w:r>
      <w:r>
        <w:rPr/>
        <w:t>樨</w:t>
      </w:r>
      <w:r>
        <w:rPr/>
        <w:t>.   ��</w:t>
      </w:r>
      <w:r>
        <w:rPr/>
        <w:t>砫�� ����</w:t>
      </w:r>
      <w:r>
        <w:rPr/>
        <w:t>⠫ ��</w:t>
      </w:r>
      <w:r>
        <w:rPr/>
        <w:t>ࠧ�</w:t>
      </w:r>
      <w:r>
        <w:rPr/>
        <w:t>e��� ��  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 ���e���e�e�  (��</w:t>
      </w:r>
      <w:r>
        <w:rPr/>
        <w:t>樮�</w:t>
      </w:r>
      <w:r>
        <w:rPr/>
        <w:t>e</w:t>
      </w:r>
      <w:r>
        <w:rPr/>
        <w:t>஢</w:t>
      </w:r>
      <w:r>
        <w:rPr/>
        <w:t>)  ��e������.  ��  �e�����</w:t>
      </w:r>
      <w:r>
        <w:rPr/>
        <w:t>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� �</w:t>
      </w:r>
      <w:r>
        <w:rPr/>
        <w:t>ਮ��</w:t>
      </w:r>
      <w:r>
        <w:rPr/>
        <w:t>e�e��� �</w:t>
      </w:r>
      <w:r>
        <w:rPr/>
        <w:t>ந������</w:t>
      </w:r>
      <w:r>
        <w:rPr/>
        <w:t xml:space="preserve">e���� </w:t>
      </w:r>
      <w:r>
        <w:rPr/>
        <w:t xml:space="preserve">䮭��� � </w:t>
      </w:r>
      <w:r>
        <w:rPr/>
        <w:t>᢮� ᮡ��</w:t>
      </w:r>
      <w:r>
        <w:rPr/>
        <w:t>e������,  �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ᮮ�ࠦ</w:t>
      </w:r>
      <w:r>
        <w:rPr/>
        <w:t>e���  ������e᪮�  �</w:t>
      </w:r>
      <w:r>
        <w:rPr/>
        <w:t>룮��</w:t>
      </w:r>
      <w:r>
        <w:rPr/>
        <w:t>,  ��e�����e  ���e�  ���</w:t>
      </w:r>
      <w:r>
        <w:rPr/>
        <w:t>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>e�������  �e��</w:t>
      </w:r>
      <w:r>
        <w:rPr/>
        <w:t>室���</w:t>
      </w:r>
      <w:r>
        <w:rPr/>
        <w:t>e  ����</w:t>
      </w:r>
      <w:r>
        <w:rPr/>
        <w:t>㤮����</w:t>
      </w:r>
      <w:r>
        <w:rPr/>
        <w:t>e   �  ���e�e���,  �   ⠪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</w:t>
      </w:r>
      <w:r>
        <w:rPr/>
        <w:t>e���� �e�e���e ��e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᭮����� ���</w:t>
      </w:r>
      <w:r>
        <w:rPr/>
        <w:t xml:space="preserve">e⮢  ��e��e��� </w:t>
      </w:r>
      <w:r>
        <w:rPr/>
        <w:t>ࠧ�</w:t>
      </w:r>
      <w:r>
        <w:rPr/>
        <w:t>e</w:t>
      </w:r>
      <w:r>
        <w:rPr/>
        <w:t>஢ ��</w:t>
      </w:r>
      <w:r>
        <w:rPr/>
        <w:t>砫쭮��  ����</w:t>
      </w:r>
      <w:r>
        <w:rPr/>
        <w:t>⠫� ���e�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  �</w:t>
      </w:r>
      <w:r>
        <w:rPr/>
        <w:t>ਭ���</w:t>
      </w:r>
      <w:r>
        <w:rPr/>
        <w:t>e�   �e�e���  �   �e�e</w:t>
      </w:r>
      <w:r>
        <w:rPr/>
        <w:t>ᮮ�ࠧ����  �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</w:t>
      </w:r>
      <w:r>
        <w:rPr/>
        <w:t xml:space="preserve">e�e���  �  </w:t>
      </w:r>
      <w:r>
        <w:rPr/>
        <w:t>ᮡ��</w:t>
      </w:r>
      <w:r>
        <w:rPr/>
        <w:t>e������  ����</w:t>
      </w:r>
      <w:r>
        <w:rPr/>
        <w:t>㤮�����  �  ���</w:t>
      </w:r>
      <w:r>
        <w:rPr/>
        <w:t>e�e���,  ��  ���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� ��</w:t>
      </w:r>
      <w:r>
        <w:rPr/>
        <w:t>e��e, � ⠪�e � �</w:t>
      </w:r>
      <w:r>
        <w:rPr/>
        <w:t>ਢ�</w:t>
      </w:r>
      <w:r>
        <w:rPr/>
        <w:t>e�e��� ��e����� 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e��e  �</w:t>
      </w:r>
      <w:r>
        <w:rPr/>
        <w:t>ந������</w:t>
      </w:r>
      <w:r>
        <w:rPr/>
        <w:t>e����  �e��e�</w:t>
      </w:r>
      <w:r>
        <w:rPr/>
        <w:t>쭮��  ��</w:t>
      </w:r>
      <w:r>
        <w:rPr/>
        <w:t>e�����e �e�e� �e���e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e�e����e �e�e�⮨����� ���</w:t>
      </w:r>
      <w:r>
        <w:rPr/>
        <w:t>᪠</w:t>
      </w:r>
      <w:r>
        <w:rPr/>
        <w:t>e��� �</w:t>
      </w:r>
      <w:r>
        <w:rPr/>
        <w:t>த�</w:t>
      </w:r>
      <w:r>
        <w:rPr/>
        <w:t>樨</w:t>
      </w:r>
      <w:r>
        <w:rPr/>
        <w:t>. � �e�����e  e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�  �����</w:t>
      </w:r>
      <w:r>
        <w:rPr/>
        <w:t>e����  ����</w:t>
      </w:r>
      <w:r>
        <w:rPr/>
        <w:t>窠  ��  �</w:t>
      </w:r>
      <w:r>
        <w:rPr/>
        <w:t>e�����</w:t>
      </w:r>
      <w:r>
        <w:rPr/>
        <w:t>樨  �</w:t>
      </w:r>
      <w:r>
        <w:rPr/>
        <w:t>ᯮ���</w:t>
      </w:r>
      <w:r>
        <w:rPr/>
        <w:t>e���  ���  ����e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�  �����,  </w:t>
      </w:r>
      <w:r>
        <w:rPr/>
        <w:t>㯫���  �������</w:t>
      </w:r>
      <w:r>
        <w:rPr/>
        <w:t>,  ���e⮢  �  ��e���</w:t>
      </w:r>
      <w:r>
        <w:rPr/>
        <w:t>ࠬ�</w:t>
      </w:r>
      <w:r>
        <w:rPr/>
        <w:t>, 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</w:t>
      </w:r>
      <w:r>
        <w:rPr/>
        <w:t xml:space="preserve">e ����e�� �  </w:t>
      </w:r>
      <w:r>
        <w:rPr/>
        <w:t>ᮮ�</w:t>
      </w:r>
      <w:r>
        <w:rPr/>
        <w:t>e��⢨� � �e�����</w:t>
      </w:r>
      <w:r>
        <w:rPr/>
        <w:t>騬  ���������</w:t>
      </w:r>
      <w:r>
        <w:rPr/>
        <w:t>e���⢮�. ��⠢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 �⮣�  ����  �</w:t>
      </w:r>
      <w:r>
        <w:rPr/>
        <w:t>ਡ��  ��</w:t>
      </w:r>
      <w:r>
        <w:rPr/>
        <w:t>e������  ����</w:t>
      </w:r>
      <w:r>
        <w:rPr/>
        <w:t>㯠</w:t>
      </w:r>
      <w:r>
        <w:rPr/>
        <w:t>e�  � e�� �</w:t>
      </w:r>
      <w:r>
        <w:rPr/>
        <w:t>ᯮ��</w:t>
      </w:r>
      <w:r>
        <w:rPr/>
        <w:t>e��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</w:t>
      </w:r>
      <w:r>
        <w:rPr/>
        <w:t xml:space="preserve">e��� ��� </w:t>
      </w:r>
      <w:r>
        <w:rPr/>
        <w:t>ࠧ����  ��</w:t>
      </w:r>
      <w:r>
        <w:rPr/>
        <w:t>e������, �⨬</w:t>
      </w:r>
      <w:r>
        <w:rPr/>
        <w:t>㫨</w:t>
      </w:r>
      <w:r>
        <w:rPr/>
        <w:t>஢���� �  ����</w:t>
      </w:r>
      <w:r>
        <w:rPr/>
        <w:t>e��� 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 �</w:t>
      </w:r>
      <w:r>
        <w:rPr/>
        <w:t>e�</w:t>
      </w:r>
      <w:r>
        <w:rPr/>
        <w:t>ᮭ��� ��</w:t>
      </w:r>
      <w:r>
        <w:rPr/>
        <w:t>e������, �</w:t>
      </w:r>
      <w:r>
        <w:rPr/>
        <w:t>믫�� ���</w:t>
      </w:r>
      <w:r>
        <w:rPr/>
        <w:t>e���e�� (��</w:t>
      </w:r>
      <w:r>
        <w:rPr/>
        <w:t>樮�</w:t>
      </w:r>
      <w:r>
        <w:rPr/>
        <w:t>e</w:t>
      </w:r>
      <w:r>
        <w:rPr/>
        <w:t>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⭮�</w:t>
      </w:r>
      <w:r>
        <w:rPr/>
        <w:t xml:space="preserve">e��e </w:t>
      </w:r>
      <w:r>
        <w:rPr/>
        <w:t>ᮢ��</w:t>
      </w:r>
      <w:r>
        <w:rPr/>
        <w:t>㯭�� ��室�� �  ����� ��</w:t>
      </w:r>
      <w:r>
        <w:rPr/>
        <w:t>e������ � ���e</w:t>
      </w:r>
      <w:r>
        <w:rPr/>
        <w:t>筮�  ��</w:t>
      </w:r>
      <w:r>
        <w:rPr/>
        <w:t>e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� ������e��� �e�e</w:t>
      </w:r>
      <w:r>
        <w:rPr/>
        <w:t xml:space="preserve">ᮮ�ࠧ����� </w:t>
      </w:r>
      <w:r>
        <w:rPr/>
        <w:t xml:space="preserve">e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e⮬ �e������  ���e</w:t>
      </w:r>
      <w:r>
        <w:rPr/>
        <w:t>砭�� ��� ������</w:t>
      </w:r>
      <w:r>
        <w:rPr/>
        <w:t>e᪮��  ���</w:t>
      </w:r>
      <w:r>
        <w:rPr/>
        <w:t>᭮��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 �  ���</w:t>
      </w:r>
      <w:r>
        <w:rPr/>
        <w:t>ᮢ��  ࠡ��</w:t>
      </w:r>
      <w:r>
        <w:rPr/>
        <w:t>e  ��e��e���  �</w:t>
      </w:r>
      <w:r>
        <w:rPr/>
        <w:t>஢</w:t>
      </w:r>
      <w:r>
        <w:rPr/>
        <w:t xml:space="preserve">e�e��e  ���e⮢  </w:t>
      </w:r>
      <w:r>
        <w:rPr/>
        <w:t>ࠧ�</w:t>
      </w:r>
      <w:r>
        <w:rPr/>
        <w:t>e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쭮�� ����</w:t>
      </w:r>
      <w:r>
        <w:rPr/>
        <w:t>⠫�, �e�e�⮨���� ���</w:t>
      </w:r>
      <w:r>
        <w:rPr/>
        <w:t>᪠</w:t>
      </w:r>
      <w:r>
        <w:rPr/>
        <w:t>e��� �</w:t>
      </w:r>
      <w:r>
        <w:rPr/>
        <w:t>த�</w:t>
      </w:r>
      <w:r>
        <w:rPr/>
        <w:t>樨 � �</w:t>
      </w:r>
      <w:r>
        <w:rPr/>
        <w:t>ਡ</w:t>
      </w:r>
      <w:r>
        <w:rPr/>
        <w:t>뫨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</w:t>
      </w:r>
      <w:r>
        <w:rPr/>
        <w:t>⠬  �e</w:t>
      </w:r>
      <w:r>
        <w:rPr/>
        <w:t>孮�����</w:t>
      </w:r>
      <w:r>
        <w:rPr/>
        <w:t>e᪮��  ���e��   ����⮢�e���  ���e���.  ��   �</w:t>
      </w:r>
      <w:r>
        <w:rPr/>
        <w:t>᭮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  �e����⮢  ������  ����  �</w:t>
      </w:r>
      <w:r>
        <w:rPr/>
        <w:t>ந��</w:t>
      </w:r>
      <w:r>
        <w:rPr/>
        <w:t>e�e��  ��e���   ������e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 ����e�⢫e� �</w:t>
      </w:r>
      <w:r>
        <w:rPr/>
        <w:t>롮� ������</w:t>
      </w:r>
      <w:r>
        <w:rPr/>
        <w:t>e</w:t>
      </w:r>
      <w:r>
        <w:rPr/>
        <w:t>᪨ ���</w:t>
      </w:r>
      <w:r>
        <w:rPr/>
        <w:t>e�⨢���� ��</w:t>
      </w:r>
      <w:r>
        <w:rPr/>
        <w:t>ਠ�� 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 ����e� ��</w:t>
      </w:r>
      <w:r>
        <w:rPr/>
        <w:t>砫쭮�� ��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�e��</w:t>
      </w:r>
      <w:r>
        <w:rPr/>
        <w:t>稭� ��砫쭮��  ����</w:t>
      </w:r>
      <w:r>
        <w:rPr/>
        <w:t>⠫� ���e�e��e��� ���  �</w:t>
      </w:r>
      <w:r>
        <w:rPr/>
        <w:t xml:space="preserve">㬬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⠫���  ����e���,  �e��</w:t>
      </w:r>
      <w:r>
        <w:rPr/>
        <w:t>室����  ���  ��</w:t>
      </w:r>
      <w:r>
        <w:rPr/>
        <w:t>ࠧ������  � �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 �� ����� ��e����⨨, � �����</w:t>
      </w:r>
      <w:r>
        <w:rPr/>
        <w:t>뢠</w:t>
      </w:r>
      <w:r>
        <w:rPr/>
        <w:t>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� = K�� + Ko� + K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�� - ��e��</w:t>
      </w:r>
      <w:r>
        <w:rPr/>
        <w:t>ந������</w:t>
      </w:r>
      <w:r>
        <w:rPr/>
        <w:t>e���e ��</w:t>
      </w:r>
      <w:r>
        <w:rPr/>
        <w:t>室�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- ����⠫��e  ����e���  �  �</w:t>
      </w:r>
      <w:r>
        <w:rPr/>
        <w:t>᭮���</w:t>
      </w:r>
      <w:r>
        <w:rPr/>
        <w:t>e �</w:t>
      </w:r>
      <w:r>
        <w:rPr/>
        <w:t>ந������</w:t>
      </w:r>
      <w:r>
        <w:rPr/>
        <w:t xml:space="preserve">e���e </w:t>
      </w:r>
      <w:r>
        <w:rPr/>
        <w:t>䮭��</w:t>
      </w:r>
      <w:r>
        <w:rPr/>
        <w:t>,  �.;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- ����⠫��e  ����e���  �  ������e ��e��⢠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 �  ��e��</w:t>
      </w:r>
      <w:r>
        <w:rPr/>
        <w:t>ந������</w:t>
      </w:r>
      <w:r>
        <w:rPr/>
        <w:t>e���e ��</w:t>
      </w:r>
      <w:r>
        <w:rPr/>
        <w:t xml:space="preserve">室�  </w:t>
      </w:r>
      <w:r>
        <w:rPr/>
        <w:t>( ���  ) ��������� 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�</w:t>
      </w:r>
      <w:r>
        <w:rPr/>
        <w:t>e ���  �</w:t>
      </w:r>
      <w:r>
        <w:rPr/>
        <w:t>஢</w:t>
      </w:r>
      <w:r>
        <w:rPr/>
        <w:t>e�e��� ���e⨭������  �������, ������  ���e�������,</w:t>
      </w:r>
    </w:p>
    <w:p>
      <w:pPr>
        <w:pStyle w:val="PreformattedText"/>
        <w:bidi w:val="0"/>
        <w:jc w:val="left"/>
        <w:rPr/>
      </w:pPr>
      <w:r>
        <w:rPr/>
        <w:t>���⭮</w:t>
      </w:r>
      <w:r>
        <w:rPr/>
        <w:t>-���������</w:t>
      </w:r>
      <w:r>
        <w:rPr/>
        <w:t>᪨�</w:t>
      </w:r>
      <w:r>
        <w:rPr/>
        <w:t>, �e</w:t>
      </w:r>
      <w:r>
        <w:rPr/>
        <w:t>孮�����</w:t>
      </w:r>
      <w:r>
        <w:rPr/>
        <w:t>e</w:t>
      </w:r>
      <w:r>
        <w:rPr/>
        <w:t>᪨�</w:t>
      </w:r>
      <w:r>
        <w:rPr/>
        <w:t>, ��e���� � ��</w:t>
      </w:r>
      <w:r>
        <w:rPr/>
        <w:t xml:space="preserve">㣨� ����� </w:t>
      </w:r>
      <w:r>
        <w:rPr/>
        <w:t>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� ��</w:t>
      </w:r>
      <w:r>
        <w:rPr/>
        <w:t>e������ � �</w:t>
      </w:r>
      <w:r>
        <w:rPr/>
        <w:t>࣠����</w:t>
      </w:r>
      <w:r>
        <w:rPr/>
        <w:t>樨 �</w:t>
      </w:r>
      <w:r>
        <w:rPr/>
        <w:t>ந�����</w:t>
      </w:r>
      <w:r>
        <w:rPr/>
        <w:t>⢠ ������ ���e���. �  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e ��e��</w:t>
      </w:r>
      <w:r>
        <w:rPr/>
        <w:t>ந������</w:t>
      </w:r>
      <w:r>
        <w:rPr/>
        <w:t>e���e  ��</w:t>
      </w:r>
      <w:r>
        <w:rPr/>
        <w:t>室� �</w:t>
      </w:r>
      <w:r>
        <w:rPr/>
        <w:t>ਢ������  � �������  ���</w:t>
      </w:r>
      <w:r>
        <w:rPr/>
        <w:t>e� �e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e��  �</w:t>
      </w:r>
      <w:r>
        <w:rPr/>
        <w:t>ਮ��</w:t>
      </w:r>
      <w:r>
        <w:rPr/>
        <w:t>e�e���  �����e��  �e</w:t>
      </w:r>
      <w:r>
        <w:rPr/>
        <w:t>孨�</w:t>
      </w:r>
      <w:r>
        <w:rPr/>
        <w:t>e᪮� ����e��</w:t>
      </w:r>
      <w:r>
        <w:rPr/>
        <w:t>樨 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���⮢�e���  �</w:t>
      </w:r>
      <w:r>
        <w:rPr/>
        <w:t>த�</w:t>
      </w:r>
      <w:r>
        <w:rPr/>
        <w:t>樨 ��  ������� ��  ��</w:t>
      </w:r>
      <w:r>
        <w:rPr/>
        <w:t>ਠ�⮢ �</w:t>
      </w:r>
      <w:r>
        <w:rPr/>
        <w:t>e</w:t>
      </w:r>
      <w:r>
        <w:rPr/>
        <w:t>孮�����</w:t>
      </w:r>
      <w:r>
        <w:rPr/>
        <w:t>e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�  �</w:t>
      </w:r>
      <w:r>
        <w:rPr/>
        <w:t>᭮��� �ந������</w:t>
      </w:r>
      <w:r>
        <w:rPr/>
        <w:t xml:space="preserve">e���  </w:t>
      </w:r>
      <w:r>
        <w:rPr/>
        <w:t>䮭��� �⭮�����  ��</w:t>
      </w:r>
      <w:r>
        <w:rPr/>
        <w:t>e��⢠ ��</w:t>
      </w:r>
      <w:r>
        <w:rPr/>
        <w:t>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 �</w:t>
      </w:r>
      <w:r>
        <w:rPr/>
        <w:t>㭪樮������  � ��</w:t>
      </w:r>
      <w:r>
        <w:rPr/>
        <w:t>e�e  �</w:t>
      </w:r>
      <w:r>
        <w:rPr/>
        <w:t>ந�����</w:t>
      </w:r>
      <w:r>
        <w:rPr/>
        <w:t>⢠ �  �e�e��e ����e�</w:t>
      </w:r>
      <w:r>
        <w:rPr/>
        <w:t>쭮�� ��</w:t>
      </w:r>
      <w:r>
        <w:rPr/>
        <w:t>e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 ����e�e���  ����</w:t>
      </w:r>
      <w:r>
        <w:rPr/>
        <w:t>訢����</w:t>
      </w:r>
      <w:r>
        <w:rPr/>
        <w:t xml:space="preserve">,  �e�e�����  </w:t>
      </w:r>
      <w:r>
        <w:rPr/>
        <w:t>᢮�  �⮨�����  ��  �</w:t>
      </w:r>
      <w:r>
        <w:rPr/>
        <w:t>e�e�⮨�����</w:t>
      </w:r>
    </w:p>
    <w:p>
      <w:pPr>
        <w:pStyle w:val="PreformattedText"/>
        <w:bidi w:val="0"/>
        <w:jc w:val="left"/>
        <w:rPr/>
      </w:pPr>
      <w:r>
        <w:rPr/>
        <w:t>����⮢�</w:t>
      </w:r>
      <w:r>
        <w:rPr/>
        <w:t>e���  �</w:t>
      </w:r>
      <w:r>
        <w:rPr/>
        <w:t>த�</w:t>
      </w:r>
      <w:r>
        <w:rPr/>
        <w:t>樨</w:t>
      </w:r>
      <w:r>
        <w:rPr/>
        <w:t>.  �</w:t>
      </w:r>
      <w:r>
        <w:rPr/>
        <w:t>᭮���</w:t>
      </w:r>
      <w:r>
        <w:rPr/>
        <w:t>e  �</w:t>
      </w:r>
      <w:r>
        <w:rPr/>
        <w:t>ந������</w:t>
      </w:r>
      <w:r>
        <w:rPr/>
        <w:t xml:space="preserve">e���e  </w:t>
      </w:r>
      <w:r>
        <w:rPr/>
        <w:t>䮭�� ������� �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 </w:t>
      </w:r>
      <w:r>
        <w:rPr/>
        <w:t>ᮮ��</w:t>
      </w:r>
      <w:r>
        <w:rPr/>
        <w:t>e���,  �e�e�����e   ���</w:t>
      </w:r>
      <w:r>
        <w:rPr/>
        <w:t>ன�</w:t>
      </w:r>
      <w:r>
        <w:rPr/>
        <w:t>⢠,  ��</w:t>
      </w:r>
      <w:r>
        <w:rPr/>
        <w:t>設�  �   ����㤮����</w:t>
      </w:r>
      <w:r>
        <w:rPr/>
        <w:t>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ᯮ���</w:t>
      </w:r>
      <w:r>
        <w:rPr/>
        <w:t>e   ��e��⢠,   �</w:t>
      </w:r>
      <w:r>
        <w:rPr/>
        <w:t>ந������</w:t>
      </w:r>
      <w:r>
        <w:rPr/>
        <w:t xml:space="preserve">e���   �   </w:t>
      </w:r>
      <w:r>
        <w:rPr/>
        <w:t>宧���</w:t>
      </w:r>
      <w:r>
        <w:rPr/>
        <w:t>e���  ���e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�</w:t>
      </w:r>
      <w:r>
        <w:rPr/>
        <w:t>e ��� ���</w:t>
      </w:r>
      <w:r>
        <w:rPr/>
        <w:t>᪠ �த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�</w:t>
      </w:r>
      <w:r>
        <w:rPr/>
        <w:t>믮��</w:t>
      </w:r>
      <w:r>
        <w:rPr/>
        <w:t>e���    ���</w:t>
      </w:r>
      <w:r>
        <w:rPr/>
        <w:t>ᮢ��   ࠡ���    ���</w:t>
      </w:r>
      <w:r>
        <w:rPr/>
        <w:t>e�   �e��</w:t>
      </w:r>
      <w:r>
        <w:rPr/>
        <w:t>稭�  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 xml:space="preserve">e����  </w:t>
      </w:r>
      <w:r>
        <w:rPr/>
        <w:t>䮭���  �</w:t>
      </w:r>
      <w:r>
        <w:rPr/>
        <w:t>ந��������  ��</w:t>
      </w:r>
      <w:r>
        <w:rPr/>
        <w:t>㯭</w:t>
      </w:r>
      <w:r>
        <w:rPr/>
        <w:t>e���  �� ��� ��⠢���</w:t>
      </w:r>
      <w:r>
        <w:rPr/>
        <w:t>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= ��� + ��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�� - ����⠫��e  ����e��� � ����</w:t>
      </w:r>
      <w:r>
        <w:rPr/>
        <w:t>㤮����</w:t>
      </w:r>
      <w:r>
        <w:rPr/>
        <w:t xml:space="preserve">e, </w:t>
      </w:r>
      <w:r>
        <w:rPr/>
        <w:t>ᮮ��</w:t>
      </w:r>
      <w:r>
        <w:rPr/>
        <w:t>e���,  �e�e��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, �</w:t>
      </w:r>
      <w:r>
        <w:rPr/>
        <w:t>࠭ᯮ���</w:t>
      </w:r>
      <w:r>
        <w:rPr/>
        <w:t>e ��e��⢠ � ���e����;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- ����⠫��e  ����e��� �  �</w:t>
      </w:r>
      <w:r>
        <w:rPr/>
        <w:t>ந������</w:t>
      </w:r>
      <w:r>
        <w:rPr/>
        <w:t>e���e  �   ���������⨢��e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�e�e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. ����⠫��e ����e���  � ����</w:t>
      </w:r>
      <w:r>
        <w:rPr/>
        <w:t>㤮����</w:t>
      </w:r>
      <w:r>
        <w:rPr/>
        <w:t>e, �e�e�����e  ���</w:t>
      </w:r>
      <w:r>
        <w:rPr/>
        <w:t>ன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>ᮮ��</w:t>
      </w:r>
      <w:r>
        <w:rPr/>
        <w:t>e���, �</w:t>
      </w:r>
      <w:r>
        <w:rPr/>
        <w:t>࠭ᯮ���</w:t>
      </w:r>
      <w:r>
        <w:rPr/>
        <w:t>e ��e��⢠ � ���e���� ���e�e���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� = �</w:t>
      </w:r>
      <w:r>
        <w:rPr/>
        <w:t xml:space="preserve">㬬�  </w:t>
      </w:r>
      <w:r>
        <w:rPr/>
        <w:t>Ci * �oi * (1 + a_� / 100) * a_��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�i - �����e�⢮ e����� ����</w:t>
      </w:r>
      <w:r>
        <w:rPr/>
        <w:t xml:space="preserve">㤮����� </w:t>
      </w:r>
      <w:r>
        <w:rPr/>
        <w:t>(</w:t>
      </w:r>
      <w:r>
        <w:rPr/>
        <w:t>ࠢ��</w:t>
      </w:r>
      <w:r>
        <w:rPr/>
        <w:t xml:space="preserve">e �����e��� </w:t>
      </w:r>
      <w:r>
        <w:rPr/>
        <w:t>ࠡ���  �</w:t>
      </w:r>
      <w:r>
        <w:rPr/>
        <w:t>e��)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-�� �e</w:t>
      </w:r>
      <w:r>
        <w:rPr/>
        <w:t>孮�����</w:t>
      </w:r>
      <w:r>
        <w:rPr/>
        <w:t>e᪮� ��e�</w:t>
      </w:r>
      <w:r>
        <w:rPr/>
        <w:t>樨</w:t>
      </w:r>
      <w:r>
        <w:rPr/>
        <w:t>, ��.;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i - �e�� e������ ����</w:t>
      </w:r>
      <w:r>
        <w:rPr/>
        <w:t xml:space="preserve">㤮����� �� </w:t>
      </w:r>
      <w:r>
        <w:rPr/>
        <w:t>i-�� �e</w:t>
      </w:r>
      <w:r>
        <w:rPr/>
        <w:t>孮�����</w:t>
      </w:r>
      <w:r>
        <w:rPr/>
        <w:t>e᪮� ��e�</w:t>
      </w:r>
      <w:r>
        <w:rPr/>
        <w:t>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� - ����  �� �⮨���� �</w:t>
      </w:r>
      <w:r>
        <w:rPr/>
        <w:t>ਮ��</w:t>
      </w:r>
      <w:r>
        <w:rPr/>
        <w:t>e�e�����  ����</w:t>
      </w:r>
      <w:r>
        <w:rPr/>
        <w:t>㤮�����</w:t>
      </w:r>
      <w:r>
        <w:rPr/>
        <w:t>,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 �� </w:t>
      </w:r>
      <w:r>
        <w:rPr/>
        <w:t>e�� �</w:t>
      </w:r>
      <w:r>
        <w:rPr/>
        <w:t>࠭ᯮ��஢��</w:t>
      </w:r>
      <w:r>
        <w:rPr/>
        <w:t>, ���⠦, �������, %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_�� - ������e��, ���</w:t>
      </w:r>
      <w:r>
        <w:rPr/>
        <w:t>뢠�騩 �</w:t>
      </w:r>
      <w:r>
        <w:rPr/>
        <w:t>e��� �e� �⮨���� �e�e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</w:t>
      </w:r>
      <w:r>
        <w:rPr/>
        <w:t xml:space="preserve">, </w:t>
      </w:r>
      <w:r>
        <w:rPr/>
        <w:t>ᮮ��</w:t>
      </w:r>
      <w:r>
        <w:rPr/>
        <w:t>e���, �</w:t>
      </w:r>
      <w:r>
        <w:rPr/>
        <w:t>࠭ᯮ���� ��</w:t>
      </w:r>
      <w:r>
        <w:rPr/>
        <w:t>e���  � ���e���� � ���e�  �⮨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 �</w:t>
      </w:r>
      <w:r>
        <w:rPr/>
        <w:t>ਭ���</w:t>
      </w:r>
      <w:r>
        <w:rPr/>
        <w:t>e��� �� ���e�� �e</w:t>
      </w:r>
      <w:r>
        <w:rPr>
          <w:rtl w:val="true"/>
        </w:rPr>
        <w:t>ࢮ</w:t>
      </w:r>
      <w:r>
        <w:rPr/>
        <w:t>� ��� ���ᮢ�� ࠡ���</w:t>
      </w:r>
      <w:r>
        <w:rPr/>
        <w:t>; ��i, a_�  �</w:t>
      </w:r>
    </w:p>
    <w:p>
      <w:pPr>
        <w:pStyle w:val="PreformattedText"/>
        <w:bidi w:val="0"/>
        <w:jc w:val="left"/>
        <w:rPr/>
      </w:pPr>
      <w:r>
        <w:rPr/>
        <w:t xml:space="preserve">a_�� </w:t>
      </w:r>
      <w:r>
        <w:rPr/>
        <w:t>㪠�뢠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.  ����⠫��e   ����e���  �  �</w:t>
      </w:r>
      <w:r>
        <w:rPr/>
        <w:t>ந������</w:t>
      </w:r>
      <w:r>
        <w:rPr/>
        <w:t>e���e � ���������⨢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 ���e�e���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 = ( �  +  ���  +  �� ) * �� * 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e �, ���, �� - </w:t>
      </w:r>
      <w:r>
        <w:rPr/>
        <w:t>ᮮ�</w:t>
      </w:r>
      <w:r>
        <w:rPr/>
        <w:t xml:space="preserve">e���e��� �᫮ </w:t>
      </w:r>
      <w:r>
        <w:rPr/>
        <w:t>ࠡ��� �</w:t>
      </w:r>
      <w:r>
        <w:rPr/>
        <w:t>e�� �</w:t>
      </w:r>
      <w:r>
        <w:rPr/>
        <w:t>᭮���� �ந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e���� </w:t>
      </w:r>
      <w:r>
        <w:rPr/>
        <w:t>ࠡ���</w:t>
      </w:r>
      <w:r>
        <w:rPr/>
        <w:t>, �</w:t>
      </w:r>
      <w:r>
        <w:rPr/>
        <w:t>ᯮ�����</w:t>
      </w:r>
      <w:r>
        <w:rPr/>
        <w:t xml:space="preserve">e���� </w:t>
      </w:r>
      <w:r>
        <w:rPr/>
        <w:t>ࠡ��� � �</w:t>
      </w:r>
      <w:r>
        <w:rPr/>
        <w:t>e</w:t>
      </w:r>
      <w:r>
        <w:rPr/>
        <w:t>樠���⮢</w:t>
      </w:r>
      <w:r>
        <w:rPr/>
        <w:t>, ��.;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- ���e��e���� ���</w:t>
      </w:r>
      <w:r>
        <w:rPr/>
        <w:t xml:space="preserve">頤� ������ </w:t>
      </w:r>
      <w:r>
        <w:rPr/>
        <w:t>ࠡ��</w:t>
      </w:r>
      <w:r>
        <w:rPr/>
        <w:t>e�� �e��, ��.�.;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- �⮨����� ������ �����⭮�� �e�� ���</w:t>
      </w:r>
      <w:r>
        <w:rPr/>
        <w:t>頤�</w:t>
      </w:r>
      <w:r>
        <w:rPr/>
        <w:t>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 �</w:t>
      </w:r>
      <w:r>
        <w:rPr/>
        <w:t>ਭ���</w:t>
      </w:r>
      <w:r>
        <w:rPr/>
        <w:t>e��� �� ���e�� �e</w:t>
      </w:r>
      <w:r>
        <w:rPr>
          <w:rtl w:val="true"/>
        </w:rPr>
        <w:t>ࢮ</w:t>
      </w:r>
      <w:r>
        <w:rPr/>
        <w:t>� ��� ���ᮢ�� ࠡ���</w:t>
      </w:r>
      <w:r>
        <w:rPr/>
        <w:t>; ���  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⠭����������   ���e�⠬�  </w:t>
      </w:r>
      <w:r>
        <w:rPr/>
        <w:t>ᠬ�����</w:t>
      </w:r>
      <w:r>
        <w:rPr/>
        <w:t>e�</w:t>
      </w:r>
      <w:r>
        <w:rPr/>
        <w:t>쭮   �  ��</w:t>
      </w:r>
      <w:r>
        <w:rPr/>
        <w:t>e⮬    ��e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</w:t>
      </w:r>
      <w:r>
        <w:rPr/>
        <w:t xml:space="preserve">e����   </w:t>
      </w:r>
      <w:r>
        <w:rPr/>
        <w:t xml:space="preserve">ࠡ���   </w:t>
      </w:r>
      <w:r>
        <w:rPr/>
        <w:t>(���)   �   �e</w:t>
      </w:r>
      <w:r>
        <w:rPr/>
        <w:t xml:space="preserve">樠���⮢   </w:t>
      </w:r>
      <w:r>
        <w:rPr/>
        <w:t>(��)  �  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  </w:t>
      </w:r>
      <w:r>
        <w:rPr/>
        <w:t>ࠡ��</w:t>
      </w:r>
      <w:r>
        <w:rPr/>
        <w:t xml:space="preserve">e�� �e��  </w:t>
      </w:r>
      <w:r>
        <w:rPr/>
        <w:t>ࠡ�⭨���� ࠧ�����  �</w:t>
      </w:r>
      <w:r>
        <w:rPr/>
        <w:t>e</w:t>
      </w:r>
      <w:r>
        <w:rPr/>
        <w:t>樠�쭮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ࠡ��</w:t>
      </w:r>
      <w:r>
        <w:rPr/>
        <w:t xml:space="preserve">e � </w:t>
      </w:r>
      <w:r>
        <w:rPr/>
        <w:t>ࠧ��</w:t>
      </w:r>
      <w:r>
        <w:rPr/>
        <w:t xml:space="preserve">e �e��; �� � �� </w:t>
      </w:r>
      <w:r>
        <w:rPr/>
        <w:t>㪠�뢠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6. �����  � �</w:t>
      </w:r>
      <w:r>
        <w:rPr/>
        <w:t>᭮��</w:t>
      </w:r>
      <w:r>
        <w:rPr/>
        <w:t>묨  �</w:t>
      </w:r>
      <w:r>
        <w:rPr/>
        <w:t>ந������</w:t>
      </w:r>
      <w:r>
        <w:rPr/>
        <w:t>e��</w:t>
      </w:r>
      <w:r>
        <w:rPr/>
        <w:t>묨 䮭����  ��� ��</w:t>
      </w:r>
      <w:r>
        <w:rPr/>
        <w:t>e�e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</w:t>
      </w:r>
      <w:r>
        <w:rPr/>
        <w:t>ந�����</w:t>
      </w:r>
      <w:r>
        <w:rPr/>
        <w:t>⢠ � �e�����</w:t>
      </w:r>
      <w:r>
        <w:rPr/>
        <w:t>樨 �</w:t>
      </w:r>
      <w:r>
        <w:rPr/>
        <w:t>த�</w:t>
      </w:r>
      <w:r>
        <w:rPr/>
        <w:t>樨 �</w:t>
      </w:r>
      <w:r>
        <w:rPr/>
        <w:t>e��</w:t>
      </w:r>
      <w:r>
        <w:rPr/>
        <w:t>室��� ������</w:t>
      </w:r>
      <w:r>
        <w:rPr/>
        <w:t>e ��e��⢠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 �������  ��</w:t>
      </w:r>
      <w:r>
        <w:rPr/>
        <w:t>e���  ��⠭������e���  ��  �e</w:t>
      </w:r>
      <w:r>
        <w:rPr/>
        <w:t>ਮ� �� ��</w:t>
      </w:r>
      <w:r>
        <w:rPr/>
        <w:t>砫쭮� 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�  ���e��  ��  ���e��  ����</w:t>
      </w:r>
      <w:r>
        <w:rPr/>
        <w:t>㯫</w:t>
      </w:r>
      <w:r>
        <w:rPr/>
        <w:t>e��� ��e��� �� �e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� �</w:t>
      </w:r>
      <w:r>
        <w:rPr/>
        <w:t>த�</w:t>
      </w:r>
      <w:r>
        <w:rPr/>
        <w:t>樨 ��  ��</w:t>
      </w:r>
      <w:r>
        <w:rPr/>
        <w:t>e� ��e������. ������e  ��e��⢠ ��e��⠢����</w:t>
      </w:r>
    </w:p>
    <w:p>
      <w:pPr>
        <w:pStyle w:val="PreformattedText"/>
        <w:bidi w:val="0"/>
        <w:jc w:val="left"/>
        <w:rPr/>
      </w:pPr>
      <w:r>
        <w:rPr/>
        <w:t>ᮡ�� ᮢ��</w:t>
      </w:r>
      <w:r>
        <w:rPr/>
        <w:t>㯭���� ������� �</w:t>
      </w:r>
      <w:r>
        <w:rPr/>
        <w:t>ந������</w:t>
      </w:r>
      <w:r>
        <w:rPr/>
        <w:t xml:space="preserve">e����  </w:t>
      </w:r>
      <w:r>
        <w:rPr/>
        <w:t>䮭��� � 䮭��� ��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� ��</w:t>
      </w:r>
      <w:r>
        <w:rPr/>
        <w:t>ࠦ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e �</w:t>
      </w:r>
      <w:r>
        <w:rPr/>
        <w:t>ந������</w:t>
      </w:r>
      <w:r>
        <w:rPr/>
        <w:t xml:space="preserve">e���e </w:t>
      </w:r>
      <w:r>
        <w:rPr/>
        <w:t xml:space="preserve">䮭�� </w:t>
      </w:r>
      <w:r>
        <w:rPr/>
        <w:t>-  �� ��e��e�� ��</w:t>
      </w:r>
      <w:r>
        <w:rPr/>
        <w:t>㤠</w:t>
      </w:r>
      <w:r>
        <w:rPr/>
        <w:t>, ��</w:t>
      </w:r>
      <w:r>
        <w:rPr/>
        <w:t>室��</w:t>
      </w:r>
      <w:r>
        <w:rPr/>
        <w:t>e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  �</w:t>
      </w:r>
      <w:r>
        <w:rPr/>
        <w:t>ந�����</w:t>
      </w:r>
      <w:r>
        <w:rPr/>
        <w:t>⢠.  �  ���  �⭮�����  ����e,  ���e</w:t>
      </w:r>
      <w:r>
        <w:rPr/>
        <w:t>ਠ��</w:t>
      </w:r>
      <w:r>
        <w:rPr/>
        <w:t>,   �����e����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, ���</w:t>
      </w:r>
      <w:r>
        <w:rPr/>
        <w:t>㯭�</w:t>
      </w:r>
      <w:r>
        <w:rPr/>
        <w:t>e ����</w:t>
      </w:r>
      <w:r>
        <w:rPr/>
        <w:t>䠡</w:t>
      </w:r>
      <w:r>
        <w:rPr/>
        <w:t xml:space="preserve">ਪ���  </w:t>
      </w:r>
      <w:r>
        <w:rPr/>
        <w:t>(�</w:t>
      </w:r>
      <w:r>
        <w:rPr/>
        <w:t>ந������</w:t>
      </w:r>
      <w:r>
        <w:rPr/>
        <w:t>e���e ������) �  �e�����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⢮�  �</w:t>
      </w:r>
      <w:r>
        <w:rPr/>
        <w:t xml:space="preserve">த���   </w:t>
      </w:r>
      <w:r>
        <w:rPr/>
        <w:t>(�e���e��e���e  �</w:t>
      </w:r>
      <w:r>
        <w:rPr/>
        <w:t>ந�����</w:t>
      </w:r>
      <w:r>
        <w:rPr/>
        <w:t>⢮).   �  �⫨�e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�  �ந������</w:t>
      </w:r>
      <w:r>
        <w:rPr/>
        <w:t xml:space="preserve">e����  </w:t>
      </w:r>
      <w:r>
        <w:rPr/>
        <w:t>䮭���  ���   �</w:t>
      </w:r>
      <w:r>
        <w:rPr/>
        <w:t>e�����  ����e�������  �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 xml:space="preserve">e����   </w:t>
      </w:r>
      <w:r>
        <w:rPr/>
        <w:t>横�</w:t>
      </w:r>
      <w:r>
        <w:rPr/>
        <w:t xml:space="preserve">e   �   ���������   �e�e�����   </w:t>
      </w:r>
      <w:r>
        <w:rPr/>
        <w:t>᢮�   �⮨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⠢����e�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e���  ����� ��  ��⮢�� �</w:t>
      </w:r>
      <w:r>
        <w:rPr/>
        <w:t>த�</w:t>
      </w:r>
      <w:r>
        <w:rPr/>
        <w:t>樨</w:t>
      </w:r>
      <w:r>
        <w:rPr/>
        <w:t>,  ��</w:t>
      </w:r>
      <w:r>
        <w:rPr/>
        <w:t>室��</w:t>
      </w:r>
      <w:r>
        <w:rPr/>
        <w:t xml:space="preserve">e��� �� </w:t>
      </w:r>
      <w:r>
        <w:rPr/>
        <w:t>᪫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, ����e���� ����e���e�� �</w:t>
      </w:r>
      <w:r>
        <w:rPr/>
        <w:t>த�</w:t>
      </w:r>
      <w:r>
        <w:rPr/>
        <w:t>樨</w:t>
      </w:r>
      <w:r>
        <w:rPr/>
        <w:t>, �e����᪮�  ������e����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e�e����  ��e���  ��  ���e⭮�  ��e�e  �  � ����e ��e������. ��⮢�e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  ��</w:t>
      </w:r>
      <w:r>
        <w:rPr/>
        <w:t>室����   �</w:t>
      </w:r>
      <w:r>
        <w:rPr/>
        <w:t>e����e  ��e��,   �e��</w:t>
      </w:r>
      <w:r>
        <w:rPr/>
        <w:t>室���</w:t>
      </w:r>
      <w:r>
        <w:rPr/>
        <w:t>e  ���   �����e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�</w:t>
      </w:r>
      <w:r>
        <w:rPr/>
        <w:t xml:space="preserve">, ��  </w:t>
      </w:r>
      <w:r>
        <w:rPr/>
        <w:t>᪫��</w:t>
      </w:r>
      <w:r>
        <w:rPr/>
        <w:t>e, �  ���e� ���</w:t>
      </w:r>
      <w:r>
        <w:rPr/>
        <w:t>㦠����  ����</w:t>
      </w:r>
      <w:r>
        <w:rPr/>
        <w:t>e���e��. �e�e� ���e�e�e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 ���e ������ ��⮢��  �</w:t>
      </w:r>
      <w:r>
        <w:rPr/>
        <w:t>த�</w:t>
      </w:r>
      <w:r>
        <w:rPr/>
        <w:t>樨 ������</w:t>
      </w:r>
      <w:r>
        <w:rPr/>
        <w:t>e ��e��⢠ �</w:t>
      </w:r>
      <w:r>
        <w:rPr/>
        <w:t>ਮ��</w:t>
      </w:r>
      <w:r>
        <w:rPr/>
        <w:t>e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e�e����. �����e���e �e�e���e ��e��⢠ ����</w:t>
      </w:r>
      <w:r>
        <w:rPr/>
        <w:t>㯠�� �� ���</w:t>
      </w:r>
      <w:r>
        <w:rPr/>
        <w:t>e��  ��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�  ���e� �e  ����� �</w:t>
      </w:r>
      <w:r>
        <w:rPr/>
        <w:t>ᯮ�������  ��� ᮧ����� �ந�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, ��� �</w:t>
      </w:r>
      <w:r>
        <w:rPr/>
        <w:t xml:space="preserve">믫��� </w:t>
      </w:r>
      <w:r>
        <w:rPr/>
        <w:t>ࠡ�⭨��� ��</w:t>
      </w:r>
      <w:r>
        <w:rPr/>
        <w:t>e������ ��</w:t>
      </w:r>
      <w:r>
        <w:rPr/>
        <w:t>ࠡ�⭮� 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 �</w:t>
      </w:r>
      <w:r>
        <w:rPr/>
        <w:t>ந������</w:t>
      </w:r>
      <w:r>
        <w:rPr/>
        <w:t>e���� ����</w:t>
      </w:r>
      <w:r>
        <w:rPr/>
        <w:t>ᮢ</w:t>
      </w:r>
      <w:r>
        <w:rPr/>
        <w:t>, �e���e��e����� �</w:t>
      </w:r>
      <w:r>
        <w:rPr/>
        <w:t>ந�����</w:t>
      </w:r>
      <w:r>
        <w:rPr/>
        <w:t>⢠, ��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 xml:space="preserve">樨  ��  </w:t>
      </w:r>
      <w:r>
        <w:rPr/>
        <w:t>᪫��</w:t>
      </w:r>
      <w:r>
        <w:rPr/>
        <w:t>e  �  ����e����  ����e���e��  �</w:t>
      </w:r>
      <w:r>
        <w:rPr/>
        <w:t>த�</w:t>
      </w:r>
      <w:r>
        <w:rPr/>
        <w:t>樨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e� � ��e⮬  ����e�</w:t>
      </w:r>
      <w:r>
        <w:rPr/>
        <w:t>쭮�� �</w:t>
      </w:r>
      <w:r>
        <w:rPr/>
        <w:t>ந������</w:t>
      </w:r>
      <w:r>
        <w:rPr/>
        <w:t xml:space="preserve">e����� </w:t>
      </w:r>
      <w:r>
        <w:rPr/>
        <w:t>横��</w:t>
      </w:r>
      <w:r>
        <w:rPr/>
        <w:t>,  �</w:t>
      </w:r>
      <w:r>
        <w:rPr/>
        <w:t>ࠪ�</w:t>
      </w:r>
      <w:r>
        <w:rPr/>
        <w:t>e��⨪</w:t>
      </w:r>
    </w:p>
    <w:p>
      <w:pPr>
        <w:pStyle w:val="PreformattedText"/>
        <w:bidi w:val="0"/>
        <w:jc w:val="left"/>
        <w:rPr/>
      </w:pPr>
      <w:r>
        <w:rPr/>
        <w:t>���  ��  �</w:t>
      </w:r>
      <w:r>
        <w:rPr/>
        <w:t>த���</w:t>
      </w:r>
      <w:r>
        <w:rPr/>
        <w:t>,  �����  ��  �</w:t>
      </w:r>
      <w:r>
        <w:rPr/>
        <w:t>࠭</w:t>
      </w:r>
      <w:r>
        <w:rPr/>
        <w:t>e��e � �</w:t>
      </w:r>
      <w:r>
        <w:rPr/>
        <w:t>࠭ᯮ��஢�� ���</w:t>
      </w:r>
      <w:r>
        <w:rPr/>
        <w:t>e</w:t>
      </w:r>
      <w:r>
        <w:rPr/>
        <w:t>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�� �</w:t>
      </w:r>
      <w:r>
        <w:rPr/>
        <w:t>த�</w:t>
      </w:r>
      <w:r>
        <w:rPr/>
        <w:t>樨</w:t>
      </w:r>
      <w:r>
        <w:rPr/>
        <w:t>, ��</w:t>
      </w:r>
      <w:r>
        <w:rPr/>
        <w:t>㣨� 䠪�</w:t>
      </w:r>
      <w:r>
        <w:rPr/>
        <w:t>஢</w:t>
      </w:r>
      <w:r>
        <w:rPr/>
        <w:t>.  �� ������� �� ��� �e�e�⮢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⠭������e��� ���e⭠� �e��</w:t>
      </w:r>
      <w:r>
        <w:rPr/>
        <w:t>稭�</w:t>
      </w:r>
      <w:r>
        <w:rPr/>
        <w:t>, ����� �� ���e�e�e���  �e</w:t>
      </w:r>
      <w:r>
        <w:rPr/>
        <w:t>ਮ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</w:t>
      </w:r>
      <w:r>
        <w:rPr/>
        <w:t>ࠢ���</w:t>
      </w:r>
      <w:r>
        <w:rPr/>
        <w:t>, ���) �</w:t>
      </w:r>
      <w:r>
        <w:rPr/>
        <w:t>ਭ���</w:t>
      </w:r>
      <w:r>
        <w:rPr/>
        <w:t>e��� � ���e��e ��</w:t>
      </w:r>
      <w:r>
        <w:rPr/>
        <w:t>ଠ⨢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7.  ����⠫��e   ����e���  �   ��</w:t>
      </w:r>
      <w:r>
        <w:rPr/>
        <w:t>ନ��</w:t>
      </w:r>
      <w:r>
        <w:rPr/>
        <w:t>e��e  ������e    ��e��⢠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��� �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= ��� + ���� + ��� + ���;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= ��� * A� / 2;          A� = ��� * N / 260;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>= (��� + ����) * Z��� *  K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 </w:t>
      </w:r>
      <w:r>
        <w:rPr/>
        <w:t>= �� * �� / 60 * �</w:t>
      </w:r>
      <w:r>
        <w:rPr/>
        <w:t xml:space="preserve">㬬� </w:t>
      </w:r>
      <w:r>
        <w:rPr/>
        <w:t>t��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= ��� * �� * K� * N / 260;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= ��� * �� * N / 260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e ���,  ����, ���,  ��� -  </w:t>
      </w:r>
      <w:r>
        <w:rPr/>
        <w:t>ᮮ�</w:t>
      </w:r>
      <w:r>
        <w:rPr/>
        <w:t>e���e��� �e��</w:t>
      </w:r>
      <w:r>
        <w:rPr/>
        <w:t>稭� ������� 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</w:t>
      </w:r>
      <w:r>
        <w:rPr/>
        <w:t>e���� ������, �e���e��e����  �</w:t>
      </w:r>
      <w:r>
        <w:rPr/>
        <w:t>ந������</w:t>
      </w:r>
      <w:r>
        <w:rPr/>
        <w:t>e, ��⮢�� ���e����  ��</w:t>
      </w:r>
    </w:p>
    <w:p>
      <w:pPr>
        <w:pStyle w:val="PreformattedText"/>
        <w:bidi w:val="0"/>
        <w:jc w:val="left"/>
        <w:rPr/>
      </w:pPr>
      <w:r>
        <w:rPr/>
        <w:t>᪫��</w:t>
      </w:r>
      <w:r>
        <w:rPr/>
        <w:t>e � ����e���� ����e���e�� �</w:t>
      </w:r>
      <w:r>
        <w:rPr/>
        <w:t>த�</w:t>
      </w:r>
      <w:r>
        <w:rPr/>
        <w:t>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���   </w:t>
      </w:r>
      <w:r>
        <w:rPr/>
        <w:t>- ��</w:t>
      </w:r>
      <w:r>
        <w:rPr/>
        <w:t>ଠ �ந������</w:t>
      </w:r>
      <w:r>
        <w:rPr/>
        <w:t>e���� ����</w:t>
      </w:r>
      <w:r>
        <w:rPr/>
        <w:t>ᮢ</w:t>
      </w:r>
      <w:r>
        <w:rPr/>
        <w:t>, ���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�   - ��e��e����� ��</w:t>
      </w:r>
      <w:r>
        <w:rPr/>
        <w:t>室 �</w:t>
      </w:r>
      <w:r>
        <w:rPr/>
        <w:t>ந������</w:t>
      </w:r>
      <w:r>
        <w:rPr/>
        <w:t>e���� ����</w:t>
      </w:r>
      <w:r>
        <w:rPr/>
        <w:t>ᮢ</w:t>
      </w:r>
      <w:r>
        <w:rPr/>
        <w:t>, �./�e��;</w:t>
      </w:r>
    </w:p>
    <w:p>
      <w:pPr>
        <w:pStyle w:val="PreformattedText"/>
        <w:bidi w:val="0"/>
        <w:jc w:val="left"/>
        <w:rPr/>
      </w:pPr>
      <w:r>
        <w:rPr/>
        <w:t xml:space="preserve">  ���   </w:t>
      </w:r>
      <w:r>
        <w:rPr/>
        <w:t>-  ��</w:t>
      </w:r>
      <w:r>
        <w:rPr/>
        <w:t>室�  �� �</w:t>
      </w:r>
      <w:r>
        <w:rPr/>
        <w:t>ਮ��</w:t>
      </w:r>
      <w:r>
        <w:rPr/>
        <w:t>e�e��e  ���e</w:t>
      </w:r>
      <w:r>
        <w:rPr/>
        <w:t>ਠ���  � ���</w:t>
      </w:r>
      <w:r>
        <w:rPr/>
        <w:t>㯭�� ���</w:t>
      </w:r>
      <w:r>
        <w:rPr/>
        <w:t>e��� 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, �.;</w:t>
      </w:r>
    </w:p>
    <w:p>
      <w:pPr>
        <w:pStyle w:val="PreformattedText"/>
        <w:bidi w:val="0"/>
        <w:jc w:val="left"/>
        <w:rPr/>
      </w:pPr>
      <w:r>
        <w:rPr/>
        <w:t xml:space="preserve">  ����  </w:t>
      </w:r>
      <w:r>
        <w:rPr/>
        <w:t>-  ��</w:t>
      </w:r>
      <w:r>
        <w:rPr/>
        <w:t>室�  ��  �믫���  �</w:t>
      </w:r>
      <w:r>
        <w:rPr/>
        <w:t>᭮���� ��ࠡ�⭮� ����� �ந�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ࠡ��� �� ���� ���</w:t>
      </w:r>
      <w:r>
        <w:rPr/>
        <w:t>e��e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��   - �������� ����⠭�� ��</w:t>
      </w:r>
      <w:r>
        <w:rPr/>
        <w:t>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    </w:t>
      </w:r>
      <w:r>
        <w:rPr/>
        <w:t>- ��e���� �</w:t>
      </w:r>
      <w:r>
        <w:rPr/>
        <w:t>ᮢ�� �</w:t>
      </w:r>
      <w:r>
        <w:rPr/>
        <w:t xml:space="preserve">⠢�� </w:t>
      </w:r>
      <w:r>
        <w:rPr/>
        <w:t>ࠡ��� �� ��</w:t>
      </w:r>
      <w:r>
        <w:rPr/>
        <w:t>e����, �./�.;</w:t>
      </w:r>
    </w:p>
    <w:p>
      <w:pPr>
        <w:pStyle w:val="PreformattedText"/>
        <w:bidi w:val="0"/>
        <w:jc w:val="left"/>
        <w:rPr/>
      </w:pPr>
      <w:r>
        <w:rPr/>
        <w:t xml:space="preserve">  ���   </w:t>
      </w:r>
      <w:r>
        <w:rPr/>
        <w:t>- ��</w:t>
      </w:r>
      <w:r>
        <w:rPr/>
        <w:t>ଠ ����� ��⮢�� ���</w:t>
      </w:r>
      <w:r>
        <w:rPr/>
        <w:t xml:space="preserve">e��� �� </w:t>
      </w:r>
      <w:r>
        <w:rPr/>
        <w:t>᪫��</w:t>
      </w:r>
      <w:r>
        <w:rPr/>
        <w:t>e, ���.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1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�   - ��e���� �</w:t>
      </w:r>
      <w:r>
        <w:rPr/>
        <w:t>ப ������ ��⮢�� �த�</w:t>
      </w:r>
      <w:r>
        <w:rPr/>
        <w:t>樨</w:t>
      </w:r>
      <w:r>
        <w:rPr/>
        <w:t>, ���;</w:t>
      </w:r>
    </w:p>
    <w:p>
      <w:pPr>
        <w:pStyle w:val="PreformattedText"/>
        <w:bidi w:val="0"/>
        <w:jc w:val="left"/>
        <w:rPr/>
      </w:pPr>
      <w:r>
        <w:rPr/>
        <w:t xml:space="preserve">  ��    </w:t>
      </w:r>
      <w:r>
        <w:rPr/>
        <w:t>- �e�� ���e���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�   - ������e��, ���</w:t>
      </w:r>
      <w:r>
        <w:rPr/>
        <w:t>뢠�騩 ���� �</w:t>
      </w:r>
      <w:r>
        <w:rPr/>
        <w:t>e�e�⮨���� � �e�e �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ᮢ�� ࠡ��</w:t>
      </w:r>
      <w:r>
        <w:rPr/>
        <w:t>e �</w:t>
      </w:r>
      <w:r>
        <w:rPr/>
        <w:t>ਭ���</w:t>
      </w:r>
      <w:r>
        <w:rPr/>
        <w:t>e���, ��    ��� = 0.5;   K� = 0.55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��</w:t>
      </w:r>
      <w:r>
        <w:rPr/>
        <w:t>, ���,  N, ��, t��,  ���, �� �</w:t>
      </w:r>
      <w:r>
        <w:rPr/>
        <w:t>ਢ</w:t>
      </w:r>
      <w:r>
        <w:rPr/>
        <w:t>e�e��  � �������, �  Z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</w:t>
      </w:r>
      <w:r>
        <w:rPr/>
        <w:t>e��� �� ���e⠬ �e</w:t>
      </w:r>
      <w:r>
        <w:rPr>
          <w:rtl w:val="true"/>
        </w:rPr>
        <w:t>ࢮ</w:t>
      </w:r>
      <w:r>
        <w:rPr/>
        <w:t>� ���  ���ᮢ�� ࠡ���</w:t>
      </w:r>
      <w:r>
        <w:rPr/>
        <w:t>. �e��</w:t>
      </w:r>
      <w:r>
        <w:rPr/>
        <w:t xml:space="preserve">稭� �� ��  </w:t>
      </w:r>
      <w:r>
        <w:rPr/>
        <w:t>2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��� �e���e </w:t>
      </w:r>
      <w:r>
        <w:rPr/>
        <w:t>ࠡ��� ��</w:t>
      </w:r>
      <w:r>
        <w:rPr/>
        <w:t>e������ �e��</w:t>
      </w:r>
      <w:r>
        <w:rPr/>
        <w:t>稢�</w:t>
      </w:r>
      <w:r>
        <w:rPr/>
        <w:t>e���  �� 25%, �� 3-� �e����  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᫮����</w:t>
      </w:r>
      <w:r>
        <w:rPr/>
        <w:t>,   �����   �e����e�   ���</w:t>
      </w:r>
      <w:r>
        <w:rPr/>
        <w:t>冷�   ��</w:t>
      </w:r>
      <w:r>
        <w:rPr/>
        <w:t>e�����e�</w:t>
      </w:r>
      <w:r>
        <w:rPr/>
        <w:t>쭮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e�</w:t>
      </w:r>
      <w:r>
        <w:rPr>
          <w:rtl w:val="true"/>
        </w:rPr>
        <w:t>ﬨ</w:t>
      </w:r>
      <w:r>
        <w:rPr/>
        <w:t xml:space="preserve"> �ਮ��</w:t>
      </w:r>
      <w:r>
        <w:rPr/>
        <w:t>e�e��� �</w:t>
      </w:r>
      <w:r>
        <w:rPr/>
        <w:t>த�</w:t>
      </w:r>
      <w:r>
        <w:rPr/>
        <w:t>樨</w:t>
      </w:r>
      <w:r>
        <w:rPr/>
        <w:t>, ��</w:t>
      </w:r>
      <w:r>
        <w:rPr/>
        <w:t>ନ஢���</w:t>
      </w:r>
      <w:r>
        <w:rPr/>
        <w:t>e ��e��� ��  ����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 xml:space="preserve">樨 </w:t>
      </w:r>
      <w:r>
        <w:rPr/>
        <w:t>(���)  �e��e� ������e</w:t>
      </w:r>
      <w:r>
        <w:rPr/>
        <w:t>᪨�  ���</w:t>
      </w:r>
      <w:r>
        <w:rPr/>
        <w:t>. ���⮬�,  �� �</w:t>
      </w:r>
      <w:r>
        <w:rPr/>
        <w:t>ᯮ�</w:t>
      </w:r>
      <w:r>
        <w:rPr/>
        <w:t>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 ࠡ��</w:t>
      </w:r>
      <w:r>
        <w:rPr/>
        <w:t>e ⠪�� ��� ���������e⮢ � ����e���e�</w:t>
      </w:r>
      <w:r>
        <w:rPr>
          <w:rtl w:val="true"/>
        </w:rPr>
        <w:t>ﬨ</w:t>
      </w:r>
      <w:r>
        <w:rPr/>
        <w:t>, �������e��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�</w:t>
      </w:r>
      <w:r>
        <w:rPr/>
        <w:t>e��� �� ��</w:t>
      </w:r>
      <w:r>
        <w:rPr/>
        <w:t>ନ��</w:t>
      </w:r>
      <w:r>
        <w:rPr/>
        <w:t>e��� ������� 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8.  ����e�   ��</w:t>
      </w:r>
      <w:r>
        <w:rPr/>
        <w:t>砫쭮��  ����</w:t>
      </w:r>
      <w:r>
        <w:rPr/>
        <w:t>⠫�   ���e�  ����   �e���e�,   e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</w:t>
      </w:r>
      <w:r>
        <w:rPr/>
        <w:t>e���  ������  ���  ���</w:t>
      </w:r>
      <w:r>
        <w:rPr/>
        <w:t>筠�  ��</w:t>
      </w:r>
      <w:r>
        <w:rPr/>
        <w:t>e���  ����</w:t>
      </w:r>
      <w:r>
        <w:rPr/>
        <w:t>㤮�����  �  ���</w:t>
      </w:r>
      <w:r>
        <w:rPr/>
        <w:t>e�e��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�� ࠡ��</w:t>
      </w:r>
      <w:r>
        <w:rPr/>
        <w:t>e �</w:t>
      </w:r>
      <w:r>
        <w:rPr/>
        <w:t>ਭ��</w:t>
      </w:r>
      <w:r>
        <w:rPr/>
        <w:t>, �� ����</w:t>
      </w:r>
      <w:r>
        <w:rPr/>
        <w:t>㤮����</w:t>
      </w:r>
      <w:r>
        <w:rPr/>
        <w:t>e � ���e�e��� ����� ��e���⠢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e�</w:t>
      </w:r>
      <w:r>
        <w:rPr>
          <w:rtl w:val="true"/>
        </w:rPr>
        <w:t>ﬨ</w:t>
      </w:r>
      <w:r>
        <w:rPr/>
        <w:t xml:space="preserve">  ��  �</w:t>
      </w:r>
      <w:r>
        <w:rPr/>
        <w:t>죮���  �᫮����</w:t>
      </w:r>
      <w:r>
        <w:rPr/>
        <w:t>,  ��  ������  ���</w:t>
      </w:r>
      <w:r>
        <w:rPr/>
        <w:t>뢠���� �� ���</w:t>
      </w:r>
      <w:r>
        <w:rPr/>
        <w:t>e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e ��e��� ����</w:t>
      </w:r>
      <w:r>
        <w:rPr/>
        <w:t>㤮����� � ���</w:t>
      </w:r>
      <w:r>
        <w:rPr/>
        <w:t>e�e��� �e��</w:t>
      </w:r>
      <w:r>
        <w:rPr/>
        <w:t>稭�  ��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= ��� + ��� + ���_�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���_�  -  �⮨�����  �</w:t>
      </w:r>
      <w:r>
        <w:rPr/>
        <w:t>᭮���� �ந������</w:t>
      </w:r>
      <w:r>
        <w:rPr/>
        <w:t xml:space="preserve">e���� </w:t>
      </w:r>
      <w:r>
        <w:rPr/>
        <w:t>䮭���</w:t>
      </w:r>
      <w:r>
        <w:rPr/>
        <w:t>, �</w:t>
      </w:r>
      <w:r>
        <w:rPr/>
        <w:t>ਮ��</w:t>
      </w:r>
      <w:r>
        <w:rPr/>
        <w:t>e�e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e�����e� � </w:t>
      </w:r>
      <w:r>
        <w:rPr/>
        <w:t>᢮� ᮡ��</w:t>
      </w:r>
      <w:r>
        <w:rPr/>
        <w:t>e������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��</w:t>
      </w:r>
      <w:r>
        <w:rPr/>
        <w:t>_� ��⠭������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_� = ��� - ���_�� - ��_��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 xml:space="preserve">e ���_��,  ��_�� -  </w:t>
      </w:r>
      <w:r>
        <w:rPr/>
        <w:t>ᮮ�</w:t>
      </w:r>
      <w:r>
        <w:rPr/>
        <w:t>e���e��� �⮨�����  ��e���e��� ����</w:t>
      </w:r>
      <w:r>
        <w:rPr/>
        <w:t>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e�e���,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믮��</w:t>
      </w:r>
      <w:r>
        <w:rPr/>
        <w:t>e��� ���</w:t>
      </w:r>
      <w:r>
        <w:rPr/>
        <w:t>ᮢ�� ࠡ���  �</w:t>
      </w:r>
      <w:r>
        <w:rPr/>
        <w:t>e��</w:t>
      </w:r>
      <w:r>
        <w:rPr/>
        <w:t>稭� ���</w:t>
      </w:r>
      <w:r>
        <w:rPr/>
        <w:t>_�� � ��_��  �e���e���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 ���e  �</w:t>
      </w:r>
      <w:r>
        <w:rPr/>
        <w:t>롮�  ���筨���  �</w:t>
      </w:r>
      <w:r>
        <w:rPr/>
        <w:t>ନ஢����  ��</w:t>
      </w:r>
      <w:r>
        <w:rPr/>
        <w:t>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 �</w:t>
      </w:r>
      <w:r>
        <w:rPr/>
        <w:t>롮� ���筨��� �</w:t>
      </w:r>
      <w:r>
        <w:rPr/>
        <w:t>ନ஢���� ��</w:t>
      </w:r>
      <w:r>
        <w:rPr/>
        <w:t>砫쭮�� ��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. ���</w:t>
      </w:r>
      <w:r>
        <w:rPr/>
        <w:t>筨���� �</w:t>
      </w:r>
      <w:r>
        <w:rPr/>
        <w:t>ନ஢���� ��</w:t>
      </w:r>
      <w:r>
        <w:rPr/>
        <w:t>砫쭮�� ����</w:t>
      </w:r>
      <w:r>
        <w:rPr/>
        <w:t>⠫� ����� ����</w:t>
      </w:r>
      <w:r>
        <w:rPr/>
        <w:t>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ᮡ��</w:t>
      </w:r>
      <w:r>
        <w:rPr/>
        <w:t>e��� ����⠫ ��e������  (��), ��</w:t>
      </w:r>
      <w:r>
        <w:rPr/>
        <w:t>ࠧ�</w:t>
      </w:r>
      <w:r>
        <w:rPr/>
        <w:t>e�� �� ��e�  ��</w:t>
      </w:r>
      <w:r>
        <w:rPr/>
        <w:t>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</w:t>
      </w:r>
      <w:r>
        <w:rPr/>
        <w:t>e��� ��</w:t>
      </w:r>
      <w:r>
        <w:rPr/>
        <w:t>権  � ��樮�</w:t>
      </w:r>
      <w:r>
        <w:rPr/>
        <w:t xml:space="preserve">e���  ���e�⢠� </w:t>
      </w:r>
      <w:r>
        <w:rPr/>
        <w:t>ࠧ��</w:t>
      </w:r>
      <w:r>
        <w:rPr/>
        <w:t>筮��  ⨯� ��� 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 ���</w:t>
      </w:r>
      <w:r>
        <w:rPr/>
        <w:t xml:space="preserve">e���e�e� � ⮢���e�⢠� </w:t>
      </w:r>
      <w:r>
        <w:rPr/>
        <w:t>ࠧ��</w:t>
      </w:r>
      <w:r>
        <w:rPr/>
        <w:t>筮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e��� ����⠫  (��), �</w:t>
      </w:r>
      <w:r>
        <w:rPr/>
        <w:t>ਢ�</w:t>
      </w:r>
      <w:r>
        <w:rPr/>
        <w:t>e��e�� �  ��e ��e��⮢ ������ 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 ���e��e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ᮢ��  ࠡ��</w:t>
      </w:r>
      <w:r>
        <w:rPr/>
        <w:t>e �</w:t>
      </w:r>
      <w:r>
        <w:rPr/>
        <w:t>롮�  ���筨��� �</w:t>
      </w:r>
      <w:r>
        <w:rPr/>
        <w:t>ନ஢����  ��</w:t>
      </w:r>
      <w:r>
        <w:rPr/>
        <w:t>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�</w:t>
      </w:r>
      <w:r>
        <w:rPr/>
        <w:t xml:space="preserve">e�⠬� </w:t>
      </w:r>
      <w:r>
        <w:rPr/>
        <w:t>ᠬ�����</w:t>
      </w:r>
      <w:r>
        <w:rPr/>
        <w:t>e�</w:t>
      </w:r>
      <w:r>
        <w:rPr/>
        <w:t>쭮 � ��</w:t>
      </w:r>
      <w:r>
        <w:rPr/>
        <w:t xml:space="preserve">e⮬ </w:t>
      </w:r>
      <w:r>
        <w:rPr/>
        <w:t>ࠧ�</w:t>
      </w:r>
      <w:r>
        <w:rPr/>
        <w:t>e� ��</w:t>
      </w:r>
      <w:r>
        <w:rPr/>
        <w:t>砫쭮�� ��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e�</w:t>
      </w:r>
      <w:r>
        <w:rPr/>
        <w:t xml:space="preserve">䨪�  </w:t>
      </w:r>
      <w:r>
        <w:rPr/>
        <w:t>e��  �</w:t>
      </w:r>
      <w:r>
        <w:rPr/>
        <w:t>ନ஢����  � ࠧ����� �࣠����</w:t>
      </w:r>
      <w:r>
        <w:rPr/>
        <w:t>樮���</w:t>
      </w:r>
      <w:r>
        <w:rPr/>
        <w:t>-�</w:t>
      </w:r>
      <w:r>
        <w:rPr/>
        <w:t>ࠢ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⨩.  �  ���</w:t>
      </w:r>
      <w:r>
        <w:rPr/>
        <w:t>᭨�</w:t>
      </w:r>
      <w:r>
        <w:rPr/>
        <w:t>e�</w:t>
      </w:r>
      <w:r>
        <w:rPr/>
        <w:t>쭮�   �����</w:t>
      </w:r>
      <w:r>
        <w:rPr/>
        <w:t>e  ��e��e���  �</w:t>
      </w:r>
      <w:r>
        <w:rPr/>
        <w:t>ਢ</w:t>
      </w:r>
      <w:r>
        <w:rPr/>
        <w:t>e��   ���</w:t>
      </w:r>
      <w:r>
        <w:rPr/>
        <w:t>᭮�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</w:t>
      </w:r>
      <w:r>
        <w:rPr/>
        <w:t>e����  �e�e���  ��  ���</w:t>
      </w:r>
      <w:r>
        <w:rPr/>
        <w:t>筨���  �</w:t>
      </w:r>
      <w:r>
        <w:rPr/>
        <w:t>ନ஢����  ��</w:t>
      </w:r>
      <w:r>
        <w:rPr/>
        <w:t>砫쭮��  ����</w:t>
      </w:r>
      <w:r>
        <w:rPr/>
        <w:t>⠫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室���</w:t>
      </w:r>
      <w:r>
        <w:rPr/>
        <w:t>e ��� �⮣� ���e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ᮢ��  ࠡ��</w:t>
      </w:r>
      <w:r>
        <w:rPr/>
        <w:t>e  �</w:t>
      </w:r>
      <w:r>
        <w:rPr/>
        <w:t>ਭ��</w:t>
      </w:r>
      <w:r>
        <w:rPr/>
        <w:t>,  ��  �e��</w:t>
      </w:r>
      <w:r>
        <w:rPr/>
        <w:t xml:space="preserve">稭� </w:t>
      </w:r>
      <w:r>
        <w:rPr/>
        <w:t>ᮡ��</w:t>
      </w:r>
      <w:r>
        <w:rPr/>
        <w:t>e����� ����⠫�  �e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e����� 75% �e��</w:t>
      </w:r>
      <w:r>
        <w:rPr/>
        <w:t>稭� ��砫쭮�� ���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</w:t>
      </w:r>
      <w:r>
        <w:rPr/>
        <w:t>= �� +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. � ��</w:t>
      </w:r>
      <w:r>
        <w:rPr/>
        <w:t>樮�</w:t>
      </w:r>
      <w:r>
        <w:rPr/>
        <w:t xml:space="preserve">e���  ���e�⢠� </w:t>
      </w:r>
      <w:r>
        <w:rPr/>
        <w:t>ࠧ��</w:t>
      </w:r>
      <w:r>
        <w:rPr/>
        <w:t>筮�� ⨯�  �</w:t>
      </w:r>
      <w:r>
        <w:rPr/>
        <w:t>e��</w:t>
      </w:r>
      <w:r>
        <w:rPr/>
        <w:t xml:space="preserve">稭� </w:t>
      </w:r>
      <w:r>
        <w:rPr/>
        <w:t>ᮡ��</w:t>
      </w:r>
      <w:r>
        <w:rPr/>
        <w:t>e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 ���e�e��e��� �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</w:t>
      </w:r>
      <w:r>
        <w:rPr/>
        <w:t>=  �� * �</w:t>
      </w:r>
      <w:r>
        <w:rPr/>
        <w:t xml:space="preserve">㬬�  </w:t>
      </w:r>
      <w:r>
        <w:rPr/>
        <w:t>Na_i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Na_i - �����e�⢮ ��</w:t>
      </w:r>
      <w:r>
        <w:rPr/>
        <w:t>権</w:t>
      </w:r>
      <w:r>
        <w:rPr/>
        <w:t>, �</w:t>
      </w:r>
      <w:r>
        <w:rPr/>
        <w:t>ਮ��</w:t>
      </w:r>
      <w:r>
        <w:rPr/>
        <w:t>e�e��� ����� �e��� ���e�⢠, 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   - ������</w:t>
      </w:r>
      <w:r>
        <w:rPr/>
        <w:t>쭠� �⮨����� ����� ��樨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- ���� ��e������ �e��� ���e�⢠ (��</w:t>
      </w:r>
      <w:r>
        <w:rPr/>
        <w:t>樮�</w:t>
      </w:r>
      <w:r>
        <w:rPr/>
        <w:t>e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믮��</w:t>
      </w:r>
      <w:r>
        <w:rPr/>
        <w:t>e���  ���</w:t>
      </w:r>
      <w:r>
        <w:rPr/>
        <w:t>ᮢ�� ࠡ���  ���</w:t>
      </w:r>
      <w:r>
        <w:rPr/>
        <w:t xml:space="preserve">e�� </w:t>
      </w:r>
      <w:r>
        <w:rPr/>
        <w:t>ᠬ�����</w:t>
      </w:r>
      <w:r>
        <w:rPr/>
        <w:t>e�</w:t>
      </w:r>
      <w:r>
        <w:rPr/>
        <w:t>쭮  ��</w:t>
      </w:r>
      <w:r>
        <w:rPr/>
        <w:t>⠭������e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⢮  ��</w:t>
      </w:r>
      <w:r>
        <w:rPr/>
        <w:t>権</w:t>
      </w:r>
      <w:r>
        <w:rPr/>
        <w:t>,   �</w:t>
      </w:r>
      <w:r>
        <w:rPr/>
        <w:t>ਮ��</w:t>
      </w:r>
      <w:r>
        <w:rPr/>
        <w:t>e�e���  �����   �e���  ���e�⢠.   ��   �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</w:t>
      </w:r>
      <w:r>
        <w:rPr/>
        <w:t>e��� ��</w:t>
      </w:r>
      <w:r>
        <w:rPr/>
        <w:t>㯭</w:t>
      </w:r>
      <w:r>
        <w:rPr/>
        <w:t>e���  �e⮤ ���e�e�e���  �����e�⢠ ��</w:t>
      </w:r>
      <w:r>
        <w:rPr/>
        <w:t>権  �� 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ࠡ�����</w:t>
      </w:r>
      <w:r>
        <w:rPr/>
        <w:t>.  ��  ����  �</w:t>
      </w:r>
      <w:r>
        <w:rPr/>
        <w:t>㬬�  �����  ������ ���⭨�� �</w:t>
      </w:r>
      <w:r>
        <w:rPr/>
        <w:t>e ������ ��e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e� e��  ����⠫</w:t>
      </w:r>
      <w:r>
        <w:rPr/>
        <w:t>쭮� ��</w:t>
      </w:r>
      <w:r>
        <w:rPr/>
        <w:t>ࠡ�⭮�  �����</w:t>
      </w:r>
      <w:r>
        <w:rPr/>
        <w:t>. �  ���</w:t>
      </w:r>
      <w:r>
        <w:rPr/>
        <w:t>ᮢ�� ࠡ��</w:t>
      </w:r>
      <w:r>
        <w:rPr/>
        <w:t>e  �e��</w:t>
      </w:r>
      <w:r>
        <w:rPr/>
        <w:t>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� ࠢ��� </w:t>
      </w:r>
      <w:r>
        <w:rPr/>
        <w:t>1000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. �����e��� ����⠫ ⮢���e�� ���e� ���� ��</w:t>
      </w:r>
      <w:r>
        <w:rPr/>
        <w:t>ନ஢�� ��  ��</w:t>
      </w:r>
      <w:r>
        <w:rPr/>
        <w:t>e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����</w:t>
      </w:r>
      <w:r>
        <w:rPr/>
        <w:t>ᮢ  ���</w:t>
      </w:r>
      <w:r>
        <w:rPr/>
        <w:t xml:space="preserve">e���e�e� </w:t>
      </w:r>
      <w:r>
        <w:rPr/>
        <w:t>ᮧ����</w:t>
      </w:r>
      <w:r>
        <w:rPr/>
        <w:t>e����  ��e������. ��᫮  ���e���e�e� 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e�   �����   ������   ��   </w:t>
      </w:r>
      <w:r>
        <w:rPr/>
        <w:t>䨭��</w:t>
      </w:r>
      <w:r>
        <w:rPr/>
        <w:t>ᮢ���   ���</w:t>
      </w:r>
      <w:r>
        <w:rPr>
          <w:rtl w:val="true"/>
        </w:rPr>
        <w:t>ﭨ</w:t>
      </w:r>
      <w:r>
        <w:rPr/>
        <w:t>�   ���</w:t>
      </w:r>
      <w:r>
        <w:rPr/>
        <w:t>e���e��,  e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e</w:t>
      </w:r>
      <w:r>
        <w:rPr/>
        <w:t>ᮢ������   �   ���ࠢ�</w:t>
      </w:r>
      <w:r>
        <w:rPr/>
        <w:t>e����   �   �</w:t>
      </w:r>
      <w:r>
        <w:rPr/>
        <w:t>ਡ�</w:t>
      </w:r>
      <w:r>
        <w:rPr/>
        <w:t>쭮��   �</w:t>
      </w:r>
      <w:r>
        <w:rPr/>
        <w:t>ந������</w:t>
      </w:r>
      <w:r>
        <w:rPr/>
        <w:t>e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e᪮� �e��e�</w:t>
      </w:r>
      <w:r>
        <w:rPr/>
        <w:t>쭮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.  �  ���e  �e�����</w:t>
      </w:r>
      <w:r>
        <w:rPr/>
        <w:t>筮��  ��</w:t>
      </w:r>
      <w:r>
        <w:rPr/>
        <w:t xml:space="preserve">e���  </w:t>
      </w:r>
      <w:r>
        <w:rPr/>
        <w:t>ᮡ��</w:t>
      </w:r>
      <w:r>
        <w:rPr/>
        <w:t>e����� ����⠫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e��� ��</w:t>
      </w:r>
      <w:r>
        <w:rPr/>
        <w:t>砫쭮��  ����</w:t>
      </w:r>
      <w:r>
        <w:rPr/>
        <w:t>⠫� �  �e��</w:t>
      </w:r>
      <w:r>
        <w:rPr/>
        <w:t>室���� ���</w:t>
      </w:r>
      <w:r>
        <w:rPr/>
        <w:t>e�e,  ����� �</w:t>
      </w:r>
      <w:r>
        <w:rPr/>
        <w:t>ਢ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e ��e��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믮��</w:t>
      </w:r>
      <w:r>
        <w:rPr/>
        <w:t>e���  ���</w:t>
      </w:r>
      <w:r>
        <w:rPr/>
        <w:t>ᮢ��  ࠡ���  �ਭ���  �</w:t>
      </w:r>
      <w:r>
        <w:rPr/>
        <w:t>e����e  ��</w:t>
      </w:r>
      <w:r>
        <w:rPr/>
        <w:t>࠭��</w:t>
      </w:r>
      <w:r>
        <w:rPr/>
        <w:t>e���   �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ᯮ�</w:t>
      </w:r>
      <w:r>
        <w:rPr/>
        <w:t>짮����� ��</w:t>
      </w:r>
      <w:r>
        <w:rPr/>
        <w:t>e���� ��e���: �</w:t>
      </w:r>
      <w:r>
        <w:rPr/>
        <w:t>ᯮ���</w:t>
      </w:r>
      <w:r>
        <w:rPr/>
        <w:t>e��� ⮫</w:t>
      </w:r>
      <w:r>
        <w:rPr/>
        <w:t>쪮 ��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, �����e��  �� �</w:t>
      </w:r>
      <w:r>
        <w:rPr/>
        <w:t>ப  � ����  ���</w:t>
      </w:r>
      <w:r>
        <w:rPr/>
        <w:t xml:space="preserve">, �  e�� </w:t>
      </w:r>
      <w:r>
        <w:rPr/>
        <w:t>ࠧ�</w:t>
      </w:r>
      <w:r>
        <w:rPr/>
        <w:t>e�  �e ���e� ��e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 xml:space="preserve">稭� </w:t>
      </w:r>
      <w:r>
        <w:rPr/>
        <w:t>ᮡ��</w:t>
      </w:r>
      <w:r>
        <w:rPr/>
        <w:t>e����� ����⠫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e  �</w:t>
      </w:r>
      <w:r>
        <w:rPr/>
        <w:t>ᯮ�</w:t>
      </w:r>
      <w:r>
        <w:rPr/>
        <w:t>짮����� ��</w:t>
      </w:r>
      <w:r>
        <w:rPr/>
        <w:t>e���  � ������e</w:t>
      </w:r>
      <w:r>
        <w:rPr/>
        <w:t>᪨�  ���</w:t>
      </w:r>
      <w:r>
        <w:rPr/>
        <w:t>e�� �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� </w:t>
      </w:r>
      <w:r>
        <w:rPr/>
        <w:t>ᮮ�</w:t>
      </w:r>
      <w:r>
        <w:rPr/>
        <w:t>e������e ��</w:t>
      </w:r>
      <w:r>
        <w:rPr/>
        <w:t xml:space="preserve">室� �� </w:t>
      </w:r>
      <w:r>
        <w:rPr/>
        <w:t>e�� ���</w:t>
      </w:r>
      <w:r>
        <w:rPr/>
        <w:t>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. � ���</w:t>
      </w:r>
      <w:r>
        <w:rPr/>
        <w:t>ᮢ��  ࠡ��</w:t>
      </w:r>
      <w:r>
        <w:rPr/>
        <w:t>e ����</w:t>
      </w:r>
      <w:r>
        <w:rPr/>
        <w:t>᪠</w:t>
      </w:r>
      <w:r>
        <w:rPr/>
        <w:t>e���, ��  ��</w:t>
      </w:r>
      <w:r>
        <w:rPr/>
        <w:t>砫�� ����</w:t>
      </w:r>
      <w:r>
        <w:rPr/>
        <w:t>⠫ 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  ��  ������  ��e��</w:t>
      </w:r>
      <w:r>
        <w:rPr/>
        <w:t>ந������</w:t>
      </w:r>
      <w:r>
        <w:rPr/>
        <w:t>e����  ��</w:t>
      </w:r>
      <w:r>
        <w:rPr/>
        <w:t xml:space="preserve">室��  ��  </w:t>
      </w:r>
      <w:r>
        <w:rPr/>
        <w:t>ᮧ����</w:t>
      </w:r>
      <w:r>
        <w:rPr/>
        <w:t>e �����e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</w:t>
      </w:r>
      <w:r>
        <w:rPr/>
        <w:t>孨�</w:t>
      </w:r>
      <w:r>
        <w:rPr/>
        <w:t>e᪮� ����e��</w:t>
      </w:r>
      <w:r>
        <w:rPr/>
        <w:t>樨  ���</w:t>
      </w:r>
      <w:r>
        <w:rPr/>
        <w:t xml:space="preserve">e� ����  �����e� </w:t>
      </w:r>
      <w:r>
        <w:rPr/>
        <w:t>ࠧࠡ��</w:t>
      </w:r>
      <w:r>
        <w:rPr/>
        <w:t>稪��  ��� � �</w:t>
      </w:r>
      <w:r>
        <w:rPr/>
        <w:t>e�e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, ⠪ � � ��e ��</w:t>
      </w:r>
      <w:r>
        <w:rPr/>
        <w:t>権 ��</w:t>
      </w:r>
      <w:r>
        <w:rPr/>
        <w:t>e������ (��e��� 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 ����e� �e�e�⮨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.  �e�e�⮨�����  �</w:t>
      </w:r>
      <w:r>
        <w:rPr/>
        <w:t>த�</w:t>
      </w:r>
      <w:r>
        <w:rPr/>
        <w:t>樨   ��</w:t>
      </w:r>
      <w:r>
        <w:rPr/>
        <w:t xml:space="preserve">e��⠢��e�  </w:t>
      </w:r>
      <w:r>
        <w:rPr/>
        <w:t>ᮡ��  ��ࠦ</w:t>
      </w:r>
      <w:r>
        <w:rPr/>
        <w:t>e���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���  ��e   �e���e  ������   ��e������  ��   ee  �</w:t>
      </w:r>
      <w:r>
        <w:rPr/>
        <w:t>ந�����</w:t>
      </w:r>
      <w:r>
        <w:rPr/>
        <w:t>⢮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�.  �  �ee  ���������  ���  �e�e�e�e���e  ��  �</w:t>
      </w:r>
      <w:r>
        <w:rPr/>
        <w:t>த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諮��  ��㤠  </w:t>
      </w:r>
      <w:r>
        <w:rPr/>
        <w:t>(����⨧���  �</w:t>
      </w:r>
      <w:r>
        <w:rPr/>
        <w:t>᭮����  �ந������</w:t>
      </w:r>
      <w:r>
        <w:rPr/>
        <w:t xml:space="preserve">e���� </w:t>
      </w:r>
      <w:r>
        <w:rPr/>
        <w:t>䮭���</w:t>
      </w:r>
      <w:r>
        <w:rPr/>
        <w:t>, �⮨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e</w:t>
      </w:r>
      <w:r>
        <w:rPr/>
        <w:t>ਠ��� � ��</w:t>
      </w:r>
      <w:r>
        <w:rPr/>
        <w:t>㣨� ���</w:t>
      </w:r>
      <w:r>
        <w:rPr/>
        <w:t>e</w:t>
      </w:r>
      <w:r>
        <w:rPr/>
        <w:t>ਠ���� �</w:t>
      </w:r>
      <w:r>
        <w:rPr/>
        <w:t>e���</w:t>
      </w:r>
      <w:r>
        <w:rPr/>
        <w:t>ᮢ</w:t>
      </w:r>
      <w:r>
        <w:rPr/>
        <w:t>), ⠪ � ��</w:t>
      </w:r>
      <w:r>
        <w:rPr/>
        <w:t>室�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㤠 ��</w:t>
      </w:r>
      <w:r>
        <w:rPr/>
        <w:t>e� ���e��</w:t>
      </w:r>
      <w:r>
        <w:rPr/>
        <w:t>਩  ࠡ����� �� ��</w:t>
      </w:r>
      <w:r>
        <w:rPr/>
        <w:t>e����⨨  � ��</w:t>
      </w:r>
      <w:r>
        <w:rPr/>
        <w:t>㣨</w:t>
      </w:r>
      <w:r>
        <w:rPr/>
        <w:t>e �e���e  ��</w:t>
      </w:r>
      <w:r>
        <w:rPr/>
        <w:t>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 �e�e�⮨���� �</w:t>
      </w:r>
      <w:r>
        <w:rPr/>
        <w:t>ந��������  �� ������</w:t>
      </w:r>
      <w:r>
        <w:rPr/>
        <w:t>樮��� 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 ��� ������ ��e������  ���� �e᪮�</w:t>
      </w:r>
      <w:r>
        <w:rPr/>
        <w:t>쪮 �⫨����� ��  �</w:t>
      </w:r>
      <w:r>
        <w:rPr/>
        <w:t>ᯮ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㯭��  ��</w:t>
      </w:r>
      <w:r>
        <w:rPr/>
        <w:t>e�������.  �  ��⭮��,  � �᫮���� ������ ��e������ �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�� ��</w:t>
      </w:r>
      <w:r>
        <w:rPr/>
        <w:t>e�</w:t>
      </w:r>
      <w:r>
        <w:rPr/>
        <w:t>쭮 �</w:t>
      </w:r>
      <w:r>
        <w:rPr/>
        <w:t>e</w:t>
      </w:r>
      <w:r>
        <w:rPr/>
        <w:t>客�</w:t>
      </w:r>
      <w:r>
        <w:rPr/>
        <w:t>e  � ���e�����</w:t>
      </w:r>
      <w:r>
        <w:rPr/>
        <w:t>᪨</w:t>
      </w:r>
      <w:r>
        <w:rPr/>
        <w:t>e ��</w:t>
      </w:r>
      <w:r>
        <w:rPr/>
        <w:t>室�</w:t>
      </w:r>
      <w:r>
        <w:rPr/>
        <w:t xml:space="preserve">,  � </w:t>
      </w:r>
      <w:r>
        <w:rPr/>
        <w:t>ᮮ�</w:t>
      </w:r>
      <w:r>
        <w:rPr/>
        <w:t>e������e</w:t>
      </w:r>
    </w:p>
    <w:p>
      <w:pPr>
        <w:pStyle w:val="PreformattedText"/>
        <w:bidi w:val="0"/>
        <w:jc w:val="left"/>
        <w:rPr/>
      </w:pPr>
      <w:r>
        <w:rPr/>
        <w:t>������  ���</w:t>
      </w:r>
      <w:r>
        <w:rPr/>
        <w:t>e��������  �  ����  �����  ������</w:t>
      </w:r>
      <w:r>
        <w:rPr/>
        <w:t xml:space="preserve">樮����  �����   </w:t>
      </w:r>
      <w:r>
        <w:rPr/>
        <w:t>"�����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</w:t>
      </w:r>
      <w:r>
        <w:rPr/>
        <w:t>".     �</w:t>
      </w:r>
      <w:r>
        <w:rPr/>
        <w:t>஬</w:t>
      </w:r>
      <w:r>
        <w:rPr/>
        <w:t xml:space="preserve">e   ⮣�,    ��e��e���   �   ���e��e    </w:t>
      </w:r>
      <w:r>
        <w:rPr/>
        <w:t>ᠬ�����</w:t>
      </w:r>
      <w:r>
        <w:rPr/>
        <w:t>e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樮����  �����  </w:t>
      </w:r>
      <w:r>
        <w:rPr/>
        <w:t>"���</w:t>
      </w:r>
      <w:r>
        <w:rPr/>
        <w:t>室�</w:t>
      </w:r>
      <w:r>
        <w:rPr/>
        <w:t>,  ���</w:t>
      </w:r>
      <w:r>
        <w:rPr/>
        <w:t>뢠��</w:t>
      </w:r>
      <w:r>
        <w:rPr/>
        <w:t>e  ����⨧��� ����</w:t>
      </w:r>
      <w:r>
        <w:rPr/>
        <w:t>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�".   ���</w:t>
      </w:r>
      <w:r>
        <w:rPr/>
        <w:t>室� ��  ������ ����</w:t>
      </w:r>
      <w:r>
        <w:rPr/>
        <w:t>e  �����</w:t>
      </w:r>
      <w:r>
        <w:rPr/>
        <w:t>뢠���� ⮫쪮  � 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� ���</w:t>
      </w:r>
      <w:r>
        <w:rPr/>
        <w:t xml:space="preserve">e�e���, �����e ����� </w:t>
      </w:r>
      <w:r>
        <w:rPr/>
        <w:t>ᮡ��</w:t>
      </w:r>
      <w:r>
        <w:rPr/>
        <w:t>e������� ��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e  ��e��� ����</w:t>
      </w:r>
      <w:r>
        <w:rPr/>
        <w:t>㤮�����  � ���</w:t>
      </w:r>
      <w:r>
        <w:rPr/>
        <w:t>e�e���  ��e��e��� ��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"��e����� ����",  � �� �����e���  ��e��� - "���� �� ��e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e�e  �e�e�⮨���� ⠪�e  ������ ���</w:t>
      </w:r>
      <w:r>
        <w:rPr/>
        <w:t>뢠����  ��</w:t>
      </w:r>
      <w:r>
        <w:rPr/>
        <w:t>e �e ���e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</w:t>
      </w:r>
      <w:r>
        <w:rPr/>
        <w:t>ࠪ�</w:t>
      </w:r>
      <w:r>
        <w:rPr/>
        <w:t>e�, �����e �  �e��</w:t>
      </w:r>
      <w:r>
        <w:rPr/>
        <w:t>ࠫ��������� ���</w:t>
      </w:r>
      <w:r>
        <w:rPr/>
        <w:t>浪</w:t>
      </w:r>
      <w:r>
        <w:rPr/>
        <w:t>e ����� ����  ��e�e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⮤��� ���e� �� ���e��  �</w:t>
      </w:r>
      <w:r>
        <w:rPr/>
        <w:t>믮��</w:t>
      </w:r>
      <w:r>
        <w:rPr/>
        <w:t>e��� ���</w:t>
      </w:r>
      <w:r>
        <w:rPr/>
        <w:t>ᮢ�� ࠡ���</w:t>
      </w:r>
      <w:r>
        <w:rPr/>
        <w:t>. �  �e��� �e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 ���e⮢ � ���</w:t>
      </w:r>
      <w:r>
        <w:rPr/>
        <w:t>ᮢ�� ࠡ��</w:t>
      </w:r>
      <w:r>
        <w:rPr/>
        <w:t>e ��e ������, �����e��e � �e�e�⮨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���e���e�� � ����� "���</w:t>
      </w:r>
      <w:r>
        <w:rPr/>
        <w:t>室� �� ������ 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. �e�e�⮨�����  ����⮢�e���  ���e��� ���e�e��e��� ��  ��</w:t>
      </w:r>
      <w:r>
        <w:rPr/>
        <w:t>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e�e��� � ⠡���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e���, �</w:t>
      </w:r>
      <w:r>
        <w:rPr/>
        <w:t>ਭ���</w:t>
      </w:r>
      <w:r>
        <w:rPr/>
        <w:t>e  � 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  - ��</w:t>
      </w:r>
      <w:r>
        <w:rPr/>
        <w:t>ଠ⨢ ��������</w:t>
      </w:r>
      <w:r>
        <w:rPr/>
        <w:t>e�</w:t>
      </w:r>
      <w:r>
        <w:rPr/>
        <w:t>쭮� ��</w:t>
      </w:r>
      <w:r>
        <w:rPr/>
        <w:t>ࠡ�⭮� ����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 - ��</w:t>
      </w:r>
      <w:r>
        <w:rPr/>
        <w:t>ଠ⨢ ����</w:t>
      </w:r>
      <w:r>
        <w:rPr/>
        <w:t>e��� �� �</w:t>
      </w:r>
      <w:r>
        <w:rPr/>
        <w:t>樠���</w:t>
      </w:r>
      <w:r>
        <w:rPr/>
        <w:t>e �</w:t>
      </w:r>
      <w:r>
        <w:rPr/>
        <w:t>㦤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���  </w:t>
      </w:r>
      <w:r>
        <w:rPr/>
        <w:t>- �e�e�⮨����� 1 ��</w:t>
      </w:r>
      <w:r>
        <w:rPr/>
        <w:t>設�</w:t>
      </w:r>
      <w:r>
        <w:rPr/>
        <w:t xml:space="preserve">-�� </w:t>
      </w:r>
      <w:r>
        <w:rPr/>
        <w:t>ࠡ��� ࠡ��� ����</w:t>
      </w:r>
      <w:r>
        <w:rPr/>
        <w:t xml:space="preserve">㤮�����  </w:t>
      </w:r>
      <w:r>
        <w:rPr/>
        <w:t>(�e� ��e�</w:t>
      </w:r>
    </w:p>
    <w:p>
      <w:pPr>
        <w:pStyle w:val="PreformattedText"/>
        <w:bidi w:val="0"/>
        <w:jc w:val="left"/>
        <w:rPr/>
      </w:pPr>
      <w:r>
        <w:rPr/>
        <w:t xml:space="preserve">         ����⨧�</w:t>
      </w:r>
      <w:r>
        <w:rPr/>
        <w:t>樨</w:t>
      </w:r>
      <w:r>
        <w:rPr/>
        <w:t>), �.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a_o�, �a_� - </w:t>
      </w:r>
      <w:r>
        <w:rPr/>
        <w:t>ᮮ�</w:t>
      </w:r>
      <w:r>
        <w:rPr/>
        <w:t>e���e��� ���� ����⨧�</w:t>
      </w:r>
      <w:r>
        <w:rPr/>
        <w:t>樨 ����㤮����� � ���</w:t>
      </w:r>
      <w:r>
        <w:rPr/>
        <w:t>e�e��� % ;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_�,  ��_�  -  </w:t>
      </w:r>
      <w:r>
        <w:rPr/>
        <w:t>ᮮ�</w:t>
      </w:r>
      <w:r>
        <w:rPr/>
        <w:t>e���e���   �⮨�����  ����</w:t>
      </w:r>
      <w:r>
        <w:rPr/>
        <w:t>㤮�����  �   ���</w:t>
      </w:r>
      <w:r>
        <w:rPr/>
        <w:t>e�e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ਮ��</w:t>
      </w:r>
      <w:r>
        <w:rPr/>
        <w:t xml:space="preserve">e�e��� ��e�����e� � </w:t>
      </w:r>
      <w:r>
        <w:rPr/>
        <w:t>᢮� ᮡ��</w:t>
      </w:r>
      <w:r>
        <w:rPr/>
        <w:t>e������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   - �⠢�� ��</w:t>
      </w:r>
      <w:r>
        <w:rPr/>
        <w:t>㤭��� ���</w:t>
      </w:r>
      <w:r>
        <w:rPr/>
        <w:t>e��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_� - �</w:t>
      </w:r>
      <w:r>
        <w:rPr/>
        <w:t>죮⭠� �</w:t>
      </w:r>
      <w:r>
        <w:rPr/>
        <w:t>⠢�� ��</w:t>
      </w:r>
      <w:r>
        <w:rPr/>
        <w:t>㤭��� ���</w:t>
      </w:r>
      <w:r>
        <w:rPr/>
        <w:t>e�� �� ��e��e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k   - ��</w:t>
      </w:r>
      <w:r>
        <w:rPr/>
        <w:t>ଠ⨢ ��������� ��</w:t>
      </w:r>
      <w:r>
        <w:rPr/>
        <w:t>室�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 xml:space="preserve">,  ���  -  </w:t>
      </w:r>
      <w:r>
        <w:rPr/>
        <w:t>ᮮ�</w:t>
      </w:r>
      <w:r>
        <w:rPr/>
        <w:t>e���e���  �</w:t>
      </w:r>
      <w:r>
        <w:rPr/>
        <w:t>᭮����  ��௫�� �� ���  �ᯮ��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 � �</w:t>
      </w:r>
      <w:r>
        <w:rPr/>
        <w:t>e</w:t>
      </w:r>
      <w:r>
        <w:rPr/>
        <w:t>樠���⮢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  - ��</w:t>
      </w:r>
      <w:r>
        <w:rPr/>
        <w:t>ଠ⨢</w:t>
      </w:r>
      <w:r>
        <w:rPr/>
        <w:t>, ���</w:t>
      </w:r>
      <w:r>
        <w:rPr/>
        <w:t>뢠�騩 ��</w:t>
      </w:r>
      <w:r>
        <w:rPr/>
        <w:t>e�</w:t>
      </w:r>
      <w:r>
        <w:rPr/>
        <w:t>ந������</w:t>
      </w:r>
      <w:r>
        <w:rPr/>
        <w:t>e���e ��</w:t>
      </w:r>
      <w:r>
        <w:rPr/>
        <w:t>室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  - �⠢�� �������, �����e��� � �e�e�⮨����� �</w:t>
      </w:r>
      <w:r>
        <w:rPr/>
        <w:t>த�</w:t>
      </w:r>
      <w:r>
        <w:rPr/>
        <w:t>樨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  - ��</w:t>
      </w:r>
      <w:r>
        <w:rPr/>
        <w:t>ଠ⨢</w:t>
      </w:r>
      <w:r>
        <w:rPr/>
        <w:t>, ���</w:t>
      </w:r>
      <w:r>
        <w:rPr/>
        <w:t>뢠�騩 ���</w:t>
      </w:r>
      <w:r>
        <w:rPr/>
        <w:t>e ��</w:t>
      </w:r>
      <w:r>
        <w:rPr/>
        <w:t>室�</w:t>
      </w:r>
      <w:r>
        <w:rPr/>
        <w:t>, %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</w:t>
      </w:r>
      <w:r>
        <w:rPr/>
        <w:t>稭� ����</w:t>
      </w:r>
      <w:r>
        <w:rPr/>
        <w:t>, ��� ���e�e������, ��</w:t>
      </w:r>
      <w:r>
        <w:rPr/>
        <w:t>室� �� ��</w:t>
      </w:r>
      <w:r>
        <w:rPr/>
        <w:t>⠭������e���  ���e�⠬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 ��</w:t>
      </w:r>
      <w:r>
        <w:rPr/>
        <w:t>e��e�e��</w:t>
      </w:r>
      <w:r>
        <w:rPr/>
        <w:t>筮�  ��</w:t>
      </w:r>
      <w:r>
        <w:rPr/>
        <w:t>ࠡ�⭮� �����  �ᯮ�����</w:t>
      </w:r>
      <w:r>
        <w:rPr/>
        <w:t xml:space="preserve">e����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</w:t>
      </w:r>
      <w:r>
        <w:rPr/>
        <w:t>e</w:t>
      </w:r>
      <w:r>
        <w:rPr/>
        <w:t>樠���⮢ � �� ��</w:t>
      </w:r>
      <w:r>
        <w:rPr/>
        <w:t>e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� a_�, a_�, ���, ��_��, ��_�, a_�, a_�_�, a_��, a_��,  a_��,</w:t>
      </w:r>
    </w:p>
    <w:p>
      <w:pPr>
        <w:pStyle w:val="PreformattedText"/>
        <w:bidi w:val="0"/>
        <w:jc w:val="left"/>
        <w:rPr/>
      </w:pPr>
      <w:r>
        <w:rPr/>
        <w:t>a_��  �</w:t>
      </w:r>
      <w:r>
        <w:rPr/>
        <w:t xml:space="preserve">ਭ�������  ��  </w:t>
      </w:r>
      <w:r>
        <w:rPr/>
        <w:t>⠡���e  ��</w:t>
      </w:r>
      <w:r>
        <w:rPr/>
        <w:t>ଠ⨢��</w:t>
      </w:r>
      <w:r>
        <w:rPr/>
        <w:t>-�</w:t>
      </w:r>
      <w:r>
        <w:rPr>
          <w:rtl w:val="true"/>
        </w:rPr>
        <w:t>ࢮ</w:t>
      </w:r>
      <w:r>
        <w:rPr/>
        <w:t>���  ������</w:t>
      </w:r>
      <w:r>
        <w:rPr/>
        <w:t>, �</w:t>
      </w:r>
      <w:r>
        <w:rPr/>
        <w:t>ਢ</w:t>
      </w:r>
      <w:r>
        <w:rPr/>
        <w:t>e�e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</w:t>
      </w:r>
      <w:r>
        <w:rPr/>
        <w:t>e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� ���</w:t>
      </w:r>
      <w:r>
        <w:rPr/>
        <w:t>e� �e�e�⮨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e������e �e�e�⮨���-�������-�         ����� ��� ���e�          �</w:t>
      </w:r>
    </w:p>
    <w:p>
      <w:pPr>
        <w:pStyle w:val="PreformattedText"/>
        <w:bidi w:val="0"/>
        <w:jc w:val="left"/>
        <w:rPr/>
      </w:pPr>
      <w:r>
        <w:rPr/>
        <w:t>� � ��� ���� ��</w:t>
      </w:r>
      <w:r>
        <w:rPr/>
        <w:t>室��   ��</w:t>
      </w:r>
      <w:r>
        <w:rPr/>
        <w:t>e��e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e�e�⮨�����     � ��    � ��  = ��� + ��� + ��� + ���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ந������</w:t>
      </w:r>
      <w:r>
        <w:rPr/>
        <w:t>e���� �e�e��-� ���   � ��� = ��� + ���� + ��� + �� + �� + �</w:t>
      </w:r>
    </w:p>
    <w:p>
      <w:pPr>
        <w:pStyle w:val="PreformattedText"/>
        <w:bidi w:val="0"/>
        <w:jc w:val="left"/>
        <w:rPr/>
      </w:pPr>
      <w:r>
        <w:rPr/>
        <w:t xml:space="preserve">� ������                   �       �     </w:t>
      </w:r>
      <w:r>
        <w:rPr/>
        <w:t>+ ��� + ���  + ��� + ���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室� �� ���</w:t>
      </w:r>
      <w:r>
        <w:rPr/>
        <w:t>e</w:t>
      </w:r>
      <w:r>
        <w:rPr/>
        <w:t>ਠ�� �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㯭�</w:t>
      </w:r>
      <w:r>
        <w:rPr/>
        <w:t>e ���e���         � ���   �          ������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                     </w:t>
      </w:r>
      <w:r>
        <w:rPr/>
        <w:t>m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᭮���� ��ࠡ�⭠� ���</w:t>
      </w:r>
      <w:r>
        <w:rPr/>
        <w:t>⠳ ����  � ���� = �� * �� / 60 * �</w:t>
      </w:r>
      <w:r>
        <w:rPr/>
        <w:t xml:space="preserve">㬬� </w:t>
      </w:r>
      <w:r>
        <w:rPr/>
        <w:t>t��i ,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᭮���� �ந������</w:t>
      </w:r>
      <w:r>
        <w:rPr/>
        <w:t>e����       �                        i = 1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ࠡ���                  �       � ��</w:t>
      </w:r>
      <w:r>
        <w:rPr/>
        <w:t>e �� = 1    �� �� = 1;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�� </w:t>
      </w:r>
      <w:r>
        <w:rPr/>
        <w:t>= 1.25 �� �� = 2;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�� </w:t>
      </w:r>
      <w:r>
        <w:rPr/>
        <w:t>= 1.5  �� �� = 3;          �</w:t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e�</w:t>
      </w:r>
      <w:r>
        <w:rPr/>
        <w:t>쭠� ��</w:t>
      </w:r>
      <w:r>
        <w:rPr/>
        <w:t>ࠡ�⭠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᭮���� �ந����</w:t>
      </w:r>
      <w:r>
        <w:rPr/>
        <w:t>- � ���   � ��� = ���� * a_� / 100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e���� </w:t>
      </w:r>
      <w:r>
        <w:rPr/>
        <w:t>ࠡ���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e��� �� �</w:t>
      </w:r>
      <w:r>
        <w:rPr/>
        <w:t>樠���</w:t>
      </w:r>
      <w:r>
        <w:rPr/>
        <w:t>e � ��   � �� = (���� + ���) * a_� / 100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㦤�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               </w:t>
      </w:r>
      <w:r>
        <w:rPr/>
        <w:t>m                 �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室� �� </w:t>
      </w:r>
      <w:r>
        <w:rPr/>
        <w:t>ᮤ</w:t>
      </w:r>
      <w:r>
        <w:rPr/>
        <w:t>e</w:t>
      </w:r>
      <w:r>
        <w:rPr/>
        <w:t>ঠ��</w:t>
      </w:r>
      <w:r>
        <w:rPr/>
        <w:t>e �  � ��   � �� = ��� / 60 * �</w:t>
      </w:r>
      <w:r>
        <w:rPr/>
        <w:t xml:space="preserve">㬬�  </w:t>
      </w:r>
      <w:r>
        <w:rPr/>
        <w:t>t��i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ᯫ���� ����</w:t>
      </w:r>
      <w:r>
        <w:rPr/>
        <w:t xml:space="preserve">㤮�����       �                  </w:t>
      </w:r>
      <w:r>
        <w:rPr/>
        <w:t>i = 1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室�</w:t>
      </w:r>
      <w:r>
        <w:rPr/>
        <w:t>, ���</w:t>
      </w:r>
      <w:r>
        <w:rPr/>
        <w:t>뢠��</w:t>
      </w:r>
      <w:r>
        <w:rPr/>
        <w:t>e     � ���   � �a� = (�a_o� * Ko�_�) / (100 * N) +  �</w:t>
      </w:r>
    </w:p>
    <w:p>
      <w:pPr>
        <w:pStyle w:val="PreformattedText"/>
        <w:bidi w:val="0"/>
        <w:jc w:val="left"/>
        <w:rPr/>
      </w:pPr>
      <w:r>
        <w:rPr/>
        <w:t>� ����⨧��� ����</w:t>
      </w:r>
      <w:r>
        <w:rPr/>
        <w:t xml:space="preserve">㤮����� �       �     </w:t>
      </w:r>
      <w:r>
        <w:rPr/>
        <w:t>+ (�_a�  * K�_� ) / (100 * N)    �</w:t>
      </w:r>
    </w:p>
    <w:p>
      <w:pPr>
        <w:pStyle w:val="PreformattedText"/>
        <w:bidi w:val="0"/>
        <w:jc w:val="left"/>
        <w:rPr/>
      </w:pPr>
      <w:r>
        <w:rPr/>
        <w:t>� � ���</w:t>
      </w:r>
      <w:r>
        <w:rPr/>
        <w:t>e�e���         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���� ����           � ���   � ��� = ( ���_�� + ���_� ) / N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��</w:t>
      </w:r>
      <w:r>
        <w:rPr/>
        <w:t>_�� = (��_�� + a_�_�) * ���_��/100�</w:t>
      </w:r>
    </w:p>
    <w:p>
      <w:pPr>
        <w:pStyle w:val="PreformattedText"/>
        <w:bidi w:val="0"/>
        <w:jc w:val="left"/>
        <w:rPr/>
      </w:pPr>
      <w:r>
        <w:rPr/>
        <w:t>�                          �       � ��</w:t>
      </w:r>
      <w:r>
        <w:rPr/>
        <w:t>_�  = (��_�  + a_�_�) * ��_��/100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 ��</w:t>
      </w:r>
      <w:r>
        <w:rPr/>
        <w:t>e���          � ���   � ��� = �� / N * ( 1 + a_� / 100 )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</w:t>
      </w:r>
      <w:r>
        <w:rPr/>
        <w:t>e ��</w:t>
      </w:r>
      <w:r>
        <w:rPr/>
        <w:t xml:space="preserve">室�        � ���   � ��� </w:t>
      </w:r>
      <w:r>
        <w:rPr/>
        <w:t>= ���� * a_�� / 100 +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</w:t>
      </w:r>
      <w:r>
        <w:rPr/>
        <w:t>+ (���� + ���) * (1 + a_� / 100) *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</w:t>
      </w:r>
      <w:r>
        <w:rPr/>
        <w:t>* (1 + a_� / 100) / N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</w:t>
      </w:r>
      <w:r>
        <w:rPr/>
        <w:t>ந������</w:t>
      </w:r>
      <w:r>
        <w:rPr/>
        <w:t>e���e 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室�                  � ���   � ��� </w:t>
      </w:r>
      <w:r>
        <w:rPr/>
        <w:t>= ��� * a_�� / 100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室� �� ������ �������� ���   � ��� </w:t>
      </w:r>
      <w:r>
        <w:rPr/>
        <w:t>= (��� + ���) * a_�� / 100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e ��</w:t>
      </w:r>
      <w:r>
        <w:rPr/>
        <w:t xml:space="preserve">室�           � ���   � ��� </w:t>
      </w:r>
      <w:r>
        <w:rPr/>
        <w:t>= (��� + ���) * a_�� / 100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 ����e� � ���e�e�e��e �</w:t>
      </w:r>
      <w:r>
        <w:rPr/>
        <w:t>ਡ</w:t>
      </w:r>
      <w:r>
        <w:rPr/>
        <w:t>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ਡ�� �</w:t>
      </w:r>
      <w:r>
        <w:rPr/>
        <w:t>e��� ������</w:t>
      </w:r>
      <w:r>
        <w:rPr/>
        <w:t>騬 ������</w:t>
      </w:r>
      <w:r>
        <w:rPr/>
        <w:t>e</w:t>
      </w:r>
      <w:r>
        <w:rPr/>
        <w:t>᪨� �������</w:t>
      </w:r>
      <w:r>
        <w:rPr/>
        <w:t>e�e�, �</w:t>
      </w:r>
      <w:r>
        <w:rPr/>
        <w:t>ࠪ�</w:t>
      </w:r>
      <w:r>
        <w:rPr/>
        <w:t>e</w:t>
      </w:r>
      <w:r>
        <w:rPr/>
        <w:t>ਧ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e   �e������   �e���e�   �e��e�</w:t>
      </w:r>
      <w:r>
        <w:rPr/>
        <w:t>쭮��   ��</w:t>
      </w:r>
      <w:r>
        <w:rPr/>
        <w:t>e������.   �� 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㯫�稢�����   ������</w:t>
      </w:r>
      <w:r>
        <w:rPr/>
        <w:t>,   �</w:t>
      </w:r>
      <w:r>
        <w:rPr/>
        <w:t>ந��������   �����   �����</w:t>
      </w:r>
      <w:r>
        <w:rPr/>
        <w:t>e����   ��    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e��� ����e�e���e ����e�e��e ��e��� ����</w:t>
      </w:r>
      <w:r>
        <w:rPr/>
        <w:t>ᮢ ���</w:t>
      </w:r>
      <w:r>
        <w:rPr/>
        <w:t>e���e�e�, ��</w:t>
      </w:r>
      <w:r>
        <w:rPr/>
        <w:t>ࠧ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</w:t>
      </w:r>
      <w:r>
        <w:rPr>
          <w:rtl w:val="true"/>
        </w:rPr>
        <w:t>ࢭ</w:t>
      </w:r>
      <w:r>
        <w:rPr/>
        <w:t xml:space="preserve">� </w:t>
      </w:r>
      <w:r>
        <w:rPr/>
        <w:t>䮭� � �</w:t>
      </w:r>
      <w:r>
        <w:rPr/>
        <w:t>ந�������� ����</w:t>
      </w:r>
      <w:r>
        <w:rPr/>
        <w:t xml:space="preserve">e��� � </w:t>
      </w:r>
      <w:r>
        <w:rPr/>
        <w:t xml:space="preserve">䮭� </w:t>
      </w:r>
      <w:r>
        <w:rPr/>
        <w:t xml:space="preserve">ࠧ���� </w:t>
      </w:r>
      <w:r>
        <w:rPr/>
        <w:t>(�� ��e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⢫�����  �e</w:t>
      </w:r>
      <w:r>
        <w:rPr/>
        <w:t>ய����  ��  ����</w:t>
      </w:r>
      <w:r>
        <w:rPr/>
        <w:t>e���  �  �e</w:t>
      </w:r>
      <w:r>
        <w:rPr/>
        <w:t>孨�</w:t>
      </w:r>
      <w:r>
        <w:rPr/>
        <w:t>e᪮�� �e�e�����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</w:t>
      </w:r>
      <w:r>
        <w:rPr/>
        <w:t>⢠),  �  ⠪�e  �����  �</w:t>
      </w:r>
      <w:r>
        <w:rPr/>
        <w:t>ந��������  ���</w:t>
      </w:r>
      <w:r>
        <w:rPr/>
        <w:t>e  ��</w:t>
      </w:r>
      <w:r>
        <w:rPr/>
        <w:t>㣨</w:t>
      </w:r>
      <w:r>
        <w:rPr/>
        <w:t>e  �</w:t>
      </w:r>
      <w:r>
        <w:rPr/>
        <w:t>믫���</w:t>
      </w:r>
      <w:r>
        <w:rPr/>
        <w:t>,   �e</w:t>
      </w:r>
    </w:p>
    <w:p>
      <w:pPr>
        <w:pStyle w:val="PreformattedText"/>
        <w:bidi w:val="0"/>
        <w:jc w:val="left"/>
        <w:rPr/>
      </w:pPr>
      <w:r>
        <w:rPr/>
        <w:t>��⨢��</w:t>
      </w:r>
      <w:r>
        <w:rPr/>
        <w:t>e��e �e������e�� ���������e�����. � �e��� �e���</w:t>
      </w:r>
      <w:r>
        <w:rPr/>
        <w:t>ண�  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⮢ �  ���</w:t>
      </w:r>
      <w:r>
        <w:rPr/>
        <w:t>ᮢ�� ࠡ��</w:t>
      </w:r>
      <w:r>
        <w:rPr/>
        <w:t xml:space="preserve">e  ��e ������  � </w:t>
      </w:r>
      <w:r>
        <w:rPr/>
        <w:t>ᡮ��</w:t>
      </w:r>
      <w:r>
        <w:rPr/>
        <w:t>,  �e�e���e��e �  �e���</w:t>
      </w:r>
    </w:p>
    <w:p>
      <w:pPr>
        <w:pStyle w:val="PreformattedText"/>
        <w:bidi w:val="0"/>
        <w:jc w:val="left"/>
        <w:rPr/>
      </w:pPr>
      <w:r>
        <w:rPr/>
        <w:t>�</w:t>
      </w:r>
      <w:r>
        <w:rPr/>
        <w:t>e� �� �</w:t>
      </w:r>
      <w:r>
        <w:rPr/>
        <w:t>ਡ</w:t>
      </w:r>
      <w:r>
        <w:rPr/>
        <w:t>뫨</w:t>
      </w:r>
      <w:r>
        <w:rPr/>
        <w:t xml:space="preserve">, ���e���e�� � ������� "�e���e ������ � </w:t>
      </w:r>
      <w:r>
        <w:rPr/>
        <w:t>ᡮ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 �  ���e�e�e��e �</w:t>
      </w:r>
      <w:r>
        <w:rPr/>
        <w:t>ਡ</w:t>
      </w:r>
      <w:r>
        <w:rPr/>
        <w:t>뫨  � ��</w:t>
      </w:r>
      <w:r>
        <w:rPr/>
        <w:t>e⮬  �</w:t>
      </w:r>
      <w:r>
        <w:rPr/>
        <w:t>죮�</w:t>
      </w:r>
      <w:r>
        <w:rPr/>
        <w:t>, ��e��</w:t>
      </w:r>
      <w:r>
        <w:rPr/>
        <w:t>ᬮ��</w:t>
      </w:r>
      <w:r>
        <w:rPr/>
        <w:t>e����  ���</w:t>
      </w:r>
    </w:p>
    <w:p>
      <w:pPr>
        <w:pStyle w:val="PreformattedText"/>
        <w:bidi w:val="0"/>
        <w:jc w:val="left"/>
        <w:rPr/>
      </w:pPr>
      <w:r>
        <w:rPr/>
        <w:t>�����  ��  �</w:t>
      </w:r>
      <w:r>
        <w:rPr/>
        <w:t>஬��</w:t>
      </w:r>
      <w:r>
        <w:rPr/>
        <w:t>e�����  �</w:t>
      </w:r>
      <w:r>
        <w:rPr/>
        <w:t>ந�����</w:t>
      </w:r>
      <w:r>
        <w:rPr/>
        <w:t>⢠,   �</w:t>
      </w:r>
      <w:r>
        <w:rPr/>
        <w:t>஢������  ��  ��</w:t>
      </w:r>
      <w:r>
        <w:rPr/>
        <w:t>㫠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���e�</w:t>
      </w:r>
      <w:r>
        <w:rPr/>
        <w:t>쭮��</w:t>
      </w:r>
      <w:r>
        <w:rPr/>
        <w:t>, �</w:t>
      </w:r>
      <w:r>
        <w:rPr/>
        <w:t>ਢ</w:t>
      </w:r>
      <w:r>
        <w:rPr/>
        <w:t>e�e��</w:t>
      </w:r>
      <w:r>
        <w:rPr/>
        <w:t xml:space="preserve">묨 � </w:t>
      </w:r>
      <w:r>
        <w:rPr/>
        <w:t>⠡���e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e���, �</w:t>
      </w:r>
      <w:r>
        <w:rPr/>
        <w:t>ਭ���</w:t>
      </w:r>
      <w:r>
        <w:rPr/>
        <w:t>e 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� - �⠢�� ������ �� ������e���� �⮨�����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e�, a_</w:t>
      </w:r>
      <w:r>
        <w:rPr/>
        <w:t xml:space="preserve">ࠧ </w:t>
      </w:r>
      <w:r>
        <w:rPr/>
        <w:t xml:space="preserve">- </w:t>
      </w:r>
      <w:r>
        <w:rPr/>
        <w:t>ᮮ�</w:t>
      </w:r>
      <w:r>
        <w:rPr/>
        <w:t>e���e��� ���e���, ���e�e����e �e��</w:t>
      </w:r>
      <w:r>
        <w:rPr/>
        <w:t>稭� �</w:t>
      </w:r>
      <w:r>
        <w:rPr/>
        <w:t>e�e</w:t>
      </w:r>
      <w:r>
        <w:rPr>
          <w:rtl w:val="true"/>
        </w:rPr>
        <w:t>ࢭ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䮭�� � ����</w:t>
      </w:r>
      <w:r>
        <w:rPr/>
        <w:t>e��� �� �</w:t>
      </w:r>
      <w:r>
        <w:rPr/>
        <w:t>ਡ</w:t>
      </w:r>
      <w:r>
        <w:rPr/>
        <w:t xml:space="preserve">뫨 � 䮭� </w:t>
      </w:r>
      <w:r>
        <w:rPr/>
        <w:t>ࠧ���� ��</w:t>
      </w:r>
      <w:r>
        <w:rPr/>
        <w:t>e������, 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� - �⠢�� ������ �� �</w:t>
      </w:r>
      <w:r>
        <w:rPr/>
        <w:t>ਡ��</w:t>
      </w:r>
      <w:r>
        <w:rPr/>
        <w:t>,  % ;</w:t>
      </w:r>
    </w:p>
    <w:p>
      <w:pPr>
        <w:pStyle w:val="PreformattedText"/>
        <w:bidi w:val="0"/>
        <w:jc w:val="left"/>
        <w:rPr/>
      </w:pPr>
      <w:r>
        <w:rPr/>
        <w:t xml:space="preserve">  ���  </w:t>
      </w:r>
      <w:r>
        <w:rPr/>
        <w:t xml:space="preserve">- ��e���e��e </w:t>
      </w:r>
      <w:r>
        <w:rPr/>
        <w:t xml:space="preserve">䮭�� ������ ��㤠 </w:t>
      </w:r>
      <w:r>
        <w:rPr/>
        <w:t>ࠡ����� �� ��</w:t>
      </w:r>
      <w:r>
        <w:rPr/>
        <w:t>e����⨨ �e�� e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ଠ⨢��� �</w:t>
      </w:r>
      <w:r>
        <w:rPr/>
        <w:t>e��</w:t>
      </w:r>
      <w:r>
        <w:rPr/>
        <w:t>稭�</w:t>
      </w:r>
      <w:r>
        <w:rPr/>
        <w:t>, �.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'_��� - �⠢�� ������ �� �</w:t>
      </w:r>
      <w:r>
        <w:rPr/>
        <w:t>ਡ��  � �</w:t>
      </w:r>
      <w:r>
        <w:rPr/>
        <w:t>㬬� ��</w:t>
      </w:r>
      <w:r>
        <w:rPr/>
        <w:t xml:space="preserve">e���e���  </w:t>
      </w:r>
      <w:r>
        <w:rPr/>
        <w:t>䮭�� ������ ��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⨢ </w:t>
      </w:r>
      <w:r>
        <w:rPr/>
        <w:t>e�� ��</w:t>
      </w:r>
      <w:r>
        <w:rPr/>
        <w:t>ନ��</w:t>
      </w:r>
      <w:r>
        <w:rPr/>
        <w:t>e��� �e��</w:t>
      </w:r>
      <w:r>
        <w:rPr/>
        <w:t>稭�</w:t>
      </w:r>
      <w:r>
        <w:rPr/>
        <w:t>,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- �⠢�� ������ �� ����e�⢮, 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_�� - �⠢�� �e���� ������� � </w:t>
      </w:r>
      <w:r>
        <w:rPr/>
        <w:t>ᡮ஢</w:t>
      </w:r>
      <w:r>
        <w:rPr/>
        <w:t>,  %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�� - �������</w:t>
      </w:r>
      <w:r>
        <w:rPr/>
        <w:t>쭠� �</w:t>
      </w:r>
      <w:r>
        <w:rPr/>
        <w:t>⠢�� �����e���� �� ����, %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e���e��e </w:t>
      </w:r>
      <w:r>
        <w:rPr/>
        <w:t xml:space="preserve">䮭�� ������ ��㤠  </w:t>
      </w:r>
      <w:r>
        <w:rPr/>
        <w:t xml:space="preserve">(���) ���e�e��e��� ��� </w:t>
      </w:r>
      <w:r>
        <w:rPr/>
        <w:t>ࠧ�����  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��  䠪��</w:t>
      </w:r>
      <w:r>
        <w:rPr/>
        <w:t xml:space="preserve">e᪮��  (���e⭮��)  </w:t>
      </w:r>
      <w:r>
        <w:rPr/>
        <w:t>䮭��  ������ ��㤠</w:t>
      </w:r>
      <w:r>
        <w:rPr/>
        <w:t>, ���</w:t>
      </w:r>
      <w:r>
        <w:rPr/>
        <w:t>뢠</w:t>
      </w:r>
      <w:r>
        <w:rPr/>
        <w:t>e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e�⮨���� �</w:t>
      </w:r>
      <w:r>
        <w:rPr/>
        <w:t>த�</w:t>
      </w:r>
      <w:r>
        <w:rPr/>
        <w:t>樨</w:t>
      </w:r>
      <w:r>
        <w:rPr/>
        <w:t>,  � e��  ��</w:t>
      </w:r>
      <w:r>
        <w:rPr/>
        <w:t>ନ��</w:t>
      </w:r>
      <w:r>
        <w:rPr/>
        <w:t>e���� ����e���,  ��⠭������e���� �</w:t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e��⢨� � ���������e���⢮� ��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= N * ���� + ���� + ���  -  6*�min*(���+���+��)*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� a_���, a_�e�, a_���, a'_���, a_��, a_��, a_�� �</w:t>
      </w:r>
      <w:r>
        <w:rPr/>
        <w:t>ਭ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e ��</w:t>
      </w:r>
      <w:r>
        <w:rPr/>
        <w:t>ଠ⨢��</w:t>
      </w:r>
      <w:r>
        <w:rPr/>
        <w:t>-�</w:t>
      </w:r>
      <w:r>
        <w:rPr/>
        <w:t>ࠢ����  ������</w:t>
      </w:r>
      <w:r>
        <w:rPr/>
        <w:t>, �  a_</w:t>
      </w:r>
      <w:r>
        <w:rPr/>
        <w:t>ࠧ ��</w:t>
      </w:r>
      <w:r>
        <w:rPr/>
        <w:t>⠭������e���  ���e�⠬�</w:t>
      </w:r>
    </w:p>
    <w:p>
      <w:pPr>
        <w:pStyle w:val="PreformattedText"/>
        <w:bidi w:val="0"/>
        <w:jc w:val="left"/>
        <w:rPr/>
      </w:pPr>
      <w:r>
        <w:rPr/>
        <w:t>ᠬ�����</w:t>
      </w:r>
      <w:r>
        <w:rPr/>
        <w:t>e�</w:t>
      </w:r>
      <w:r>
        <w:rPr/>
        <w:t>쭮</w:t>
      </w:r>
      <w:r>
        <w:rPr/>
        <w:t>.  ��  �⮬  �e��</w:t>
      </w:r>
      <w:r>
        <w:rPr/>
        <w:t>室���  ��室���  ��  ⮣�</w:t>
      </w:r>
      <w:r>
        <w:rPr/>
        <w:t>,  ��  �</w:t>
      </w:r>
      <w:r>
        <w:rPr/>
        <w:t>㬬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� �</w:t>
      </w:r>
      <w:r>
        <w:rPr/>
        <w:t>e�e</w:t>
      </w:r>
      <w:r>
        <w:rPr/>
        <w:t xml:space="preserve">୮�� </w:t>
      </w:r>
      <w:r>
        <w:rPr/>
        <w:t xml:space="preserve">䮭�� �  䮭�� </w:t>
      </w:r>
      <w:r>
        <w:rPr/>
        <w:t>ࠧ���� ��</w:t>
      </w:r>
      <w:r>
        <w:rPr/>
        <w:t>e������ �e  ������ ��e�����</w:t>
      </w:r>
    </w:p>
    <w:p>
      <w:pPr>
        <w:pStyle w:val="PreformattedText"/>
        <w:bidi w:val="0"/>
        <w:jc w:val="left"/>
        <w:rPr/>
      </w:pPr>
      <w:r>
        <w:rPr/>
        <w:t>50% �</w:t>
      </w:r>
      <w:r>
        <w:rPr/>
        <w:t>ਡ</w:t>
      </w:r>
      <w:r>
        <w:rPr/>
        <w:t>뫨 ��</w:t>
      </w:r>
      <w:r>
        <w:rPr/>
        <w:t>e������ �� �e�����</w:t>
      </w:r>
      <w:r>
        <w:rPr/>
        <w:t>樨 �</w:t>
      </w:r>
      <w:r>
        <w:rPr/>
        <w:t>த�</w:t>
      </w:r>
      <w:r>
        <w:rPr/>
        <w:t>樨</w:t>
      </w:r>
      <w:r>
        <w:rPr/>
        <w:t>. �e��</w:t>
      </w:r>
      <w:r>
        <w:rPr/>
        <w:t>室��� ���뢠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 ������ ����e��� ��</w:t>
      </w:r>
      <w:r>
        <w:rPr/>
        <w:t>易�</w:t>
      </w:r>
      <w:r>
        <w:rPr/>
        <w:t>e�</w:t>
      </w:r>
      <w:r>
        <w:rPr/>
        <w:t>쭮� �</w:t>
      </w:r>
      <w:r>
        <w:rPr/>
        <w:t>e</w:t>
      </w:r>
      <w:r>
        <w:rPr>
          <w:rtl w:val="true"/>
        </w:rPr>
        <w:t>ࢮ</w:t>
      </w:r>
      <w:r>
        <w:rPr/>
        <w:t>��</w:t>
      </w:r>
      <w:r>
        <w:rPr/>
        <w:t>e�e���� ��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���e�e�e���   ���⮪   �</w:t>
      </w:r>
      <w:r>
        <w:rPr/>
        <w:t>ਡ</w:t>
      </w:r>
      <w:r>
        <w:rPr/>
        <w:t>뫨   ��</w:t>
      </w:r>
      <w:r>
        <w:rPr/>
        <w:t>e������  �e�e���e�e�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e�⠬� </w:t>
      </w:r>
      <w:r>
        <w:rPr/>
        <w:t>ᠬ�����</w:t>
      </w:r>
      <w:r>
        <w:rPr/>
        <w:t>e�</w:t>
      </w:r>
      <w:r>
        <w:rPr/>
        <w:t>쭮  �</w:t>
      </w:r>
      <w:r>
        <w:rPr/>
        <w:t>e��� ��e�,  �</w:t>
      </w:r>
      <w:r>
        <w:rPr/>
        <w:t>ࠧ</w:t>
      </w:r>
      <w:r>
        <w:rPr/>
        <w:t>_� (�  ���e���</w:t>
      </w:r>
      <w:r>
        <w:rPr/>
        <w:t>騬 �</w:t>
      </w:r>
      <w:r>
        <w:rPr/>
        <w:t>e�e���e⮬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e�  �������)  �  �����e�����  �  �e���e��e� ��e��</w:t>
      </w:r>
      <w:r>
        <w:rPr/>
        <w:t>ᬮ��</w:t>
      </w:r>
      <w:r>
        <w:rPr/>
        <w:t>e���� � ⠡��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⨢��</w:t>
      </w:r>
      <w:r>
        <w:rPr/>
        <w:t>-�</w:t>
      </w:r>
      <w:r>
        <w:rPr/>
        <w:t>ࠢ����  ������  ����</w:t>
      </w:r>
      <w:r>
        <w:rPr/>
        <w:t>e���  a_�e�  �  a_��, � ⠪�e ���e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</w:t>
      </w:r>
      <w:r>
        <w:rPr/>
        <w:t>e� �� �</w:t>
      </w:r>
      <w:r>
        <w:rPr/>
        <w:t>樠���</w:t>
      </w:r>
      <w:r>
        <w:rPr/>
        <w:t>e  �</w:t>
      </w:r>
      <w:r>
        <w:rPr/>
        <w:t xml:space="preserve">㦤� </w:t>
      </w:r>
      <w:r>
        <w:rPr/>
        <w:t>ࠡ�⭨��� ��</w:t>
      </w:r>
      <w:r>
        <w:rPr/>
        <w:t>e������  ��� �� ���e  ��</w:t>
      </w:r>
      <w:r>
        <w:rPr/>
        <w:t>㣨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, �e ��⨢��e��e �e������e�� ���������e�����.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�� ���</w:t>
      </w:r>
      <w:r>
        <w:rPr>
          <w:rtl w:val="true"/>
        </w:rPr>
        <w:t xml:space="preserve">ﭨ� �� </w:t>
      </w:r>
      <w:r>
        <w:rPr/>
        <w:t>01.01.94</w:t>
      </w:r>
      <w:r>
        <w:rPr/>
        <w:t>�. ��</w:t>
      </w:r>
      <w:r>
        <w:rPr/>
        <w:t>ନ��</w:t>
      </w:r>
      <w:r>
        <w:rPr/>
        <w:t xml:space="preserve">e��e ����e��e </w:t>
      </w:r>
      <w:r>
        <w:rPr/>
        <w:t>䮭�� ������ ��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e���, ��</w:t>
      </w:r>
      <w:r>
        <w:rPr/>
        <w:t xml:space="preserve">室� �� </w:t>
      </w:r>
      <w:r>
        <w:rPr/>
        <w:t xml:space="preserve">6 - ��⭮�� </w:t>
      </w:r>
      <w:r>
        <w:rPr/>
        <w:t>ࠧ�</w:t>
      </w:r>
      <w:r>
        <w:rPr/>
        <w:t>e� �������</w:t>
      </w:r>
      <w:r>
        <w:rPr/>
        <w:t>쭮� �</w:t>
      </w:r>
      <w:r>
        <w:rPr/>
        <w:t>e��</w:t>
      </w:r>
      <w:r>
        <w:rPr/>
        <w:t>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㤠 � ��  </w:t>
      </w:r>
      <w:r>
        <w:rPr/>
        <w:t>( �min = 14620 �. )   � ��e��e</w:t>
      </w:r>
      <w:r>
        <w:rPr/>
        <w:t>ᯨ�</w:t>
      </w:r>
      <w:r>
        <w:rPr/>
        <w:t>筮�  ��</w:t>
      </w:r>
      <w:r>
        <w:rPr/>
        <w:t xml:space="preserve">e����� </w:t>
      </w:r>
      <w:r>
        <w:rPr/>
        <w:t>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e����⨨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 </w:t>
      </w:r>
      <w:r>
        <w:rPr/>
        <w:t>3.2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e� � ���e�e�e��e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e������e �������e�e� �������-�          ����e⭠� ��</w:t>
      </w:r>
      <w:r>
        <w:rPr/>
        <w:t>㫠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�</w:t>
      </w:r>
      <w:r>
        <w:rPr/>
        <w:t>e��e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窠 �� �</w:t>
      </w:r>
      <w:r>
        <w:rPr/>
        <w:t>e�����</w:t>
      </w:r>
      <w:r>
        <w:rPr/>
        <w:t>樨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த�</w:t>
      </w:r>
      <w:r>
        <w:rPr/>
        <w:t xml:space="preserve">樨                � ��    � �� </w:t>
      </w:r>
      <w:r>
        <w:rPr/>
        <w:t>= �� * N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e���� �⮨�����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e������              � ��    � �� = (�� - ���) *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�����</w:t>
      </w:r>
      <w:r>
        <w:rPr/>
        <w:t>e����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⮨����� ��</w:t>
      </w:r>
      <w:r>
        <w:rPr/>
        <w:t>e������    � ���   � ��� = �� * a_��� / 100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</w:t>
      </w:r>
      <w:r>
        <w:rPr/>
        <w:t xml:space="preserve">ਡ�� </w:t>
      </w:r>
      <w:r>
        <w:rPr/>
        <w:t>(�� �e-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樨 �</w:t>
      </w:r>
      <w:r>
        <w:rPr/>
        <w:t>த�</w:t>
      </w:r>
      <w:r>
        <w:rPr/>
        <w:t>樨</w:t>
      </w:r>
      <w:r>
        <w:rPr/>
        <w:t>)      � ��    � �� = �� - �� * N - ���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���</w:t>
      </w:r>
      <w:r>
        <w:rPr/>
        <w:t>e�⢮ *)    � ���   � ��� = K� * a_��� / 100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e���e ������ � </w:t>
      </w:r>
      <w:r>
        <w:rPr/>
        <w:t xml:space="preserve">ᡮ�� </w:t>
      </w:r>
      <w:r>
        <w:rPr/>
        <w:t>*)� ��    � �� = �� * a_�� / 100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</w:t>
      </w:r>
      <w:r>
        <w:rPr>
          <w:rtl w:val="true"/>
        </w:rPr>
        <w:t>ࢭ</w:t>
      </w:r>
      <w:r>
        <w:rPr/>
        <w:t xml:space="preserve">� </w:t>
      </w:r>
      <w:r>
        <w:rPr/>
        <w:t>䮭� ��</w:t>
      </w:r>
      <w:r>
        <w:rPr/>
        <w:t>e���-�  � ��e�  � ��e� = K� * a_�e� / 100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 �</w:t>
      </w:r>
      <w:r>
        <w:rPr/>
        <w:t xml:space="preserve">ਡ��         � ���   � ��� </w:t>
      </w:r>
      <w:r>
        <w:rPr/>
        <w:t>= ( �� - ��e� - ��� - �� ) *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     �     </w:t>
      </w:r>
      <w:r>
        <w:rPr/>
        <w:t>* a_���/100 + ��� * a'_���/100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</w:t>
      </w:r>
      <w:r>
        <w:rPr/>
        <w:t>e��</w:t>
      </w:r>
      <w:r>
        <w:rPr/>
        <w:t>稭� �������</w:t>
      </w:r>
      <w:r>
        <w:rPr/>
        <w:t>,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e���e��� � �e�   � ��    � �� = ��� + ��� + ��� + ��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 xml:space="preserve">ਡ�� </w:t>
      </w:r>
      <w:r>
        <w:rPr/>
        <w:t>(�����-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 � �</w:t>
      </w:r>
      <w:r>
        <w:rPr/>
        <w:t>ᯮ��</w:t>
      </w:r>
      <w:r>
        <w:rPr/>
        <w:t>e��� ��e�- � ��   � �� = �� - ��� - ��� - �� - ��e�     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)                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ࠧ�</w:t>
      </w:r>
      <w:r>
        <w:rPr/>
        <w:t>-� ��e������, � �</w:t>
      </w:r>
      <w:r>
        <w:rPr/>
        <w:t>ࠧ</w:t>
      </w:r>
      <w:r>
        <w:rPr/>
        <w:t>_�� �</w:t>
      </w:r>
      <w:r>
        <w:rPr/>
        <w:t>ࠧ</w:t>
      </w:r>
      <w:r>
        <w:rPr/>
        <w:t>_� = �� * a_</w:t>
      </w:r>
      <w:r>
        <w:rPr/>
        <w:t xml:space="preserve">ࠧ </w:t>
      </w:r>
      <w:r>
        <w:rPr/>
        <w:t>/ 100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ࠧ�</w:t>
      </w:r>
      <w:r>
        <w:rPr/>
        <w:t>e�� �� �</w:t>
      </w:r>
      <w:r>
        <w:rPr/>
        <w:t>ਡ</w:t>
      </w:r>
      <w:r>
        <w:rPr/>
        <w:t>뫨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e��� �� ���� (��- � ��    � �� = N� * �a * a_�� / 100            �</w:t>
      </w:r>
    </w:p>
    <w:p>
      <w:pPr>
        <w:pStyle w:val="PreformattedText"/>
        <w:bidi w:val="0"/>
        <w:jc w:val="left"/>
        <w:rPr/>
      </w:pPr>
      <w:r>
        <w:rPr/>
        <w:t>� ����� �� ��</w:t>
      </w:r>
      <w:r>
        <w:rPr/>
        <w:t>e�� ����</w:t>
      </w:r>
      <w:r>
        <w:rPr/>
        <w:t>ᠬ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�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���e�e�e��� ���⮪ �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ਡ</w:t>
      </w:r>
      <w:r>
        <w:rPr/>
        <w:t>뫨 ��</w:t>
      </w:r>
      <w:r>
        <w:rPr/>
        <w:t>e������      � ���   � ��� = �� - �</w:t>
      </w:r>
      <w:r>
        <w:rPr/>
        <w:t>ࠧ</w:t>
      </w:r>
      <w:r>
        <w:rPr/>
        <w:t>_� - �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 ������ ��</w:t>
      </w:r>
      <w:r>
        <w:rPr/>
        <w:t>㫠 �</w:t>
      </w:r>
      <w:r>
        <w:rPr/>
        <w:t>ਬ</w:t>
      </w:r>
      <w:r>
        <w:rPr/>
        <w:t>e��e��� ��� ���e��� ���e⮢ � ���</w:t>
      </w:r>
      <w:r>
        <w:rPr/>
        <w:t>ᮢ�� ࠡ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. �</w:t>
      </w:r>
      <w:r>
        <w:rPr/>
        <w:t>롮� ���</w:t>
      </w:r>
      <w:r>
        <w:rPr/>
        <w:t>e�⨢��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e�� �e</w:t>
      </w:r>
      <w:r>
        <w:rPr/>
        <w:t>ਮ�  ���᪠ ������  ���</w:t>
      </w:r>
      <w:r>
        <w:rPr/>
        <w:t>e�� ���e���  (�) �</w:t>
      </w:r>
      <w:r>
        <w:rPr/>
        <w:t>ਬ</w:t>
      </w:r>
      <w:r>
        <w:rPr/>
        <w:t xml:space="preserve">e�  </w:t>
      </w:r>
      <w:r>
        <w:rPr/>
        <w:t xml:space="preserve">ࠢ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E᫨ ������e ���e�� �����e��� � �</w:t>
      </w:r>
      <w:r>
        <w:rPr/>
        <w:t>ᯮ��</w:t>
      </w:r>
      <w:r>
        <w:rPr/>
        <w:t>e��� ��e������ �</w:t>
      </w:r>
      <w:r>
        <w:rPr/>
        <w:t>ਡ</w:t>
      </w:r>
      <w:r>
        <w:rPr/>
        <w:t>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� ����  t ( t =  1,2, ... � ),  �����</w:t>
      </w:r>
      <w:r>
        <w:rPr/>
        <w:t>뢠</w:t>
      </w:r>
      <w:r>
        <w:rPr/>
        <w:t>e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 �</w:t>
      </w:r>
      <w:r>
        <w:rPr/>
        <w:t>࣠����</w:t>
      </w:r>
      <w:r>
        <w:rPr/>
        <w:t>樨  ��</w:t>
      </w:r>
      <w:r>
        <w:rPr/>
        <w:t xml:space="preserve">e������,  </w:t>
      </w:r>
      <w:r>
        <w:rPr/>
        <w:t>ࠢ��  ᮮ�</w:t>
      </w:r>
      <w:r>
        <w:rPr/>
        <w:t>e���e���  ��_t � �_t 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e�e���� � ���e��� �</w:t>
      </w:r>
      <w:r>
        <w:rPr/>
        <w:t>࣠����</w:t>
      </w:r>
      <w:r>
        <w:rPr/>
        <w:t>樨 ��</w:t>
      </w:r>
      <w:r>
        <w:rPr/>
        <w:t>e������, �.e. � ���e��� t = 0, 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 �����e���   �  �</w:t>
      </w:r>
      <w:r>
        <w:rPr/>
        <w:t>ᯮ��</w:t>
      </w:r>
      <w:r>
        <w:rPr/>
        <w:t>e���   ��e������  �</w:t>
      </w:r>
      <w:r>
        <w:rPr/>
        <w:t>ਡ</w:t>
      </w:r>
      <w:r>
        <w:rPr/>
        <w:t>뫨   �</w:t>
      </w:r>
      <w:r>
        <w:rPr/>
        <w:t>s  �    ����</w:t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�s, �����e���  �� �e�� �e</w:t>
      </w:r>
      <w:r>
        <w:rPr/>
        <w:t xml:space="preserve">ਮ� �  </w:t>
      </w:r>
      <w:r>
        <w:rPr/>
        <w:t>, ���e�e��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</w:t>
      </w:r>
      <w:r>
        <w:rPr/>
        <w:t>e��e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_1  +  �_1     ��_2  +  �_2           ��_�  +  �_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 + �s = ��������������� + ��������������� + ... + ��������������� 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   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 + E�)          (1 + E�)       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e  E� - ��</w:t>
      </w:r>
      <w:r>
        <w:rPr/>
        <w:t>ଠ⨢ �ਢ</w:t>
      </w:r>
      <w:r>
        <w:rPr/>
        <w:t>e�e��� (��᪮�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  ���</w:t>
      </w:r>
      <w:r>
        <w:rPr/>
        <w:t>e, �����  ������� ���e�  �</w:t>
      </w:r>
      <w:r>
        <w:rPr/>
        <w:t>ਡ</w:t>
      </w:r>
      <w:r>
        <w:rPr/>
        <w:t>뫨   ��</w:t>
      </w:r>
      <w:r>
        <w:rPr/>
        <w:t>_t   � ������� ���e�</w:t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 �_t  ������� ����</w:t>
      </w:r>
      <w:r>
        <w:rPr>
          <w:rtl w:val="true"/>
        </w:rPr>
        <w:t>ﭭ</w:t>
      </w:r>
      <w:r>
        <w:rPr/>
        <w:t>묨 �� ��</w:t>
      </w:r>
      <w:r>
        <w:rPr/>
        <w:t>e� ����� �e</w:t>
      </w:r>
      <w:r>
        <w:rPr/>
        <w:t>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᪠ ������ ���</w:t>
      </w:r>
      <w:r>
        <w:rPr/>
        <w:t>e�� ���e���, �.e.  ��_t = ��  �  �_t = � = ��� * N ,</w:t>
      </w:r>
    </w:p>
    <w:p>
      <w:pPr>
        <w:pStyle w:val="PreformattedText"/>
        <w:bidi w:val="0"/>
        <w:jc w:val="left"/>
        <w:rPr/>
      </w:pPr>
      <w:r>
        <w:rPr/>
        <w:t>㪠�����</w:t>
      </w:r>
      <w:r>
        <w:rPr/>
        <w:t>e ��</w:t>
      </w:r>
      <w:r>
        <w:rPr/>
        <w:t>ࠦ</w:t>
      </w:r>
      <w:r>
        <w:rPr/>
        <w:t>e��e ��e��</w:t>
      </w:r>
      <w:r>
        <w:rPr/>
        <w:t>ࠧ�</w:t>
      </w:r>
      <w:r>
        <w:rPr/>
        <w:t>e���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          1                 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 + �s = ( ��  + ��� * N ) * [ ��������� + ��������� + ... + ��������� 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 + E�)    (1 + E�) 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e  ��</w:t>
      </w:r>
      <w:r>
        <w:rPr/>
        <w:t>ࠦ</w:t>
      </w:r>
      <w:r>
        <w:rPr/>
        <w:t xml:space="preserve">e��e  ��e��⠢��e�  </w:t>
      </w:r>
      <w:r>
        <w:rPr/>
        <w:t>ᮡ��  �ந��</w:t>
      </w:r>
      <w:r>
        <w:rPr/>
        <w:t>e�e��e  ����e�� �� �</w:t>
      </w:r>
      <w:r>
        <w:rPr/>
        <w:t>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   �e��e���e᪮�   �</w:t>
      </w:r>
      <w:r>
        <w:rPr/>
        <w:t>ண�</w:t>
      </w:r>
      <w:r>
        <w:rPr/>
        <w:t>e�</w:t>
      </w:r>
      <w:r>
        <w:rPr/>
        <w:t>ᨨ</w:t>
      </w:r>
      <w:r>
        <w:rPr/>
        <w:t xml:space="preserve">.   �   �⮣e   ���e   </w:t>
      </w:r>
      <w:r>
        <w:rPr/>
        <w:t>ᮮ�</w:t>
      </w:r>
      <w:r>
        <w:rPr/>
        <w:t>e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</w:t>
      </w:r>
      <w:r>
        <w:rPr/>
        <w:t>ࠧ������  ��ࠦ</w:t>
      </w:r>
      <w:r>
        <w:rPr/>
        <w:t>e��e  ���  �</w:t>
      </w:r>
      <w:r>
        <w:rPr/>
        <w:t>㬬�  �</w:t>
      </w:r>
      <w:r>
        <w:rPr/>
        <w:t>ਢ</w:t>
      </w:r>
      <w:r>
        <w:rPr/>
        <w:t>e�e����  �</w:t>
      </w:r>
      <w:r>
        <w:rPr/>
        <w:t>ਡ</w:t>
      </w:r>
      <w:r>
        <w:rPr/>
        <w:t>뫨  �  �</w:t>
      </w:r>
      <w:r>
        <w:rPr/>
        <w:t>ਢ</w:t>
      </w:r>
      <w:r>
        <w:rPr/>
        <w:t>e�e����</w:t>
      </w:r>
    </w:p>
    <w:p>
      <w:pPr>
        <w:pStyle w:val="PreformattedText"/>
        <w:bidi w:val="0"/>
        <w:jc w:val="left"/>
        <w:rPr/>
      </w:pPr>
      <w:r>
        <w:rPr/>
        <w:t>����⨧�</w:t>
      </w:r>
      <w:r>
        <w:rPr/>
        <w:t>樮���� ����</w:t>
      </w:r>
      <w:r>
        <w:rPr/>
        <w:t>e��� �</w:t>
      </w:r>
      <w:r>
        <w:rPr/>
        <w:t>ਬ</w:t>
      </w:r>
      <w:r>
        <w:rPr/>
        <w:t>e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1 + E�)  - 1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 + �s = ( ��  + ��� * N ) *  ������������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� *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</w:t>
      </w:r>
      <w:r>
        <w:rPr/>
        <w:t>e ⮣�, �e��</w:t>
      </w:r>
      <w:r>
        <w:rPr/>
        <w:t>室��� ��</w:t>
      </w:r>
      <w:r>
        <w:rPr/>
        <w:t>e���, �� � ���e��� ����</w:t>
      </w:r>
      <w:r>
        <w:rPr/>
        <w:t>砭�� ���</w:t>
      </w:r>
      <w:r>
        <w:rPr/>
        <w:t>᪠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��e���  t = �  �e</w:t>
      </w:r>
      <w:r>
        <w:rPr>
          <w:rtl w:val="true"/>
        </w:rPr>
        <w:t>ࢮ</w:t>
      </w:r>
      <w:r>
        <w:rPr/>
        <w:t>��</w:t>
      </w:r>
      <w:r>
        <w:rPr/>
        <w:t>砫쭠� �⮨����� ����㤮����� � ���</w:t>
      </w:r>
      <w:r>
        <w:rPr/>
        <w:t>e�e��� �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 ����⨧�</w:t>
      </w:r>
      <w:r>
        <w:rPr/>
        <w:t>஢��� ���������</w:t>
      </w:r>
      <w:r>
        <w:rPr/>
        <w:t>. �� �⮬ ����</w:t>
      </w:r>
      <w:r>
        <w:rPr/>
        <w:t>筠� �⮨����� ����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��  � ����</w:t>
      </w:r>
      <w:r>
        <w:rPr/>
        <w:t>筠� �⮨����� ���</w:t>
      </w:r>
      <w:r>
        <w:rPr/>
        <w:t xml:space="preserve">e�e���  ��_�� ���e�e������ </w:t>
      </w:r>
      <w:r>
        <w:rPr/>
        <w:t>ᮮ�</w:t>
      </w:r>
      <w:r>
        <w:rPr/>
        <w:t>e���e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�_o� = Ko� * (1 - �a_o� * T / 100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�_o�  = K�  * (1 - �a_�  * T / 100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��   ����  ��</w:t>
      </w:r>
      <w:r>
        <w:rPr/>
        <w:t>e��⠢�e��   ���  ��������e�</w:t>
      </w:r>
      <w:r>
        <w:rPr/>
        <w:t>쭠�   ����窠  ��</w:t>
      </w:r>
      <w:r>
        <w:rPr/>
        <w:t>e����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  �  ���e��   t  =  �   �  �</w:t>
      </w:r>
      <w:r>
        <w:rPr/>
        <w:t>ਢ������  �  ���</w:t>
      </w:r>
      <w:r>
        <w:rPr/>
        <w:t>e���   t  = 0  �e�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�� ��᪮��</w:t>
      </w:r>
      <w:r>
        <w:rPr/>
        <w:t>஢����</w:t>
      </w:r>
      <w:r>
        <w:rPr/>
        <w:t xml:space="preserve">, </w:t>
      </w:r>
      <w:r>
        <w:rPr/>
        <w:t xml:space="preserve">ࠢ��  </w:t>
      </w:r>
      <w:r>
        <w:rPr/>
        <w:t>(1 + E�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</w:t>
      </w:r>
      <w:r>
        <w:rPr/>
        <w:t>,  �</w:t>
      </w:r>
      <w:r>
        <w:rPr/>
        <w:t>࣠������   ��</w:t>
      </w:r>
      <w:r>
        <w:rPr/>
        <w:t>e������  ����</w:t>
      </w:r>
      <w:r>
        <w:rPr/>
        <w:t>뢠</w:t>
      </w:r>
      <w:r>
        <w:rPr/>
        <w:t>e���   ������e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⨢���,  e᫨  �</w:t>
      </w:r>
      <w:r>
        <w:rPr/>
        <w:t>ਢ</w:t>
      </w:r>
      <w:r>
        <w:rPr/>
        <w:t>e�e����  �</w:t>
      </w:r>
      <w:r>
        <w:rPr/>
        <w:t>㬬�  ���</w:t>
      </w:r>
      <w:r>
        <w:rPr/>
        <w:t>e�  �����e���  �   �</w:t>
      </w:r>
      <w:r>
        <w:rPr/>
        <w:t>ᯮ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����  �</w:t>
      </w:r>
      <w:r>
        <w:rPr/>
        <w:t>ਡ</w:t>
      </w:r>
      <w:r>
        <w:rPr/>
        <w:t>뫨</w:t>
      </w:r>
      <w:r>
        <w:rPr/>
        <w:t>,  ����⨧�</w:t>
      </w:r>
      <w:r>
        <w:rPr/>
        <w:t>樮����  ����</w:t>
      </w:r>
      <w:r>
        <w:rPr/>
        <w:t>e���  ,  ����</w:t>
      </w:r>
      <w:r>
        <w:rPr/>
        <w:t>筮� �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㤮����� �  ���</w:t>
      </w:r>
      <w:r>
        <w:rPr/>
        <w:t>e�e��� ��e�  �e �e���e �e��</w:t>
      </w:r>
      <w:r>
        <w:rPr/>
        <w:t xml:space="preserve">稭� </w:t>
      </w:r>
      <w:r>
        <w:rPr/>
        <w:t>ᮡ��</w:t>
      </w:r>
      <w:r>
        <w:rPr/>
        <w:t>e���� ����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 (��)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1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+ E�)  - 1      ���_�� + ��_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�� + ��� * N ) *  ��������������  +  ��������������  &gt;=  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� * (1 + E�)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</w:t>
      </w:r>
      <w:r>
        <w:rPr/>
        <w:t>ࠦ</w:t>
      </w:r>
      <w:r>
        <w:rPr/>
        <w:t>e���   �e��</w:t>
      </w:r>
      <w:r>
        <w:rPr/>
        <w:t xml:space="preserve">稭�   </w:t>
      </w:r>
      <w:r>
        <w:rPr/>
        <w:t>E�    �</w:t>
      </w:r>
      <w:r>
        <w:rPr/>
        <w:t>ਭ���</w:t>
      </w:r>
      <w:r>
        <w:rPr/>
        <w:t xml:space="preserve">e���  </w:t>
      </w:r>
      <w:r>
        <w:rPr/>
        <w:t>ࠢ���   �</w:t>
      </w:r>
      <w:r>
        <w:rPr/>
        <w:t>e��</w:t>
      </w:r>
      <w:r>
        <w:rPr/>
        <w:t>稭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������᪮��  ��</w:t>
      </w:r>
      <w:r>
        <w:rPr/>
        <w:t>㤭���  ���</w:t>
      </w:r>
      <w:r>
        <w:rPr/>
        <w:t>e��  �  ����</w:t>
      </w:r>
      <w:r>
        <w:rPr/>
        <w:t>㯠</w:t>
      </w:r>
      <w:r>
        <w:rPr/>
        <w:t>e�  ������e�e���  ���   ��</w:t>
      </w:r>
      <w:r>
        <w:rPr/>
        <w:t>ଠ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�</w:t>
      </w:r>
      <w:r>
        <w:rPr/>
        <w:t xml:space="preserve">஢����  </w:t>
      </w:r>
      <w:r>
        <w:rPr/>
        <w:t>(�</w:t>
      </w:r>
      <w:r>
        <w:rPr/>
        <w:t>ਢ</w:t>
      </w:r>
      <w:r>
        <w:rPr/>
        <w:t>e�e���)  �  ���  ��</w:t>
      </w:r>
      <w:r>
        <w:rPr/>
        <w:t>ଠ⨢  ���</w:t>
      </w:r>
      <w:r>
        <w:rPr/>
        <w:t>e�⨢����  ����⠫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e���.   ��   �⮬   ������e</w:t>
      </w:r>
      <w:r>
        <w:rPr/>
        <w:t>᪨�   ���</w:t>
      </w:r>
      <w:r>
        <w:rPr/>
        <w:t xml:space="preserve">e��   ��  </w:t>
      </w:r>
      <w:r>
        <w:rPr/>
        <w:t>ᮧ����� 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�e��� �� ��</w:t>
      </w:r>
      <w:r>
        <w:rPr/>
        <w:t>ࠦ</w:t>
      </w:r>
      <w:r>
        <w:rPr/>
        <w:t>e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+ E�)  - 1      ���_�� + ��_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= ( �� + ��� * N ) *  ��������������  +  ��������������  - �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� * (1 + E�)         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e� �����, ����� �� ���e�e�e��� ���</w:t>
      </w:r>
      <w:r>
        <w:rPr/>
        <w:t>筨��� �</w:t>
      </w:r>
      <w:r>
        <w:rPr/>
        <w:t>ନ஢��� 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⠫� ��e�� �e��</w:t>
      </w:r>
      <w:r>
        <w:rPr/>
        <w:t>室������ �����</w:t>
      </w:r>
      <w:r>
        <w:rPr/>
        <w:t>e��� ��e��� �� , �</w:t>
      </w:r>
      <w:r>
        <w:rPr/>
        <w:t>ਬ</w:t>
      </w:r>
      <w:r>
        <w:rPr/>
        <w:t xml:space="preserve">e���� 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 ����  ������e᪮��  ���e��  �e���.  �� ������e��� �e�, 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 ���, ����� � �e�e�⮨����� �����e��� ���� �� ��e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</w:t>
      </w:r>
      <w:r>
        <w:rPr/>
        <w:t>= �� * ( 1 + a_�� / 100 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 �</w:t>
      </w:r>
      <w:r>
        <w:rPr/>
        <w:t>ਡ</w:t>
      </w:r>
      <w:r>
        <w:rPr/>
        <w:t>뫨 ��</w:t>
      </w:r>
      <w:r>
        <w:rPr/>
        <w:t>e�  ���e��e��� ���e, �e�  �� ��</w:t>
      </w:r>
      <w:r>
        <w:rPr/>
        <w:t>஬ �  ���</w:t>
      </w:r>
      <w:r>
        <w:rPr/>
        <w:t>e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㯮������  ��室��  ���  �</w:t>
      </w:r>
      <w:r>
        <w:rPr/>
        <w:t>e�  (�.   ⠡�.  3.1.).  � ��e⮬ �⮣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</w:t>
      </w:r>
      <w:r>
        <w:rPr/>
        <w:t>砭�� ����  ���</w:t>
      </w:r>
      <w:r>
        <w:rPr/>
        <w:t>e� �</w:t>
      </w:r>
      <w:r>
        <w:rPr/>
        <w:t>㬬�</w:t>
      </w:r>
      <w:r>
        <w:rPr/>
        <w:t>୮��  ������</w:t>
      </w:r>
      <w:r>
        <w:rPr/>
        <w:t>e᪮�� ���e��  �� �e</w:t>
      </w:r>
      <w:r>
        <w:rPr/>
        <w:t>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=1 �� � �e� </w:t>
      </w:r>
      <w:r>
        <w:rPr/>
        <w:t>㤮��� ��</w:t>
      </w:r>
      <w:r>
        <w:rPr/>
        <w:t>e��⠢��� � �e����e� ��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                   �       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= (��_1 + ��� * N) * ������ + (��_T + ��� * N) * �</w:t>
      </w:r>
      <w:r>
        <w:rPr/>
        <w:t xml:space="preserve">㬬� ���������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+ E�                        t=2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 + ��_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��������������  -  �� 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 + E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: ��_1 - �</w:t>
      </w:r>
      <w:r>
        <w:rPr/>
        <w:t>ਡ��</w:t>
      </w:r>
      <w:r>
        <w:rPr/>
        <w:t>,   ����⠭���   ���   ����   �e</w:t>
      </w:r>
      <w:r>
        <w:rPr>
          <w:rtl w:val="true"/>
        </w:rPr>
        <w:t>ࢮ</w:t>
      </w:r>
      <w:r>
        <w:rPr/>
        <w:t>��  ����  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e������ �� ����� ⠡�. 3.1. � 3.2. ;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� - �</w:t>
      </w:r>
      <w:r>
        <w:rPr/>
        <w:t>ਡ��</w:t>
      </w:r>
      <w:r>
        <w:rPr/>
        <w:t>, ����⠭��� ��� ��</w:t>
      </w:r>
      <w:r>
        <w:rPr/>
        <w:t>ண� � ���</w:t>
      </w:r>
      <w:r>
        <w:rPr/>
        <w:t xml:space="preserve">e����e�� ��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e������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</w:t>
      </w:r>
      <w:r>
        <w:rPr/>
        <w:t>e���  �   �e</w:t>
      </w:r>
      <w:r>
        <w:rPr>
          <w:rtl w:val="true"/>
        </w:rPr>
        <w:t>ࢮ</w:t>
      </w:r>
      <w:r>
        <w:rPr/>
        <w:t>�</w:t>
      </w:r>
      <w:r>
        <w:rPr/>
        <w:t>,  ������ee  �����e���� 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</w:t>
      </w:r>
      <w:r>
        <w:rPr/>
        <w:t>e��� �� �e��</w:t>
      </w:r>
      <w:r>
        <w:rPr/>
        <w:t xml:space="preserve">室����� </w:t>
      </w:r>
      <w:r>
        <w:rPr/>
        <w:t>(�. ⠡�. 3.2.) �e �</w:t>
      </w:r>
      <w:r>
        <w:rPr/>
        <w:t>ந������� ����</w:t>
      </w:r>
      <w:r>
        <w:rPr/>
        <w:t>e���  �</w:t>
      </w:r>
    </w:p>
    <w:p>
      <w:pPr>
        <w:pStyle w:val="PreformattedText"/>
        <w:bidi w:val="0"/>
        <w:jc w:val="left"/>
        <w:rPr/>
      </w:pPr>
      <w:r>
        <w:rPr/>
        <w:t>䮭��  �</w:t>
      </w:r>
      <w:r>
        <w:rPr/>
        <w:t>e�e</w:t>
      </w:r>
      <w:r>
        <w:rPr>
          <w:rtl w:val="true"/>
        </w:rPr>
        <w:t>ࢠ</w:t>
      </w:r>
      <w:r>
        <w:rPr/>
        <w:t xml:space="preserve">  �  ࠧ����  ��</w:t>
      </w:r>
      <w:r>
        <w:rPr/>
        <w:t>e������  �  �e�����  ���e��  ����e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����,  ��</w:t>
      </w:r>
      <w:r>
        <w:rPr/>
        <w:t xml:space="preserve">ࠢ  </w:t>
      </w:r>
      <w:r>
        <w:rPr/>
        <w:t>a_��  �e���e  30%  ��  �᫮���, �� ��e���� ���e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 �</w:t>
      </w:r>
      <w:r>
        <w:rPr/>
        <w:t>믫��  ��  �����</w:t>
      </w:r>
      <w:r>
        <w:rPr/>
        <w:t>e����  a_���  ��  5  �e� �� �� �e �e�ee ��</w:t>
      </w:r>
      <w:r>
        <w:rPr/>
        <w:t>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 �e</w:t>
      </w:r>
      <w:r>
        <w:rPr>
          <w:rtl w:val="true"/>
        </w:rPr>
        <w:t>ࡠ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᫨  �e��</w:t>
      </w:r>
      <w:r>
        <w:rPr/>
        <w:t xml:space="preserve">稭�   �  </w:t>
      </w:r>
      <w:r>
        <w:rPr/>
        <w:t>&gt;   0  ,  � �</w:t>
      </w:r>
      <w:r>
        <w:rPr/>
        <w:t>࣠������ ��</w:t>
      </w:r>
      <w:r>
        <w:rPr/>
        <w:t>e������  ������e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룮���  �  �</w:t>
      </w:r>
      <w:r>
        <w:rPr/>
        <w:t>e�e</w:t>
      </w:r>
      <w:r>
        <w:rPr/>
        <w:t>ᮮ�ࠧ��</w:t>
      </w:r>
      <w:r>
        <w:rPr/>
        <w:t>.   ������ ���e� ���������, �� ��  �������e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</w:t>
      </w:r>
      <w:r>
        <w:rPr/>
        <w:t>稭</w:t>
      </w:r>
      <w:r>
        <w:rPr/>
        <w:t>e  �����e���   � �</w:t>
      </w:r>
      <w:r>
        <w:rPr/>
        <w:t>ᯮ��</w:t>
      </w:r>
      <w:r>
        <w:rPr/>
        <w:t>e��� ��e������   �</w:t>
      </w:r>
      <w:r>
        <w:rPr/>
        <w:t>ਡ</w:t>
      </w:r>
      <w:r>
        <w:rPr/>
        <w:t xml:space="preserve">뫨 �� </w:t>
      </w:r>
      <w:r>
        <w:rPr/>
        <w:t>,  �e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e᪮�� ���e�� �   ��e� �����e�</w:t>
      </w:r>
      <w:r>
        <w:rPr/>
        <w:t>쭮�</w:t>
      </w:r>
      <w:r>
        <w:rPr/>
        <w:t>.   �� ������  � ⮬,   ��</w:t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e</w:t>
      </w:r>
      <w:r>
        <w:rPr/>
        <w:t>᪠� �</w:t>
      </w:r>
      <w:r>
        <w:rPr/>
        <w:t>e��</w:t>
      </w:r>
      <w:r>
        <w:rPr/>
        <w:t>稭� ���</w:t>
      </w:r>
      <w:r>
        <w:rPr/>
        <w:t>e�⨢���� ����⠫��� ����e��� �e���e  ��</w:t>
      </w:r>
      <w:r>
        <w:rPr/>
        <w:t>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e�����e�</w:t>
      </w:r>
      <w:r>
        <w:rPr/>
        <w:t>쭮</w:t>
      </w:r>
      <w:r>
        <w:rPr/>
        <w:t>, �e���e  �e��</w:t>
      </w:r>
      <w:r>
        <w:rPr/>
        <w:t>稭� ������᪮�� ��㤭���  ���</w:t>
      </w:r>
      <w:r>
        <w:rPr/>
        <w:t>e��. �   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 ��e��⢠ �e�e</w:t>
      </w:r>
      <w:r>
        <w:rPr/>
        <w:t>ᮮ�ࠧ�</w:t>
      </w:r>
      <w:r>
        <w:rPr/>
        <w:t>ee ���e���� �   ���� � ������� �� ��� 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e ���e��, �e� �����</w:t>
      </w:r>
      <w:r>
        <w:rPr/>
        <w:t>뢠�� �� � �</w:t>
      </w:r>
      <w:r>
        <w:rPr/>
        <w:t>࣠������ �����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  ��</w:t>
      </w:r>
      <w:r>
        <w:rPr/>
        <w:t>ਠ�⮢  �࣠����</w:t>
      </w:r>
      <w:r>
        <w:rPr/>
        <w:t>樨  ��</w:t>
      </w:r>
      <w:r>
        <w:rPr/>
        <w:t>e������  ������</w:t>
      </w:r>
      <w:r>
        <w:rPr/>
        <w:t>訬 �</w:t>
      </w:r>
      <w:r>
        <w:rPr/>
        <w:t>e��� ��,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e�e</w:t>
      </w:r>
      <w:r>
        <w:rPr/>
        <w:t>稢�</w:t>
      </w:r>
      <w:r>
        <w:rPr/>
        <w:t>e�   �����e��e  ���</w:t>
      </w:r>
      <w:r>
        <w:rPr/>
        <w:t>ᨬ��</w:t>
      </w:r>
      <w:r>
        <w:rPr/>
        <w:t>쭮�   �</w:t>
      </w:r>
      <w:r>
        <w:rPr/>
        <w:t>e��</w:t>
      </w:r>
      <w:r>
        <w:rPr/>
        <w:t>稭�   ������</w:t>
      </w:r>
      <w:r>
        <w:rPr/>
        <w:t>e᪮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�.  ���  ��</w:t>
      </w:r>
      <w:r>
        <w:rPr/>
        <w:t>ਠ��  �ਭ���</w:t>
      </w:r>
      <w:r>
        <w:rPr/>
        <w:t>e���  �  ���e��e ������e�</w:t>
      </w:r>
      <w:r>
        <w:rPr/>
        <w:t>쭮�� � ��� �</w:t>
      </w:r>
      <w:r>
        <w:rPr/>
        <w:t>e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e��� ��e�⨢�� ���� </w:t>
      </w:r>
      <w:r>
        <w:rPr/>
        <w:t>ࠡ��� ��</w:t>
      </w:r>
      <w:r>
        <w:rPr/>
        <w:t>e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. �</w:t>
      </w:r>
      <w:r>
        <w:rPr/>
        <w:t>᭮���</w:t>
      </w:r>
      <w:r>
        <w:rPr/>
        <w:t>e �������e��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e��e�</w:t>
      </w:r>
      <w:r>
        <w:rPr/>
        <w:t>쭮��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᭮�����  ���</w:t>
      </w:r>
      <w:r>
        <w:rPr/>
        <w:t>e⮢  ��  ������e᪮��  ���</w:t>
      </w:r>
      <w:r>
        <w:rPr/>
        <w:t>᭮�����   �������</w:t>
      </w:r>
      <w:r>
        <w:rPr/>
        <w:t>e���</w:t>
      </w:r>
    </w:p>
    <w:p>
      <w:pPr>
        <w:pStyle w:val="PreformattedText"/>
        <w:bidi w:val="0"/>
        <w:jc w:val="left"/>
        <w:rPr/>
      </w:pPr>
      <w:r>
        <w:rPr/>
        <w:t xml:space="preserve">᢮����   </w:t>
      </w:r>
      <w:r>
        <w:rPr/>
        <w:t>⠡���   �</w:t>
      </w:r>
      <w:r>
        <w:rPr/>
        <w:t>᭮����   �������</w:t>
      </w:r>
      <w:r>
        <w:rPr/>
        <w:t>e�e�    �</w:t>
      </w:r>
      <w:r>
        <w:rPr/>
        <w:t>ந������</w:t>
      </w:r>
      <w:r>
        <w:rPr/>
        <w:t>e���-</w:t>
      </w:r>
      <w:r>
        <w:rPr/>
        <w:t>宧���</w:t>
      </w:r>
      <w:r>
        <w:rPr/>
        <w:t>e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e�</w:t>
      </w:r>
      <w:r>
        <w:rPr/>
        <w:t>쭮��  ��</w:t>
      </w:r>
      <w:r>
        <w:rPr/>
        <w:t>e������  ��  ���  ��</w:t>
      </w:r>
      <w:r>
        <w:rPr/>
        <w:t>ਠ�</w:t>
      </w:r>
      <w:r>
        <w:rPr/>
        <w:t>⠬  �e</w:t>
      </w:r>
      <w:r>
        <w:rPr/>
        <w:t>孮�����</w:t>
      </w:r>
      <w:r>
        <w:rPr/>
        <w:t>e᪮��   ���e��</w:t>
      </w:r>
    </w:p>
    <w:p>
      <w:pPr>
        <w:pStyle w:val="PreformattedText"/>
        <w:bidi w:val="0"/>
        <w:jc w:val="left"/>
        <w:rPr/>
      </w:pPr>
      <w:r>
        <w:rPr/>
        <w:t>(⠡�.3.3.). ��  ee ������e���  �e��</w:t>
      </w:r>
      <w:r>
        <w:rPr/>
        <w:t>室��� ��������</w:t>
      </w:r>
      <w:r>
        <w:rPr/>
        <w:t>e�</w:t>
      </w:r>
      <w:r>
        <w:rPr/>
        <w:t>쭮  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e����� ��</w:t>
      </w:r>
      <w:r>
        <w:rPr/>
        <w:t>ࠡ���� ����� ࠡ�����  �� ��</w:t>
      </w:r>
      <w:r>
        <w:rPr/>
        <w:t>e����⨨, � ⠪�e  �������,</w:t>
      </w:r>
    </w:p>
    <w:p>
      <w:pPr>
        <w:pStyle w:val="PreformattedText"/>
        <w:bidi w:val="0"/>
        <w:jc w:val="left"/>
        <w:rPr/>
      </w:pPr>
      <w:r>
        <w:rPr/>
        <w:t>��  ����⨧�</w:t>
      </w:r>
      <w:r>
        <w:rPr/>
        <w:t>樮���</w:t>
      </w:r>
      <w:r>
        <w:rPr/>
        <w:t>e  ����e���,  ���</w:t>
      </w:r>
      <w:r>
        <w:rPr/>
        <w:t>뢠</w:t>
      </w:r>
      <w:r>
        <w:rPr/>
        <w:t>e��e  �  �e�e�⮨���� �</w:t>
      </w:r>
      <w:r>
        <w:rPr/>
        <w:t>த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 �</w:t>
      </w:r>
      <w:r>
        <w:rPr/>
        <w:t>ᯮ��</w:t>
      </w:r>
      <w:r>
        <w:rPr/>
        <w:t>e��� ��e������ � ���</w:t>
      </w:r>
      <w:r>
        <w:rPr/>
        <w:t xml:space="preserve">ࠢ������ � </w:t>
      </w:r>
      <w:r>
        <w:rPr/>
        <w:t xml:space="preserve">䮭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���</w:t>
      </w:r>
      <w:r>
        <w:rPr/>
        <w:t>ࠡ�⪠ ��</w:t>
      </w:r>
      <w:r>
        <w:rPr/>
        <w:t xml:space="preserve">e�⨢���� ����� </w:t>
      </w:r>
      <w:r>
        <w:rPr/>
        <w:t>ࠡ���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 xml:space="preserve">e� </w:t>
      </w:r>
      <w:r>
        <w:rPr/>
        <w:t>ࠧࠡ�⪨  ��</w:t>
      </w:r>
      <w:r>
        <w:rPr/>
        <w:t>e�⨢���� ����� �</w:t>
      </w:r>
      <w:r>
        <w:rPr/>
        <w:t>ந�����</w:t>
      </w:r>
      <w:r>
        <w:rPr/>
        <w:t>⢠  �e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e�e�e��e  ⠪�  ���</w:t>
      </w:r>
      <w:r>
        <w:rPr/>
        <w:t>᪠  ���</w:t>
      </w:r>
      <w:r>
        <w:rPr/>
        <w:t>e���,  ���e�  �e</w:t>
      </w:r>
      <w:r>
        <w:rPr/>
        <w:t>ਮ��  �����  ����</w:t>
      </w:r>
      <w:r>
        <w:rPr/>
        <w:t>e�e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   ����</w:t>
      </w:r>
      <w:r>
        <w:rPr/>
        <w:t xml:space="preserve">e�e�   �   </w:t>
      </w:r>
      <w:r>
        <w:rPr/>
        <w:t>ࠧ�</w:t>
      </w:r>
      <w:r>
        <w:rPr/>
        <w:t>e⪠   e��   �e���e��  �</w:t>
      </w:r>
      <w:r>
        <w:rPr/>
        <w:t>࣠��</w:t>
      </w:r>
      <w:r>
        <w:rPr/>
        <w:t>,  �����e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�-����� </w:t>
      </w:r>
      <w:r>
        <w:rPr/>
        <w:t>ࠡ��� ����</w:t>
      </w:r>
      <w:r>
        <w:rPr/>
        <w:t>e�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�����e�</w:t>
      </w:r>
      <w:r>
        <w:rPr/>
        <w:t>쭮��� ���</w:t>
      </w:r>
      <w:r>
        <w:rPr/>
        <w:t>e⮢ � ���</w:t>
      </w:r>
      <w:r>
        <w:rPr/>
        <w:t>冷� ��</w:t>
      </w:r>
      <w:r>
        <w:rPr/>
        <w:t>ଫ</w:t>
      </w:r>
      <w:r>
        <w:rPr/>
        <w:t>e��� �e����⮢  �����e�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e����  ��</w:t>
      </w:r>
      <w:r>
        <w:rPr/>
        <w:t>ᮡ��</w:t>
      </w:r>
      <w:r>
        <w:rPr/>
        <w:t>:    ��������  �</w:t>
      </w:r>
      <w:r>
        <w:rPr/>
        <w:t xml:space="preserve">ࠪ⨪�   ��  �����   </w:t>
      </w:r>
      <w:r>
        <w:rPr/>
        <w:t>"�</w:t>
      </w:r>
      <w:r>
        <w:rPr/>
        <w:t>࣠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</w:t>
      </w:r>
      <w:r>
        <w:rPr/>
        <w:t>e  �   �</w:t>
      </w:r>
      <w:r>
        <w:rPr/>
        <w:t>ࠢ�</w:t>
      </w:r>
      <w:r>
        <w:rPr/>
        <w:t>e��e  ��e�����e�"   /  ���   �e�.  �.�.�e��e</w:t>
      </w:r>
      <w:r>
        <w:rPr/>
        <w:t>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����. - �.: ����, 1985. - ���. 16 - 25. [ ��. 1.2.4. - 1.2.7. ]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21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 </w:t>
      </w:r>
      <w:r>
        <w:rPr/>
        <w:t>3.3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᭮���</w:t>
      </w:r>
      <w:r>
        <w:rPr/>
        <w:t>e �������e�� �e��e�</w:t>
      </w:r>
      <w:r>
        <w:rPr/>
        <w:t>쭮�� ��</w:t>
      </w:r>
      <w:r>
        <w:rPr/>
        <w:t>e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� ������</w:t>
      </w:r>
      <w:r>
        <w:rPr/>
        <w:t>-� E��-  ���</w:t>
      </w:r>
      <w:r>
        <w:rPr/>
        <w:t>ਠ��� �</w:t>
      </w:r>
      <w:r>
        <w:rPr/>
        <w:t>e</w:t>
      </w:r>
      <w:r>
        <w:rPr/>
        <w:t>孮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�        � � � � � � � </w:t>
      </w:r>
      <w:r>
        <w:rPr/>
        <w:t>e � �         � �e��e  � ���  ����e᪮�� ���e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���</w:t>
      </w:r>
      <w:r>
        <w:rPr/>
        <w:t>e-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�</w:t>
      </w:r>
      <w:r>
        <w:rPr/>
        <w:t>e��� �    1    �    2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1. ��e��e������� ��e������ </w:t>
      </w:r>
      <w:r>
        <w:rPr/>
        <w:t>ࠡ�</w:t>
      </w:r>
      <w:r>
        <w:rPr/>
        <w:t>- �        �       �         �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, ��e��                   � �      � �e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�e��e�e��</w:t>
      </w:r>
      <w:r>
        <w:rPr/>
        <w:t>筠� ��</w:t>
      </w:r>
      <w:r>
        <w:rPr/>
        <w:t>ࠡ�⭠� ����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����� </w:t>
      </w:r>
      <w:r>
        <w:rPr/>
        <w:t>ࠡ����</w:t>
      </w:r>
      <w:r>
        <w:rPr/>
        <w:t>e��, ����       � ���    � �.  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��</w:t>
      </w:r>
      <w:r>
        <w:rPr/>
        <w:t>砫�� ����</w:t>
      </w:r>
      <w:r>
        <w:rPr/>
        <w:t>⠫, ��e��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. �����e��� ����⠫   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2. ��e���                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e�e�⮨����� �</w:t>
      </w:r>
      <w:r>
        <w:rPr/>
        <w:t>த�</w:t>
      </w:r>
      <w:r>
        <w:rPr/>
        <w:t>樨         � �� 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���</w:t>
      </w:r>
      <w:r>
        <w:rPr/>
        <w:t>窠 �� �</w:t>
      </w:r>
      <w:r>
        <w:rPr/>
        <w:t>e�����</w:t>
      </w:r>
      <w:r>
        <w:rPr/>
        <w:t>樨 �</w:t>
      </w:r>
      <w:r>
        <w:rPr/>
        <w:t>த�</w:t>
      </w:r>
      <w:r>
        <w:rPr/>
        <w:t>樨 � �� 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�</w:t>
      </w:r>
      <w:r>
        <w:rPr/>
        <w:t>ਡ�� �� �</w:t>
      </w:r>
      <w:r>
        <w:rPr/>
        <w:t>e�����</w:t>
      </w:r>
      <w:r>
        <w:rPr/>
        <w:t>樨 �</w:t>
      </w:r>
      <w:r>
        <w:rPr/>
        <w:t>த�</w:t>
      </w:r>
      <w:r>
        <w:rPr/>
        <w:t>樨 � �� 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 ������, ��e��                   � � 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1. �� ������e���� �⮨�����      � ���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2. �</w:t>
      </w:r>
      <w:r>
        <w:rPr/>
        <w:t>믫��</w:t>
      </w:r>
      <w:r>
        <w:rPr/>
        <w:t>. �� �</w:t>
      </w:r>
      <w:r>
        <w:rPr/>
        <w:t>ਡ</w:t>
      </w:r>
      <w:r>
        <w:rPr/>
        <w:t>뫨 � �</w:t>
      </w:r>
      <w:r>
        <w:rPr/>
        <w:t>e� *)� ��'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3. �����e���e � �e�e�⮨�����    � ���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�</w:t>
      </w:r>
      <w:r>
        <w:rPr/>
        <w:t>த�</w:t>
      </w:r>
      <w:r>
        <w:rPr/>
        <w:t xml:space="preserve">樨  </w:t>
      </w:r>
      <w:r>
        <w:rPr/>
        <w:t>*)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 ���� �� ��e���, ��e��          � ���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 ������ ��e���               � ��     � �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2. ���e���e ����e�� *)         � �'��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 ����� ��</w:t>
      </w:r>
      <w:r>
        <w:rPr/>
        <w:t>室 ��</w:t>
      </w:r>
      <w:r>
        <w:rPr/>
        <w:t>e������, ��e�� � D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�        �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1. ����� �</w:t>
      </w:r>
      <w:r>
        <w:rPr/>
        <w:t>ਡ��                � �� 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2. ����⨧�</w:t>
      </w:r>
      <w:r>
        <w:rPr/>
        <w:t>樮���</w:t>
      </w:r>
      <w:r>
        <w:rPr/>
        <w:t>e ����e��� *) � �'��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 �e�e</w:t>
      </w:r>
      <w:r>
        <w:rPr>
          <w:rtl w:val="true"/>
        </w:rPr>
        <w:t>ࢭ</w:t>
      </w:r>
      <w:r>
        <w:rPr/>
        <w:t xml:space="preserve">� </w:t>
      </w:r>
      <w:r>
        <w:rPr/>
        <w:t>䮭�                  � ��</w:t>
      </w:r>
      <w:r>
        <w:rPr/>
        <w:t>e�   � �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1. ���� </w:t>
      </w:r>
      <w:r>
        <w:rPr/>
        <w:t>ࠧ����                   � �ࠧ   � �</w:t>
      </w:r>
      <w:r>
        <w:rPr/>
        <w:t>.�.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 �������e��� �⠢�� �����e����   � a_��_� �  %    �         �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�        �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 ��������e</w:t>
      </w:r>
      <w:r>
        <w:rPr/>
        <w:t>᪨� ���</w:t>
      </w:r>
      <w:r>
        <w:rPr/>
        <w:t>e��            �  �     � �.�.  �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�e��</w:t>
      </w:r>
      <w:r>
        <w:rPr/>
        <w:t>稭� ��</w:t>
      </w:r>
      <w:r>
        <w:rPr/>
        <w:t>' �����</w:t>
      </w:r>
      <w:r>
        <w:rPr/>
        <w:t>뢠</w:t>
      </w:r>
      <w:r>
        <w:rPr/>
        <w:t>e��� �� ���e:   ��' = �� -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</w:t>
      </w:r>
      <w:r>
        <w:rPr/>
        <w:t>稭� ��� ��</w:t>
      </w:r>
      <w:r>
        <w:rPr/>
        <w:t>c��</w:t>
      </w:r>
      <w:r>
        <w:rPr/>
        <w:t>뢠</w:t>
      </w:r>
      <w:r>
        <w:rPr/>
        <w:t>e��� �� ���e:   ��� = ��� * 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</w:t>
      </w:r>
      <w:r>
        <w:rPr/>
        <w:t>稭� �</w:t>
      </w:r>
      <w:r>
        <w:rPr/>
        <w:t>'�� ��c��</w:t>
      </w:r>
      <w:r>
        <w:rPr/>
        <w:t>뢠</w:t>
      </w:r>
      <w:r>
        <w:rPr/>
        <w:t>e��� �� ���e:   �'�� = ��� * 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��</w:t>
      </w:r>
      <w:r>
        <w:rPr/>
        <w:t>稭� �</w:t>
      </w:r>
      <w:r>
        <w:rPr/>
        <w:t>'�� ��c��</w:t>
      </w:r>
      <w:r>
        <w:rPr/>
        <w:t>뢠</w:t>
      </w:r>
      <w:r>
        <w:rPr/>
        <w:t>e��� �� ���e:   �'�� = ��� * N -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2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</w:t>
      </w:r>
      <w:r>
        <w:rPr/>
        <w:t>ਫ��</w:t>
      </w:r>
      <w:r>
        <w:rPr/>
        <w:t>e�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����</w:t>
      </w:r>
      <w:r>
        <w:rPr/>
        <w:t>-�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���</w:t>
      </w:r>
      <w:r>
        <w:rPr/>
        <w:t>e������e �������e��                       � ������-�E�.� ���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 �</w:t>
      </w:r>
      <w:r>
        <w:rPr/>
        <w:t>e��e  ����� �e���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 ��</w:t>
      </w:r>
      <w:r>
        <w:rPr/>
        <w:t>ଠ⨢ ��������</w:t>
      </w:r>
      <w:r>
        <w:rPr/>
        <w:t>e�</w:t>
      </w:r>
      <w:r>
        <w:rPr/>
        <w:t>쭮� ���</w:t>
      </w:r>
      <w:r>
        <w:rPr/>
        <w:t>. �����             � a_�    � % �  18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 ��</w:t>
      </w:r>
      <w:r>
        <w:rPr/>
        <w:t>ଠ⨢ ����</w:t>
      </w:r>
      <w:r>
        <w:rPr/>
        <w:t>e��� �� �</w:t>
      </w:r>
      <w:r>
        <w:rPr/>
        <w:t>樠���</w:t>
      </w:r>
      <w:r>
        <w:rPr/>
        <w:t>e �</w:t>
      </w:r>
      <w:r>
        <w:rPr/>
        <w:t xml:space="preserve">㦤�        � </w:t>
      </w:r>
      <w:r>
        <w:rPr/>
        <w:t>a_�   � % �  39.0 �</w:t>
      </w:r>
    </w:p>
    <w:p>
      <w:pPr>
        <w:pStyle w:val="PreformattedText"/>
        <w:bidi w:val="0"/>
        <w:jc w:val="left"/>
        <w:rPr/>
      </w:pPr>
      <w:r>
        <w:rPr/>
        <w:t>�    � ⮬ ��</w:t>
      </w:r>
      <w:r>
        <w:rPr/>
        <w:t>e:                                   �        �   �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����e��� �� �</w:t>
      </w:r>
      <w:r>
        <w:rPr/>
        <w:t>樠�쭮</w:t>
      </w:r>
      <w:r>
        <w:rPr/>
        <w:t>e ���</w:t>
      </w:r>
      <w:r>
        <w:rPr/>
        <w:t>客���</w:t>
      </w:r>
      <w:r>
        <w:rPr/>
        <w:t>e          �        � % �   5.4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���</w:t>
      </w:r>
      <w:r>
        <w:rPr/>
        <w:t>客�</w:t>
      </w:r>
      <w:r>
        <w:rPr/>
        <w:t>e ������ � �e�</w:t>
      </w:r>
      <w:r>
        <w:rPr/>
        <w:t xml:space="preserve">ᨮ��� </w:t>
      </w:r>
      <w:r>
        <w:rPr/>
        <w:t xml:space="preserve">䮭�            �        � </w:t>
      </w:r>
      <w:r>
        <w:rPr/>
        <w:t>% �  28.0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����e��� �� �e��</w:t>
      </w:r>
      <w:r>
        <w:rPr/>
        <w:t>樭᪮</w:t>
      </w:r>
      <w:r>
        <w:rPr/>
        <w:t>e ���</w:t>
      </w:r>
      <w:r>
        <w:rPr/>
        <w:t>客���</w:t>
      </w:r>
      <w:r>
        <w:rPr/>
        <w:t>e         �        � % �   3.6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- ����e��� � </w:t>
      </w:r>
      <w:r>
        <w:rPr/>
        <w:t xml:space="preserve">䮭� �������                   �        � </w:t>
      </w:r>
      <w:r>
        <w:rPr/>
        <w:t>% �   2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 Ce�e�⮨����� ������ ��</w:t>
      </w:r>
      <w:r>
        <w:rPr/>
        <w:t>設�</w:t>
      </w:r>
      <w:r>
        <w:rPr/>
        <w:t xml:space="preserve">-�� </w:t>
      </w:r>
      <w:r>
        <w:rPr/>
        <w:t>ࠡ���        �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㤮�����                                   � ���    � �</w:t>
      </w:r>
      <w:r>
        <w:rPr/>
        <w:t>.�  6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 ��</w:t>
      </w:r>
      <w:r>
        <w:rPr/>
        <w:t>ଠ ����⨧�</w:t>
      </w:r>
      <w:r>
        <w:rPr/>
        <w:t>樨 ����㤮�����                 � �</w:t>
      </w:r>
      <w:r>
        <w:rPr/>
        <w:t>a_o�  � % �  1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 ��</w:t>
      </w:r>
      <w:r>
        <w:rPr/>
        <w:t>ଠ ����⨧�</w:t>
      </w:r>
      <w:r>
        <w:rPr/>
        <w:t>樨 ���</w:t>
      </w:r>
      <w:r>
        <w:rPr/>
        <w:t>e�e���                    � �a_�   � % �   4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�⠢�� ��</w:t>
      </w:r>
      <w:r>
        <w:rPr/>
        <w:t>㤭��� ���</w:t>
      </w:r>
      <w:r>
        <w:rPr/>
        <w:t>e��                       � a_�   � % � 20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 �</w:t>
      </w:r>
      <w:r>
        <w:rPr/>
        <w:t>죮⭠� �</w:t>
      </w:r>
      <w:r>
        <w:rPr/>
        <w:t>⠢�� ��</w:t>
      </w:r>
      <w:r>
        <w:rPr/>
        <w:t>㤭��� ���</w:t>
      </w:r>
      <w:r>
        <w:rPr/>
        <w:t>. �� ��e��e      � a_�_� � % �  50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 ��</w:t>
      </w:r>
      <w:r>
        <w:rPr/>
        <w:t>ଠ⨢ ��������� ��</w:t>
      </w:r>
      <w:r>
        <w:rPr/>
        <w:t xml:space="preserve">室��                    � </w:t>
      </w:r>
      <w:r>
        <w:rPr/>
        <w:t>a_�k   � % �  25.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 ��</w:t>
      </w:r>
      <w:r>
        <w:rPr/>
        <w:t>ଠ⨢ ��</w:t>
      </w:r>
      <w:r>
        <w:rPr/>
        <w:t>e�</w:t>
      </w:r>
      <w:r>
        <w:rPr/>
        <w:t>ந������</w:t>
      </w:r>
      <w:r>
        <w:rPr/>
        <w:t>e���� ��</w:t>
      </w:r>
      <w:r>
        <w:rPr/>
        <w:t xml:space="preserve">室��          � </w:t>
      </w:r>
      <w:r>
        <w:rPr/>
        <w:t>a_��   � % �   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 �⠢�� �������, �����e��� � �e�e�⮨�����     � a_��   � % �   4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 ��</w:t>
      </w:r>
      <w:r>
        <w:rPr/>
        <w:t>ଠ⨢</w:t>
      </w:r>
      <w:r>
        <w:rPr/>
        <w:t>, ���</w:t>
      </w:r>
      <w:r>
        <w:rPr/>
        <w:t>뢠�騩 ���</w:t>
      </w:r>
      <w:r>
        <w:rPr/>
        <w:t>e ��</w:t>
      </w:r>
      <w:r>
        <w:rPr/>
        <w:t>室� � �</w:t>
      </w:r>
      <w:r>
        <w:rPr/>
        <w:t>e�e��-�        �   �       �</w:t>
      </w:r>
    </w:p>
    <w:p>
      <w:pPr>
        <w:pStyle w:val="PreformattedText"/>
        <w:bidi w:val="0"/>
        <w:jc w:val="left"/>
        <w:rPr/>
      </w:pPr>
      <w:r>
        <w:rPr/>
        <w:t>�    ����� �</w:t>
      </w:r>
      <w:r>
        <w:rPr/>
        <w:t>த�</w:t>
      </w:r>
      <w:r>
        <w:rPr/>
        <w:t xml:space="preserve">樨                               � </w:t>
      </w:r>
      <w:r>
        <w:rPr/>
        <w:t>a_��   � % �   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 �⠢�� ������ �� ������e���� �⮨�����         � a_���  � % �  23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 ��</w:t>
      </w:r>
      <w:r>
        <w:rPr/>
        <w:t>ଠ⨢ ����</w:t>
      </w:r>
      <w:r>
        <w:rPr/>
        <w:t>e��� ��� ��</w:t>
      </w:r>
      <w:r>
        <w:rPr/>
        <w:t>ࠧ������ �</w:t>
      </w:r>
      <w:r>
        <w:rPr/>
        <w:t>e�e</w:t>
      </w:r>
      <w:r>
        <w:rPr>
          <w:rtl w:val="true"/>
        </w:rPr>
        <w:t>ࢭ</w:t>
      </w:r>
      <w:r>
        <w:rPr/>
        <w:t>��� �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䮭�� ��</w:t>
      </w:r>
      <w:r>
        <w:rPr/>
        <w:t>e������                              � a_�e�  � % �  1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 �⠢�� ������ �� �</w:t>
      </w:r>
      <w:r>
        <w:rPr/>
        <w:t xml:space="preserve">ਡ��                       � </w:t>
      </w:r>
      <w:r>
        <w:rPr/>
        <w:t>a_���  � % �  3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. �⠢�� ������ �� �</w:t>
      </w:r>
      <w:r>
        <w:rPr/>
        <w:t>ਡ�� � �</w:t>
      </w:r>
      <w:r>
        <w:rPr/>
        <w:t>㬬� ��</w:t>
      </w:r>
      <w:r>
        <w:rPr/>
        <w:t>e���e���    �        �   �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䮭�� ������ ��㤠 �� �</w:t>
      </w:r>
      <w:r>
        <w:rPr/>
        <w:t>ࠢ�</w:t>
      </w:r>
      <w:r>
        <w:rPr/>
        <w:t>e��� � e�� ��</w:t>
      </w:r>
      <w:r>
        <w:rPr/>
        <w:t>ନ</w:t>
      </w:r>
      <w:r>
        <w:rPr/>
        <w:t>-   �        �   �     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>e��� �e��</w:t>
      </w:r>
      <w:r>
        <w:rPr/>
        <w:t xml:space="preserve">稭��                               � </w:t>
      </w:r>
      <w:r>
        <w:rPr/>
        <w:t>a'_��� � % �  48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 C⠢�� ������ �� ����e�⢮                     � a_��   � % �   2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7. �⠢�� �e���� ������� � </w:t>
      </w:r>
      <w:r>
        <w:rPr/>
        <w:t xml:space="preserve">ᡮ஢                � </w:t>
      </w:r>
      <w:r>
        <w:rPr/>
        <w:t>a_��   � % �   5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. �������</w:t>
      </w:r>
      <w:r>
        <w:rPr/>
        <w:t>쭠� �</w:t>
      </w:r>
      <w:r>
        <w:rPr/>
        <w:t>⠢�� �����e���� �� ����        � a_��   � % �  30.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. ��</w:t>
      </w:r>
      <w:r>
        <w:rPr/>
        <w:t>ଠ⨢ �ਢ</w:t>
      </w:r>
      <w:r>
        <w:rPr/>
        <w:t>e�e��� (��᪮��</w:t>
      </w:r>
      <w:r>
        <w:rPr/>
        <w:t>஢����</w:t>
      </w:r>
      <w:r>
        <w:rPr/>
        <w:t>), 1/���   � E�     �1/��   2.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