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40"/>
        <w:jc w:val="both"/>
        <w:rPr>
          <w:sz w:val="28"/>
        </w:rPr>
      </w:pPr>
      <w:r>
        <w:rPr>
          <w:sz w:val="28"/>
        </w:rPr>
      </w:r>
    </w:p>
    <w:p>
      <w:pPr>
        <w:pStyle w:val="TextBody"/>
        <w:rPr/>
      </w:pPr>
      <w:r>
        <w:rPr/>
        <w:t xml:space="preserve">Министерство общего и профессионального образования </w:t>
      </w:r>
    </w:p>
    <w:p>
      <w:pPr>
        <w:pStyle w:val="TextBody"/>
        <w:rPr/>
      </w:pPr>
      <w:r>
        <w:rPr/>
        <w:t>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 xml:space="preserve">Новосибирская Государственная Академия </w:t>
      </w:r>
    </w:p>
    <w:p>
      <w:pPr>
        <w:pStyle w:val="Normal"/>
        <w:jc w:val="center"/>
        <w:rPr>
          <w:sz w:val="28"/>
        </w:rPr>
      </w:pPr>
      <w:r>
        <w:rPr>
          <w:sz w:val="28"/>
        </w:rPr>
        <w:t>Экономики и Управле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нститут экономики, учета и статистики</w:t>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t>Кафедра страх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sz w:val="40"/>
        </w:rPr>
      </w:pPr>
      <w:r>
        <w:rPr>
          <w:sz w:val="40"/>
        </w:rPr>
        <w:t>РЕФЕРАТ</w:t>
      </w:r>
    </w:p>
    <w:p>
      <w:pPr>
        <w:pStyle w:val="Normal"/>
        <w:rPr>
          <w:sz w:val="40"/>
        </w:rPr>
      </w:pPr>
      <w:r>
        <w:rPr>
          <w:sz w:val="40"/>
        </w:rPr>
      </w:r>
    </w:p>
    <w:p>
      <w:pPr>
        <w:pStyle w:val="Normal"/>
        <w:rPr/>
      </w:pPr>
      <w:r>
        <w:rPr/>
      </w:r>
    </w:p>
    <w:p>
      <w:pPr>
        <w:pStyle w:val="Normal"/>
        <w:jc w:val="center"/>
        <w:rPr>
          <w:sz w:val="28"/>
        </w:rPr>
      </w:pPr>
      <w:r>
        <w:rPr>
          <w:sz w:val="28"/>
        </w:rPr>
        <w:t>по теме: «Роль и место страхования в системе управления рисками банков»</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rPr>
          <w:sz w:val="28"/>
        </w:rPr>
      </w:pPr>
      <w:r>
        <w:rPr>
          <w:sz w:val="28"/>
        </w:rPr>
        <w:t>Исполнитель:</w:t>
      </w:r>
    </w:p>
    <w:p>
      <w:pPr>
        <w:pStyle w:val="Normal"/>
        <w:rPr>
          <w:sz w:val="28"/>
        </w:rPr>
      </w:pPr>
      <w:r>
        <w:rPr>
          <w:sz w:val="28"/>
        </w:rPr>
        <w:t>магистрант гр. ММ – 33                    Акимкин А.Д.</w:t>
      </w:r>
    </w:p>
    <w:p>
      <w:pPr>
        <w:pStyle w:val="Normal"/>
        <w:rPr>
          <w:sz w:val="28"/>
        </w:rPr>
      </w:pPr>
      <w:r>
        <w:rPr>
          <w:sz w:val="28"/>
        </w:rPr>
      </w:r>
    </w:p>
    <w:p>
      <w:pPr>
        <w:pStyle w:val="Normal"/>
        <w:rPr>
          <w:sz w:val="28"/>
        </w:rPr>
      </w:pPr>
      <w:r>
        <w:rPr>
          <w:sz w:val="28"/>
        </w:rPr>
      </w:r>
    </w:p>
    <w:p>
      <w:pPr>
        <w:pStyle w:val="Normal"/>
        <w:rPr>
          <w:sz w:val="28"/>
        </w:rPr>
      </w:pPr>
      <w:r>
        <w:rPr>
          <w:sz w:val="28"/>
        </w:rPr>
        <w:t>Руководитель:                                              Нехорошков С.Б.</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НОВОСИБИРСК      1999</w:t>
      </w:r>
    </w:p>
    <w:p>
      <w:pPr>
        <w:pStyle w:val="Normal"/>
        <w:rPr/>
      </w:pPr>
      <w:r>
        <w:rPr/>
      </w:r>
    </w:p>
    <w:p>
      <w:pPr>
        <w:pStyle w:val="Normal"/>
        <w:spacing w:lineRule="auto" w:line="360"/>
        <w:ind w:firstLine="340"/>
        <w:jc w:val="both"/>
        <w:rPr>
          <w:sz w:val="28"/>
        </w:rPr>
      </w:pPr>
      <w:r>
        <w:rPr>
          <w:sz w:val="28"/>
        </w:rPr>
        <w:t xml:space="preserve"> </w:t>
      </w:r>
    </w:p>
    <w:p>
      <w:pPr>
        <w:pStyle w:val="Normal"/>
        <w:spacing w:lineRule="auto" w:line="360"/>
        <w:ind w:firstLine="340"/>
        <w:jc w:val="both"/>
        <w:rPr>
          <w:sz w:val="28"/>
        </w:rPr>
      </w:pPr>
      <w:r>
        <w:rPr>
          <w:sz w:val="28"/>
        </w:rPr>
      </w:r>
    </w:p>
    <w:p>
      <w:pPr>
        <w:pStyle w:val="Heading3"/>
        <w:jc w:val="center"/>
        <w:rPr>
          <w:i w:val="false"/>
          <w:i w:val="false"/>
          <w:u w:val="single"/>
        </w:rPr>
      </w:pPr>
      <w:r>
        <w:rPr>
          <w:i w:val="false"/>
          <w:u w:val="single"/>
        </w:rPr>
        <w:t>Роль и место страхования</w:t>
      </w:r>
    </w:p>
    <w:p>
      <w:pPr>
        <w:pStyle w:val="Normal"/>
        <w:jc w:val="center"/>
        <w:rPr>
          <w:b/>
          <w:b/>
          <w:sz w:val="36"/>
          <w:u w:val="single"/>
        </w:rPr>
      </w:pPr>
      <w:r>
        <w:rPr>
          <w:b/>
          <w:sz w:val="36"/>
          <w:u w:val="single"/>
        </w:rPr>
        <w:t>в системе управления рисками банков</w:t>
      </w:r>
    </w:p>
    <w:p>
      <w:pPr>
        <w:pStyle w:val="Normal"/>
        <w:jc w:val="center"/>
        <w:rPr>
          <w:b/>
          <w:b/>
          <w:i/>
          <w:i/>
          <w:sz w:val="36"/>
          <w:u w:val="single"/>
        </w:rPr>
      </w:pPr>
      <w:r>
        <w:rPr>
          <w:b/>
          <w:i/>
          <w:sz w:val="36"/>
          <w:u w:val="single"/>
        </w:rPr>
      </w:r>
    </w:p>
    <w:p>
      <w:pPr>
        <w:pStyle w:val="Normal"/>
        <w:jc w:val="center"/>
        <w:rPr>
          <w:b/>
          <w:b/>
          <w:i/>
          <w:i/>
          <w:sz w:val="36"/>
        </w:rPr>
      </w:pPr>
      <w:r>
        <w:rPr>
          <w:b/>
          <w:i/>
          <w:sz w:val="36"/>
        </w:rPr>
      </w:r>
    </w:p>
    <w:p>
      <w:pPr>
        <w:pStyle w:val="Normal"/>
        <w:spacing w:lineRule="auto" w:line="360"/>
        <w:ind w:firstLine="340"/>
        <w:jc w:val="both"/>
        <w:rPr>
          <w:sz w:val="28"/>
        </w:rPr>
      </w:pPr>
      <w:r>
        <w:rPr>
          <w:sz w:val="28"/>
        </w:rPr>
        <w:t xml:space="preserve">Страхование, наряду с системами технической, физической и информационной безопасности, является важным элементом в системе защиты банков от преступных посягательств. </w:t>
      </w:r>
    </w:p>
    <w:p>
      <w:pPr>
        <w:pStyle w:val="Normal"/>
        <w:spacing w:lineRule="auto" w:line="360"/>
        <w:ind w:firstLine="340"/>
        <w:jc w:val="both"/>
        <w:rPr>
          <w:sz w:val="28"/>
        </w:rPr>
      </w:pPr>
      <w:r>
        <w:rPr>
          <w:sz w:val="28"/>
        </w:rPr>
        <w:t xml:space="preserve">Риск и бизнес - это два неразделимых понятия, избежать риска нельзя, его можно только минимизировать. В принципе, ни одна компания не может говорить о том, что она полностью защищена от преступных посягательств как изнутри, так и из вне. Только благодаря комплексному подходу к решению проблем безопасности и правильному сочетанию различных ее составляющих, в том числе и страхования, как одного из наиболее важных факторов по минимизации риска, можно чувствовать себя в безопасности. </w:t>
      </w:r>
    </w:p>
    <w:p>
      <w:pPr>
        <w:pStyle w:val="Normal"/>
        <w:spacing w:lineRule="auto" w:line="360"/>
        <w:ind w:firstLine="340"/>
        <w:jc w:val="both"/>
        <w:rPr>
          <w:sz w:val="28"/>
        </w:rPr>
      </w:pPr>
      <w:r>
        <w:rPr>
          <w:sz w:val="28"/>
        </w:rPr>
        <w:t xml:space="preserve">К наиболее рискованными операциям банков, с точки зрения совершения преступлений, относятся следующие: кредитование, перевод денег по электронной системе, а также хранение и перевозка наличности и некоторые другие операции. </w:t>
      </w:r>
    </w:p>
    <w:p>
      <w:pPr>
        <w:pStyle w:val="Normal"/>
        <w:spacing w:lineRule="auto" w:line="360"/>
        <w:ind w:firstLine="340"/>
        <w:jc w:val="both"/>
        <w:rPr>
          <w:sz w:val="28"/>
        </w:rPr>
      </w:pPr>
      <w:r>
        <w:rPr>
          <w:sz w:val="28"/>
        </w:rPr>
        <w:t xml:space="preserve">Выдача кредитов относится к банковским операциям с очень высокой степенью риска. Большинство хищений в особо крупных размерах, совершенных при выдаче кредита, часто обнаруживается только по истечении значительных сроков времени с момента их совершения. Кроме того, совершаются они в основном при сговоре работников банков с заемщиками, а преступления, совершенные группой заговорщиков, обычно относятся к трудно раскрываемым. </w:t>
      </w:r>
    </w:p>
    <w:p>
      <w:pPr>
        <w:pStyle w:val="Normal"/>
        <w:spacing w:lineRule="auto" w:line="360"/>
        <w:ind w:firstLine="340"/>
        <w:jc w:val="both"/>
        <w:rPr>
          <w:sz w:val="28"/>
        </w:rPr>
      </w:pPr>
      <w:r>
        <w:rPr>
          <w:sz w:val="28"/>
        </w:rPr>
        <w:t xml:space="preserve">Вероятно, степень риска при проведении данного вида банковских операций столь высока из-за того, что они совершаются без предварительно разработанного плана. Чаще всего это происходит путем подкупа сотрудника кредитного отдела клиентом с помощью щедрых подарков. (Для избежания подобных случаев в банке должны существовать четкие правила, регламентирующие взаимоотношения между сотрудниками банка и клиентами, особенно в отношении получения служащими подарков от клиентов или других вознаграждений. Введение подобных правил не остановит тех служащих, которые от природы склонны к мошенничеству, однако, благодаря этому можно избежать случайного вовлечения потенциально честных служащих в преступления). </w:t>
      </w:r>
    </w:p>
    <w:p>
      <w:pPr>
        <w:pStyle w:val="Normal"/>
        <w:spacing w:lineRule="auto" w:line="360"/>
        <w:ind w:firstLine="340"/>
        <w:jc w:val="both"/>
        <w:rPr>
          <w:sz w:val="28"/>
        </w:rPr>
      </w:pPr>
      <w:r>
        <w:rPr>
          <w:sz w:val="28"/>
        </w:rPr>
        <w:t xml:space="preserve">Другим уязвимым местом при выдаче кредита является получение кредита третьими лицами при участии посредников, например, при выдаче кредитов на приобретение оборудования или транспортных средств, которое осуществляется при участии дилера. Меры безопасности при выдаче подобного кредита должны включать в себя детальный анализ кредитоспособности заемщика и надежности лица, представляющего его интересы, систематический контроль за документами, необходимыми для получения и обслуживания кредита, включая проверку подлинности заемщика. </w:t>
      </w:r>
    </w:p>
    <w:p>
      <w:pPr>
        <w:pStyle w:val="Normal"/>
        <w:spacing w:lineRule="auto" w:line="360"/>
        <w:ind w:firstLine="340"/>
        <w:jc w:val="both"/>
        <w:rPr>
          <w:sz w:val="28"/>
        </w:rPr>
      </w:pPr>
      <w:r>
        <w:rPr>
          <w:sz w:val="28"/>
        </w:rPr>
        <w:t xml:space="preserve">Электронная система перевода денег это одно из достижений научно-технического прогресса, миллионы долларов могут переводиться из одной страны мира в другую простым нажатием кнопки. К сожалению, данная система производит как санкционированные, так и несанкционированные переводы денег, осуществляемые мошенниками, несмотря на то, что она, как и другие электронные системы, используемые во всем мире, оснащена средствами защиты. </w:t>
      </w:r>
    </w:p>
    <w:p>
      <w:pPr>
        <w:pStyle w:val="Normal"/>
        <w:spacing w:lineRule="auto" w:line="360"/>
        <w:ind w:firstLine="340"/>
        <w:jc w:val="both"/>
        <w:rPr>
          <w:sz w:val="28"/>
        </w:rPr>
      </w:pPr>
      <w:r>
        <w:rPr>
          <w:sz w:val="28"/>
        </w:rPr>
        <w:t xml:space="preserve">Считается, что практически невозможно исключить случаи мошенничества при переводе денег по поручениям, полученным по средствам тестируемой телексной связи, если проверка кодов осуществляется вручную. Единственно возможным способом снижения риска мошенничества является использование машинного кодирования и декодирования информации, однако при этом необходимо обеспечить двойной контроль за правильностью проверки кодов. </w:t>
      </w:r>
    </w:p>
    <w:p>
      <w:pPr>
        <w:pStyle w:val="Normal"/>
        <w:spacing w:lineRule="auto" w:line="360"/>
        <w:ind w:firstLine="340"/>
        <w:jc w:val="both"/>
        <w:rPr>
          <w:sz w:val="28"/>
        </w:rPr>
      </w:pPr>
      <w:r>
        <w:rPr>
          <w:sz w:val="28"/>
        </w:rPr>
        <w:t xml:space="preserve">В основе банковского страхования лежат обязательства по страховому покрытию банков, известные в мире как Bankers Blanket Bond (B.B.B.), первоначально разработанные Американской ассоциацией гарантов для американских банков. Впоследствии банковское страхование было адаптировано с учетом местного законодательства (и этот процесс продолжается) для использования во многих странах, и в настоящее время оно получило широкое распространение в мире. Страховщиками, занимающими лидирующее положение в этом особом виде страхования, являются андерайтеры Ллойда в Лондоне. </w:t>
      </w:r>
    </w:p>
    <w:p>
      <w:pPr>
        <w:pStyle w:val="Normal"/>
        <w:spacing w:lineRule="auto" w:line="360"/>
        <w:ind w:firstLine="340"/>
        <w:jc w:val="both"/>
        <w:rPr>
          <w:sz w:val="28"/>
        </w:rPr>
      </w:pPr>
      <w:r>
        <w:rPr>
          <w:sz w:val="28"/>
        </w:rPr>
        <w:t xml:space="preserve">Что покрывают обязательства по комплексному страхованию банков: •первым и одним из наиболее важных объектов покрытия по В.В.В. является нелояльность персонала банка. Обычно руководители банков, когда затрагивается данная деликатная проблема, говорят о том, что общая атмосфера в банке и взаимоотношения между сотрудниками очень напоминают атмосферу дружной семьи. Однако, с сожалением надо отметить, что все банки подвержены риску убытков по вине персонала, и подобные убытки банки несут во всем мире. Мошенничество совершается, как известно, не компьютерами, а людьми. Причем хищения могут совершаться как профессиональными мошенниками, так и людьми, которые будучи случайно вовлеченными в подобные преступления впоследствии становятся профессионалами в этом деле. Существует много способов, с помощью которых сотрудники могут нанести материальный ущерб банку, так, например, они могут быть соучастниками ограбления, могут проводить мошеннические операции с кредитами, выдавая их, например, фиктивным лицам, или проводя мошеннические операции с системой электронного перевода денег. Под нелояльностью персонала в рамках В.В.В. понимаются незаконные мошеннические действия сотрудников с целью получения личной выгоды. Способов мошенничества существует очень много, и то, от каких конкретно нелояльных действий персонала Вы будете страховаться, оговаривается непосредственно в процессе переговоров, предшествующих выдаче страхового полиса, с учетом Ваших индивидуальных потребностей. При заключении договоров страхования Страховщик вправе потребовать от клиента соблюдения минимально необходимых мер безопасности по предотвращению убытков, и здесь к работе по оценке степени риска и определению необходимых мер безопасности по предотвращению возможных убытков подключается сюрвейер. Обычно, стандартный набор мер безопасности по предотвращению наступления убытков включает в себя внутренний аудит, а также осуществление двойного контроля за проведением финансовых операций; •вторым объектом страхового покрытия по В.В.В. является имущество, находящееся в помещениях банка. В данном случае осуществляется покрытие убытков, понесенных банком в результате утраты имущества, находящегося в его помещениях. Под термином “имущество” в рамках В.В.В. понимаются в сущности все типы движимого имущества, наиболее важной составной частью, которого являются деньги; •третьим объектом покрытия по В.В.В. являются наличные деньги при транспортировке. В данном случае страховщики выделяют два вида перевозчиков наличных денег: первый вид - это когда в роли перевозчика выступает сам банк, и второй - когда в роли перевозчика выступает фирма, специализирующаяся на осуществлении перевозок ценных грузов. В последнем случае обычно производится страхование ответственности перевозчика, однако банк по своему усмотрению может заключить отдельный договор страхования, предусматривающий компенсацию той части убытков, которая не покрываются по договору страхования ответственности перевозчика; •четвертым объектом покрытия по В.В.В являются убытки, понесенные банком при операциях по поддельным документам. Объекты покрытия в этом случае делятся на две основные группы: первая группа - это поддельные чеки и схожие с ними по назначению финансовые документы; вторая группа - это поддельные ценные бумаги. Мне бы хотелось добавить, что в данном случае объем страхового покрытия является предметом детального обсуждения при заключении договора страхования с тем, чтобы привести его в соответствие с индивидуальными потребностями клиента. Это является весьма существенным моментом в подготовительной работе, так как между российской банковской системой и западной существуют определенные отличия. Это касается как различий в финансовых инструментах, использующихся банками в своей деятельности, так и различий в законодательстве, которое в России является весьма несовершенным; •следующим, пятым по счету, объектом покрытия являются убытки, понесенные банком при принятии валюты, которая впоследствии была признана фальшивой. Стандартный вид покрытия по данному виду страхования распространяется на официальную валюту страны, в которой работает банк, но по просьбе банка объем покрытия может быть расширен; •помимо вышеперечисленных объектов покрытия стандартный пакет по комплексному страхованию банков включает также дополнительные виды покрытий, например, офисного имущества, произведений искусства, личных сейфов и ряда других объектов. Сопутствующие страховые полисы выдаются по требованию клиента. </w:t>
      </w:r>
    </w:p>
    <w:p>
      <w:pPr>
        <w:pStyle w:val="Normal"/>
        <w:spacing w:lineRule="auto" w:line="360"/>
        <w:ind w:firstLine="340"/>
        <w:jc w:val="both"/>
        <w:rPr>
          <w:sz w:val="28"/>
        </w:rPr>
      </w:pPr>
      <w:r>
        <w:rPr>
          <w:sz w:val="28"/>
        </w:rPr>
        <w:t xml:space="preserve">В начале 80-х годов со стороны финансовых учреждений США в адрес пакета документов по комплексному страхованию банков (В.В.В.) начали поступать нарекания по поводу того, что предлагаемые виды страхового покрытия не учитывали процессы компьютеризации деятельности финансовых институтов. Виды страховых покрытий, предлагаемых В.В.В., были направлены на компенсацию убытков от мошенничества в отношении физического имущества - денежной наличности, чеков, ценных бумаг и т.п., в то время как у банков возникла потребность в получении страхового покрытия убытков от электронных и компьютерных преступлений. В ответ на возникший спрос андерайтеры Ллойда в Лондоне разработали полис страхования финансовых учреждений от электронных и компьютерных преступлений, совершенных третьими лицами. Полис страхования от электронных и компьютерных преступлений был и остается дополнительным к В.В.В. видом покрытия, а не его замещением. С момента разработки данный полис начал активно использоваться банками, и практически сразу же стал неотъемлемой частью стратегии риск менеджмента. </w:t>
      </w:r>
    </w:p>
    <w:p>
      <w:pPr>
        <w:pStyle w:val="Normal"/>
        <w:spacing w:lineRule="auto" w:line="360"/>
        <w:ind w:firstLine="340"/>
        <w:jc w:val="both"/>
        <w:rPr>
          <w:sz w:val="28"/>
        </w:rPr>
      </w:pPr>
      <w:r>
        <w:rPr>
          <w:sz w:val="28"/>
        </w:rPr>
        <w:t xml:space="preserve">Полис, разработанный Ллойдом, был сразу же принят к использованию большинством крупнейших американских и европейских страховщиков, при этом данный полис не являлся эксклюзивным продуктом Ллойда, и для получения страховки не требовалось включение синдикатов Ллойда в состав ведущих андерайтеров. Несмотря на то, что в принципе данный полис можно было получить и в других страховых организациях, не являющихся членами Ллойда, на протяжении 10 лет на данном сегменте рынка Ллойд не испытывал конкуренции со стороны других страховщиков, предлагавших на рынке подобные услуги. </w:t>
      </w:r>
    </w:p>
    <w:p>
      <w:pPr>
        <w:pStyle w:val="Normal"/>
        <w:spacing w:lineRule="auto" w:line="360"/>
        <w:ind w:firstLine="340"/>
        <w:jc w:val="both"/>
        <w:rPr>
          <w:sz w:val="28"/>
        </w:rPr>
      </w:pPr>
      <w:r>
        <w:rPr>
          <w:sz w:val="28"/>
        </w:rPr>
        <w:t xml:space="preserve">Вскоре после появления на рынке В.В.В., страховщиками США была разработана американская версия полиса комплексного страхования финансовых институтов, которая значительно отличалась от английской версии. Это различие заключалось в разных подходах к объектам страхования. </w:t>
      </w:r>
    </w:p>
    <w:p>
      <w:pPr>
        <w:pStyle w:val="Normal"/>
        <w:spacing w:lineRule="auto" w:line="360"/>
        <w:ind w:firstLine="340"/>
        <w:jc w:val="both"/>
        <w:rPr>
          <w:sz w:val="28"/>
        </w:rPr>
      </w:pPr>
      <w:r>
        <w:rPr>
          <w:sz w:val="28"/>
        </w:rPr>
        <w:t xml:space="preserve">Изначально, страховое покрытие компьютерных преступлений было разработано в виде отдельного полиса, по которому отдельно устанавливался совокупный лимит покрытия и страховая премия. Однако, когда данный страховой продукт стал рассматриваться как составная часть комплексной программы по борьбе с преступностью, лимит покрытия по страхованию компьютерных преступлений стал составной частью лимита покрытия, установленного по В.В.В., страховая премия по полису страхования от компьютерных преступлений стала рассчитываться на основе котировок для В.В.В. </w:t>
      </w:r>
    </w:p>
    <w:p>
      <w:pPr>
        <w:pStyle w:val="Normal"/>
        <w:spacing w:lineRule="auto" w:line="360"/>
        <w:ind w:firstLine="340"/>
        <w:jc w:val="both"/>
        <w:rPr>
          <w:sz w:val="28"/>
        </w:rPr>
      </w:pPr>
      <w:r>
        <w:rPr>
          <w:sz w:val="28"/>
        </w:rPr>
        <w:t xml:space="preserve">Приобретение полиса страхования от компьютерных преступлений не является обязательным для банков в соответствии с законодательством ни в США, ни в странах членах ЕС. Однако я не могу назвать ни одного крупного европейского или американского банка, который бы не приобрел данного страхового полиса. </w:t>
      </w:r>
    </w:p>
    <w:p>
      <w:pPr>
        <w:pStyle w:val="Normal"/>
        <w:spacing w:lineRule="auto" w:line="360"/>
        <w:ind w:firstLine="340"/>
        <w:jc w:val="both"/>
        <w:rPr>
          <w:sz w:val="28"/>
        </w:rPr>
      </w:pPr>
      <w:r>
        <w:rPr>
          <w:sz w:val="28"/>
        </w:rPr>
        <w:t xml:space="preserve">И действительно, страхование от компьютерных преступлений стало стандартным видом страхования, приобретаемым инвестиционными банкирскими домами, дилерскими фирмами, страховыми компаниями, и крупными транснациональными коммерческими компаниями, осуществляющими переводы своих денежных средств, а также несущими ответственность за сохранность средств своих клиентов при клиринговых и депозитных операциях. </w:t>
      </w:r>
    </w:p>
    <w:p>
      <w:pPr>
        <w:pStyle w:val="Normal"/>
        <w:spacing w:lineRule="auto" w:line="360"/>
        <w:ind w:firstLine="340"/>
        <w:jc w:val="both"/>
        <w:rPr>
          <w:sz w:val="28"/>
        </w:rPr>
      </w:pPr>
      <w:r>
        <w:rPr>
          <w:sz w:val="28"/>
        </w:rPr>
        <w:t xml:space="preserve">Полис Ллойда предлагает свой подход к проблеме страхового риска, выделяя ряд объектов страхования в соответствии с существующими факторами риска. По данному полису выделяются следующие объекты покрытия: </w:t>
      </w:r>
    </w:p>
    <w:p>
      <w:pPr>
        <w:pStyle w:val="Normal"/>
        <w:spacing w:lineRule="auto" w:line="360"/>
        <w:ind w:firstLine="340"/>
        <w:jc w:val="both"/>
        <w:rPr>
          <w:sz w:val="28"/>
        </w:rPr>
      </w:pPr>
      <w:r>
        <w:rPr>
          <w:sz w:val="28"/>
        </w:rPr>
        <w:t xml:space="preserve">1.Страхование компьютерных систем банка от несанкционированного входа. По данному полису Страхователю возмещается убыток в случае, если он перевел, оплатил или поставил какие-либо средства или имущество, открыл кредит, оплатил счет или осуществил любой другой вид выплат в результате несанкционированного входа третьих лиц в компьютерную систему Страхователя. 2.Страхование банков от нелояльности персонала, временно выполняющего работу для Страхователя по контракту. По данному полису Страхователю возмещаются убытки, нанесенные ему независимыми консультантами и другими сотрудниками, выполняющими определенные работы для банка по контракту и не являющимися его постоянными сотрудниками, в результате осуществления мошеннических модификаций в компьютерных программах, независимо от способа внедрения в компьютерную сеть Страхователя. Однако преступления, совершенные сотрудниками, временно работающими по контракту на Страхователя не покрываются по полису страхования от компьютерных преступлений, так как данный вид покрытия предоставляет В.В.В. 3.Страхование электронных данных и их носителей. По данному полису Страхователю возмещаются убытки, нанесенные ему в результате умышленного уничтожения или попытки уничтожения электронных данных. Однако данный страховой полис покрывает страхователям только стоимость восстановления этих данных. Если они не подлежат восстановлению, то выплачивается номинальная стоимость носителя электронной информации. 4.Страхование средств электронной связи банка. Страхователю компенсируются убытки, в случае, если он перевел, оплатил, или поставил какие-либо средства или имущество, открыл кредит, оплатил счета или осуществил другую выплату на основании получения мошеннического поручения на осуществление этих операций по средствам электронной связи. 5.Страхование юридической ответственности Страхователя в результате осуществления его клиентом или финансовым институтом перевода денежных средств, оплаты или поставки каких-либо средств или имущества, а также осуществил любой другой вид выплат на основании получения мошеннического поручения или подтверждения на осуществление перевода, платежа, доставки или получения средств/имущества, которое было передано им якобы от имени Страхователя. 6.Страхование от убытков вследствие перевода денежных средств по мошенническим телефонным инструкциям. Страхователю компенсируются убытки, понесенные им в результате мошенничества при операциях с переводом денег по телефонным инструкциям. 7.Страхование компьютерных систем банка от компьютерных вирусов. Страхователю возмещается убыток в случае, если он перевел, оплатил или поставил какие-либо средства или имущество, осуществил какую-либо выплату в результате порчи данных, находящихся в компьютерной сети Страхователя компьютерным вирусом или в результате уничтожения электронных данных, находившихся в автоматизированной системе Страхователя в результате умышленной порчи или попытки порчи этих данных посредством компьютерного вируса. При умышленном введении в программы команд или кодов, вызывающих сбои в компьютерной сети или в системе электронного перевода денег на определенный день, предотвратить убыток практически невозможно, так как программирование осуществляется с таким расчетом, что при проверке мошеннические команды и коды могут быть выявлены только через определенное время после того, как убыток уже произойдет. Если сегодня преступники способны на такие хитроумные махинации, то можно только предполагать какие новые виды компьютерных и электронных преступлений могут появиться в конце нашего тысячелетия. 8.Страхование операций с ценными бумагами на электронных носителях. Данный страховой полис обеспечивает покрытие убытков Страхователя, понесенных им в результате повреждения или уничтожения ценных бумаг на электронных носителях, использующихся Страхователем в своей работе и находящихся на хранении в депозитарии или у самого Страхователя. </w:t>
      </w:r>
    </w:p>
    <w:p>
      <w:pPr>
        <w:pStyle w:val="Normal"/>
        <w:spacing w:lineRule="auto" w:line="360"/>
        <w:ind w:firstLine="340"/>
        <w:jc w:val="both"/>
        <w:rPr>
          <w:sz w:val="28"/>
        </w:rPr>
      </w:pPr>
      <w:r>
        <w:rPr>
          <w:sz w:val="28"/>
        </w:rPr>
        <w:t xml:space="preserve">В отличии от полиса Ллойда, его американская версия состоит фактически из одного параграфа, в котором содержится информация о том, что по данному полису покрываются убытки Страхователя, понесенные им в результате получения несанкционированного доступа третьих лиц к его компьютерной системе с целью мошенничества или к компьютерной системе, к которой он подключен. </w:t>
      </w:r>
    </w:p>
    <w:p>
      <w:pPr>
        <w:pStyle w:val="Normal"/>
        <w:spacing w:lineRule="auto" w:line="360"/>
        <w:ind w:firstLine="340"/>
        <w:jc w:val="both"/>
        <w:rPr>
          <w:sz w:val="28"/>
        </w:rPr>
      </w:pPr>
      <w:r>
        <w:rPr>
          <w:sz w:val="28"/>
        </w:rPr>
        <w:t xml:space="preserve">Вот таковы два разных подхода к покрытию компьютерных рисков, хотя в принципе нельзя с уверенностью сказать какой из этих подходов лучше. Одни банки предпочитают английский вариант полиса с четкими определениями и подробным описанием объектов покрытия, другие предпочитают более краткий американский вариант полиса, содержащий минимум необходимой информации. </w:t>
      </w:r>
    </w:p>
    <w:p>
      <w:pPr>
        <w:pStyle w:val="Normal"/>
        <w:spacing w:lineRule="auto" w:line="360"/>
        <w:ind w:firstLine="340"/>
        <w:jc w:val="both"/>
        <w:rPr>
          <w:sz w:val="28"/>
        </w:rPr>
      </w:pPr>
      <w:r>
        <w:rPr>
          <w:sz w:val="28"/>
        </w:rPr>
        <w:t xml:space="preserve">Лимиты покрытия и размер франшизы, устанавливаемый по полису страхования от компьютерных преступлений совпадают с лимитами и франшизой по В.В.В. Лимит ответственности по данному страховому полису колеблется от US$ 5-10 миллионов до 100 миллионов для очень крупных банков. Полис страхования от компьютерных преступлений и В.В.В. обязательно должны выдаваться клиенту одним страховщиком, иначе, в случае, если страхователь понесет большой убыток, который попадает под покрытие по В.В.В. и по полису страхования от компьютерных преступлений, могут возникнуть серьезные споры между страховщиками по вопросам выплаты компенсации. </w:t>
      </w:r>
    </w:p>
    <w:p>
      <w:pPr>
        <w:pStyle w:val="Normal"/>
        <w:spacing w:lineRule="auto" w:line="360"/>
        <w:ind w:firstLine="340"/>
        <w:jc w:val="both"/>
        <w:rPr>
          <w:sz w:val="28"/>
        </w:rPr>
      </w:pPr>
      <w:r>
        <w:rPr>
          <w:sz w:val="28"/>
        </w:rPr>
        <w:t xml:space="preserve">Кроме того, многие банки платят повышенную страховую премию при приобретении В.В.В. и полиса страхования от компьютерных преступлений для увеличения лимитов покрытия и обеспечения получения компенсации в случае катастрофических убытков. </w:t>
      </w:r>
    </w:p>
    <w:p>
      <w:pPr>
        <w:pStyle w:val="Normal"/>
        <w:spacing w:lineRule="auto" w:line="360"/>
        <w:ind w:firstLine="340"/>
        <w:jc w:val="both"/>
        <w:rPr>
          <w:sz w:val="28"/>
        </w:rPr>
      </w:pPr>
      <w:r>
        <w:rPr>
          <w:sz w:val="28"/>
        </w:rPr>
        <w:t xml:space="preserve">Полис страхования от компьютерных преступлений, как уже говорилось ранее, был разработан позже, и, следовательно, страховых выплат по нему было произведено меньше, чем по В.В.В., история существования которого насчитывает около 20 лет. До разработки полиса страхования от компьютерных преступлений, данный вид убытков не страховался, так как компьютерная индустрия рассматривалась как средство контроля, направленное на предотвращение возможных убытков, связанных с компьютерами, считаются наиболее эффективными при борьбе с мошенничеством. Тем не менее, существует широко распространенная точка зрения, что убытки, понесенные банком в результате получения мошенниками доступа к его компьютерной сети следует относить к катастрофическим убыткам. Принимая во внимание тот факт, что денежные суммы, переводимые по поручению отдельных лиц или организаций, и, соответственно, дневной объем денежных переводов, производимый банками по электронным системам перевода денег возрастает, то, соответственно, возрастают и суммы возможных убытков. </w:t>
      </w:r>
    </w:p>
    <w:p>
      <w:pPr>
        <w:pStyle w:val="Normal"/>
        <w:spacing w:lineRule="auto" w:line="360"/>
        <w:ind w:firstLine="340"/>
        <w:jc w:val="both"/>
        <w:rPr>
          <w:sz w:val="28"/>
        </w:rPr>
      </w:pPr>
      <w:r>
        <w:rPr>
          <w:sz w:val="28"/>
        </w:rPr>
        <w:t xml:space="preserve">На практике произошло несколько убытков, по которым по данному полису были произведены крупные компенсационные выплаты. Так, один из крупных убытков произошел в 1996 году. Было признано, что он попадает под покрытие по полису страхования от компьютерных преступлений, размер выплат по нему составил более US$ 35.000 000. Данный убыток был нанесен одному из крупных банков Соединенного Королевства, осуществлявшему свои операции в Индонезии, он был оплачен страховщиками в течение 90 дней с момента обнаружения, что спасло банк от катастрофических потерь </w:t>
      </w:r>
    </w:p>
    <w:p>
      <w:pPr>
        <w:pStyle w:val="Normal"/>
        <w:spacing w:lineRule="auto" w:line="360"/>
        <w:ind w:firstLine="340"/>
        <w:jc w:val="both"/>
        <w:rPr>
          <w:sz w:val="28"/>
        </w:rPr>
      </w:pPr>
      <w:r>
        <w:rPr>
          <w:sz w:val="28"/>
        </w:rPr>
        <w:t xml:space="preserve">Все большее число крупных зарубежных банков платит страховую премию по повышенным ставкам для увеличения лимитов покрытия, понимая, что возможность наступления катастрофических убытков реально существует. При уплате дополнительной страховой премии лимит покрытия убытков составляет US$200-300 миллионов. Программы страхования финансовых институтов на случай катастрофического риска осуществляются Ллойдом при участии американских и европейских страховщиков. </w:t>
      </w:r>
    </w:p>
    <w:p>
      <w:pPr>
        <w:pStyle w:val="Normal"/>
        <w:spacing w:lineRule="auto" w:line="360"/>
        <w:ind w:firstLine="340"/>
        <w:jc w:val="both"/>
        <w:rPr>
          <w:sz w:val="28"/>
        </w:rPr>
      </w:pPr>
      <w:r>
        <w:rPr>
          <w:sz w:val="28"/>
        </w:rPr>
        <w:t xml:space="preserve">В настоящее время за рубежом много внимания уделяется страхованию эмитентов пластиковых карт, актуальна эта проблема и для России, где в настоящее время существует более 5.000 организованных преступных группировок, специализирующихся исключительно на мошенничестве с кредитными карточками. Стоимость подложной золотой карточки в настоящее время может достигать $50.000. Проблема подлога очень серьезно стоит в настоящее время для эмитентов таких популярных в мире карточек, как “Виза” и “Мастер Кард”. В сфере пластиковых карточек мы сталкиваемся как с примитивными, так и со сверхсложными преступлениями, размеры убытков при мошенничестве с пластиковыми карточками также бывают разными, однако независимо от этого, размах преступлений с пластиковыми карточками принимает угрожающие размеры. </w:t>
      </w:r>
    </w:p>
    <w:p>
      <w:pPr>
        <w:pStyle w:val="Normal"/>
        <w:spacing w:lineRule="auto" w:line="360"/>
        <w:ind w:firstLine="340"/>
        <w:jc w:val="both"/>
        <w:rPr>
          <w:sz w:val="28"/>
        </w:rPr>
      </w:pPr>
      <w:r>
        <w:rPr>
          <w:sz w:val="28"/>
        </w:rPr>
        <w:t xml:space="preserve">В принципе существуют две возможности, позволяющие защитить пластиковую карточку от мошеннических операций и тем самым снизить убытки. Первый способ заключается в переходе от устаревшей так называемой “ваучерной системы” к такому виду автоматизированных расчетов как POS-терминалы (терминалы в торговых точках). Второй способ заключается в защите пластиковых карточек с помощью системы контроля за наличием денег на карточке, которая позволяет выявить карточки, по которым наблюдается необычайно высокая активность операций. </w:t>
      </w:r>
    </w:p>
    <w:p>
      <w:pPr>
        <w:pStyle w:val="Normal"/>
        <w:spacing w:lineRule="auto" w:line="360"/>
        <w:ind w:firstLine="340"/>
        <w:jc w:val="both"/>
        <w:rPr>
          <w:sz w:val="28"/>
        </w:rPr>
      </w:pPr>
      <w:r>
        <w:rPr>
          <w:sz w:val="28"/>
        </w:rPr>
        <w:t xml:space="preserve">И все же, эти меры не всегда являются эффективными, особенно в тех случаях, когда в торговых точках устанавливаются дешевые терминалы низкого качества, которые часто не могут отличить подлинную информацию, записанную на магнитной полосе карточки от мошеннической, скопированной с подлинной карточки. Методом подобного копирования создается большое число поддельных пластиковых карточек в России. </w:t>
      </w:r>
    </w:p>
    <w:p>
      <w:pPr>
        <w:pStyle w:val="Normal"/>
        <w:spacing w:lineRule="auto" w:line="360"/>
        <w:ind w:firstLine="340"/>
        <w:jc w:val="both"/>
        <w:rPr>
          <w:sz w:val="28"/>
        </w:rPr>
      </w:pPr>
      <w:r>
        <w:rPr>
          <w:sz w:val="28"/>
        </w:rPr>
        <w:t xml:space="preserve">Сговоры среди сотрудников торговых предприятий, принимающих в качестве средства оплаты пластиковые карточки, также являются серьёзной угрозой, так как за определенную плату они предоставляли возможность мошеннику производить расчеты по фальшивой или поддельной пластиковой карточке вне своего торгового предприятия. Обычно при подобных мошеннических операциях используются так называемые “белые карточки” без эмбоссинга, информация на магнитной полосе которых либо является скопированной с подлинной карточки, либо полностью фиктивной.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t xml:space="preserve">В настоящее время для защиты пластиковых карточек от мошенников используются передовые достижения техники. Так, на карточки с помощью лазера наносится портрет ее владельца, также с помощью лазера на карточку наносится копия с подписи владельца карточки. Для идентификации владельца карточки используются также биометрические методы, чаще всего - отпечатки пальцев, хотя в настоящее время также возможно идентифицировать владельца пластиковой карточки по рисунку сетчатки или по радужной оболочке глаз. Идентификация владельцев кредитных карточек с помощью сложнейших компьютерных систем позволяет вычислить владельца кредитной карточки, по которой наблюдается необычайно высокая активность операций, что может быть свидетельством того, что карточка находится в руках у мошенника. </w:t>
      </w:r>
    </w:p>
    <w:p>
      <w:pPr>
        <w:pStyle w:val="Normal"/>
        <w:spacing w:lineRule="auto" w:line="360"/>
        <w:ind w:firstLine="340"/>
        <w:jc w:val="both"/>
        <w:rPr>
          <w:sz w:val="28"/>
        </w:rPr>
      </w:pPr>
      <w:r>
        <w:rPr>
          <w:sz w:val="28"/>
        </w:rPr>
        <w:t xml:space="preserve">Мониторинг активности операций, проводимых по пластиковой карточке, является одной из мер по пресечению мошеннических операций с пластиковыми карточками. Мониторинг позволяет финансовому институту выявить карточки, по которым наблюдается необычайно высокая активность операций, и предотвратить возможные убытки. А так как проведение платежей через торговый расчетный терминал является одним из необходимых условий мониторинга, то Вы можете понять насколько важным является развитие сети POS-терминалов в целях предотвращения убытков для эмитентов пластиковых карт. В странах, где высок процент ручных операций при обработке чеков, наблюдается более высокий уровень мошенничества, так как при современном уровне развития техники совершить подделку или другую незаконную операцию с чеком очень легко. Если Вы сравните время, необходимое для осуществления операций по переводу денег по чекам с операциями по переводу платежей в режиме он-лайн (который подразумевает проведение мониторинга независимо от размера платежа), то вам станет ясно почему возрастают ряды преступников, путешествующих из одной страна в другую, где осуществление банковских расчетов наименее защищено. </w:t>
      </w:r>
    </w:p>
    <w:p>
      <w:pPr>
        <w:pStyle w:val="Normal"/>
        <w:spacing w:lineRule="auto" w:line="360"/>
        <w:ind w:firstLine="340"/>
        <w:jc w:val="both"/>
        <w:rPr>
          <w:sz w:val="28"/>
        </w:rPr>
      </w:pPr>
      <w:r>
        <w:rPr>
          <w:sz w:val="28"/>
        </w:rPr>
        <w:t xml:space="preserve">Эмитенты карточек ассоциации “Виза” приступили в Европе к использованию новой службы по срочной идентификации владельца карточки (CRIS), которая разработана на основе использования системы высокочувствительных технологий с целью значительного снижения риска мошенничества путем быстрой идентификации владельца пластиковой карточки и быстрой реакции на действия преступных группировок в мире. </w:t>
      </w:r>
    </w:p>
    <w:p>
      <w:pPr>
        <w:pStyle w:val="Normal"/>
        <w:spacing w:lineRule="auto" w:line="360"/>
        <w:ind w:firstLine="340"/>
        <w:jc w:val="both"/>
        <w:rPr>
          <w:sz w:val="28"/>
        </w:rPr>
      </w:pPr>
      <w:r>
        <w:rPr>
          <w:sz w:val="28"/>
        </w:rPr>
        <w:t xml:space="preserve">Существуют также и другие мониторинговые системы. Одна из них была разработана компанией First Data Resources под названием “Falcon”, она также разработана на основе использования высокочувствительных технологий. </w:t>
      </w:r>
    </w:p>
    <w:p>
      <w:pPr>
        <w:pStyle w:val="Normal"/>
        <w:spacing w:lineRule="auto" w:line="360"/>
        <w:ind w:firstLine="340"/>
        <w:jc w:val="both"/>
        <w:rPr>
          <w:sz w:val="28"/>
        </w:rPr>
      </w:pPr>
      <w:r>
        <w:rPr>
          <w:sz w:val="28"/>
        </w:rPr>
        <w:t xml:space="preserve">Кроме того, мне хотелось бы обратить ваше внимание на тот факт, что банк-эмитент пластиковых карточек, в процессе их производства взаимодействует с другими организациями, которые изготавливают пластиковые оттиски, производят эмбоссирование и осуществляют транспортировку пластиковых карточек. Учитывая все это эмитенту пластиковых карточек необходимо обезопасить себя от убытков и возможного мошенничества на этих стадиях путем заключения с этими организациями договоров о компенсации ущерба и договоров страхования ответственности третьих лиц, участвующими в процессе изготовления карточек и их транспортировки. </w:t>
      </w:r>
    </w:p>
    <w:p>
      <w:pPr>
        <w:pStyle w:val="Normal"/>
        <w:spacing w:lineRule="auto" w:line="360"/>
        <w:ind w:firstLine="340"/>
        <w:jc w:val="both"/>
        <w:rPr>
          <w:sz w:val="28"/>
        </w:rPr>
      </w:pPr>
      <w:r>
        <w:rPr>
          <w:sz w:val="28"/>
        </w:rPr>
        <w:t xml:space="preserve">На стадии выдачи карточек следует предпринять такие дополнительные меры безопасности как, например, остановка операций по “горячим” карточкам до тех пор, пока они не будут найдены и возвращены владельцам под расписку о получении или выражение благодарности клиенту, впервые воспользовавшемуся пластиковой карточкой. </w:t>
      </w:r>
    </w:p>
    <w:p>
      <w:pPr>
        <w:pStyle w:val="Normal"/>
        <w:spacing w:lineRule="auto" w:line="360"/>
        <w:ind w:firstLine="340"/>
        <w:jc w:val="both"/>
        <w:rPr>
          <w:sz w:val="28"/>
        </w:rPr>
      </w:pPr>
      <w:r>
        <w:rPr>
          <w:sz w:val="28"/>
        </w:rPr>
        <w:t xml:space="preserve">Существует ряд специальных программ по борьбе с мошенничеством в отношении пластиковых карточек, которые включают в себя страхование пластиковых карточек от подлога, внесения мошеннических изменений, а также от использования потерянной или украденной карточки лицами, не являющимися законными владельцами карточек. </w:t>
      </w:r>
    </w:p>
    <w:p>
      <w:pPr>
        <w:pStyle w:val="Normal"/>
        <w:spacing w:lineRule="auto" w:line="360"/>
        <w:ind w:firstLine="340"/>
        <w:jc w:val="both"/>
        <w:rPr>
          <w:sz w:val="28"/>
        </w:rPr>
      </w:pPr>
      <w:r>
        <w:rPr>
          <w:sz w:val="28"/>
        </w:rPr>
        <w:t xml:space="preserve">Страхование пластиковых карточек от подделки покрывает убытки, понесенные ее эмитентом в связи с проведением операций: </w:t>
      </w:r>
    </w:p>
    <w:p>
      <w:pPr>
        <w:pStyle w:val="Normal"/>
        <w:spacing w:lineRule="auto" w:line="360"/>
        <w:ind w:firstLine="340"/>
        <w:jc w:val="both"/>
        <w:rPr>
          <w:sz w:val="28"/>
        </w:rPr>
      </w:pPr>
      <w:r>
        <w:rPr>
          <w:sz w:val="28"/>
        </w:rPr>
        <w:t>•</w:t>
      </w:r>
      <w:r>
        <w:rPr>
          <w:sz w:val="28"/>
        </w:rPr>
        <w:t xml:space="preserve">по карточке, информация на магнитной полосе которой была нанесена без ведома и санкции эмитента или, если информация, нанесенная на магнитную полосу карточки эмитентом, была впоследствии изменена или модифицирована без его согласия; •по подложной карточке или по карточке в которую были внесены мошеннические изменения. Подложной или мошеннически измененной считается карточка, якобы выпушенная эмитентом, и содержащая все его реквизиты, или карточка, которая хотя и была выпущена должным образом изначально, но затем была мошеннически изменена в тайне от эмитента; •по потерянным или украденным карточкам, которые использовались мошенником, т. е. лицом, не являющимся законным владельцем карточки. </w:t>
      </w:r>
    </w:p>
    <w:p>
      <w:pPr>
        <w:pStyle w:val="Normal"/>
        <w:spacing w:lineRule="auto" w:line="360"/>
        <w:ind w:firstLine="340"/>
        <w:jc w:val="both"/>
        <w:rPr>
          <w:sz w:val="28"/>
        </w:rPr>
      </w:pPr>
      <w:r>
        <w:rPr>
          <w:sz w:val="28"/>
        </w:rPr>
        <w:t xml:space="preserve">Что же касается будущего, то в связи с увеличением размера убытков, понесенных финансовыми институтами от мошенничества, банки выпускают в обращение пробные партии пластиковых карточек с более высокой степенью защиты. Однако, несомненно, что скоро появятся новые виды мошенничества, и эти системы защиты окажутся не достаточно эффективными. </w:t>
      </w:r>
    </w:p>
    <w:p>
      <w:pPr>
        <w:pStyle w:val="Normal"/>
        <w:spacing w:lineRule="auto" w:line="360"/>
        <w:ind w:firstLine="340"/>
        <w:jc w:val="both"/>
        <w:rPr>
          <w:sz w:val="28"/>
        </w:rPr>
      </w:pPr>
      <w:r>
        <w:rPr>
          <w:sz w:val="28"/>
        </w:rPr>
        <w:t xml:space="preserve">Очевидно, что успешность деятельности любого банка во многом зависит от его репутации. Заключение договоров страхования является надежным способом, позволяющим банку минимизировать убытки, следовательно, избежать нежелательной огласки и сохранить хорошую репутацию. Банковское страхование считается в мире одним из самых сложных видов страхования, и здесь финансовому учреждению при выборе страховой компании крайне трудно, а иногда даже и невозможно, обойтись без помощи высококвалифицированного страхового брокера. Ведь только он, обладая глубокими знаниями, обширной базой данных и опытом, может надежно разместить риск на наиболее выгодных для клиента условиях, подобрав российского страховщика, наиболее полно отвечающего требованиям клиента, и обеспечив перестрахование риска на международном страховом рынке. </w:t>
      </w:r>
    </w:p>
    <w:p>
      <w:pPr>
        <w:pStyle w:val="Normal"/>
        <w:spacing w:lineRule="auto" w:line="360"/>
        <w:ind w:firstLine="340"/>
        <w:jc w:val="both"/>
        <w:rPr>
          <w:sz w:val="28"/>
        </w:rPr>
      </w:pPr>
      <w:r>
        <w:rPr>
          <w:sz w:val="28"/>
        </w:rPr>
        <w:t xml:space="preserve">Управление рисками и страхование являются составляющими современной концепции экономической безопасности и стабильности бизнеса. Банковское страхование является одним из стандартных продуктов для банков на мировом рынке. Наличие такого покрытия обычно выдвигается как одно из стандартных условий при открытии, например, международных банковских кредитных линий или установлении корреспондентских отношений. В настоящее время, практически полное отсутствие банковского страхования на российском рынке в значительной мере тормозит эффективное развитие сотрудничества между российскими и крупными западными банками. Широкое внедрение в банках такого страхового покрытия в России, помимо повышения надежности и стабильности деятельности данного сектора финансово-кредитной системы, безусловно, внесет существенный вклад в процессы интеграции российской банковской системы в международную. </w:t>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both"/>
        <w:rPr>
          <w:sz w:val="28"/>
        </w:rPr>
      </w:pPr>
      <w:r>
        <w:rPr>
          <w:sz w:val="28"/>
        </w:rPr>
      </w:r>
    </w:p>
    <w:p>
      <w:pPr>
        <w:pStyle w:val="Normal"/>
        <w:spacing w:lineRule="auto" w:line="360"/>
        <w:ind w:firstLine="340"/>
        <w:jc w:val="center"/>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t>Список использованной литературы.</w:t>
      </w:r>
    </w:p>
    <w:p>
      <w:pPr>
        <w:pStyle w:val="Normal"/>
        <w:spacing w:lineRule="auto" w:line="360"/>
        <w:ind w:firstLine="340"/>
        <w:jc w:val="both"/>
        <w:rPr>
          <w:rFonts w:ascii="AmbassadoreType;Times New Roman" w:hAnsi="AmbassadoreType;Times New Roman" w:cs="AmbassadoreType;Times New Roman"/>
          <w:b/>
          <w:b/>
          <w:sz w:val="28"/>
        </w:rPr>
      </w:pPr>
      <w:r>
        <w:rPr>
          <w:rFonts w:cs="AmbassadoreType;Times New Roman" w:ascii="AmbassadoreType;Times New Roman" w:hAnsi="AmbassadoreType;Times New Roman"/>
          <w:b/>
          <w:sz w:val="28"/>
        </w:rPr>
      </w:r>
    </w:p>
    <w:p>
      <w:pPr>
        <w:pStyle w:val="Normal"/>
        <w:spacing w:lineRule="auto" w:line="360"/>
        <w:ind w:firstLine="340"/>
        <w:jc w:val="both"/>
        <w:rPr>
          <w:sz w:val="28"/>
        </w:rPr>
      </w:pPr>
      <w:r>
        <w:rPr>
          <w:sz w:val="28"/>
        </w:rPr>
        <w:t>1. Аленичев Д.В. Страхование валютных рисков, банковских и экспортных коммерческих кредитов.-М.: Издательство "Ист Сервис".- М.:1994.-114 с.</w:t>
      </w:r>
    </w:p>
    <w:p>
      <w:pPr>
        <w:pStyle w:val="Normal"/>
        <w:spacing w:lineRule="auto" w:line="360"/>
        <w:ind w:firstLine="340"/>
        <w:jc w:val="both"/>
        <w:rPr>
          <w:sz w:val="28"/>
        </w:rPr>
      </w:pPr>
      <w:r>
        <w:rPr>
          <w:sz w:val="28"/>
        </w:rPr>
        <w:t>2. Барнгольц С.Б. Предварительная оценка платежеспособности и финансовой устойчивости ссудозаемщика / Деньги и кредит, 1992, № 2</w:t>
      </w:r>
    </w:p>
    <w:p>
      <w:pPr>
        <w:pStyle w:val="Normal"/>
        <w:spacing w:lineRule="auto" w:line="360"/>
        <w:ind w:firstLine="340"/>
        <w:jc w:val="both"/>
        <w:rPr>
          <w:sz w:val="28"/>
        </w:rPr>
      </w:pPr>
      <w:r>
        <w:rPr>
          <w:sz w:val="28"/>
        </w:rPr>
        <w:t>3. Кирисюк Г.М., Ляховский В.С. Оценка банком кредитоспособности заемщика. //Деньги и кредит .-1993.-N 4.-С.39.</w:t>
      </w:r>
    </w:p>
    <w:p>
      <w:pPr>
        <w:pStyle w:val="Normal"/>
        <w:spacing w:lineRule="auto" w:line="360"/>
        <w:ind w:firstLine="340"/>
        <w:jc w:val="both"/>
        <w:rPr>
          <w:sz w:val="28"/>
        </w:rPr>
      </w:pPr>
      <w:r>
        <w:rPr>
          <w:sz w:val="28"/>
        </w:rPr>
        <w:t>4. Кредитное страхование .: перевод с английского .-М.: Издательство СО "АНКИЛ".-1992.-232 с.</w:t>
      </w:r>
    </w:p>
    <w:p>
      <w:pPr>
        <w:pStyle w:val="Normal"/>
        <w:spacing w:lineRule="auto" w:line="360"/>
        <w:ind w:firstLine="340"/>
        <w:jc w:val="both"/>
        <w:rPr>
          <w:sz w:val="28"/>
        </w:rPr>
      </w:pPr>
      <w:r>
        <w:rPr>
          <w:sz w:val="28"/>
        </w:rPr>
        <w:t>5. Кредитная политика банков. // Банкир.-1994.-N 2.-С.10.</w:t>
      </w:r>
    </w:p>
    <w:p>
      <w:pPr>
        <w:pStyle w:val="Normal"/>
        <w:spacing w:lineRule="auto" w:line="360"/>
        <w:ind w:firstLine="340"/>
        <w:jc w:val="both"/>
        <w:rPr>
          <w:sz w:val="28"/>
        </w:rPr>
      </w:pPr>
      <w:r>
        <w:rPr>
          <w:sz w:val="28"/>
        </w:rPr>
        <w:t>6. Косой А.М. Кредит и методы кредитования. // Деньги и кредит .-1992.-N 6.-С.28.</w:t>
      </w:r>
    </w:p>
    <w:p>
      <w:pPr>
        <w:pStyle w:val="Normal"/>
        <w:spacing w:lineRule="auto" w:line="360"/>
        <w:ind w:firstLine="340"/>
        <w:jc w:val="both"/>
        <w:rPr>
          <w:sz w:val="28"/>
        </w:rPr>
      </w:pPr>
      <w:r>
        <w:rPr>
          <w:sz w:val="28"/>
        </w:rPr>
        <w:t>7. Ларионова И.Р. Кредитные    риски. // Экономика и жизнь.-1994.-N 41.-С.6 .</w:t>
      </w:r>
    </w:p>
    <w:p>
      <w:pPr>
        <w:pStyle w:val="Normal"/>
        <w:spacing w:lineRule="auto" w:line="360"/>
        <w:ind w:firstLine="340"/>
        <w:jc w:val="both"/>
        <w:rPr>
          <w:sz w:val="28"/>
        </w:rPr>
      </w:pPr>
      <w:r>
        <w:rPr>
          <w:sz w:val="28"/>
        </w:rPr>
        <w:t>8. Севрук В.Г. Банковские   риски  .М.: Издательство  "Дело "ЛТД" .-1994.-70 с.</w:t>
      </w:r>
    </w:p>
    <w:p>
      <w:pPr>
        <w:pStyle w:val="Normal"/>
        <w:spacing w:lineRule="auto" w:line="360"/>
        <w:ind w:firstLine="340"/>
        <w:jc w:val="both"/>
        <w:rPr>
          <w:sz w:val="28"/>
        </w:rPr>
      </w:pPr>
      <w:r>
        <w:rPr>
          <w:sz w:val="28"/>
        </w:rPr>
        <w:t>9. Соколинская Н.Э. Банковские риски. // Деньги и кредит.- 1993.-N 12.-С.21.</w:t>
      </w:r>
    </w:p>
    <w:p>
      <w:pPr>
        <w:pStyle w:val="Normal"/>
        <w:spacing w:lineRule="auto" w:line="360"/>
        <w:ind w:firstLine="340"/>
        <w:jc w:val="both"/>
        <w:rPr>
          <w:sz w:val="28"/>
        </w:rPr>
      </w:pPr>
      <w:r>
        <w:rPr>
          <w:sz w:val="28"/>
        </w:rPr>
        <w:t>10. Соколинская Н.Э. Экономический риск в деятельности  коммерческого банка.  М. 1992., общество "знание" РФ.</w:t>
      </w:r>
    </w:p>
    <w:p>
      <w:pPr>
        <w:pStyle w:val="Normal"/>
        <w:spacing w:lineRule="auto" w:line="360"/>
        <w:ind w:firstLine="340"/>
        <w:jc w:val="both"/>
        <w:rPr>
          <w:sz w:val="28"/>
        </w:rPr>
      </w:pPr>
      <w:r>
        <w:rPr>
          <w:sz w:val="28"/>
        </w:rPr>
        <w:t>11. Страхование риска  невозвратности кредита. // Экономика и жизнь.-1994.-N 6 .-С.14.</w:t>
      </w:r>
    </w:p>
    <w:p>
      <w:pPr>
        <w:pStyle w:val="Normal"/>
        <w:spacing w:lineRule="auto" w:line="360"/>
        <w:ind w:firstLine="340"/>
        <w:jc w:val="center"/>
        <w:rPr>
          <w:sz w:val="28"/>
        </w:rPr>
      </w:pPr>
      <w:r>
        <w:rPr>
          <w:sz w:val="28"/>
        </w:rPr>
      </w:r>
    </w:p>
    <w:sectPr>
      <w:headerReference w:type="default" r:id="rId2"/>
      <w:headerReference w:type="first" r:id="rId3"/>
      <w:type w:val="nextPage"/>
      <w:pgSz w:w="11906" w:h="16838"/>
      <w:pgMar w:left="1797" w:right="1797" w:gutter="0" w:header="720" w:top="1361" w:footer="0" w:bottom="13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bassadoreTyp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b/>
      <w:i/>
      <w:sz w:val="36"/>
    </w:rPr>
  </w:style>
  <w:style w:type="paragraph" w:styleId="Heading4">
    <w:name w:val="Heading 4"/>
    <w:basedOn w:val="Normal"/>
    <w:next w:val="Normal"/>
    <w:qFormat/>
    <w:pPr>
      <w:keepNext w:val="true"/>
      <w:numPr>
        <w:ilvl w:val="3"/>
        <w:numId w:val="1"/>
      </w:numPr>
      <w:spacing w:lineRule="auto" w:line="360"/>
      <w:ind w:firstLine="340"/>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0T08:53:00Z</dcterms:created>
  <dc:creator>Лукьянов</dc:creator>
  <dc:description/>
  <dc:language>en-US</dc:language>
  <cp:lastModifiedBy>Лукьянов</cp:lastModifiedBy>
  <dcterms:modified xsi:type="dcterms:W3CDTF">1999-06-20T08:53:00Z</dcterms:modified>
  <cp:revision>2</cp:revision>
  <dc:subject/>
  <dc:title>Ю</dc:title>
</cp:coreProperties>
</file>