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сибирская Государственная Академ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номики и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экономики, учета и статис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страх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теме: «Страхование финансовых инвестици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гистрант гр. ММ – 33                    Лукьянов Сергей Борисович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:                                              Нехорошков С.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НОВОСИБИРСК      1999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340"/>
        <w:rPr/>
      </w:pPr>
      <w:r>
        <w:rPr/>
        <w:t>Содержа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страхования финансовых инвестиций                         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лассификация видов страхования финансовых                       6</w:t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нвестиций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бъекты страхования финансовых инвестиций.                        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Страхование финансовых гарантий                                            13</w:t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писок использованной литературы                                         21</w:t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  <w:t>1. Понятие страхования финансовых инвестиций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Финансовые инвестиции представляют собой покупку активов в виде имущественных или кредитных ценных бумаг. При этом риск является одним из ключевых понятий финансового рынка, что приводит к необходимости разработки адекватной системы страховой защиты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Развитому финансовому рынку присущи многие способы страховой защиты. Один из них проявляется в регулировании государством финансового рынка. Его целью является, с одной стороны, поддержание ликвидности финансового рынка, а с другой - сохранение доверия к нему со стороны инвесторов и эмитентов. Методами такого регулирования являются лицензирование участников финансового рынка, установление правил выпуска ценных бумаг, введение обязанности предоставлять информацию об эмитентах ценных бумаг и т.п. Второй способ организации страховой защиты представляет собой своеобразное самострахование инвесторов, что проявляется, в частности, в проведении операций хеджирования, когда инвестор вместе с ценной бумагой приобретает опцион на ее покупку или продажу. Взаимное страхование инвесторов проявляется и в организации системы котировок ценных бумаг на фондовой бирже. Наличие ценных бумаг той или иной компании в листинге фондовой биржи с ее заранее установленными жесткими требованиями, как правило, свидетельствует о достаточной надежности этих бумаг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Все эти способы страховой защиты характерны тем, что они заложены в саму модель функционирования финансового рынка и осуществляются в отсутствии профессионального страховщика, который принимает на себя риски. К тому же они не дают полной гарантии от убытков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Особым видом страховой защиты является заключение договоров страхования со страховыми компаниями. Целью такого страхования является защита инвестиционных вложений от возможных потерь, возникающих вследствие неблагоприятного, непредсказуемого изменения конъюнктуры рынка и ухудшения других условий для осуществления инвестиционной деятельности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Оно подразделяется по характеру страховых рисков на страхование от политических и коммерческих рисков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Договоры страхования от политических рисков заключают при осуществлении инвестиций в зарубежные страны. Оно характеризуется невозможностью математической оценки вероятности наступления страховых случаев и крайне высокими размерами ущерба. Поэтому частные страховщики этим страхованием за редким исключением не занимаются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Такое страхование проводят в основном государственные страховые структуры страны-инвестора и международные финансовые организации. В настоящее время на 3 государственные организации (в США, ФРГ и Японии) приходится 80% общих объемов операций, осуществляемых в рамках национальных государственных программ страхования инвестиционных рисков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Страховыми рисками здесь являются события, исходящие от органов власти, управления, иных государственных образований, а также народных масс. При определении конкретного их перечня в договоре учитываются политическое и экономическое положение страны, ее потенциальные финансовые возможности, уровень развития промышленности, сельского хозяйства и инфраструктуры, величина валового внутреннего продукта, объемы внутренней и внешней задолженности государства и ее структура, своевременность погашения имеющихся займов, уровень инфляции, объект и субъект страхования, сумма инвестиций, географическое местонахождение объекта инвестиций, срок страхования и т.д. При этом вышеуказанные факторы могут повлиять не только на объем страхового покрытия, но и в целом на экономическую целесообразность и возможность страхования и, следовательно, на сам факт инвестирования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  <w:t>2. Классификация видов страхования финансовых инвестиций</w:t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В зависимости от вышеперечисленных факторов в объем страхового покрытия могут входить следующие риски: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изменения в валютном законодательстве, которые могли бы препятствовать инвесторам осуществлять деятельность согласно ранее обусловленной программе; •изменения в валютном законодательстве, которые препятствовали бы переводу дивидендов иностранным инвесторам; •принятие нормативных актов, которые препятствовали бы инвесторам использовать инвестированные средства и возможный доход от них для последующего инвестирования; •национализация предприятий, созданных с участием иностранных инвесторов или экспроприация их активов в результате предпринятых государством изменений в экономике или политике; •принятие законодательства, которое лишало бы права владения землей, принадлежащей предприятию; •принятие законодательства, позволяющего полностью или частично конфисковать продукцию предприятия, в которое вложены иностранные инвестиции; •введение законодательства в области налогообложения, которое препятствовало бы дальнейшему капиталовложению или прибыльному ведению дела; •введение нормативных актов, которые запрещали бы предприятиям, в которых доминируют иностранные инвесторы, принимать участие в биржевых сделках; •принятие законодательства, которое ущемляло бы финансовое и любое другое положение иностранных инвесторов по сравнению с первоначальными предпосылками; •принятие нормативных актов, которые ущемляли бы право инвесторов входить в руководящие органы предприятий, в который инвесторы вложили соответствующие средства; •внесение изменений в арбитражную практику; •военные действия, гражданские волнения и социальные беспорядки, повлекшие за собой причинение ущерба имущественным интересам инвестора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При этом данный перечень возможных рисков может быть дополнен исходя из особенностей политической и экономической ситуации в стране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Одним из специализированных государственных агентств, осуществляющих страхование имущественных интересов инвесторов от политических рисков, является учрежденная в 1969 г. правительством США Корпорации частных зарубежных инвестиций (ОПИК). Она оказывает поддержку американским инвесторам в зарубежных странах по ряду программ, одной из которых является страхование имущественных интересов инвесторов от политических рисков, связанных с экспроприацией или национализацией, необратимостью местной валюты в свободно конвертируемую, повреждением имущества или потерей прибыли в результате гражданских волнений и войн, изменением политического режима и т.п. Деятельность ОПИК охватывает американские инвестиции в 140 развивающихся странах и развивающихся рыночных экономиках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Особенность системы страхования в рамках ОПИК состоит в том, что обязательной предпосылкой заключения договора с конкретным инвестором является заключение двустороннего межправительственного соглашения о содействии капиталовложениям. Так, только после подписания такого соглашения между США и Россией в 1992 г. ОПИК получила возможность участвовать в страховании некоммерческих рисков инвесторов США, осуществляющих инвестиции в России. За последние 3 года корпорация поддержала 125 инвестиционных проектов, которые оцениваются в 3 млрд долл. для осуществления 40 деловых проектов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В соответствии с договором страхования, заключаемого ОПИК с американскими частными предпринимателями, ОПИК обязуется возместить страхователю понесенные им убытки в результате наступления страхового случая. После выплаты страхового возмещения к страховщику, т.е. к США в лице ОПИК, на основе принципа суброгации переходят все права и требования страхователя в отношении третьих лиц в связи с наступлением страхового случая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  <w:t>3. Объекты страхования финансовых инвестиций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Объектом страхования могут быть следующие виды инвестиций: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акции, другие ценные бумаги и права участия; •прямые инвестиции (например, связанные с проведением строительно-монтажных работ, модернизацией производства и т.д.); •имущественные права, связанные с лицензированием, международным лизингом и др.; •ссуды и кредиты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Договоры заключаются на срок от 12 до 20 лет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Размер страховой суммы составляет от 100 млн до 150 млн долл. на один проект и от 300 млн до 350 млн долл. на одну страну, но не более 90% общей величины инвестиций. При этом с 1997 г. страховая сумма при страховании инвестиций в России увеличена до 200 млн долл. на один проект. Ставки страховых взносов находятся в диапазоне от 0,3 до 0,6% от страховой суммы. За все время деятельности ОПИК им были застрахованы капиталовложения на сумму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9 млрд долл., что составило около 10% общих объемов американских инвестиций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Более широкий круг страховых рисков покрывает страхование, осуществляемое в рамках подразделения страхования экспорта министерства внешней торговли и промышленности Японии. Это страхование является обязательным для любого японского экспортера. Помимо рисков, связанных с экспроприацией иностранной собственности принимающим государством, военными действиями, революциями и неконвертируемостью валюты, оно предусматривает страхование от невозможности продолжать осуществление предпринимательской деятельности, от временной (на срок более 6 месяцев) приостановки этой деятельности, от приостановления проведения банковских операций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Сеульской конвенцией 1985 г. по инициативе Мирового банка было учреждено Многостороннее агентство по гарантиям инвестиций (МИГА), которое является акционерным обществом с капиталом в 1 млрд долл. Его акционерами являются более 100 государств, купивших акции в размере, пропорциональном тому капиталу, который они имеют во Всемирном банке. Первое место по величине капитала занимает США - 17%. Россия, подписавшая конвенцию 15 сентября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1992 г., является самым крупным акционером МИГА среди развивающихся стран, она владеет 2,78% акций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Задачей МИГА является поощрение иностранных инвестиций в развивающихся странах путем предоставления частным инвесторам дополнительных гарантий и оказания услуг по улучшению инвестиционного климата в стране, принимающей иностранный капитал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В основу предлагаемой МИГА системы защиты имущественных интересов иностранных инвесторов положен договор страхования, сторонами в котором выступают МИГА (страховщик) и иностранный инвестор (страхователь)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Агентство принимает на страхование инвестиции в основной капитал, ссуды и гарантии ссуд, выданные владельцам основного капитала, техническую помощь, контракты по оказанию услуг по менеджменту, соглашения о лицензировании и об открытии сети предприятий. Страхованию подлежат только новые инвестиционные проекты, в том числе, предусматривающие расширение уже существующих предприятий, их приватизацию и реконструкцию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Страховыми рисками являются: введение ограничений в переводе сумм прибыли за границу; экспроприация имущества иностранного инвестора принимающим государством; нарушение контракта, заключенного иностранным инвестором с принимающим государством; военные действия и гражданские волнения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Стандартный срок страхования 15-20 лет. Страховая сумма обычно не может превышать 90% стоимости проекта и находится в пределах 50 млн долл. на один инвестиционный проект и 175 млн долл. в одну страну. Тарифные ставки устанавливаются в диапазоне от 0,5 до 3% от страховой суммы в год. Общий лимит страхования - 350% от акционерного капитала МИГА, т.е. 3,5 млрд долл. В настоящее время МИГА застраховало инвестиции на сумму примерно 2 млрд долл. При этом гарантии МИГА обладают высоким мультипликационным эффектом: на каждый застрахованный доллар обычно инвестируется еще 4 долл. Высоко ценят гарантии МИГА и банки, охотно выделяя кредиты под застрахованные проекты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Страхование инвестиционной деятельности от коммерческих рисков проводится, как правило, частными страховыми компаниями. Целью такого страхования является защита инвестиционных вложений от возможных потерь, возникающих вследствие неблагоприятного, непредсказуемого изменения конъюнктуры рынка и ухудшения других условий для осуществления предпринимательской деятельности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Страховая сумма как предел ответственности по договору может быть определена несколькими способами: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в размере величины инвестиций, вложенных в приобретение акций, других ценных бумаг и т.д.; •в размере суммы инвестиций и нормативной прибыли, которая может быть установлена на уровне, обеспечиваемом безрисковым вложением капитала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При этом размер страхового возмещения исчисляется в виде разницы между страховой суммой и фактическим финансовым результатом от застрахованных инвестиций, т.е. страхователю возмещаются потери, если через определенный период застрахованные инвестиции не дадут предусмотренной окупаемости вследствие происшедшего страхового случая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340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Гвозденко А.А. Финансово-экономические методы страхования. – М.: 1998. – 18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Финансовая газета № 31, 32, август, 1997 г., с. 9, 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Хэмптон Д. .Финансовое управление в страховых компаниях. – М.: 1995. - 263 с.</w:t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361" w:footer="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67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4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05:19:00Z</dcterms:created>
  <dc:creator>Лукьянов</dc:creator>
  <dc:description/>
  <dc:language>en-US</dc:language>
  <cp:lastModifiedBy>Лукьянов</cp:lastModifiedBy>
  <dcterms:modified xsi:type="dcterms:W3CDTF">1999-03-14T05:31:00Z</dcterms:modified>
  <cp:revision>3</cp:revision>
  <dc:subject/>
  <dc:title>СТРАХОВАНИЕ ПРЕДПРИНИМАТЕЛЬСКИХ РИСКОВ</dc:title>
</cp:coreProperties>
</file>