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сибирская Государственная Академ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и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экономики, учета и статис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нан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Отчет о прохождении научно-педагогической практик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гистрант гр. ММ – 33                             Лукьянов Сергей Борисович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                                             доцент, к.э.н. Кошкина Г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ОВОСИБИРСК      1999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Содержание </w:t>
      </w:r>
    </w:p>
    <w:p>
      <w:pPr>
        <w:pStyle w:val="Normal"/>
        <w:spacing w:lineRule="auto" w:line="360"/>
        <w:ind w:firstLine="397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Стр.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1. Краткая характеристика предприятия                                       2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2. Краткая схема предприятия и характеристика                         4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го экономических служб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3. Анализ финансово-экономического состояния                        9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приятия                         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3.1. Общая характеристика финансово-экономического             9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стояния предприяти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3.2 Анализ потенциального банкротства предприятия              14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Заключение                                                                                     19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риложение                                                                                    20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Краткая характеристика предприятия. 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аза практики - производственное  предприятие,  ЗАО  "  Новосибирский  хлопчатобумажный комбинат " .  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рвые комбинат выпустил свою продукцию в 1945 году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нное предприятие относится к отрасли легкой промышленности,  основной вид деятельности : производство суровых хлопчатобумажных тканей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рганизационно- правовая форма : закрытое акционерное общество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сновные производственные виды деятельности : прядильное и ткацкое производство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настоящее время комбинат выпускает следующий  ассортимент  продукции 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вата  одежная " Прима "           - сарж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яжа хлопчатобумажная          - миткаль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яжа крученая                           - бязь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ткань полотенечная                    - основа для линолеум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ткань хлопчатобумажная           - ткань для технических салфеток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роме выпуска  хлопчатобумажных  тканей  в  течении 1998 года комбинатом освоен выпуск  тканей с вложением вискозы, сиблона  и льна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мимо основной производственной деятельности , комбинат активно осуществляет операции на рынке ценных бумаг через дочернюю компанию " Первомайский фондовый дом " .  Также  комбинат  имеет  собственную  страховую  компанию ,  с помощью которой способен оказывать клиентам весь спектр услуг на страховом рынке.  Кроме  того  ,  комбинат  имеет  сеть  дочерних  торговых предприятий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инвестиционной деятельности комбината лежит  вложение  финансовых  средств  в собственное  производство  ,  проведение  структурной модернизации действующего оборудования , развитие и применение современных технологий переработки хлопка и выпуска  хлопчатобумажных тканей ,  проектирование и осуществление газификации НХБК , подразумевающее строительство газопровода.  Однако осуществление данных проектов неизменно наталкивается на дефицит финансовых средств , которые необходимо в них вложить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настоящее время Новосибирский хлопчатобумажный комбинат ,  как и вся текстильная промышленность находится в состоянии глубокого экономического кризиса.  Выпуск продукции составляет сейчас 10 процентов от уровня 1990 года.  На всей территории России насчитывается всего  7 предприятий по переработке хлопка ,  причем работают из них всего два : фабрика имени Вагжанова в Твери и Новосибирский хлопчатобумажный комбинат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раткая схема предприятия и характеристика его экономических служб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у предприятия составляет прядильно-ткацкая фабрика № 1, включающая в себя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прядильное производство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ткацкое производство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ГЭ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ГМ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материально- технического снабжени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центральная ремонтная мастерска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стройцех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транспортный цех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центральный склад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технический отдел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АХО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пожарная часть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склад готовой продукции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столова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ЖКХ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профилакторий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остав экономических служб предприятия входят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планово-экономический отдел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бухгалтерского учета и контрол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снабжени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внешнеэкономических связей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АСУП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ценных бумаг и инвестиций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оплаты труда и заработной платы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капитального строительств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страховани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дел маркетинг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о-экономический отдел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сновной функцией планово-экономического отдела  НХБК  является  планирование  объемов  производства  и выпуска изделий ,  изготавливаемых на данном предприятии ,  осуществление контроля за соблюдением в течении года плановых показателей и их корректировка в  зависимости  от  финансовых  возможностей предприятия , ситуации на рынке сбыта , спросом на производимую продукцию. Также в функции планово-экономического отдела входит определение затрат на производство  и  возможное  снижение издержек за счет экономии средств и внедрения новых производственных технологий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бухгалтерского учета и контрол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функции  бухгалтерии  НХБК  входит осуществление учета финансово-хозяйственной деятельности предприятия ,  составление годовой и квартальной финансовой  отчетности  ,  осуществление  расчетов  с поставщиками и покупателями продукции ,  определение величины балансовой прибыли , налогообложение предприятия , сбор и анализ данных оперативного , статистического и бухгалтерского учета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ными задачами  отдела  бухгалтерского  учета и контроля на НХБК являются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формирование полной и достоверной информации о хозяйственных процессах и финансовых результатах деятельности комбината , необходимых для оперативного руководства и управлени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обеспечение контроля за наличием и движением имущества ,  использованием материальных , трудовых и финансовых ресурсов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временное предупреждение негативных явлений финансово-хозяйственной деятельности</w:t>
      </w:r>
    </w:p>
    <w:p>
      <w:pPr>
        <w:pStyle w:val="Style10"/>
        <w:spacing w:lineRule="auto" w:line="360"/>
        <w:ind w:left="645"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Отдел снабжени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задачи отдела снабжения входит обеспечение комбината сырьем и материалами. В настоящее время из-за отсутствия денег на их приобретение,  в функции отдела снабжения входит поддержание бартерных отношений с поставщиками и поиск новых возможных вариантов обеспечения производства всем необходимым.  При этом  обменные операции по сырью являются ,  как правило ,  многоступенчатыми,  с участием 3-7 предприятий , что весьма негативно сказывается на работе данного отдела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дел внешнеэкономических связей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дел внешнеэкономических связей осуществляет  внешнеэкономические взаимоотношения между НХБК и его зарубежными партнерами в странах СНГ ,  Западной Европы и США по поводу поставки сырья и материалов , технологического оборудования ,  их растаможивания,  отгрузки готовой продукции на экспорт,  обучение и стажировка сотрудников НХБК за границей .  В настоящее время ,  данный отдел подготовил открытие склада временного хранения товаров ,  что позволит в более короткие сроки и с наименьшими затратами проводить таможенное оформление поступающих товаров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автоматизированных систем управления производством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дел автоматизированных систем управления производством (АСУП)  занимается  вопросами внедрения в систему производства автоматизированных систем управления ,  что позволяет существенно снижать издержки  производства.  Особенно  большое  внимание уделяется внедрению компьютеризации, создание собственной локальной информационной сети , способной соединить воедино все структурные подразделения комбината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ценных бумаг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 связи с выпуском финансовых обязательств мэрии, областной администрации , министерства финансов Российской Федерации занимается вопросами покупки и продажи ценных бумаг как  за  продукцию НХБК , так и за наличный расчет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мимо этого,  через дочернюю инвестиционную компанию "Первомайский фондовый дом " осуществляет операции с векселями ЗАО "НХБК " по расчетам с поставщиками , покупателями и иными лицами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платы труда и заработной платы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дел оплаты труда и заработной платы охватывает все проблемы,  связанные с учетом численности персонала комбината , начисления заработной платы и иных денежных выплат ,  определение и осуществление политики  предприятия в отношении доходов и заработной платы ,  внедрение в связи со сложным экономическим положением НХБК нетрадиционных форм расчета с работниками (  например,  через  лимитированные  книжки  с возможностью их использования в торговых точках , принадлежащих НХБК )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Отдел капитального строительств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нный отдел занимается вопросами планирования и строительства  объектов  производственного  и непроизводственного  назначения  как  непосредственно  комбинатом ,  так и в сотрудничестве с другими предприятиями и мэрией города.  Однако следует отметить , что в текущем году активных операций из-за отсутствия финансирования не ведется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 </w:t>
      </w:r>
      <w:r>
        <w:rPr>
          <w:rFonts w:cs="Times New Roman" w:ascii="Times New Roman" w:hAnsi="Times New Roman"/>
          <w:sz w:val="28"/>
        </w:rPr>
        <w:t>Отдел страховани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ктивно осуществляет операции на страховом рынке ,  в прошедшем году в связи с увеличением уставного фонда получено разрешение на предоставление услуг по дополнительным видам страхования , таким как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страхование финансовых рисков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страхование транспорта и перевозок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страхование задержки заработной платы</w:t>
      </w:r>
    </w:p>
    <w:p>
      <w:pPr>
        <w:pStyle w:val="Style10"/>
        <w:spacing w:lineRule="auto" w:line="360"/>
        <w:ind w:left="700"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Отдел маркетинг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 организацией на хлопчатобумажном комбинате отдела маркетинга в мае 1996 года путем  слиянием отдела сбыта и торгового отдела ,  этот отдел решает вопросы ,  связанные с реализацией и отгрузкой готовой продукции ,  проведением взаимозачетов.  Фактически ,  в настоящее время ,  отдел работает  без привлечения денежных средств , осуществляя преимущественно бартерные сделки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ледует отметить , что все отделы экономической службы предприятия тесно взаимодействуют как друг с другом,  так с другими службами предприятия,  поскольку все вместе обеспечивают нормальную и бесперебойную деятельность комбината .  Именно эти отделы решают вопросы,  связанные  с  поставкой сырья ,  материалов и оборудования , оплаты труда работников и производственных расходов , реализации готовой продукции , осуществление финансовой и инвестиционной деятельности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нализ финансового состояния предприятия .</w:t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Общая характеристика финансово-экономического\ состояния предприятия</w:t>
      </w:r>
    </w:p>
    <w:p>
      <w:pPr>
        <w:pStyle w:val="Style10"/>
        <w:spacing w:lineRule="auto" w:line="360"/>
        <w:ind w:firstLine="39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 </w:t>
      </w:r>
      <w:r>
        <w:rPr>
          <w:rFonts w:cs="Times New Roman" w:ascii="Times New Roman" w:hAnsi="Times New Roman"/>
          <w:sz w:val="28"/>
        </w:rPr>
        <w:t>В последние несколько  лет  финансовое  положение  Новосибирского  хлопчатобумажного комбината остается весьма тяжелым. 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олженность в бюджет всех уровней и во внебюджетные фонды  наблюдается  на  протяжении всего анализируемого периода. Эта задолженность частично погашается зачетами по областному и городскому бюджетами, казначейскими обязательствами по федеральному бюджету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о  ведется работа с векселями мэрии ,  выданными для ТОО " Энергия"  в  счет  задолженности за  тепло.  Дисконт  векселей 75-80 процентов.  Все векселя шли на выплату заработной платы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4-95 гг. из-за задолженности  перед бюджетом во внебюджетные фонды,  расчетный счет НХБК  не работал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ХБК было предоставлено право получать 30 процентов за первые 9  месяцев  и  10  процентов  за последние 3 месяца ,  но при жестком условии - не выплачивать дивиденды за 1994 год.  Еще за 9 месяцев в качестве льготы не начислялась пеня по платежам в бюджет по всем  уровням. Это  тоже льгота за отказ от выплаты дивидендов за 1994 год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говорить об успехах в производственно-инвестиционной деятельности ,  то здесь  можно отметить разработку проекта и монтаж линии по очистке и переработке льняного волокна.  Данная линия позволяет перерабатывать до 1.5 тысяч тонн короткого волокна в год и  получать  600  тонн льноволокна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прядильном цехе произведена модернизация 15 прядильных машин п-83 БМУ.  Цель  модернизации -  получение  пряжи высоких номеров повышенного качества.  В ткацком цехе с 1997 года ведется реконструкция с заменой ткацких станков АТПР-100-4 на СТБ2-200.  Это позволит увеличить ассортимент  выпускаемых тканей.  Разработан проект реконструкции ткацкого цеха прядильно-ткацкой фабрики N2 под участок переработки короткого волокна .  После окончания  работ  планируется выпускать чистольняную пряжу низких номеров , как одиночную , так и крученную. 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 внешнеэкономических  отношений можно отметить установление партнерских взаимоотношений между НХБК и фирмами MGL и " Луис Дрейфус " ( США )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7 год был самым трудным на Новосибирском хлопчатобумажном комбинате.  Из-за  отсутствия денег на приобретение сырья и материалов приходилось поддерживать сложившиеся ранее бартерные отношения с поставщиками и поиск новых вариантов выхода из сложившегося положения , самых различных и порой неожиданных. Часть материалов закупалась непосредственно за счет продукции НХБК 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кселя ЗАО " НХБК " стали полновесными платежными средствами по проведению  взаимозачетов  с потребителями продукции предприятия.  Общая сумма выписанных и погашенных векселей составила  более 3 000 000 руб.  Полностью закрепился на финансовом рынке  инвестиционный институт НХБК - АОЗТ " Первомайский фондовый дом ".  Проводились операции с куплей-продажей акций других предприятий на фондовой бирже для клиентов ,  трастовое  управление  принадлежащими  НХБК государственных и других ценных бумаг.  Проводились валютные операции для НХБК , эксперименты с фьючерсными контрактами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трудностями закупки традиционного для комбината  сырья  --  хлопкового  волокна  , комбинат  расширил сырьевой ассортимент ,  увеличив процент хлопка низких сортов.  Сырье закупалось как за денежные средства ( в основном АО " Разнооптторг " ) ,  так и по бартеру и по  сложной системе взаиморасчетов за железнодорожный тариф ,  электроэнергию ,погашение налогов. Также 86 т давальческого сырья НХБК принял от ТД " Легпромсырье " по договору о совместной деятельности 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ишь очень небольшая часть поступающей х/б пряжи ,  в основном производства Средней Азии , оплачивалась по факту поставки ( и далеко не сразу ) деньгами .  Основной объем оплачивался путем  поставок  в адрес отправителей различных товаро-материальных ценностей,  часть пряжи была перепродана за бартер под получение хлопка.  Были ослаблены партнерские  отношения  с  основными  покупателями из-за  невозможности  с  их стороны оплаты отгруженной продукции ,  многие  из них простаивают или снизили объем  своего производства до минимума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блюдалось небольшое поступление средств с  Урала , Дальнего Востока ,  Белгородского абразивного завода и из США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сновные факторы , оказавшие негативное влияние можно отметить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нехватка оборотных средств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нерегулярность поставок и низкое качество поставляемого сырья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отсутствие платежеспособного рынка сбыт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сюда следует  крайне низкая загруженность производственного оборудования ,  высокая себестоимость производимой продукции , задержка заработной платы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 этим  же причинам расчет между НХБК и его коммерческими партнерами осуществляется преимущественно по бартеру . Денежные расчеты составляют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 8 %    с внутреннего рынк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6,5 %  с внешнего рынка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  3 %  от реализации  ценных бумаг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сего общий объем денежных поступлений составляет 17,5 % выручки от реализации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же активно осуществлялась работа по погашению задолженности НХБК и перед НХБК через взаиозачеты и ценные бумаги ,  и осуществлялось управление пакетами ценных бумаг ,  находящихся на балансе ЗАО " НХБК " и ЗАО " Первомайский фондовый дом "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за последний год у предприятия есть ряд достижений 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работана возможность получения регенированного волокна для производства  пряжи  низких номеров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явились реальные возможности за счет товарного оборота получать получать дефицитные на данный момент химические волокна ( вискозу и лавсан)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налажены хорошие контакты с Таджикистаном в результате которых планируется получить в 1999 году около 600 тонн пряжи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стоянно расширяется рынок сбыта продукции ,  налаживаются новые торгово-экономические связи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есть возможность уже в этом году запустить на ПТФ-2 производственный  участок  по  выпуску чистольняной пряжи и ткани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на начало 1999 года погашены недоимки в бюджет по всем видам налогов и сокращено отставание по выплатам в Пенсионный фонд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4  году начала работу страховая компания при НХБК ,  получена лицензия страхнадзора, приняты в штат страховые агенты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ошлом году заключено более 200 договоров, заработано 140 тыс руб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о ЗАО" Торговый дом НХБК " в качестве филиала НХБК на базе магазина 16.  Освоена модель экономических взаимоотношений с дочерними компаниями предприятия.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шлом году на НХБК выполнен большой объем работ по реконструкции, модернизации действующего оборудования , средств механизации и внедрения новой техники: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введен в эксплуатацию центральный тепловой пункт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реконструирован пресс для прессовки салфеток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произведена модернизация автоматики на трепальных машинах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введено в эксплуатацию 10 прядильно-крутильных машин ПК-100 М4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8 году проведена большая работа по заключению  и  выполнению контрактов между НХБК и фирмами " Полан Импекс " , " Луис Дрейфус " , " Барот Коттон Интерпрайсез " ( США )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3.2 Анализ потенциального банкротства предприят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истема критериев для оценки удовлетворительности структуры бухгалтерского баланса  ЗАО «НХБК» определяется в соответствии с постановлением Правительства  России № 498 от 20 мая 1994 г. «О некоторых мерах по реализации законодательных актов о несостоятельности (банкротстве) предприятий»,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Этот анализ проводился по следующей системе показате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текущей ликвидности (К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обеспеченности собственными средствами (К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восстановления (утраты) платежеспособности (К3)</w:t>
      </w:r>
    </w:p>
    <w:p>
      <w:pPr>
        <w:pStyle w:val="Normal"/>
        <w:spacing w:lineRule="auto" w:line="360"/>
        <w:ind w:left="340" w:hanging="0"/>
        <w:jc w:val="both"/>
        <w:rPr>
          <w:sz w:val="28"/>
        </w:rPr>
      </w:pPr>
      <w:r>
        <w:rPr>
          <w:sz w:val="28"/>
        </w:rPr>
        <w:t>Структура баланса предприятия признается неудовлетворительной, а предприятие признается неплатежеспособным, если выполняется одно из услов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текущей ликвидности на конец отчетного периода имеет значение менее 2</w:t>
      </w:r>
    </w:p>
    <w:p>
      <w:pPr>
        <w:pStyle w:val="Normal"/>
        <w:numPr>
          <w:ilvl w:val="0"/>
          <w:numId w:val="4"/>
        </w:numPr>
        <w:spacing w:lineRule="auto" w:line="360"/>
        <w:ind w:left="788" w:hanging="448"/>
        <w:jc w:val="both"/>
        <w:rPr>
          <w:sz w:val="28"/>
        </w:rPr>
      </w:pPr>
      <w:r>
        <w:rPr>
          <w:sz w:val="28"/>
        </w:rPr>
        <w:t>Коэффициент  обеспеченности собственными средствами – менее 0,1</w:t>
      </w:r>
    </w:p>
    <w:p>
      <w:pPr>
        <w:pStyle w:val="Normal"/>
        <w:spacing w:lineRule="auto" w:line="360"/>
        <w:ind w:left="340" w:hanging="0"/>
        <w:jc w:val="both"/>
        <w:rPr>
          <w:sz w:val="28"/>
        </w:rPr>
      </w:pPr>
      <w:r>
        <w:rPr>
          <w:sz w:val="28"/>
        </w:rPr>
        <w:t>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. Если коэффициент восстановления платежеспособности меньше 1, то это свидетельствует о том, что у предприятия в течении ближайших 6 месяцев нет реальной возможности восстановить платежеспособно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Таблица 2</w:t>
      </w:r>
    </w:p>
    <w:p>
      <w:pPr>
        <w:pStyle w:val="Normal"/>
        <w:spacing w:lineRule="auto" w:line="360"/>
        <w:rPr/>
      </w:pPr>
      <w:r>
        <w:rPr/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134"/>
        <w:gridCol w:w="83"/>
        <w:gridCol w:w="1193"/>
        <w:gridCol w:w="1134"/>
        <w:gridCol w:w="1134"/>
        <w:gridCol w:w="83"/>
        <w:gridCol w:w="1193"/>
        <w:gridCol w:w="1134"/>
      </w:tblGrid>
      <w:tr>
        <w:trPr>
          <w:trHeight w:val="96" w:hRule="atLeast"/>
        </w:trPr>
        <w:tc>
          <w:tcPr>
            <w:tcW w:w="10207" w:type="dxa"/>
            <w:gridSpan w:val="9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Система критериев для определения неудовлетворительно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труктуры баланса ЗАО «НХБК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360"/>
              <w:ind w:hanging="9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01.01.94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01.01.9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01.01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01.01.97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01.01.98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01.0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01.01.99</w:t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ициент  текущей ликвид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ициент  обеспеченности собственными средств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</w:t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ициент  восстановления платежеспособ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Как видно из данных таблицы у ЗАО «НХБК» в течении всего периода с 1994 по 1999 гг. применение официальных критериев удовлетворительности баланса приводит к выводу о его несостоятельности и невозможности восстановления платежеспособности в ближайший период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Так, на протяжении всего анализируемого периода значение показателя текущей ликвидности колебалось в диапозоне от 1,0 до 1,3 , хотя согласно нормативному значению должно составлять не менее 2,0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Значение коэффициента обеспеченности собственными средствами первоначально в 1994-95 гг. не удовлетворяло нормативным требованиям, однако затем, в течении последующих трех лет  колебалось в диапозоне от 0,1 до 0,3, что вполне удовлетворяет нормативным требованиям. К сожалению, на 01.01.99 г. значение коэффициента обеспеченности собственными средствами упало вниз до 0,03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Поскольку в ЗАО «НХБК» значения показателей коэффициента текущей ликвидности и коэффициента обеспеченности собственными средствами не соответствуют нормативным , возникла необходимость в расчете коэффициента восстановления платежеспособности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К сожалению, приходится констатировать тот факт, что у предприятия на ближайшую перспективу нет никаких реальных признаков возможности восстановления своей платежеспособности., поскольку значение коэффициента восстановления платежеспособности на 01.01.99. составляет 0,46 вместо требуемого значение не менее 1,0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Учитывая многообразие финансовых процессов, которое не всегда отражается в коэффициентах платежеспособности, различие в уровне их нормативных оценок и возникающие в связи с этим сложности в общей оценке состоятельности предприятия, многие зарубежные и отечественные  аналитики рекомендуют производить интегральную или комплексную оценку финансового состояния предприятия на основе одного критерия. В качестве такого критерия используется малая вероятность банкротства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Самой простой моделью диагностики является двухфакторная модель Э.Альтмана. При пострении модели учитываются два показателя, от которых зависит вероятность банкротства- коэффициент текущей ликвидности и отношение заемных средств к активам предприятия.</w:t>
      </w:r>
    </w:p>
    <w:p>
      <w:pPr>
        <w:pStyle w:val="Normal"/>
        <w:spacing w:lineRule="auto" w:line="360"/>
        <w:ind w:left="340" w:firstLine="397"/>
        <w:jc w:val="right"/>
        <w:rPr/>
      </w:pPr>
      <w:r>
        <w:rPr>
          <w:sz w:val="28"/>
        </w:rPr>
        <w:t xml:space="preserve"> </w:t>
      </w:r>
      <w:r>
        <w:rPr/>
        <w:t>Таблица 3</w:t>
      </w:r>
    </w:p>
    <w:p>
      <w:pPr>
        <w:pStyle w:val="Heading3"/>
        <w:spacing w:lineRule="auto" w:line="360"/>
        <w:ind w:left="340" w:firstLine="397"/>
        <w:rPr/>
      </w:pPr>
      <w:r>
        <w:rPr/>
        <w:t>Двухфакторная модель оценки вероятности</w:t>
      </w:r>
    </w:p>
    <w:p>
      <w:pPr>
        <w:pStyle w:val="Normal"/>
        <w:spacing w:lineRule="auto" w:line="360"/>
        <w:ind w:left="340" w:firstLine="397"/>
        <w:jc w:val="center"/>
        <w:rPr/>
      </w:pPr>
      <w:r>
        <w:rPr/>
        <w:t>банкротства ЗАО «НХБК»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,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,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,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,49</w:t>
            </w:r>
          </w:p>
        </w:tc>
      </w:tr>
    </w:tbl>
    <w:p>
      <w:pPr>
        <w:pStyle w:val="Normal"/>
        <w:spacing w:lineRule="auto" w:line="360"/>
        <w:ind w:left="340" w:firstLine="397"/>
        <w:jc w:val="both"/>
        <w:rPr/>
      </w:pPr>
      <w:r>
        <w:rPr>
          <w:sz w:val="28"/>
        </w:rPr>
        <w:t xml:space="preserve">Для предприятий, у которых </w:t>
      </w:r>
      <w:r>
        <w:rPr>
          <w:sz w:val="28"/>
          <w:lang w:val="en-US"/>
        </w:rPr>
        <w:t>Z</w:t>
      </w:r>
      <w:r>
        <w:rPr>
          <w:sz w:val="28"/>
        </w:rPr>
        <w:t xml:space="preserve"> = 0, вероятность банкротства равна 50 %. Если </w:t>
      </w:r>
      <w:r>
        <w:rPr>
          <w:sz w:val="28"/>
          <w:lang w:val="en-US"/>
        </w:rPr>
        <w:t>Z &lt;</w:t>
      </w:r>
      <w:r>
        <w:rPr>
          <w:sz w:val="28"/>
        </w:rPr>
        <w:t xml:space="preserve"> 0, то вероятность банкротства меньше 50 %и далее снижается по мере уменьшения. Если </w:t>
      </w:r>
      <w:r>
        <w:rPr>
          <w:sz w:val="28"/>
          <w:lang w:val="en-US"/>
        </w:rPr>
        <w:t xml:space="preserve">Z &gt; 0. </w:t>
      </w:r>
      <w:r>
        <w:rPr>
          <w:sz w:val="28"/>
        </w:rPr>
        <w:t xml:space="preserve">То вероятность банкротства  больше 50 % и возрастает с ростом </w:t>
      </w:r>
      <w:r>
        <w:rPr>
          <w:sz w:val="28"/>
          <w:lang w:val="en-US"/>
        </w:rPr>
        <w:t>Z.</w:t>
      </w:r>
    </w:p>
    <w:p>
      <w:pPr>
        <w:pStyle w:val="Normal"/>
        <w:spacing w:lineRule="auto" w:line="360"/>
        <w:ind w:left="340" w:firstLine="397"/>
        <w:jc w:val="both"/>
        <w:rPr/>
      </w:pPr>
      <w:r>
        <w:rPr>
          <w:sz w:val="28"/>
        </w:rPr>
        <w:t xml:space="preserve">Данная модель оценивает вероятность банкротства ЗАО «НХБК» как очень незначительную, гораздо ниже 50 %, но проведенный ранее анализ опровергает этот вывод. Значение показателя </w:t>
      </w:r>
      <w:r>
        <w:rPr>
          <w:sz w:val="28"/>
          <w:lang w:val="en-US"/>
        </w:rPr>
        <w:t xml:space="preserve">Z </w:t>
      </w:r>
      <w:r>
        <w:rPr>
          <w:sz w:val="28"/>
        </w:rPr>
        <w:t>колеблется в анализируемом периоде от –1,49 до –1,77 и согласно нормативам должно свидетельствовать  о высокой степени платежеспособности предприятия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Безусловно, достоинством данной модели является ее простота, возможность ее применения в условиях ограниченного объема информации о предприятии.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 xml:space="preserve">Но как показывает проведенный  анализ, данная модель не обеспечивает высокую точность прогнозирования банкротства, так как не учитывает  влияния на финансовое состояние предприятия других важных показателей (рентабельность, отдачу активов, деловую активность предприятия). </w:t>
      </w:r>
    </w:p>
    <w:p>
      <w:pPr>
        <w:pStyle w:val="Normal"/>
        <w:spacing w:lineRule="auto" w:line="360"/>
        <w:ind w:left="340" w:firstLine="397"/>
        <w:jc w:val="both"/>
        <w:rPr>
          <w:sz w:val="28"/>
        </w:rPr>
      </w:pPr>
      <w:r>
        <w:rPr>
          <w:sz w:val="28"/>
        </w:rPr>
        <w:t>Тем более, что ЗАО «НХБК» функционирует в других, отличных от западных, условий, что не позволяет перенести механически использование коэффициентов.</w:t>
      </w:r>
    </w:p>
    <w:p>
      <w:pPr>
        <w:pStyle w:val="Normal"/>
        <w:spacing w:lineRule="auto" w:line="360"/>
        <w:ind w:left="340" w:firstLine="397"/>
        <w:jc w:val="both"/>
        <w:rPr/>
      </w:pPr>
      <w:r>
        <w:rPr>
          <w:sz w:val="28"/>
        </w:rPr>
        <w:t xml:space="preserve">Поэтому представляется интересным произвести  оценку вероятности банкротства ЗАО «НХБК»  более совершенной, пятифакторной моделью </w:t>
      </w:r>
      <w:r>
        <w:rPr>
          <w:sz w:val="28"/>
          <w:lang w:val="en-US"/>
        </w:rPr>
        <w:t>Z-</w:t>
      </w:r>
      <w:r>
        <w:rPr>
          <w:sz w:val="28"/>
        </w:rPr>
        <w:t>счета Альтмана.</w:t>
      </w:r>
    </w:p>
    <w:p>
      <w:pPr>
        <w:pStyle w:val="Heading4"/>
        <w:spacing w:lineRule="auto" w:line="360"/>
        <w:ind w:left="340" w:firstLine="397"/>
        <w:rPr/>
      </w:pPr>
      <w:r>
        <w:rPr/>
        <w:t>Таблица 4</w:t>
      </w:r>
    </w:p>
    <w:p>
      <w:pPr>
        <w:pStyle w:val="Heading3"/>
        <w:spacing w:lineRule="auto" w:line="360"/>
        <w:ind w:left="340" w:firstLine="397"/>
        <w:rPr/>
      </w:pPr>
      <w:r>
        <w:rPr/>
        <w:t xml:space="preserve">Определение вероятности банкротства по </w:t>
      </w:r>
      <w:r>
        <w:rPr>
          <w:lang w:val="en-US"/>
        </w:rPr>
        <w:t>Z-</w:t>
      </w:r>
      <w:r>
        <w:rPr/>
        <w:t>счету Альтмана ЗАО «НХБК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01.01.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Z-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</w:tr>
    </w:tbl>
    <w:p>
      <w:pPr>
        <w:pStyle w:val="Normal"/>
        <w:spacing w:lineRule="auto" w:line="360"/>
        <w:ind w:firstLine="397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В зависимости от </w:t>
      </w:r>
      <w:r>
        <w:rPr>
          <w:sz w:val="28"/>
          <w:lang w:val="en-US"/>
        </w:rPr>
        <w:t xml:space="preserve">Z </w:t>
      </w:r>
      <w:r>
        <w:rPr>
          <w:sz w:val="28"/>
        </w:rPr>
        <w:t xml:space="preserve"> прогнозируется  вероятность банкротства: до 1,8 – очень высокая, от 1,81 до 2,7 – высокая, от 2,8 до 2,9 – возможная, более 3,0 – очень низка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Как видно из данных таблицы 4, на 01.01.95 вероятность банкротства  ЗАО «НХБК» оценивалась как  достаточно высокая. В течении 1996 года ситуация ухудшилась: значение </w:t>
      </w:r>
      <w:r>
        <w:rPr>
          <w:sz w:val="28"/>
          <w:lang w:val="en-US"/>
        </w:rPr>
        <w:t>Z –</w:t>
      </w:r>
      <w:r>
        <w:rPr>
          <w:sz w:val="28"/>
        </w:rPr>
        <w:t xml:space="preserve">показателя уменьшилось до 0,84, что позволяло сделать вывод о возможности наступления банкротства как очень высокой, и действительно в течении всего года руководство ЗАО «НХБК» приглашали на комиссию по банкротству. Однако в результате принятия экстренных мер по выходу из кризиса, ситуация на предприятии стабилизировалась и в настоящее время значение </w:t>
      </w:r>
      <w:r>
        <w:rPr>
          <w:sz w:val="28"/>
          <w:lang w:val="en-US"/>
        </w:rPr>
        <w:t xml:space="preserve">Z - </w:t>
      </w:r>
      <w:r>
        <w:rPr>
          <w:sz w:val="28"/>
        </w:rPr>
        <w:t>показателя равно 1,89. Тем не менее и это значение характеризует вероятность  наступления банкротства как высокую ЗАО «НХБК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397"/>
        <w:rPr/>
      </w:pPr>
      <w:r>
        <w:rPr/>
        <w:t>Заключение</w:t>
      </w:r>
    </w:p>
    <w:p>
      <w:pPr>
        <w:pStyle w:val="TextBodyIndent"/>
        <w:rPr/>
      </w:pPr>
      <w:r>
        <w:rPr/>
        <w:t>К общим причинам неплатежеспособности и вероятности наступления банкротства  ЗАО «НХБК», выявленным в результате оценки  финансово-экономического состояния предприяти, можно отнести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своевременное поступление выручки от реализации продукции, большой удельный вес просроченной кредиторской задолжен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изкий удельный вес денежной составляющей в выручке от реализации продукции в связи с бартерным характером товарных отношений между предприятиям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адолженность в бюджет всех уровней и во внебюджетные фонды,  наблюдается  на  протяжении всего анализируемого пери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ехватка оборотных средств и связанная с этим нерегулярность поставок сырья , а также его низкое качество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платежеспособного рынка сбыта, вызванное общей экономической ситуацией в стране.</w:t>
      </w:r>
    </w:p>
    <w:p>
      <w:pPr>
        <w:pStyle w:val="Normal"/>
        <w:spacing w:lineRule="auto" w:line="360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 качестве мер финансового оздоровления представляется необходимым осуществление следующих мероприят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оптимальной структуры баланса и финансовых результа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вершенствование платежного календар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корение оборачиваемости актив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структуризация кредиторской задолжен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ктивный маркетинг с целью поиска новых рынков сбы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иск стратегических инвестиц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энерго- и ресурсосберегающих мероприятий</w:t>
      </w:r>
    </w:p>
    <w:p>
      <w:pPr>
        <w:pStyle w:val="Style10"/>
        <w:spacing w:lineRule="auto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Новосибирский хлопчатобумажный комбина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РАКТЕРИСТ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Студент 6 курса дневного отделения НГАЭиУ по специальности  "Финансовый менеджмент» гр. ММ-33 Лукьянов Сергей Борисович  проходил научно-производственную практику  на базе производственного предприятия, ЗАО  «Новосибирский хлопчатобумажный комбинат»,  с 1 апреля по 7 мая 1999 го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о время прохождения  производственной практики Лукьянов С.Б. показал себя достаточно  квалифицированным специалистом в сфере экономической деятельности, подтвердил полученные в ходе обучения в НГАЭиУ знания в области финансов, налогообложения, теории бухгалтерского  учета и финансового анализ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За время производственной практики Лукьяновым С.Б. была полностью выполнена вся программа  производственной практики, приобретены практические навыки работы по анализу финансового состояния предприятия с точки зрения вероятности прогнозирования несостоятельности (банкротства) предприятия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ходе производственной практики осуществлен самостоятельный анализ финансово--хозяйственной деятельности предприятия за период с 1994 по 1998 гг., произведен расчет аналитических коэффициентов, характеризующих финансовое положение предприятия и вероятность наступления банкротства на предприяти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В ходе учебно-производственной практики была произведена оценка вероятности банкротства ЗАО «Новосибирский хлопчатобумажный комбинат» с помощью методики  Бивера, двух- и пяти- факторных моделей Альтмана, а также системой критериев для определения неудовлетворительной структуры баланса неплатежеспособных предприятий, утвержденных постановлением Правительства РФ от 20 мая 1994 г. № 498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Руководитель практики :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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5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0"/>
        </w:tabs>
        <w:ind w:left="790" w:hanging="450"/>
      </w:pPr>
      <w:rPr/>
    </w:lvl>
  </w:abstractNum>
  <w:abstractNum w:abstractNumId="5">
    <w:lvl w:ilvl="0">
      <w:start w:val="1998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firstLine="39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" w:firstLine="39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97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97"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7:55:00Z</dcterms:created>
  <dc:creator>Лукьянов</dc:creator>
  <dc:description/>
  <dc:language>en-US</dc:language>
  <cp:lastModifiedBy>Лукьянов</cp:lastModifiedBy>
  <dcterms:modified xsi:type="dcterms:W3CDTF">1999-06-20T07:55:00Z</dcterms:modified>
  <cp:revision>2</cp:revision>
  <dc:subject/>
  <dc:title>Министерство общего и профессионального образования Российской Федерации</dc:title>
</cp:coreProperties>
</file>