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1578097016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01839092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733657815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996169249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