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254265450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103690267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112293707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2015607366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