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2026278823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730105990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020894657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1966779621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