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ind w:right="84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Êóðñîâàÿ ðàáîòà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ind w:right="84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ïî êóðñó "Ýêîíîìèêà è îðãàíèçàöèÿ ïðîèçâîäñòâà"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ind w:right="84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ind w:right="849" w:hanging="0"/>
        <w:jc w:val="center"/>
        <w:rPr/>
      </w:pPr>
      <w:r>
        <w:rPr/>
      </w:r>
    </w:p>
    <w:p>
      <w:pPr>
        <w:pStyle w:val="Normal"/>
        <w:bidi w:val="0"/>
        <w:ind w:right="849" w:hanging="0"/>
        <w:jc w:val="center"/>
        <w:rPr/>
      </w:pPr>
      <w:r>
        <w:rPr/>
      </w:r>
    </w:p>
    <w:p>
      <w:pPr>
        <w:pStyle w:val="Normal"/>
        <w:bidi w:val="0"/>
        <w:ind w:right="849" w:hanging="0"/>
        <w:jc w:val="center"/>
        <w:rPr/>
      </w:pPr>
      <w:r>
        <w:rPr/>
      </w:r>
    </w:p>
    <w:p>
      <w:pPr>
        <w:pStyle w:val="Normal"/>
        <w:bidi w:val="0"/>
        <w:ind w:right="849" w:hanging="0"/>
        <w:jc w:val="center"/>
        <w:rPr/>
      </w:pPr>
      <w:r>
        <w:rPr/>
      </w:r>
    </w:p>
    <w:p>
      <w:pPr>
        <w:pStyle w:val="Normal"/>
        <w:bidi w:val="0"/>
        <w:ind w:right="849" w:hanging="0"/>
        <w:jc w:val="center"/>
        <w:rPr/>
      </w:pPr>
      <w:r>
        <w:rPr/>
      </w:r>
    </w:p>
    <w:p>
      <w:pPr>
        <w:pStyle w:val="Normal"/>
        <w:bidi w:val="0"/>
        <w:ind w:right="849" w:hanging="0"/>
        <w:jc w:val="center"/>
        <w:rPr/>
      </w:pPr>
      <w:r>
        <w:rPr/>
      </w:r>
    </w:p>
    <w:p>
      <w:pPr>
        <w:pStyle w:val="Normal"/>
        <w:bidi w:val="0"/>
        <w:ind w:right="849" w:hanging="0"/>
        <w:jc w:val="center"/>
        <w:rPr/>
      </w:pPr>
      <w:r>
        <w:rPr/>
      </w:r>
    </w:p>
    <w:p>
      <w:pPr>
        <w:pStyle w:val="Normal"/>
        <w:bidi w:val="0"/>
        <w:ind w:right="84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Ìîñêîâñêèé Ýíåðãåòè÷åñêèé Èíñòèòóò</w:t>
      </w:r>
    </w:p>
    <w:p>
      <w:pPr>
        <w:pStyle w:val="Normal"/>
        <w:bidi w:val="0"/>
        <w:ind w:right="84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(Òåõíè÷åñêèé Óíèâåðñèòåò)</w:t>
      </w:r>
    </w:p>
    <w:p>
      <w:pPr>
        <w:pStyle w:val="Normal"/>
        <w:bidi w:val="0"/>
        <w:ind w:right="849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r>
    </w:p>
    <w:p>
      <w:pPr>
        <w:pStyle w:val="Normal"/>
        <w:bidi w:val="0"/>
        <w:ind w:right="84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right="84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right="84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ñòóäåíòû ãð.À-14-90</w:t>
      </w:r>
    </w:p>
    <w:p>
      <w:pPr>
        <w:pStyle w:val="Normal"/>
        <w:bidi w:val="0"/>
        <w:ind w:right="84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Ãàâðèí À.Â.</w:t>
      </w:r>
    </w:p>
    <w:p>
      <w:pPr>
        <w:pStyle w:val="Normal"/>
        <w:bidi w:val="0"/>
        <w:ind w:right="84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Ðóäåíêî Âë.Í.</w:t>
      </w:r>
    </w:p>
    <w:p>
      <w:pPr>
        <w:pStyle w:val="Heading2"/>
        <w:bidi w:val="0"/>
        <w:ind w:right="84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Heading2"/>
        <w:bidi w:val="0"/>
        <w:ind w:right="849" w:hanging="0"/>
        <w:jc w:val="left"/>
        <w:rPr/>
      </w:pPr>
      <w:r>
        <w:rPr/>
      </w:r>
    </w:p>
    <w:p>
      <w:pPr>
        <w:pStyle w:val="Normal"/>
        <w:bidi w:val="0"/>
        <w:ind w:right="849" w:hanging="0"/>
        <w:jc w:val="left"/>
        <w:rPr/>
      </w:pPr>
      <w:r>
        <w:rPr/>
      </w:r>
    </w:p>
    <w:p>
      <w:pPr>
        <w:pStyle w:val="Normal"/>
        <w:bidi w:val="0"/>
        <w:ind w:right="1417" w:hanging="0"/>
        <w:jc w:val="left"/>
        <w:rPr/>
      </w:pPr>
      <w:r>
        <w:rPr/>
      </w:r>
    </w:p>
    <w:p>
      <w:pPr>
        <w:pStyle w:val="Normal"/>
        <w:bidi w:val="0"/>
        <w:ind w:right="1417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1. Ýêîíîìè÷åñêîå îáîñíîâàíèå.</w:t>
      </w:r>
    </w:p>
    <w:p>
      <w:pPr>
        <w:pStyle w:val="Normal"/>
        <w:bidi w:val="0"/>
        <w:ind w:right="424" w:hanging="0"/>
        <w:jc w:val="both"/>
        <w:rPr/>
      </w:pPr>
      <w:r>
        <w:rPr/>
        <w:t>Èäåÿ ýòîé ïðîãðàììû ïîÿâèëàñü ïîñëå òîãî. êàê îäèí èç åå àâòîðîâ áëèçêî ïîçíàêîìèëñÿ ñ äåÿòåëüíîñòüþ äèðåêòîðà îäíîãî êîììåð÷åñêîãî ìàãàçèíà. Íå ñåêðåò, ÷òî íåàâòîìàòèçèðîâàííûé òðóä ñåé÷àñ ðàññìàòðèâàåòñÿ êàê ïåðåæèòîê ïðîøëîãî. Ëþäè õîòÿò îáëåã÷èòü ñâîþ æèçíü çà ñ÷åò ïðèìåíåíèÿ òåõíèêè, ðåøèë ýòî ñäåëàòü è äèðåêòîð.</w:t>
      </w:r>
    </w:p>
    <w:p>
      <w:pPr>
        <w:pStyle w:val="Normal"/>
        <w:bidi w:val="0"/>
        <w:ind w:right="424" w:hanging="0"/>
        <w:jc w:val="both"/>
        <w:rPr/>
      </w:pPr>
      <w:r>
        <w:rPr/>
        <w:t xml:space="preserve">Çàäà÷è, ïîñòàâëåííûå ïåðåä íàìè, áûëè ïðîñòû: ñîçäàòü ïðîãðàììó, èñïîëüçóÿ êîòîðóþ ìîæíî áûëî áû áûòü ïîñòîÿííî â êóðñå âñåõ îïåðàöèé ìàãàçèíà. Çàäà÷è ñîñòàâëåíèÿ êàêèõ-òî áóõãàëòåðñêèõ ñâîäîê, òàáëèö è ðàñ÷åòà ôîðì áóõãàëòåðñêîé îò÷åòíîñòè ïåðåä íàìè íå ñòàâèëîñü - ýòà çàäà÷à ñåãîäíÿ ðåøàåòñÿ ïðîñòî - äîñòàòî÷íî êóïèòü êàêîé-ëèáî áóõãàëòåðñêèé ïàêåò èç ñîòíè ïðåäëàãàåìûõ íà ðûíêå ïðîãðàììíîãî îáåñïå÷åíèÿ. Òàêèå ïàêåòû ïîääåðæèâàþòñÿ ôèðìàìè-ðàçðàáîò÷èêàìè, âñå ðàñ÷åòû òàì ïðîñ÷èòàíû äî ìåëî÷åé è âåñü áóõãàëòåðñêèé ó÷åò áåç òðóäà ìîæíî âåñòè ñ èõ ïîìîùüþ. Â äàííîì ñëó÷àå íàøåé çàäà÷åé áûëî íàïèñàòü ïðîãðàììó äëÿ ó÷åòà òîâàðîâ íà ñêëàäå, óäîáíîé ðàáîòû ñ ïðåäëîæåíèÿìè ôèðì-ïîñòàâùèêîâ, âåäåíèÿ ðàáîòû ñ âõîäÿùèìè/èñõîäÿùèìè äîêóìåíòàìè. Êðîìå òîãî, ðàáîòà ñ ýòîé ïðîãðàììîé äîëæíà âåñòèñü áåç âñÿêîãî íàïðÿæåíèÿ ñî ñòîðîíû ïîëüçîâàòåëÿ (íàø äèðåêòîð íè÷åãî íå ïîíèìàåò â êîìïüþòåðàõ). Ïî÷åìó äèðåêòîð ðåøèë íàíÿòü ïðîãðàììèñòîâ, à íå âîñïîëüçîâàëñÿ êàêèì-ëèáî ïðîãðàììíûì ïðîäóêòîì, âåäü àíàëîãîâ íàøåé ïðîãðàììå òîæå íåìàëî? Ïðîàíàëèçèðóåì ñèòóàöèþ íà ðûíêå ïðîãðàììíîãî îáåñïå÷åíèÿ: </w:t>
      </w:r>
    </w:p>
    <w:p>
      <w:pPr>
        <w:pStyle w:val="Normal"/>
        <w:bidi w:val="0"/>
        <w:ind w:right="424" w:hanging="0"/>
        <w:jc w:val="both"/>
        <w:rPr/>
      </w:pPr>
      <w:r>
        <w:rPr/>
        <w:t xml:space="preserve">1) Êîììåð÷åñêèå ïðîãðàììíûå ïðîäóêòû íå óíèâåðñàëüíû. Íåâîçìîæíî íàéòè òàêîé ïðîãðàììíûé ïðîäóêò, êîòîðûé óäîâëåòâîðÿë áû çàêàç÷èêà íà âñå 100%. Íåñîìíåííî, ÷òî ðàáîòà êàæäîãî äèðåêòîðà, äàæå ñõîäíàÿ ïî ðîäó äåÿòåëüíîñòè, âñå-òàêè îòëè÷àåòñÿ ñâîåé ñïåöèôèêîé. À ïåðåäåëêà ãîòîâîãî êîììåð÷åñêîãî ïðîäóêòà ïîä êîíêðåòíóþ äåÿòåëüíîñòü îáîéäåòñÿ çàêàç÷èêó íàìíîãî äîðîæå, ÷åì íàïèñàíèå íîâîãî. </w:t>
      </w:r>
    </w:p>
    <w:p>
      <w:pPr>
        <w:pStyle w:val="Normal"/>
        <w:bidi w:val="0"/>
        <w:ind w:right="424" w:hanging="0"/>
        <w:jc w:val="both"/>
        <w:rPr/>
      </w:pPr>
      <w:r>
        <w:rPr/>
        <w:t>2) ßñíî, ÷òî â íàøåì íåïîíÿòíîì ìèðå âñå î÷åíü áûñòðî ìåíÿåòñÿ. Òåì áîëåå ýòî îòíîñèòñÿ ê äåÿòåëüíîñòè ìàãàçèíîâ è âïîëíå âåðîÿòíî, ÷òî åñëè ñåãîäíÿ ïðîãðàììà ïîëíîñòüþ óäîâëåòâîðÿåò ïîòðåáíîñòÿì, òî çàâòðà åå âîçìîæíîñòè ïðîñòî íåîáõîäèìî áóäåò äîïîëíèòü íîâûìè ôóíêöèÿìè. Êàê ïðîùå ýòî ñäåëàòü? ßñíî, ÷òî ãèáêàÿ ïî ñâîåé ñòðóêòóðå ïðîãðàììà áóäåò ëåã÷å ïîääàâàòüñÿ ìîäèôèêàöèè, ÷åãî íå ñêàæåøü îá àíàëîãè÷íûõ êîììåð÷åñêèõ ïðîãðàììíûõ ïðîäóêòàõ, êîòîðûå çàêðûòû äëÿ èçìåíåíèé è äëÿ èõ ìîäèôèêàöèè ïðèõîäèòñÿ ïðîõîäèòü äîëãèé è äîðîãîé ïóòü.</w:t>
      </w:r>
    </w:p>
    <w:p>
      <w:pPr>
        <w:pStyle w:val="Normal"/>
        <w:bidi w:val="0"/>
        <w:ind w:right="424" w:hanging="0"/>
        <w:jc w:val="both"/>
        <w:rPr/>
      </w:pPr>
      <w:r>
        <w:rPr/>
        <w:t xml:space="preserve">Â ÷åì ïðîÿâÿòñÿ êîíêðåòíûå ïðåèìóùåñòâà ïðîãðàììû? Íóæíà ëè îíà âîîáùå, èëè ïðîùå îáîéòèñü áåç íåå? </w:t>
      </w:r>
    </w:p>
    <w:p>
      <w:pPr>
        <w:pStyle w:val="Normal"/>
        <w:bidi w:val="0"/>
        <w:ind w:right="424" w:hanging="0"/>
        <w:jc w:val="both"/>
        <w:rPr/>
      </w:pPr>
      <w:r>
        <w:rPr/>
        <w:t>Îòâåò íà ýòè âîïðîñû ñ ýêîíîìè÷åñêîé òî÷êè çðåíèÿ ïðèâåäåí â ïóíêòå "Ðàñ÷åò ýêîíîìè÷åñêîé ýôôåêòèâíîñòè", à çäåñü ìû îñòàíîâèìñÿ íà íåêîòîðûõ âîçìîæíîñòÿõ ïðîãðàììû:</w:t>
      </w:r>
    </w:p>
    <w:p>
      <w:pPr>
        <w:pStyle w:val="Normal"/>
        <w:bidi w:val="0"/>
        <w:ind w:right="424" w:hanging="0"/>
        <w:jc w:val="both"/>
        <w:rPr/>
      </w:pPr>
      <w:r>
        <w:rPr/>
        <w:t>1) Ó÷åò ïðåäëîæåíèé ôèðì-ïîñòàâùèêîâ, àíàëèç ïðåäëîæåíèé, âûáîð íàèëó÷øèõ;</w:t>
      </w:r>
    </w:p>
    <w:p>
      <w:pPr>
        <w:pStyle w:val="Normal"/>
        <w:bidi w:val="0"/>
        <w:ind w:right="424" w:hanging="0"/>
        <w:jc w:val="both"/>
        <w:rPr/>
      </w:pPr>
      <w:r>
        <w:rPr/>
        <w:t xml:space="preserve">2) Òîâàðû íà ñêëàäå: ó÷åò, àíàëèç ñïðîñà, òåêóùèå îïåðàöèè ñ òîâàðîì, </w:t>
      </w:r>
    </w:p>
    <w:p>
      <w:pPr>
        <w:pStyle w:val="Normal"/>
        <w:bidi w:val="0"/>
        <w:ind w:right="424" w:hanging="0"/>
        <w:jc w:val="both"/>
        <w:rPr/>
      </w:pPr>
      <w:r>
        <w:rPr/>
        <w:t>3) Ðàáîòà ñ äîêóìåíòàìè: ïîèñê, äîáàâëåíèå, óäàëåíèå âõîäÿùèõ/èñõîäÿùèõ äîêóìåíòîâ, ãîòîâûå ôîðìû, ïðàéñ-ëèñòû, ñòàòèñòè÷åñêèå îò÷åòû, ñòàíäàðòíûå ïèñüìà, îòïðàâêà ïèñåì íàïðÿìóþ ïî ôàêñó;</w:t>
      </w:r>
    </w:p>
    <w:p>
      <w:pPr>
        <w:pStyle w:val="Normal"/>
        <w:bidi w:val="0"/>
        <w:ind w:right="424" w:hanging="0"/>
        <w:jc w:val="both"/>
        <w:rPr/>
      </w:pPr>
      <w:r>
        <w:rPr/>
        <w:t>4) Ñåðâèñ: êîíòåêñòíî-çàâèñèìàÿ ïîäñêàçêà, ïîëíàÿ äîêóìåíòàöèÿ íà âñå äåéñòâèÿ, âûïîëíÿåìûå ïðîãðàììîé, ÷àñû, êàëüêóëÿòîð, çàïèñíàÿ êíèæêà, çàùèòà äàííûõ îò íåñàíêöèîíèðîâàííîãî äîñòóïà.</w:t>
      </w:r>
    </w:p>
    <w:p>
      <w:pPr>
        <w:pStyle w:val="Normal"/>
        <w:bidi w:val="0"/>
        <w:ind w:right="424" w:hanging="0"/>
        <w:jc w:val="both"/>
        <w:rPr/>
      </w:pPr>
      <w:r>
        <w:rPr/>
        <w:t>Ïî ïåðå÷íþ ôóíêöèé âèäíî, ÷òî ñ ïîìîùüþ ïðîãðàììû ðàáîòà äèðåêòîðà ñóùåñòâåííî óïðîùàåòñÿ. Ïèñüìà è ïðàéñ-ëèñòû ïîäãîòàâëèâàþòñÿ î÷åíü áûñòðî áåç âñÿêèõ ïðîáëåì, èñïîëüçóÿ ãîòîâûå ôîðìû. Âîçìîæíà ðàáîòà è â äîðîãå (ìàøèíå, ñàìîëåòå, ïîåçäå - èñïîëüçóåòñÿ NOTEBOOK) - èñïîëüçóÿ ñèñòåìó ñîòîâîé ñâÿçè ìîæíî, ê ïðèìåðó, ïðÿìî èç ìàøèíû îòïðàâëÿòü äåëîâûå ïèñüìà ïàðòíåðàì. Ðàáîòà ñåêðåòàðÿ ïî ïîäãîòîâêå ïèñåì ñòàíîâèòñÿ íå íóæíà. Êðîìå òîãî, ïîÿâëÿåòñÿ âîçìîæíîñòü áûñòðî îðèåíòèðîâàòüñÿ â îãðîìíîé ìàññå êîììåð÷åñêèõ ïðåäëîæåíèé, àíàëèçèðîâàòü ñïðîñ íà òå èëè èíûå âèäû òîâàðîâ. Äîñòîèíñòâà ïðèìåíåíèÿ î÷åâèäíû. Òåïåðü ïîïðîáóåì ðàññ÷èòàòü âñå àñïåêòû ñîçäàíèÿ è èñïîëüçîâàíèÿ ïðîãðàììû ñ ýêîíîìè÷åñêîé òî÷êè çðåíèÿ...</w:t>
      </w:r>
    </w:p>
    <w:p>
      <w:pPr>
        <w:pStyle w:val="Heading2"/>
        <w:bidi w:val="0"/>
        <w:ind w:right="424" w:hanging="0"/>
        <w:jc w:val="both"/>
        <w:rPr/>
      </w:pPr>
      <w:r>
        <w:rPr/>
        <w:t>2. Ôóíêöèîíàëüíî-ñòîèìîñòíîé àíàëèç.</w:t>
      </w:r>
    </w:p>
    <w:p>
      <w:pPr>
        <w:pStyle w:val="Normal"/>
        <w:bidi w:val="0"/>
        <w:jc w:val="left"/>
        <w:rPr/>
      </w:pPr>
      <w:r>
        <w:rPr/>
        <w:t>Ôóíêöèè:</w:t>
      </w:r>
    </w:p>
    <w:p>
      <w:pPr>
        <w:pStyle w:val="Normal"/>
        <w:bidi w:val="0"/>
        <w:jc w:val="left"/>
        <w:rPr/>
      </w:pPr>
      <w:r>
        <w:rPr/>
        <w:t>F1 - Ñîçäàòü ÀÐÌ "ÌÀÃÀÇÈÍ"</w:t>
      </w:r>
    </w:p>
    <w:p>
      <w:pPr>
        <w:pStyle w:val="Normal"/>
        <w:bidi w:val="0"/>
        <w:jc w:val="left"/>
        <w:rPr/>
      </w:pPr>
      <w:r>
        <w:rPr/>
        <w:t>F2 - Îáåñïå÷èòü óäîáñòâî äëÿ ïîëüçîâàòåëÿ</w:t>
      </w:r>
    </w:p>
    <w:p>
      <w:pPr>
        <w:pStyle w:val="Normal"/>
        <w:bidi w:val="0"/>
        <w:jc w:val="left"/>
        <w:rPr/>
      </w:pPr>
      <w:r>
        <w:rPr/>
        <w:t>F11 - Îáåñïå÷èòü âîçìîæíîñòü îáðàáîòêè èíôîðìàöèè â áàçå äàííûõ "Îðãàíèçàöèè"</w:t>
      </w:r>
    </w:p>
    <w:p>
      <w:pPr>
        <w:pStyle w:val="Normal"/>
        <w:bidi w:val="0"/>
        <w:jc w:val="left"/>
        <w:rPr/>
      </w:pPr>
      <w:r>
        <w:rPr/>
        <w:t>F12 - Îáåñïå÷èòü âîçìîæíîñòü îáðàáîòêè èíôîðìàöèè â áàçå äàííûõ "Ñêëàä"</w:t>
      </w:r>
    </w:p>
    <w:p>
      <w:pPr>
        <w:pStyle w:val="Normal"/>
        <w:bidi w:val="0"/>
        <w:jc w:val="left"/>
        <w:rPr/>
      </w:pPr>
      <w:r>
        <w:rPr/>
        <w:t>F13 - Îáåñïå÷èòü âîçìîæíîñòü îáðàáîòêè èíôîðìàöèè â áàçå äàííûõ "Äîêóìåíòû"</w:t>
      </w:r>
    </w:p>
    <w:p>
      <w:pPr>
        <w:pStyle w:val="Normal"/>
        <w:bidi w:val="0"/>
        <w:jc w:val="left"/>
        <w:rPr/>
      </w:pPr>
      <w:r>
        <w:rPr/>
        <w:t>F111 - Îáåñïå÷èòü âîçìîæíîñòü îáðàáîòêè èíôîðìàöèè ïî ïðåäëàãàåìûì ôèðìîé òîâàðàì.</w:t>
      </w:r>
    </w:p>
    <w:p>
      <w:pPr>
        <w:pStyle w:val="Normal"/>
        <w:bidi w:val="0"/>
        <w:jc w:val="left"/>
        <w:rPr/>
      </w:pPr>
      <w:r>
        <w:rPr/>
        <w:t>F112 - Îáåñïå÷èòü âîçìîæíîñòü äîáàâëåíèÿ íîâîé ôèðìû.</w:t>
      </w:r>
    </w:p>
    <w:p>
      <w:pPr>
        <w:pStyle w:val="Normal"/>
        <w:bidi w:val="0"/>
        <w:jc w:val="left"/>
        <w:rPr/>
      </w:pPr>
      <w:r>
        <w:rPr/>
        <w:t>F113 - Îáåñïå÷èòü âîçìîæíîñòü óäàëåíèÿ ôèðìû.</w:t>
      </w:r>
    </w:p>
    <w:p>
      <w:pPr>
        <w:pStyle w:val="Normal"/>
        <w:bidi w:val="0"/>
        <w:jc w:val="left"/>
        <w:rPr/>
      </w:pPr>
      <w:r>
        <w:rPr/>
        <w:t>F114 - Îáåñïå÷èòü âîçìîæíîñòü ïðîñìîòðà, ðåäàêòèðîâàíèÿ è ïîèñêà ôèðìû.</w:t>
      </w:r>
    </w:p>
    <w:p>
      <w:pPr>
        <w:pStyle w:val="Normal"/>
        <w:bidi w:val="0"/>
        <w:jc w:val="left"/>
        <w:rPr/>
      </w:pPr>
      <w:r>
        <w:rPr/>
        <w:t>F1111 - Îáåñïå÷èòü âîçìîæíîñòü äîáàâëåíèÿ íîâîãî òîâàðà.</w:t>
      </w:r>
    </w:p>
    <w:p>
      <w:pPr>
        <w:pStyle w:val="Normal"/>
        <w:bidi w:val="0"/>
        <w:jc w:val="left"/>
        <w:rPr/>
      </w:pPr>
      <w:r>
        <w:rPr/>
        <w:t>F1112 - Îáåñïå÷èòü âîçìîæíîñòü óäàëåíèÿ òîâàðà.</w:t>
      </w:r>
    </w:p>
    <w:p>
      <w:pPr>
        <w:pStyle w:val="Normal"/>
        <w:bidi w:val="0"/>
        <w:jc w:val="left"/>
        <w:rPr/>
      </w:pPr>
      <w:r>
        <w:rPr/>
        <w:t>F1113 - Îáåñïå÷èòü âîçìîæíîñòü ïðîñìîòðà, ðåäàêòèðîâàíèÿ è ïîèñêà òîâàðà.</w:t>
      </w:r>
    </w:p>
    <w:p>
      <w:pPr>
        <w:pStyle w:val="Normal"/>
        <w:bidi w:val="0"/>
        <w:jc w:val="left"/>
        <w:rPr/>
      </w:pPr>
      <w:r>
        <w:rPr/>
        <w:t>F121 - Îáåñïå÷èòü âîçìîæíîñòü äîáàâëåíèÿ íîâîãî òîâàðà íà ñêëàä.</w:t>
      </w:r>
    </w:p>
    <w:p>
      <w:pPr>
        <w:pStyle w:val="Normal"/>
        <w:bidi w:val="0"/>
        <w:jc w:val="left"/>
        <w:rPr/>
      </w:pPr>
      <w:r>
        <w:rPr/>
        <w:t>F122 - Îáåñïå÷èòü âîçìîæíîñòü óäàëåíèÿ òîâàðà ñî ñêëàäà.</w:t>
      </w:r>
    </w:p>
    <w:p>
      <w:pPr>
        <w:pStyle w:val="Normal"/>
        <w:bidi w:val="0"/>
        <w:jc w:val="left"/>
        <w:rPr/>
      </w:pPr>
      <w:r>
        <w:rPr/>
        <w:t>F123 - Îáåñïå÷èòü âîçìîæíîñòü ïðîñìîòðà, ðåäàêòèðîâàíèÿ è ïîèñêà òîâàðà íà ñêëàäå.</w:t>
      </w:r>
    </w:p>
    <w:p>
      <w:pPr>
        <w:pStyle w:val="Normal"/>
        <w:bidi w:val="0"/>
        <w:jc w:val="left"/>
        <w:rPr/>
      </w:pPr>
      <w:r>
        <w:rPr/>
        <w:t>F131 - Îáåñïå÷èòü âîçìîæíîñòü äîáàâëåíèÿ íîâîãî äîêóìåíòà.</w:t>
      </w:r>
    </w:p>
    <w:p>
      <w:pPr>
        <w:pStyle w:val="Normal"/>
        <w:bidi w:val="0"/>
        <w:jc w:val="left"/>
        <w:rPr/>
      </w:pPr>
      <w:r>
        <w:rPr/>
        <w:t>F132 - Îáåñïå÷èòü âîçìîæíîñòü óäàëåíèÿ äîêóìåíòà.</w:t>
      </w:r>
    </w:p>
    <w:p>
      <w:pPr>
        <w:pStyle w:val="Normal"/>
        <w:bidi w:val="0"/>
        <w:jc w:val="left"/>
        <w:rPr/>
      </w:pPr>
      <w:r>
        <w:rPr/>
        <w:t>F133 - Îáåñïå÷èòü âîçìîæíîñòü ïðîñìîòðà, ðåäàêòèðîâàíèÿ è ïîèñêà äîêóìåíòà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21 - Èíôîðìàöèÿ î ïðîãðàììå.</w:t>
      </w:r>
    </w:p>
    <w:p>
      <w:pPr>
        <w:pStyle w:val="Normal"/>
        <w:bidi w:val="0"/>
        <w:jc w:val="left"/>
        <w:rPr/>
      </w:pPr>
      <w:r>
        <w:rPr/>
        <w:t>F22 - Óäîáñòâî ïðè äîáàâëåíèè.</w:t>
      </w:r>
    </w:p>
    <w:p>
      <w:pPr>
        <w:pStyle w:val="Normal"/>
        <w:bidi w:val="0"/>
        <w:jc w:val="left"/>
        <w:rPr/>
      </w:pPr>
      <w:r>
        <w:rPr/>
        <w:t>F23 - Óäîáñòâî ïðè óäàëåíèè.</w:t>
      </w:r>
    </w:p>
    <w:p>
      <w:pPr>
        <w:pStyle w:val="Normal"/>
        <w:bidi w:val="0"/>
        <w:jc w:val="left"/>
        <w:rPr/>
      </w:pPr>
      <w:r>
        <w:rPr/>
        <w:t>F24 - Óäîáñòâî ïðè ïðîñìîòðå, ðåäàêòèðîâàíèè è ïîèñêå.</w:t>
      </w:r>
    </w:p>
    <w:p>
      <w:pPr>
        <w:pStyle w:val="Normal"/>
        <w:bidi w:val="0"/>
        <w:jc w:val="left"/>
        <w:rPr/>
      </w:pPr>
      <w:r>
        <w:rPr/>
        <w:t>F25 - Óäîáñòâî ïðè âûâîäå äîêóìåíòîâ</w:t>
      </w:r>
    </w:p>
    <w:p>
      <w:pPr>
        <w:pStyle w:val="Normal"/>
        <w:bidi w:val="0"/>
        <w:jc w:val="left"/>
        <w:rPr/>
      </w:pPr>
      <w:r>
        <w:rPr/>
        <w:t>F26 - Óäîáñòâî ïðè îïåðàöèÿõ ñ ðàçëè÷íûìè âàëþòàìè.</w:t>
      </w:r>
    </w:p>
    <w:p>
      <w:pPr>
        <w:pStyle w:val="Normal"/>
        <w:bidi w:val="0"/>
        <w:jc w:val="left"/>
        <w:rPr/>
      </w:pPr>
      <w:r>
        <w:rPr/>
        <w:t>F27 - Âîçìîæíîñòü ñîõðàíåíèÿ èíôîðìàöèè.</w:t>
      </w:r>
    </w:p>
    <w:p>
      <w:pPr>
        <w:pStyle w:val="Normal"/>
        <w:bidi w:val="0"/>
        <w:jc w:val="left"/>
        <w:rPr/>
      </w:pPr>
      <w:r>
        <w:rPr/>
        <w:t>F28 - Âîçìîæíîñòü ïàðîëüíîé çàùèòû èíôîðìàöèè.</w:t>
      </w:r>
    </w:p>
    <w:p>
      <w:pPr>
        <w:pStyle w:val="Normal"/>
        <w:bidi w:val="0"/>
        <w:jc w:val="left"/>
        <w:rPr/>
      </w:pPr>
      <w:r>
        <w:rPr/>
        <w:t>F29 - Îáùèå óäîáñòâà (êàëüêóëÿòîð, ÷àñû, êàëåíäàðü è äð.)</w:t>
      </w:r>
    </w:p>
    <w:p>
      <w:pPr>
        <w:pStyle w:val="Normal"/>
        <w:bidi w:val="0"/>
        <w:jc w:val="left"/>
        <w:rPr/>
      </w:pPr>
      <w:r>
        <w:rPr/>
        <w:t>F211 - Êîíòåêñòíî-çàâèñèìàÿ ïîäñêàçêà.</w:t>
      </w:r>
    </w:p>
    <w:p>
      <w:pPr>
        <w:pStyle w:val="Normal"/>
        <w:bidi w:val="0"/>
        <w:jc w:val="left"/>
        <w:rPr/>
      </w:pPr>
      <w:r>
        <w:rPr/>
        <w:t>F212 - Ïîëíàÿ äîêóìåíòàöèÿ íà ïðîãðàììó.</w:t>
      </w:r>
    </w:p>
    <w:p>
      <w:pPr>
        <w:pStyle w:val="Normal"/>
        <w:bidi w:val="0"/>
        <w:jc w:val="left"/>
        <w:rPr/>
      </w:pPr>
      <w:r>
        <w:rPr/>
        <w:t>F251 - Âîçìîæíîñòü ñòàòèñòè÷åñêîãî àíàëèçà ïðîäàæ.</w:t>
      </w:r>
    </w:p>
    <w:p>
      <w:pPr>
        <w:pStyle w:val="Normal"/>
        <w:bidi w:val="0"/>
        <w:jc w:val="left"/>
        <w:rPr/>
      </w:pPr>
      <w:r>
        <w:rPr/>
        <w:t>F252 - Ñîñòàâëåíèå ïðàéñ-ëèñòà.</w:t>
      </w:r>
    </w:p>
    <w:p>
      <w:pPr>
        <w:pStyle w:val="Normal"/>
        <w:bidi w:val="0"/>
        <w:jc w:val="left"/>
        <w:rPr/>
      </w:pPr>
      <w:r>
        <w:rPr/>
        <w:t>F253 - Âîçìîæíîñòü îòïðàâêè äîêóìåíòîâ ïî ôàêñó.</w:t>
      </w:r>
    </w:p>
    <w:p>
      <w:pPr>
        <w:pStyle w:val="Normal"/>
        <w:bidi w:val="0"/>
        <w:jc w:val="left"/>
        <w:rPr/>
      </w:pPr>
      <w:r>
        <w:rPr/>
        <w:t>F231 - Âîçìîæíîñòü îêîí÷àòåëüíîãî óäàëåíèÿ.</w:t>
      </w:r>
    </w:p>
    <w:p>
      <w:pPr>
        <w:pStyle w:val="Normal"/>
        <w:bidi w:val="0"/>
        <w:jc w:val="left"/>
        <w:rPr/>
      </w:pPr>
      <w:r>
        <w:rPr/>
        <w:t>F232 - Âîçìîæíîñòü îòìåíû óäàëåíèÿ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3.Ñòðóêòóðíàÿ ìîäåëü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4.Ôóíêöèîíàëüíàÿ ìîäåëü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Heading2"/>
        <w:bidi w:val="0"/>
        <w:jc w:val="left"/>
        <w:rPr/>
      </w:pPr>
      <w:r>
        <w:rPr/>
        <w:t>5.Ñâîäíûå òàáëèöû:</w:t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tbl>
      <w:tblPr>
        <w:tblW w:w="1070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898"/>
        <w:gridCol w:w="15"/>
        <w:gridCol w:w="803"/>
        <w:gridCol w:w="802"/>
        <w:gridCol w:w="1"/>
        <w:gridCol w:w="802"/>
        <w:gridCol w:w="1"/>
        <w:gridCol w:w="802"/>
        <w:gridCol w:w="1"/>
        <w:gridCol w:w="793"/>
        <w:gridCol w:w="9"/>
        <w:gridCol w:w="1"/>
        <w:gridCol w:w="802"/>
        <w:gridCol w:w="1"/>
        <w:gridCol w:w="802"/>
        <w:gridCol w:w="1"/>
        <w:gridCol w:w="802"/>
        <w:gridCol w:w="1"/>
        <w:gridCol w:w="5"/>
        <w:gridCol w:w="798"/>
        <w:gridCol w:w="14"/>
        <w:gridCol w:w="788"/>
        <w:gridCol w:w="1"/>
        <w:gridCol w:w="817"/>
        <w:gridCol w:w="1"/>
        <w:gridCol w:w="5"/>
      </w:tblGrid>
      <w:tr>
        <w:trPr/>
        <w:tc>
          <w:tcPr>
            <w:tcW w:w="9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Ýë-òû ÑÌ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918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F11   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24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24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ind w:right="-4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1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1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1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1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1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1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1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1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1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1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11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11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11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ëîê "Îðãàíè-çàöèè"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2sF111=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14sF11==0.07sF1==0.03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2sF111=.14sF11=0.07sF1=0.03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6sF1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=.42sF11=0.21sF1=0.10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1sF11=0.05sF1=0.02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1sF11=0.05sF1=0.02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1sF11=0.05sF1=0.02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F111=0.7sF11=0.35sF1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=0.175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9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F11=0.5sF1=0.25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ëîê "Ñêëàä"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2sF12=.04sF1=0.02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2sF12=.04sF1=0.02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6sF12=.12sF1=0.06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F12=0.2sF1=0.1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ëîê "Äîêóìå-íòû"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3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3sF13=.09sF1=0.04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3sF13=.09sF1=0.04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4sF13=.12sF1=0.06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F13=0.3sF1=0.15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Áëîê "Ñåðâèñ"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(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079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"/>
        <w:gridCol w:w="808"/>
        <w:gridCol w:w="713"/>
        <w:gridCol w:w="803"/>
        <w:gridCol w:w="803"/>
        <w:gridCol w:w="878"/>
        <w:gridCol w:w="863"/>
        <w:gridCol w:w="803"/>
        <w:gridCol w:w="803"/>
        <w:gridCol w:w="803"/>
        <w:gridCol w:w="803"/>
        <w:gridCol w:w="803"/>
        <w:gridCol w:w="818"/>
        <w:gridCol w:w="818"/>
      </w:tblGrid>
      <w:tr>
        <w:trPr/>
        <w:tc>
          <w:tcPr>
            <w:tcW w:w="2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2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8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2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2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2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2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2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2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2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2sF21= 0.04sF2= 0.02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025sF2=0.012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1sF23=0.003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23sF23=0.0080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0375sF2=0.0187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2sF21=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02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025sF2=0.012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1sF23=0.003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23sF23=0.0080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0375sF2=0.0187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5sF25=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037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2sF21= 0.02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025sF2=0.012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1sF23=0.003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23sF23=0.0080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025sF2=0.012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4sF25=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03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4sF21=0.04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1sF25=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007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1sF2=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0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15sF2=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0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1sF2=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0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055sF2=0.027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F21=0.2sF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F22=  .075sF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F23=0.07sF2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035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F24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1sF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F25=0.15sF2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075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F26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15sF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F27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15sF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F28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1sF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F29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.055sF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6.Ôóíêöèîíàëüíî-ñòîèìîñòíûå äèàãðàììû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Íóæíî óìåíüøèòü çàòðàòû íà ðàçðàáîòêó ôóíêöèé F131 è F132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Îáîáùàÿ ðåçóëüòàòû ñîïîñòàâëåíèÿ çíà÷èìîñòè, âàæíîñòè è ñòîèìîñòè ìîæíî ñäåëàòü ñëåäóþùèå âûâîäû:</w:t>
      </w:r>
    </w:p>
    <w:p>
      <w:pPr>
        <w:pStyle w:val="Normal"/>
        <w:bidi w:val="0"/>
        <w:jc w:val="left"/>
        <w:rPr/>
      </w:pPr>
      <w:r>
        <w:rPr/>
        <w:t>1) Äëÿ ïîäãðóïïû F1 íåîáõîäèìî óìåíüøèòü çàòðàòû íà ðåàëèçàöèþ ôóíêöèé F131 è F132</w:t>
      </w:r>
    </w:p>
    <w:p>
      <w:pPr>
        <w:pStyle w:val="Normal"/>
        <w:bidi w:val="0"/>
        <w:jc w:val="left"/>
        <w:rPr/>
      </w:pPr>
      <w:r>
        <w:rPr/>
        <w:t>2) Äëÿ ïîäãðóïïû F2 óìåíüøåíèÿ çàòðàò íà ðàçðàáîòêó òðåáóþò ôóíêöèè F21, F26, F29, F211 è F232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284" w:gutter="0" w:header="0" w:top="1418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 xml:space="preserve">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8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 xml:space="preserve"> -</w:t>
    </w:r>
  </w:p>
  <w:p>
    <w:pPr>
      <w:pStyle w:val="Normal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Style5">
    <w:name w:val="Заголовок Устава"/>
    <w:basedOn w:val="Normal"/>
    <w:qFormat/>
    <w:pPr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6"/>
      <w:szCs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4-21T16:45:00Z</cp:lastPrinted>
  <cp:revision>0</cp:revision>
  <dc:subject/>
  <dc:title/>
</cp:coreProperties>
</file>