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256224652"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1309028114"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860496173"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2036118247"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736627030"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756412523"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471352960"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696539155"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850858095"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713956917"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651669740"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264656181"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1356654101"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917109642"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605501488"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762299078"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