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1086196943"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57088583"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423370835"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1583091242"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190329251"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311755896"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054556474"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378917092"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631901383"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413621793"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364202522"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1838959694"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432417204"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415089609"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2008705887"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924795090"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