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945033837"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868492127"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963032005"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466213924"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844472108"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407171299"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931533748"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11482933"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1519504305"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975711765"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481882363"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337845725"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893073830"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426263294"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303523226"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499644293"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