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977614536"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914377872"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913851252"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42505195"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1117792281"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524289726"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537386418"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723347035"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460803571"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127122257"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904144542"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411134465"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701398668"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1105075174"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1920046293"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209032745"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