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 Àíàëèç ýôôåêòèâíîñòè èñïîëüçîâàíèÿ èìóùåñòâà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Ôóíêöèîíèðîâàíèå ïðåäïðèÿòèÿ çàâèñèò îò åãî ñïîñîáíîñòè ïðèíîñèòü íåîáõîäèìóþ ïðèáûëü. Ïðè ýòîì ñëåäóåò èìåòü â âèäó, ÷òî ðóêîâîäñòâî ïðåäïðèÿòèÿ èìååò çíà÷èòåëüíóþ ñâîáîäó â ðåãóëèðîâàíèè âåëè÷èíû ôèíàíñîâûõ ðåçóëüòàòîâ. Òàê, èñõîäÿ èç ïðèíÿòîé ôèíàíñîâîé ñòðâòåãèè, ïðåäïðèÿòèå èìååò âîçìîæíîñòü óâåëè÷èâàòü èëè óìåíüøàòü âåëè÷èíó áàëàíñîâîé ïðèáûëè çà ñ÷åò âûáîðà òîãî èëè èíîãî ñïîñîáà îöåíêè èìóùåñòâà, ïîðÿäêà åãî ñïèñàíèÿ, óñòàíîâëåíèÿ ñðîêà èñïîëüçîâàíèÿ è ò.ä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 âîïðîñàì ó÷åòíîé ïîëèòèêè, îïðåäåëÿþùèì âåëè÷èíó ôèíàíñîâîãî ðåçóëüòàòà äåÿòåëüíîñòè ïðåäïðèÿòèÿ, â ïåðâóþ î÷åðåäü, îòíîñÿòñÿ ñëåäóþùèå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âûáîð ñïîñîáà íà÷èñëåíèÿ àìîðòèçàöèè îñíîâíûõ ñðåäñòâ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âûáîð ìåòîäà îöåíêè ìàòåðèàëîâ, îòïóùåííûõ è èçðàñõîäîâàííûõ íà ïðîèçâîäñòâî ïðîäóêöèè, ðàáîò, óñëóã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îïðåäåëåíèå ñïîñîáà íà÷èñëåíèÿ èçíîñà ïî ìàëîöåííûì è áûñòðîèçíàøèâàþùèìñÿ ïðåäìåòàì ïðè èõ îòïóñêå â ýêñïëóàòàöèþ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ïîðÿäîê îòíåñåíèÿ íà ñåáåñòîèìîñòü ðåàëèçîâàííîé ïðîäóêöèè îòäåëüíûõ âèäîâ ðàñõîäîâ (ïóòåì íåïîñðåäñòâåííîãî èõ ñïèñàíèÿ íà ñåáåñòîèìîñòü ïî ìåðå ñîâåðøåíèÿ çàòðàò èëè ñ ïîìîùüþ ïðåäâàðèòåëüíîãî îáðàçîâàíèÿ ðåçåðâîâ ïðåäñòîÿùèõ ðàñõîäîâ è ïëàòåæåé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ñîñòàâ çàòðàò, îòíîñèìûõ íåïîñðåäñòâåííî íà ñåáåñòîèìîñòü êîíêðåòíîãî âèäà ïðîäóêöèè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ñîñòàâ êîñâåííûõ (íàêëàäíûõ) ðàñõîäîâ è ñïîñîá èõ ðàñïðåäåëåíèÿ è äð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ïîëíå ïîíÿòíî, ÷òî ïðåäïðèÿòèå, ðàç âûáðàâ òîò èëè èíîé ñïîñîá ôîðìèðîâàíèÿ ñåáåñòîèìîñòè ðåàëèçîâàííîé ïðîäóêöèè è ïðèáûëè, áóäåò ïðèäåðæèâàòüñÿ åãî â òå÷åíèå âñåãî îò÷åòíîãî ïåðèîäà (íå ìåíåå ãîäà), à âñå äàëüíåéøèå èçìåíåíèÿ â ó÷åòíîé ïîëèòèêå äîëæíû èìåòü âåñêèå îñíîâàíèÿ è íåïðåìåííî îãîâàðèâàòüñÿ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öåëîì, ðåçóëüòàòèâíîñòü äåÿòåëüíîñòè ëþáîãî ïðåäïðèÿòèÿ ìîæåò îöåíèâàòüñÿ ñ ïîìîùüþ àáñîëþòíûõ î îòíîñèòåëüíûõ ïîêàçàòåëåé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óùåñòâóåò è èñïîëüçóåòñÿ ñèñòåìà ïîêàçàòåëåé ýôôåêòèâíîñòè äåÿòåëüíîñòè, ñðåäè íèõ êîýôôèöèåíò ðåíòàáåëüíîñòè àêòèâîâ (èìóùåñòâà).</w:t>
      </w:r>
    </w:p>
    <w:tbl>
      <w:tblPr>
        <w:tblW w:w="63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2"/>
      </w:tblGrid>
      <w:tr>
        <w:trPr/>
        <w:tc>
          <w:tcPr>
            <w:tcW w:w="631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Ýòîò êîýôôèöèåíò ïîêàçûâàåò, êàêóþ ïðèáûëü ïîëó÷àåò ïðåäïðèÿòèå ñ êàæäîãî ðóáëÿ, âëîæåííîãî â àêòèâû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àíàëèòè÷åñêèõ öåëÿõ êàê ðåíòàáåëüíîñòü âñåé ñîâîêóïíîñòè àêòèâîâ, òàê è ðåíòàáåëüíîñòü òåêóùèõ àêòèâîâ.</w:t>
      </w:r>
    </w:p>
    <w:tbl>
      <w:tblPr>
        <w:tblW w:w="63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2"/>
      </w:tblGrid>
      <w:tr>
        <w:trPr/>
        <w:tc>
          <w:tcPr>
            <w:tcW w:w="631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5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êàçàòåëåì, îòðàæàþùèì ýôôåêòèâíîñòü èñïîëüçîâàíèÿ ñðåäñòâ, èíâåñòèðîâàííûõ â ïðåäïðèÿòèå, ÿâëÿåòñÿ ðåíòàáåëüíîñòü èíâåñòèöèé:</w:t>
      </w:r>
    </w:p>
    <w:tbl>
      <w:tblPr>
        <w:tblW w:w="62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7"/>
      </w:tblGrid>
      <w:tr>
        <w:trPr/>
        <w:tc>
          <w:tcPr>
            <w:tcW w:w="629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êàçàòåëü ðåíòàáåëüíîñòè èíâåñòèöèé ðàññìàòðèâàåòñÿ â çàðóáåæíîé ïðàêòèêå ôèíàíñîâîãî àíàëèçà êàê ñïîñîá îöåíêè "ìàñòåðñòâà" óïðàâëåíèÿ èíâåñòèöèÿìè. Ïðè ýòîì ñ÷èòàåòñÿ, ÷òî ïîñêîëüêó ðóêîâîäñòâî êîìïàíèåé íå ìîæåò âëèÿòü íà âåëè÷èíó óïëà÷èâàåìîãî íàëîãà íà ïðèáûëü, äëÿ áîëåå òî÷íîãî ðàñ÷åòà ïîêàçàòåëÿ â ÷èñëèòåëå èñïîëüçóåòñÿ âåëè÷èíà ïðèáûëè äî óïëàòû íàëîãà.</w:t>
      </w:r>
    </w:p>
    <w:p>
      <w:pPr>
        <w:pStyle w:val="Normal"/>
        <w:bidi w:val="0"/>
        <w:jc w:val="left"/>
        <w:rPr/>
      </w:pPr>
      <w:r>
        <w:rPr/>
        <w:t>Èíâåñòîðû êàïèòàëà (àêöèîíåðû) âêëàäûâàþò â ïðåäïðèÿòèå ñâîè ñðåäñòâà ñ öåëüþ ïîëó÷åíèÿ ïðèáûëè îò ýòèõ èíâåñòèöèé, ïîýòîìó, ñ òî÷êè çðåíèÿ àêöèîíåðîâ, íàèëó÷øåé îöåíêîé ðåçóëüòàòîâ õîçÿéñòâåííîé äåÿòåëüíîñòè ÿâëÿåòñÿ íàëè÷èå ïðèáûëè íà âëîæåííûé êàïèòàë. Ïîêàçàòåëü ïðèáûëè íà âëîæåííûé êàïèòàë, íàçûâàåìûé òàêæå ðåíòàáåëüíîñòüþ ñîáñòâåííîãî êàïèòàëà, îïðåäåëÿåòñÿ ïî ôîðìóëå:</w:t>
      </w:r>
    </w:p>
    <w:tbl>
      <w:tblPr>
        <w:tblW w:w="54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7"/>
      </w:tblGrid>
      <w:tr>
        <w:trPr/>
        <w:tc>
          <w:tcPr>
            <w:tcW w:w="548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  <w:t>Äðóãîé âàæíûé êîýôôèöèåíò - ðåíòàáåëüíîñòü ðåàëèçîâàííîé ïðîäóêöèè - ðàññ÷èòûâàåòñÿ ïî ôîðìóëå:</w:t>
      </w:r>
    </w:p>
    <w:tbl>
      <w:tblPr>
        <w:tblW w:w="55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7"/>
      </w:tblGrid>
      <w:tr>
        <w:trPr/>
        <w:tc>
          <w:tcPr>
            <w:tcW w:w="551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Çíà÷åíèå ýòîãî êîýôôèöèåíòà ïîêàçûâàåò, êàêóþ ïðèáûëü èìååò ïðåäïðèÿòèå ñ êàæäîãî ðóáëÿ ðåàëèçîâàííîé ïðîäóêöèè. Òåíäåíöèÿ ê åãî ñíèæåíèþ ïîçâîëÿåò ïðåäïîëîæèòü ñîêðàùåíèå ñïðîñà íà ïðîäóêöèþ ïðåäïðèÿòèÿ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íèæåíèå êîýôôèöèåíòà ðåíòàáåëüíîñòè ðåàëèçîâàííîé ïðîäóêöèè ìîæåò áûòü âûçâàíî èçìåíåíèÿìè â ñòðóêòóðå ðåàëèçàöèè, ñíèæåíèå èíäèâèäóàëüíîé ðåíòàáåëüíîñòè èçäåëèé, âõîäÿùèõ â ðåàëèçîâàííóþ ïðîäóêöèþ, è äð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íàëèç âëèÿíèÿ ðåíòàáåëüíîñòè îòäåëüíûõ èçäåëèé íà îáùóþ ðåíòàáåëüíîñòü ïðîäóêöèè ïðîâîäèòñÿ â ñëåäóþùåé ïîñëåäîâàòåëüíîñòè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) îïðåäåëÿþò óäåëüíûé âåñ êàæäîãî âèäà ïðîäóêöèè â îáùåì îáúåìå ðåàëèçàöèè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) ðàññ÷èòûâàþò èíäèâèäóàëüíûå ïîêàçàòåëè ðåíòàáåëüíîñòè îòäåëüíûõ âèäîâ ïðîäóêöèè;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) îïðåäåëÿþò âëèÿíèå ðåíòàáåëüíîñòè îòäåëüíûõ èçäåëèé íà å¸ ñðåäíèé óðîâåíü äëÿ âñåé ðåàëèçîâàííîé ïðîäóêöèè.</w:t>
      </w:r>
      <w:r>
        <w:rPr/>
        <w:t xml:space="preserve"> Äëÿ ýòîãî çíà÷åíèå èíäèâèäóàëüíîé ðåíòàáåëüíîñòè óìíîæàþò íà äîëþ èçäåëèÿ â îáùåì îáúåìå ðåàëèçîâàííîé ïðîäóêöèè. Ïðè ýòîì ðåíòàáåëüíîñòü ðåàëèçîâàííîé ïðîäóêöèè îïðåäåëÿåòñÿ ïî ôîðìóëå:</w:t>
      </w:r>
    </w:p>
    <w:tbl>
      <w:tblPr>
        <w:tblW w:w="34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äå:   Pi - ðåíòàáåëüíîñòü i-ãî âèäà ïðîäóêöèè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i - äîëÿ i-ãî âèäà ïðîäóêöèè â îáùåì îáúåìå ðåàëèçàöèè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 - êîëè÷åñòâî âûïóñêàåìûõ èçäåëèé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Îòìåòèì, ÷òî àíàëèç ðàññ÷èòàííûõ êîýôôèöèåíòîâ ðåíòàáåëüíîñòè èìååò ïðàêòè÷åñêóþ ïîëåçíîñòü ëèøü â òîì ñëó÷àå, åñëè ïîëó÷åííûå ïîêàçàòåëè ñîïîñòàâëÿþòñÿ ñ äàííûìè ïðåäûäóùèõ ëåò èëè àíàëîãè÷íûìè ïîêàçàòåëÿìè äðóãèõ ïðåäïðèÿòèé.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óùåñòâóåò âçàèìîñâÿçü ìåæäó ïîêàçàòåëÿìè ðåíòàáåëüíîñòè àêòèâîâ (èìóùåñòâà)</w:t>
      </w:r>
      <w:r>
        <w:rPr/>
        <w:t>, îáîðà÷èâàåìîñòüþ àêòèâîâ è ðåíòàáåëüíîñòüþ ðåàëèçîâàííîé ïðîäóêöèè, êîòîðàÿ ìîæåò áûòü ïðåäñòàâëåíà â âèäå ôîðìóëû:</w:t>
      </w:r>
    </w:p>
    <w:tbl>
      <w:tblPr>
        <w:tblW w:w="59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2"/>
      </w:tblGrid>
      <w:tr>
        <w:trPr/>
        <w:tc>
          <w:tcPr>
            <w:tcW w:w="598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íûìè ñëîâàìè, ïðèáûëü ïðåäïðèÿòèÿ, ïîëó÷åííàÿ ñ êàæäîãî ðóáëÿ ñðåäñòâ, âëîæåííûõ â àêòèâû, çàâèñèò îò ñêîðîñòè îáîðà÷èâàåìîñòè ñðåäñòâ è îò òîãî, êàêîâà äîëÿ ÷èñòîé ïðèáûëè â âûðó÷êå îò ðåàëèçàöè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