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1. Àíàëèç ïëàòåæåñïîñîáíîñòè è ëèêâèäí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1. Ïðåäâàðèòåëüíàÿ îöåíêà ïëàòåæåñïîñîáíîñòè è ëèêâèä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åäâàðèòåëüíàÿ îöåíêà ôèíàíñîâîãî ïîëîæåíèÿ ïðåäïðèÿòèÿ îñóùåñòâëÿåòñÿ íà îñíîâàíèè äàííûõ áóõãàëòåðñêîãî áàëàíñà, " Îò÷åòà î ôèíàíñîâûõ ðåçóëüòàòàõ è èõ èñïîëüçîâàíèè ", à òàêæå " Ïðèëîæåíèÿ ê áàëàíñó ïðåäïðèÿòèÿ "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 äàííîé ñòàäèè àíàëèçà ôîðìèðóåòñÿ ïåðâîíà÷àëüíîå ïðåäñòàâëåíèå î äåÿòåëüíîñòè ïðåäïðèÿòèÿ, âûÿâëÿþòñÿ èçìåíåíèÿ â ñîñòàâå èìóùåñòâà ïðåäïðèÿòèÿ è èõ èñòî÷íèêàõ, óñòàíàâëèâàþòñÿ âçàèìîñâÿçè ìåæäó ïîêàçàòåëÿìè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óäîáñòâà ïðîâåäåíèÿ òàêîãî àíàëèçà öåëåñîîáðàçíî èñïîëüçîâàòü òàê íàçûâàåìûé óïëîòíåííûé àíàëèòè÷åñêèé áàëàíñ - íåòòî, ôîðìèðóþùååñÿ ïóòåì ñëîæåíèÿ îäíîðîäíûõ ïî ñâîåìó ñîñòàâó ýëåìåíòîâ áàëàíñîâûõ ñòàòåé â íåîáõîäèìûõ àíàëèòè÷åñêèõ ðàçðåçàõ (íåäâèæèìîå èìóùåñòâî, òåêóùèå àêòèâû è ò. ä.), êàê ýòî ïîêàçàíî íà òàáëèöå:</w:t>
      </w:r>
    </w:p>
    <w:tbl>
      <w:tblPr>
        <w:tblW w:w="83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479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 ãîäà, 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% ê âàëþòå áàëàíñ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êîíåö ãîäà, 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% ê âàëþòå áàëàíñ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Îòêëîíåíèå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4 - ãð.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ÊÒÈ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015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åäâèæèìîå èìóùå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, âñåã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îì ÷èñëå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6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ïðîèçâîäñòâåííûå çàïàñ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ãîòîâàÿ ïðîäóêö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äåíåæíûå ñðåäñòâà è êðàòêîñðî÷íûå ôèíàíñîâûå â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6.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ÀÑÑÈ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ñòî÷íèêè ôèíàíñîâûõ ñðåäñò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Çàåìíûå ñðåäñòâà - âñåãî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591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ññóäû áàí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çàéì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÷åòû ñ êðåäèòîð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èì èç âàæíåéøèõ êðèòåðèåâ ôèíàíñîâîãî ïîëîæåíèÿ ïðåäïðèÿòèÿ ÿâëÿåòñÿ îöåíêà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ëàòåæåñïîñîá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ïîä êîòîðîé ïðèíÿòî ïîíèìàòü ñïîñîáíîñòü ïðåäïðèÿòèÿ ðàññ÷èòûâàòüñÿ ïî ñâîèì äîëãîñðî÷íûì îáÿçàòåëüñòâàì. Ñëåäîâàòåëüíî, ïëàòåæåñïîñîáíûì ÿâëÿåòñÿ òî ïðåäïðèÿòèå, ó êîòîðîãî àêòèâû áîëüøå, ÷åì âíåøíèå îáÿçàòåëüñòâà.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ïîñîáíîñòü ïðåäïðèÿòèÿ ïëàòèòü ïî ñâîèì êðàòêîñðî÷íûì îáÿçàòåëüñòâàì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êâèäí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Èíà÷å ãîâîðÿ, ïðåäïðèÿòèå ñ÷èòàåòñÿ ëèêâèäíûì, åñëè îíî â ñîñòîÿíèè âûïîëíèòü ñâîè êðàòêîñðî÷íûå îáÿçàòåëüñòâà, ðåàëèçóÿ òåêóùèå àêòèâû.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ÿ èç ñêàçàííîãî, â ïðàêòèêå àíàëèòè÷åñêîé ðàáîòû èñïîëüçóþò öåëóþ ñèñòåìó ïîêàçàòåëåé ëèêâèäíîñòè (ñì. òàáëèöó â êîíöå ãëàâû). Ðàññìîòðèì âàæíåéøèå èç íèõ.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ýôôèöèåíò àáñîëþòíîé ëèêâèä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îýôôèöèåíò ñðî÷íîñòè) èñ÷èñëÿåòñÿ êàê äåíåæíûõ ñðåäñòâ è áûñòðîðåàëèçóåìûõ öåííûõ áóìàã(III ðàçäåë àêòèâà) ê êðàòêîñðî÷íîé çàäîëæåííîñòè (èòîã ðàçäåëà III ïàññèâà). Îí ïîêàçûâàåò, êàêàÿ ÷àñòü òåêóùåé çàäîëæåííîñòè ìîæåò áûòü ïîãàøåíà íà äàòó ñîñòàâëåíèÿ áàëàíñà èëè äðóãóþ êîíêðåòíóþ äàòó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äàííûì íàøåãî ïðèìåðà ñîîòíîøåíèå äåíåæíûõ ñðåäñòâ è êðàòêîñðî÷íûõ îáÿçàòåëüñòâ ñîñòàâëÿåò 0.24 : 1 (299:1255) íà íà÷àëî ãîäà è 0.16 : 1 (259:1591) íà êîíåö. Ýòî ãîâîðèò î òîì, ÷òî ïîãàñèòü ñâîè îáÿçàòåëüñòâà â ñðî÷íîì ïîðÿäêå ïðåäïðèÿòèå íå ñìîãëî áû. Îäíàêî, ó÷èòûâàÿ ìàëóþ âåðîÿòíîñòü òîãî, ÷òî âñå êðåäèòîðû ïðåäïðèÿòèÿ îäíîâðåìåííî ïðåäúÿâÿò åìó ñâîè äîëãîâûå òðåáîâàíèÿ, è ïðèíèìàÿ âî âíèìàíèå òîò ôàêò, ÷òî òåîðåòè÷åñêè äîñòàòî÷íûì çíà÷åíèåì äëÿ êîýôôèöèåíòà ñðî÷íîñòè ÿâëÿåòñÿ ñîîòíîøåíèå 0.2 : 1, ìîæíî ïðåäâàðèòåëüíî ïðåäïîëîæèòü äîïóñòèìîñòü ñëîæèâøèõñÿ íà ïðåäïðèÿòèè ñîîòíîøåíèé ëåãêîðåàëèçóåìûõ àêòèâîâ è êðàòêîñðî÷íîé çàäîëæåííîñòè.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òî÷íåííûé êîýôôèöèåíò ëèêâèä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îïðåäåëÿåòñÿ êàê îòíîøåíèå äåíåæíûõ ñðåäñòâ, öåííûõ áóìàã è äåáèòîðñêîé çàäîëæåííîñòè (III ðàçäåë àêòèâà) ê êðàòêîñðî÷íûì îáÿçàòåëüñòâàì (èòîã III ðàçäåëà ïàññèâà áàëàíñà-íåòòî).Ýòîò ïîêàçàòåëü õàðàêòåðèçóåò, êàêàÿ ÷àñòü òåêóùèõ îáÿçàòåëüñòâ ìîæåò áûòü ïîãàøåíà íå òîëüêî çà ñ÷åò íàëè÷íîñòè, íî è çà ñ÷åò îæèäàåìûõ ïîñòóïëåíèé çà îòãðóæåííóþ ïðîäóêöèþ, âûïîëíåííûå ðàáîòû èëè îêàçàííûå óñëóãè. Äëÿ íàøåãî ïðèìåðà ýòî ñîîòíîøåíèå ñîñòàâèëî íà íà÷àëî ãîäà 0.73 : 1 ((299+612):1255) è íà êîíåö ãîäà 0.65 : 1 ((259+780):1591), ò.å. ñîêðàòèëîñü íà 8 ïóíêòîâ.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ùèé êîýôôèöèåíò ëèêâèä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êîýôôèöèåíò ïîêðûòèÿ) ïðåäñòàâëÿåò ñîáîé îòíîøåíèå âñåõ òåêóùèõ àêòèâîâ (èòîã II ðàçäeëà + èòîã III ðàçäåëà àêòèâà) ê êðàòêîñðî÷íûì îáÿçàòåëüñòâàì (èòîã III ðàçäåëà ïàññèâà áàëàíñà íåòòî). Îí ïîçâîëÿåò óñòàíîâèòü, â êàêîé êðàòíîñòè òåêóùèå àêòèâû ïîêðûâàþò êðàòêîñðî÷íûå îáÿçàòåëüñòâà. Â îáùåì ñëó÷àå íîðìàëüíûìè ñ÷èòàþòñÿ çíà÷åíèÿ ýòîãî ïîêàçàòåëÿ, íàõîäÿùèåñÿ â ïðåäåëàõ îò 2 äî 3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èìåòü â âèäó, ÷òî åñëè îòíîøåíèå òåêóùèõ àêòèâîâ è êðàòêîñðî÷íûõ îáÿçàòåëüñòâ íèæå, ÷åì 1 : 1, òî ìîæíî ãîâîðèòü î âûñîêîì ôèíàíñîâîì ðèñêå, ñâÿçàííîì ñ òåì, ÷òî ïðåäïðèÿòèå íå â ñîñòîÿíèè îïëàòèòü ñâîè ñ÷åòà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îòíîøåíèå 1 : 1 ïðåäïîëàãàåò ðàâåíñòâî òåêóùèõ àêòèâîâ è êðàòêîñðî÷íûõ îáÿçàòåëüñòâ. Ïðèíèìàÿ âî âíèìàíèå ðàçëè÷íóþ ñòåïåíü ëèêâèäíîñòè àêòèâîâ, ìîæíî ñ óâåðåííîñòüþ ïðåäïîëîæèòü, ÷òî íå âñå àêòèâû áóäóò ðåàëèçîâàíû â ñðî÷íîì ïîðÿäêå, à, ñëåäîâàòåëüíî, è â äàííîé ñèòóàöèè âîçíèêàåò óãðîçà ôèíàíñîâîé ñòàáèëüíîñòè ïðåäïðèÿòèÿ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æå çíà÷åíèå êîýôôèöèåíòà ïîêðûòèÿ çíà÷èòåëüíî ïðåâûøàåò ñîîòíîøåíèå 1 : 1, òî ìîæíî ñäåëàòü âûâîä î òîì, ÷òî ïðåäïðèÿòèå ðàñïîëàãàåò çíà÷èòåëüíûì îáúåìîì ñâîáîäíûõ ðåñóðñîâ, ôîðìèðóåìûõ çà ñ÷åò ñîáñòâåííûõ èñòî÷íèêîâ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óãèì ïîêàçàòåëåì, õàðàêòåðèçóþùèì ëèêâèäíîñòü ïðåäïðèÿòèÿ,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îðîòíûé êàïèòà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êîòîðûé îïðåäåëÿåòñÿ êàê ðàçíîñòü òåêóùèõ ðàñõîäîâ è êðàòêîñðî÷íûõ îáÿçàòåëüñòâ. Èíûìè ñëîâàìè, ïðåäïðèÿòèå èìååò îáîðîòíûé êàïèòàë äî òåõ ïîð, ïîêà Òåêóùèå àêòèâû ïðåâûøàþò êðàòêîñðî÷íûå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ÿçàòåëüñòâà (èëè â öåëîì äî òåõ ïîð, ïîêà îíî ëèêâèäíî)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ýòîé ñâÿçè ïîëåçíî îïðåäåëèòü, êàêàÿ ÷àñòü ñîáñòâåííûõ èñòî÷íèêîâ ñðåäñòâ âëîæåíà â íàèáîëåå ìîáèëüíûå àêòèâû. Äëÿ ýòîãî ðàññ÷èòûâàåòñÿ òàê íàçûâàåìû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ìàíåâðåííîñòè.</w:t>
      </w:r>
    </w:p>
    <w:tbl>
      <w:tblPr>
        <w:tblW w:w="7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àøåì ïðèìåðå êîýôôèöèåíò ìàíåâðåííîñòè ñîñòàâëÿåò 749 : 1932 = 0.397 â íà÷àëå ãîäà è 570 : 2205 = 0.259 â êîíöå, ÷òî â öåëîì ïîäòâåðæäàåò ðàíåå ñäåëàííûå âûâîäû îòíîñèòåëüíî ñòðóêòóðû èñòî÷íèêîâ ôîðìèðîâàíèÿ òåêóùèõ àêòèâîâ íà ïðåäïðèÿòè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2. Âíóòðåííèé àíàëèç ñîñòîÿíèÿ àêòèâîâ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ÿõ óãëóáëåííîãî àíàëèçà öåëåñîîáðàçíî ñãðóïïèðîâàòü âñå îáîðîòíûå àêòèâû ïî êàòåãîðèÿì ðèñêà. Ê ïðèìåðó, èìååòñÿ áîëüøàÿ âåðîÿòíîñòü òîãî, ÷òî äåáèòîðñêóþ çàäîëæåííîñòü áóäåò ëåã÷å ðåàëèçîâàòü, ÷åì íåçàâåðøåííîå ïðîèçâîäñòâî, èëè ðàñõîäû áóäóùèõ ïåðèîäîâ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ðíàÿ êëàññèôèêàöèÿ òåêóùèõ àêòèâîâ ïî êàòåãîðèÿì ðèñêà ïðåäñòàâëåíà â òàáëèöå:</w:t>
      </w:r>
    </w:p>
    <w:tbl>
      <w:tblPr>
        <w:tblW w:w="8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3524"/>
        <w:gridCol w:w="1418"/>
        <w:gridCol w:w="1418"/>
        <w:gridCol w:w="1139"/>
      </w:tblGrid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îëÿ òðóïïû â îáùåì îáúåìå òåêóùèõ àêòèâîâ,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êëîíåíèå(ãð.2-ãð.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åïåíü ðèñ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óïï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êîíåö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èíèìà-ëüí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ëè÷íûå äåíåæíûå ñðåäñòâà, ëåãêîðåàëèçóåìûå êðàòêî-ñðî÷íûå öåííûå áóìàã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àë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áèòîðñêàÿ çàäîëæåííîñòü ñ íîðìàëüíûì ôèíàíñîâûì ïîëîæåíèåì + çàïàñû (èñêëþ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àÿ çàëåæàëûå) + ãîòîâàÿ ïðî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óêöèÿ, ïîëüçóþùàÿñÿ ñïðîñ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ÿ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äóêöèÿ ïðîèçâîäñòâåííî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õíè÷åñêîãî íàçíà÷åíèÿ, íåçàâåðøåííîå ñòðîèòåëüñòâî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õîäû áóäóùèõ ïåðèîäî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ûñîê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äïðèÿòèé, íàõîäÿùèõñÿ â òÿæåëîì ôèíàíñîâîì ïîëîæå-íèè, çàïàñû ãîòîâîé ïðîäóê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öèè, âûøåäøåé èç óïîòðåá-ëåíèÿ, çàëåæàëûå çàïàñû, íå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ëèêâèä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àçâèòèå ïðîâåäåííîãî àíàëèçà öåëåñîîáðàçíî îöåíèòü òåíäåíöèþ èçìåíåíèÿ ñîîòíîøåíèé òðóäíîðåàëèçóåìûõ àêòèâîâ è îáùåé âåëè÷èíû àêòèâîâ, à òàêæå òðóäíîðåàëèçóåìûõ è ëåãêîðåàëèçóåìûõ àêòèâîâ. Òåíäåíöèÿ ê ðîñòó íàçâàííûõ ñîîòíîøåíèé óêàçûâàåò íà ñíèæåíèå ëèêâèäíîñò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÷èòûâàÿ, ÷òî â ñîîòâåòñòâèè ñ äåéñòâóþùèì çàêîíîäàòåëüñòâîì íàëîã íà èìóùåñòâî ïðåäïðèÿòèÿ áåðåòñÿ ñî âñåé ñîâîêóïíîñòè îñíîâíûõ è îáîðîòíûõ ñðåäñòâ è ôèíàíñîâûõ àêòèâîâ, ïðåäïðèÿòèþ íåîáõîäèìî èçáàâëÿòüñÿ îò ïîäîáíîãî áàëëàñòà.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âîäíûå îáîáùàþùèå äàííûå î ñîñòîÿíèè òåêóùèõ àêòèâîâ íà ïðåäïðèÿòèè ïðåäñòàâëåíû â òàáëèöå:</w:t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850"/>
        <w:gridCol w:w="851"/>
        <w:gridCol w:w="850"/>
        <w:gridCol w:w="851"/>
        <w:gridCol w:w="85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Íà êîíåö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Èçìåíåíèÿ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 ãî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óïï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â %  ê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åëè-÷èíå òåêó-ùèõ àêòè-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â %  ê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åëè-÷èíå òåêó-ùèõ àêòè-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óíê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4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ãð.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. Ïðîèçâîäñòâåííûå çàïàñû,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à. â òîì ÷èñëå - çàëåæàëû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 Íåçàâåðøåííîå ïðîèçâîä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 Ãîòîâàÿ ïðîäóêöèÿ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à. â òîì ÷èñëå - òðóäíîðåà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ëèçóåì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 Ðàñõîäû áóäóùèõ ïåðèîä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9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 Äåáèòîðñêàÿ çàäîëæåí-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à. â òîì ÷èñëå - ñîìíèòåëü-í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 Äåíåæíûå ñðåä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 Âñåãî òðóäíîðåàëèçóåìû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êòèâû (ñòð.1à+ñòð.2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ñòð.3à+ñòð.4+ñòð.5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9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 Âñåãî òåêóùè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6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ñòàáèëèçàöèè ôèíàíñîâîãî ïîëîæåíèÿ ïðåäïðèÿòèÿ ðóêîâîäñòâó  è ãëàâíîìó áóõãàëòåðó íàäëåæèò ïðèíÿòü ñðî÷íûå ìåðû ïî ñòàáèëèçàöèè ôèíàíñîâîãî ïîëîæåíèÿ ïðåäïðèÿòèÿ. Òàêèìè ìåðàìè äîëæíû ñòàòü: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âåðøåíñòâîâàíèå îðãàíèçàöèè ðàñ÷åòîâ ñ ïîêóïàòåëÿìè (ñëåäóåò èìåòü â âèäó, ÷òî â óñëîâèÿõ èíôëÿöèè, êàê ïðàâèëî, âûãîäíåå ïðîäàâàòü ïðîäóêöèþ áûñòðåå è äåøåâëå, ÷åì îæèäàòü âûãîäíûõ óñëîâèé å¸ ðåàëèçàöèè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îâåäåíèå èíâåíòàðèçàöèè ñîñòîÿíèÿ èìóùåñòâà ñ öåëüþ âûÿâëåíèÿ àêòèâîâ "íèçêîãî" êà÷åñòâà (èçíîøåííîãî îáîðóäîâàíèÿ, çàëåæàëûõ çàïàñîâ ìàòåðèàëîâ; ñîìíèòåëüíîé äåáèòîðñêîé çàäîëæåííîñòè) è ñïèñàíèå èõ ñ áàëàíñà â óñòàíîâëåííîì ïîðÿäêå è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3. Âíóòðåííèé àíàëèç êðàòêîñðî÷íîé çàäîëæåííîñòè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íàëèç êðàòêîñðî÷íîé çàäîëæåííîñòè ïðîâîäèòñÿ íà îñíîâàíèè äàííûõ àíàëèòè÷åñêîãî ó÷åòà ðàñ÷åòîâ ñ ïîñòàâùèêàìè, ïîëó÷åííûõ êðåäèòîâ áàíêà, ðàñ÷åòîâ ñ ïðî÷èìè êðåäèòîðàìè. Â õîäå àíàëèçà ïðîâîäèòñÿ âûáîðêà îáÿçàòåëüñòâ, ñðîêè ïîãàøåíèÿ êîòîðûõ íàñòóïàþò â îò÷åòíîì ïåðèîäå, à òàêæå îòñðî÷åííûõ è ïðîñðî÷åííûõ îáÿçàòåëüñòâ. </w:t>
      </w:r>
    </w:p>
    <w:p>
      <w:pPr>
        <w:pStyle w:val="Normal"/>
        <w:tabs>
          <w:tab w:val="clear" w:pos="708"/>
          <w:tab w:val="left" w:pos="2694" w:leader="none"/>
        </w:tabs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öåëåé àíàëèçà ñîñòîÿíèÿ ðàñ÷åòîâ ñ ïîñòàâùèêàìè ìîæåò áûòü èñïîëüçîâàíà òàáëèöà:</w:t>
      </w:r>
    </w:p>
    <w:p>
      <w:pPr>
        <w:pStyle w:val="Normal"/>
        <w:tabs>
          <w:tab w:val="clear" w:pos="708"/>
          <w:tab w:val="left" w:pos="2694" w:leader="none"/>
        </w:tabs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äîìîñòü ó÷åòà ðàñ÷åòîâ ñ ïîñòàâùèêàìè.</w:t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747"/>
        <w:gridCol w:w="2126"/>
        <w:gridCol w:w="2268"/>
        <w:gridCol w:w="567"/>
        <w:gridCol w:w="567"/>
        <w:gridCol w:w="567"/>
        <w:gridCol w:w="567"/>
      </w:tblGrid>
      <w:tr>
        <w:trPr/>
        <w:tc>
          <w:tcPr>
            <w:tcW w:w="3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Ïîñòàâùèê, ¹ ñ÷åòà-ôàêòóð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íîñòü íà íà÷àëî ìåñÿö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ïðåä-     ïîñ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îáð-      ïðèÿ      âùè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íèÿ        òèþ,      êó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òûñ.       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ðóá.     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îçíèêëî îáÿçàòåëü-òâî â îò÷åòíîì ìåñÿö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         ñóììà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ïëà÷åí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èëè çà÷òåí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äàòà  ñóì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>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äîëæåííîñòü íà êîíåö ïåðè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ä      ï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ÿ  ñòà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èþ  ùèê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Ëåñïðîìõîç %1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5.11          -            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ÍÏÎ Ðóïîð%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8.11          -             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À/Î Áîðåö   %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.12         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280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Ôîðóì %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 xml:space="preserve">5.08          -             12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ÒÎÎ Ñàì     %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08.12                      5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Ñìåíà  %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         3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À/Î Ôðàì   %4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28.12                      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Âûïåé %3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29.12                      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717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òîãî  íà  31.12.93   -          280      290       -                     968                1036  280   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ðûòàÿ êðåäèòîðñêàÿ çàäîëæåííîñòü ïðåäïðèÿòèÿ âîçíèêàåò â ñëó÷àå ðàñïðîñòðàíåííîé â íàñòîÿùåå âðåìÿ ôîðìû ðàñ÷åòîâ ñ ïîêóïàòåëÿìè íà óñëîâèÿõ ïðåäîïëàòû. Àíàëèç ñîñòîÿíèÿ êðåäèòîðñêîé çàäîëæåííîñòè ïðåäïðèÿòèÿ åãî ïîêóïàòåëÿì ïîêàçàí â òàáëèöå.</w:t>
      </w:r>
    </w:p>
    <w:p>
      <w:pPr>
        <w:pStyle w:val="Normal"/>
        <w:bidi w:val="0"/>
        <w:ind w:firstLine="284"/>
        <w:jc w:val="left"/>
        <w:rPr/>
      </w:pPr>
      <w:r>
        <w:rPr/>
        <w:t>Àíàëèç ñîñòîÿíèÿ ðàñ÷åòîâ ñ ïîêóïàòåëÿìè è çàêàç÷èêàìè (íà 1.01.94)</w:t>
      </w:r>
    </w:p>
    <w:tbl>
      <w:tblPr>
        <w:tblW w:w="86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701"/>
        <w:gridCol w:w="1701"/>
        <w:gridCol w:w="1701"/>
        <w:gridCol w:w="1511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óïàòå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í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ñàëüäî) íà íà-÷àëî ïåðèîä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Ïîñòóïëåíèå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ñðåäñò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</w:t>
            </w:r>
            <w:r>
              <w:rPr/>
              <w:t>òûñ.ðóá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òãðóç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-íîñòü íà êîíåö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ïåðèîäà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/Î Çàð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7.06           348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5.12            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Ñâ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07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/>
              <w:t>8.12              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ÏÎ Çåíè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2.09          3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/>
              <w:t xml:space="preserve">8.12            348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Ñòà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1.12  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Ýëåôà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 Ðîñ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6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òîãî:                        -             890        -             294        -              936       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âèäèì, ñêðûòàÿ êðåäèòîðñêàÿ çàäîëæåííîñòü ïðåäïðèÿòèÿ ñîñòàâèëà 248 òûñ. ðóá., èç íèõ 148 òûñ. ðóá. - ñî ñðîêîì îáðàçîâàíèÿ áîëåå òðåõ ìåñÿöåâ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îãè÷íî àíàëèçèðóåòñÿ ñîñòîÿíèå çàäîëæåííîñòè ïðåäïðèÿòèÿ ïî ïîëó÷åííûì ññóäàì áàíêà, çàéìàì, ïðî÷èì êðåäèòîðàì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çóëüòàòû àíàëèçà ìîãóò áûòü ïðåäñòàâëåíû â òàáëèöå.</w:t>
      </w:r>
    </w:p>
    <w:p>
      <w:pPr>
        <w:pStyle w:val="Normal"/>
        <w:bidi w:val="0"/>
        <w:ind w:firstLine="284"/>
        <w:jc w:val="left"/>
        <w:rPr/>
      </w:pPr>
      <w:r>
        <w:rPr/>
        <w:t>Àíàëèç ñîñòîÿíèÿ êðåäèòîðñêîé çàäîëæåííîñòè (òûñ. ðóá.)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òàòêè 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îì ÷èñëå ïî ñðîêàì îáðàçîâàíèÿ (íà êîíåö ãîä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÷àëî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îíåö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î îäíîãî ìåñÿö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 îäíîãî ìåñÿöà äî òðå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î òðåõ ìåñÿöåâ äî øå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áîëåå øåñòè ìåñÿöå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Êðàòêîñðî÷íûå êðåäèòû áàí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Êðàòêîñðî÷íûå çàéì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Êðåä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 òîâàðû è óñëóã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ïî ñîöèàëü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ïëàòåæàì â áþäæ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÷èì êðåäèòîð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.÷. ïî ðàñ÷åòàì ñ ïîêóïàòåë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Ïðîñðî÷åííàÿ çàäîëæåííîñòü - âñåãî, â òîì ÷èñë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êðàòêîñðî÷íûì ññóä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êðàòêîñðî÷íûì çàéì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ñ ïîñòàâùèê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ñ ïîêóïàòåë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ïëàòåæàì â áþäæ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ñîöèàëü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àâî÷íî: êðàòêîñðî÷íûå îáÿçàòåëü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ñåãî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ëèêâèäíîñòü ïðåäïðèÿòèÿ çíà÷èòåëüíîå âëèÿíèå îêàçûâàåò ñðîê ïðåäîñòàâëåíèÿ êðåäèòà.</w:t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èé ïåðèî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ðåäîñòàâëåíèÿ êðåäèòà ìîæåò áûòü èñ÷èñëåí ïî ôîðìóëå: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6"/>
      </w:tblGrid>
      <w:tr>
        <w:trPr/>
        <w:tc>
          <w:tcPr>
            <w:tcW w:w="90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ïîä ñóììàðíûì îáîðîòîì ïîíèìàåòñÿ âåëè÷èíà äåáèòîâîãî îáîðîòà çà àíàëèçèðóåìûé ïåðèîä ïî ñ÷åòàì îáÿçàòåëüñòâ. Ïðèìå÷àíèå : ðàñ÷åòû ïðîâîäÿòñÿ îòäåëüíî ïî êàæäîìó âèäó îáÿçàòåëüñòâ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îïðåäåëåíèÿ ñðåäíåãî ïåðèîäà êðåäèòà çà ãîä â ÷èñëèòåëå ôîðìóëû áóäåò 360 (êîëè÷åñòâî äíåé â ïåðèîäå), çà êâàðòàë - 90, çà ìåñÿö - 30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ýòîì â íàèáîëåå óïðîùåííîì âèäå âåëè÷èíó ñðåäíåãî îñòàòêà ïî âèäàì êðàòêîñðî÷íûõ îáÿçàòåëüñòâ ìîæíî ðàññ÷èòàòü ïî äàííûì.</w:t>
      </w:r>
    </w:p>
    <w:p>
      <w:pPr>
        <w:pStyle w:val="Normal"/>
        <w:bidi w:val="0"/>
        <w:ind w:firstLine="284"/>
        <w:jc w:val="left"/>
        <w:rPr/>
      </w:pPr>
      <w:r>
        <w:rPr/>
        <w:t>Ïðè ýòîì â íàèáîëåå óïðîùåííîì âèäå âåëè÷èíó ñðåäíåãî îñòàòêà ïî âèäàì êðàòêîñðî÷íûõ îáÿçàòåëüñòâ ìîæíî ðàññ÷èòàòü ïî äàííûì áàëàíñà êàê:</w:t>
      </w:r>
    </w:p>
    <w:tbl>
      <w:tblPr>
        <w:tblW w:w="5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</w:tblGrid>
      <w:tr>
        <w:trPr/>
        <w:tc>
          <w:tcPr>
            <w:tcW w:w="57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ÎÊÇí è ÎÊÇê - îñòàòîê çàäîëæåííîñòè íà íà÷àëî è êîíåö ïåðèîäà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ïîëó÷åíèÿ áîëåå äîñòîâåðíîé èíôîðìàöèè ñëåäóåò ïðèâëå÷ü åæåìåñÿ÷íûå äàííûå îá îñòàòêàõ êðåäèòîðñêîé çàäîëæåííîñòè, îòðàæàåìûå â æóðíàëàõ-îðäåðàõ ¹4 "Êðàòêîñðî÷íûå êðåäèòû áàíêîâ", ¹6 "Ðàñ÷åòû ñ ïîñòàâùèêàìè", ¹8 "Ðàñ÷åòû ïî àâàíñàì ïîëó÷åííûì", "Ðàñ÷åòû ñ áþäæåòîì", ¹10 "Ðàñ÷åòû ïî îïëàòå òðóäà" è "Ðàñ÷åòû ïî ñîöèàëüíîìó ñòðàõîâàíèþ è îáåñïå÷åíèþ" èëè â çàìåíÿþùèõ èõ âåäîìîñòÿõ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àíàëèçà óäîáíî èñïîëüçîâàòü òàáëèöó .</w:t>
      </w:r>
    </w:p>
    <w:p>
      <w:pPr>
        <w:pStyle w:val="Normal"/>
        <w:bidi w:val="0"/>
        <w:ind w:firstLine="284"/>
        <w:jc w:val="left"/>
        <w:rPr/>
      </w:pPr>
      <w:r>
        <w:rPr/>
        <w:t>Àíàëèç êðàòêîñðî÷íûõ îáÿçàòåëüñòâ ïî ñðîêàì èõ âîçíèêíîâåíèÿ.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559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èä îáÿçàòåëüñò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ïå-ðèîä êðåäè-òîâàíèÿ â ïðåäûäóùåì ãîäó, äí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îñ-òàòîê êðåäè-òîðñêîé çà-äîëæåííî-ñòè â òåêó-ùåì ãîäó, 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îðîò ïî äåáåòó çà òå-êóùèé ïåðè-îä, 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äîëæè-òåëüíîñòü êðåäèòîâà-íèÿ â òåêó-ùåì ãîäó, äí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2*360)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Çàäîëæåííîñòü ïî êðàòêîñðî÷íûì ññóäàì áàí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Êðåäèòîðñêàÿ çàäîëæåííîñòü ïî ðàñ-÷åòàì ñ ïîñòàâùèê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9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Àâàíñû, ïîëó÷åííûå îò ïîêóïàòåëåé è çàêàç÷è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0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Ðàñ÷åòû ñ áþäæåò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Ðàñ÷åòû 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Ðàñ÷åòû ïî ñîöèàëü-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àííûå òàáëèöû  ñâèäåòåëüñòâóþò î íàèáîëåå ñåðüåçíûõ èçìåíåíèÿõ â ñðîêàõ êðåäèòîâàíèÿ, ïðîèçîøåäøèõ â òåêóùåì ãîäó ïî ñòàòüÿì êðàòêîñðî÷íûõ ññóä áàíêà è êðåäèòîðñêîé çàäîëæåííîñòè çà òîâàðû, ðàáîòû è óñëóãè. 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èíàíñîâàÿ óñòîé÷èâîñòü ïðåäïðèÿòèÿ áóäåò çàâèñåòü îò òîãî, êàêèì îáðàçîì îíî ñòðîèëî â òåêóùåì ïåðèîäå âçàèìîðàñ÷åòû ñî ñâîèìè äîëæíèêàìè (äåáèòîðàìè). Íàïîìíèì, ÷òî íåîáõîäèìûì óñëîâèåì ñòàáèëüíîñòè äåÿòåëüíîñòè ÿâëÿåòñÿ ïîëó÷åíèå êðåäèòà íà òåõ æå óñëîâèÿõ (èëè ëó÷øèõ), íà êîòîðûõ ñàìî ïðåäïðèÿòèå åãî îêàçûâàåò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òîã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èñòåìà ïîêàçàòåëåé, èñïîëüçóåìûõ äëÿ îöåíêè ïëàòåæåñïîñîáíîñòè è ëèêâèäíîñòè, ïðåäñòàâëåíà â òàáëèöå.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ÇÍÀ×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ÐÀÑ×ÅÒÍÀß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ÎÐÌÓËÀ È ÈÑ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Î×ÍÈÊÈ ÈÍ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ÎÐÌÀÖ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ÖÈÔÐÎÂÎÉ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ÌÅÐ (ïî äàí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ûì íà êîíåö ãîä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 Êîýôôèöèåíò àáñîëþòíîé ëèêâèäíîñòè (ñðî÷íîñò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òåêóùåé çàäîëæåííîñòè ìîæåò áûòü ïîãàøåíà íà äàòó ñîñòàâëåíèÿ áàëàíñà èëè äðóãóþ äàò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 äåíåæíûå ñðåäñòâà+áûñòðîðåàëèçóåìûå öåííûê áóìàãè ) / 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</w:t>
            </w: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 Óòî÷íåííûé êîýôôèöèåíò ëèêâèä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òåêóùèõ îáÿçàòåëüñòâ ìîæåò áûòü ïîãàøåíà íå òîëüêî çà ñ÷åò èìåþùèõñÿ ñðåäñòâ, íî è îæèäàåìûõ ïîñòóïëåíèé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 äåíåæíûå ñðåäñòâà+áûñòðîðåàëèçóåìûå öåííûå áóìàãè+ äåáèòîðñêàÿ çàäîëæåííîñòü) 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 Îáùèé êîýôôèöèåíò ëèêâèä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çâîëÿåò óñòàíîâèòü, â êàêîé ñòåïåíè òåêóùèå àêòèâû ïîêðûâàþò êðàòêîñðî÷íûå îáÿçàòåëü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 (II-III ðàçäåë àêòèâà áàëàíñà íåòòî) 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 Îáîðîòíûé êàïèòàë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âèäåòåëüñòâóåò î ïðåâûøåíèè òåêóùèõ àêòèâîâ íàä êðàòêîñðî÷íûìè îáÿçàòåëüñòâàìè (îá îáùåé ëèêâèäíîñòè ïðåäïðèÿòèÿ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(II+III ðàçäåëû àêòèâà) 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êðàòêîñðî÷íûå îáÿçàòåëüñòâà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èòîã III ðàçäåëà ïàññèâ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 Êîýôôèöèåíò ìàíåâðåí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ñîáñòâåííûõ èñòî÷íèêîâ âëîæåíà â íàèáîëåå ìîáèëüíû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îðîòíûé êàïèòàë  /  èñòî÷íèêè ñîáñòâåííûõ ñðåäñòâ (I ðàçäåë ïàññèâà áàëàíñ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 Äîëÿ òðóäíîðåàëèçóåìûõ àêòèâîâ â îáùåé âåëè÷èí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"êà÷åñòâî"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ëåæàëûå çàïàñû ìàòåðèàëîâ, òðóäíîðåàëèçóåìàÿ ïðîäóêöèÿ, ïðîñðî÷åííàÿ äåáèòîðñêàÿ çàäîëæåííîñòü (äàííûå óïðâëåí÷åñêîãî ó÷åòà)  /  òåêóùèå àêòèâû (ðàñ÷åòí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 Ñîîòíîøåíèå òðóäíîðåàëèçóåìûõ è ëåãêîðåàëèçóåìû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"êà÷åñòâî"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ðóäíîðåàëèçóåìûå àêòèâû (äàííûå óïðàâëåí÷åñêîãî ó÷åòà)  /  (òåêóùèå àêòèâû - òðóäíîðåàëèçóåìûå àêòèâû) (ðàñ÷åòí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 Ñðåäíèé ïåðèîä ïðåäîñòàâëåíèÿ êðåäè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äëèòåëüíîñòü êðåäèòîâàíèÿ ïðåäïðèÿòèÿ åãî êîíòðàãåíò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îñòàòîê * êîëè÷åñòâî äíåé â ïåðèîäå  /  ñóììà îáîðîòà (îáîðîò ïî äåáåòó ñ÷åòîâ îáÿçàòåëüñòâ 60,64,68,90 è äð.) çà ïåðèî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