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4"/>
          <w:type w:val="nextPage"/>
          <w:pgSz w:w="11906" w:h="16838"/>
          <w:pgMar w:left="567" w:right="567" w:gutter="0" w:header="0" w:top="567" w:footer="720" w:bottom="913"/>
          <w:pgNumType w:start="1" w:fmt="decimal"/>
          <w:formProt w:val="false"/>
          <w:textDirection w:val="lrTb"/>
        </w:sectPr>
        <w:pStyle w:val="Normal"/>
        <w:ind w:left="-1276" w:right="-1192" w:firstLine="1276"/>
        <w:rPr/>
      </w:pPr>
      <w:r>
        <w:rPr/>
        <w:object w:dxaOrig="10863" w:dyaOrig="154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3.15pt;height:770.8pt" filled="f" o:ole="">
            <v:imagedata r:id="rId3" o:title=""/>
          </v:shape>
          <o:OLEObject Type="Embed" ProgID="" ShapeID="ole_rId2" DrawAspect="Content" ObjectID="_633647564" r:id="rId2"/>
        </w:object>
      </w:r>
    </w:p>
    <w:p>
      <w:pPr>
        <w:pStyle w:val="Heading1"/>
        <w:ind w:hanging="0"/>
        <w:rPr/>
      </w:pPr>
      <w:r>
        <w:rPr/>
        <w:t>С О Д Е Р Ж А Н И 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ind w:hanging="0"/>
            <w:jc w:val="left"/>
            <w:rPr>
              <w:rFonts w:ascii="Courier New Cyr" w:hAnsi="Courier New Cyr" w:eastAsia="Courier New Cyr" w:cs="Courier New Cyr"/>
            </w:rPr>
          </w:pPr>
          <w:r>
            <w:fldChar w:fldCharType="begin"/>
          </w:r>
          <w:r>
            <w:rPr>
              <w:caps/>
              <w:sz w:val="24"/>
              <w:b/>
              <w:szCs w:val="24"/>
              <w:bCs/>
              <w:rFonts w:eastAsia="Courier New Cyr" w:cs="Courier New Cyr" w:ascii="Courier New Cyr" w:hAnsi="Courier New Cyr"/>
            </w:rPr>
            <w:instrText xml:space="preserve"> TOC \o "1-3" </w:instrText>
          </w:r>
          <w:r>
            <w:rPr>
              <w:caps/>
              <w:sz w:val="24"/>
              <w:b/>
              <w:szCs w:val="24"/>
              <w:bCs/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  <w:b/>
              <w:bCs/>
              <w:caps/>
              <w:sz w:val="24"/>
              <w:szCs w:val="24"/>
            </w:rPr>
            <w:t>С О Д Е Р Ж А Н И Е</w:t>
            <w:tab/>
            <w:tab/>
          </w:r>
          <w:r>
            <w:fldChar w:fldCharType="begin"/>
          </w:r>
          <w:r>
            <w:rPr>
              <w:smallCaps w:val="false"/>
              <w:caps w:val="false"/>
              <w:sz w:val="24"/>
              <w:b/>
              <w:szCs w:val="24"/>
              <w:bCs/>
              <w:rFonts w:eastAsia="Courier New Cyr" w:cs="Courier New Cyr" w:ascii="Courier New Cyr" w:hAnsi="Courier New Cyr"/>
            </w:rPr>
            <w:instrText xml:space="preserve"> GOTOBUTTON _Toc375900921  </w:instrText>
          </w:r>
          <w:r>
            <w:rPr>
              <w:rFonts w:eastAsia="Courier New Cyr" w:cs="Courier New Cyr" w:ascii="Courier New Cyr" w:hAnsi="Courier New Cyr"/>
              <w:b/>
              <w:bCs/>
              <w:caps w:val="false"/>
              <w:smallCaps w:val="false"/>
              <w:sz w:val="24"/>
              <w:szCs w:val="24"/>
            </w:rPr>
          </w:r>
          <w:r>
            <w:rPr>
              <w:smallCaps w:val="false"/>
              <w:caps w:val="false"/>
              <w:sz w:val="24"/>
              <w:b/>
              <w:szCs w:val="24"/>
              <w:bCs/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  <w:b/>
              <w:bCs/>
              <w:caps w:val="false"/>
              <w:smallCaps w:val="false"/>
              <w:sz w:val="24"/>
              <w:szCs w:val="24"/>
            </w:rPr>
          </w:r>
          <w:r/>
          <w:r>
            <w:rPr>
              <w:smallCaps w:val="false"/>
              <w:caps w:val="false"/>
              <w:sz w:val="24"/>
              <w:b/>
              <w:szCs w:val="24"/>
              <w:bCs/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  <w:b/>
              <w:bCs/>
              <w:caps w:val="false"/>
              <w:smallCaps w:val="false"/>
              <w:sz w:val="24"/>
              <w:szCs w:val="24"/>
            </w:rPr>
          </w:r>
        </w:p>
        <w:p>
          <w:pPr>
            <w:pStyle w:val="Contents1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В В Е Д Е Н И Е.</w:t>
            <w:tab/>
            <w:tab/>
          </w:r>
          <w:r>
            <w:fldChar w:fldCharType="begin"/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instrText xml:space="preserve"> GOTOBUTTON _Toc375900922  </w:instrText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/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</w:p>
        <w:p>
          <w:pPr>
            <w:pStyle w:val="Contents1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И С Х О Д Н Ы Е   Д А Н Н Ы Е</w:t>
            <w:tab/>
            <w:tab/>
          </w:r>
          <w:r>
            <w:fldChar w:fldCharType="begin"/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instrText xml:space="preserve"> GOTOBUTTON _Toc375900923  </w:instrText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/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</w:p>
        <w:p>
          <w:pPr>
            <w:pStyle w:val="Contents1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Б И З Н Е С - П Л А Н.</w:t>
            <w:tab/>
            <w:tab/>
          </w:r>
          <w:r>
            <w:fldChar w:fldCharType="begin"/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instrText xml:space="preserve"> GOTOBUTTON _Toc375900924  </w:instrText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/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</w:p>
        <w:p>
          <w:pPr>
            <w:pStyle w:val="Contents2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ПРОИЗВОДСТВЕННЫЙ ПРОДУКТ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25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2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РЫНОК СБЫТА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26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2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КОНКУРЕНЦИЯ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27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2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ПЛАН ПРОИЗВОДСТВА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28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2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ОРГАНИЗАЦИОННЫЙ ПЛАН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29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1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ОПРЕДЕЛЕНИЕ ПЛАНА ПРОИЗВОДСТВА СТАНКОВ.</w:t>
            <w:tab/>
            <w:tab/>
          </w:r>
          <w:r>
            <w:fldChar w:fldCharType="begin"/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instrText xml:space="preserve"> GOTOBUTTON _Toc375900930  </w:instrText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/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</w:p>
        <w:p>
          <w:pPr>
            <w:pStyle w:val="Contents1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ВЫБОР И ЭКОНОМИЧЕСКОЕ ОБОСНОВАНИЕ РАЙОНА  И  ПУНКТА СТРОИТЕЛЬСТВА ПРЕДПРИЯТИЯ.</w:t>
            <w:tab/>
            <w:tab/>
          </w:r>
          <w:r>
            <w:fldChar w:fldCharType="begin"/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instrText xml:space="preserve"> GOTOBUTTON _Toc375900931  </w:instrText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/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</w:p>
        <w:p>
          <w:pPr>
            <w:pStyle w:val="Contents1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ТЕХНИКО-ЭКОНОМИЧЕСКИЕ РАСЧЕТЫ ПО ПРОЕКТИРУЕМОМУ ПРЕДПРИЯТИЮ.</w:t>
            <w:tab/>
            <w:tab/>
          </w:r>
          <w:r>
            <w:fldChar w:fldCharType="begin"/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instrText xml:space="preserve"> GOTOBUTTON _Toc375900932  </w:instrText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/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Определение  годовой потребности проектируемого предприятия в материалах,  а также суммарной массы отправляемой потребителям готовой продукции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33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Объем и структура капитальных вложений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34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Определение показателей по труду проектируемого предприятия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35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Расчет приведенных затрат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36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Определение срока строительства предприятия 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37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Балансовая стоимость ОПФ и НОС для выбранного  пункта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38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строительства предприятия 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39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Полная  плановая  себестоимость  одного изделия и всего</w:t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40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товарного выпуска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41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Эффективность капитальных вложений на строительство завода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42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Составление сводной таблицы технико-экономических показателей проектируемого завода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43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1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С П И С О К    Л И Т Е Р А Т У Р Ы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44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w:r>
        <w:br w:type="page"/>
      </w:r>
    </w:p>
    <w:p>
      <w:pPr>
        <w:pStyle w:val="Heading1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В Е Д Е Н И Е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 xml:space="preserve">Технико-экономическое обоснование   (ТЭО)       это документ, который  разрабатывается для  вновь создаваемых  и реконструируемых  предприятий  и  подтверждает экономичность проектирования и работы будущего предприятия. В процессе ТЭО устанавливается   производственная   мощность   предприятия, потребности  его  в  материалах,  сырье,  полуфабрикатах   и источниках их получения, уточняется место размещения  нового предприятия,  решаются  транспортные  вопросы,  определяется себестоимость продукции и общие затраты на ее  производство, необходимые   капитальные   вложения   и   их  экономическая эффективность.  От  качества  ТЭО  зависит не только решение кратковременных    проблем,    связанных    с    капитальным строительством  и  вооружением  завода  новой техникой, но и эффективность его дальнейшей деятельности - его будущее  как производителя.  В  связи  с  этим  очевидна  необходимость в исследовательской  работе  на  тему   "Технико-экономическое обоснование целесообразности строительства нового завода".      В новых  экономических условиях  (в условиях  рыночных отношений)   данное   исследование   проводится   на   этапе формирования  Бизнес-плана.  Этот  документ  отражает   все стороны  деятельности  нового   предприятия,  его  связи   с поставщиками и потребителями, планируемые затраты и сроки их окупаемости  и   т.д.  В   данной  работе    рассматривается составление  бизнес-плана  на  примере  конкретных исходных данных, приведенных в методическом указании. </w:t>
      </w:r>
      <w:r>
        <w:br w:type="page"/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 С Х О Д Н Ы Е   Д А Н Н Ы Е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</w:rPr>
        <w:t xml:space="preserve">1. Вид продукции: Специальный сверлильный станок. 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2.Проектная  производственная  мощность  (размер  производства предприятия, шт):  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а) минимальная -  2500 шт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 xml:space="preserve">б) оптимальная - 5000 шт.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3. Удельные  капитальные вложения на 1 т массы станка при новом строительстве - 1200 руб. </w:t>
      </w:r>
    </w:p>
    <w:p>
      <w:pPr>
        <w:pStyle w:val="Normal"/>
        <w:ind w:firstLine="567"/>
        <w:rPr/>
      </w:pPr>
      <w:r>
        <w:rPr/>
        <w:t xml:space="preserve">Срок строительства 3 и 4 года (два варианта).     Распределение капиталовложений в основные фонды по годам строительства:    </w:t>
      </w:r>
    </w:p>
    <w:tbl>
      <w:tblPr>
        <w:tblW w:w="77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</w:tblGrid>
      <w:tr>
        <w:trPr/>
        <w:tc>
          <w:tcPr>
            <w:tcW w:w="7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 xml:space="preserve">       </w:t>
            </w:r>
            <w:r>
              <w:rPr/>
              <w:t>I вариант (Т - 3 года)      II вариант (Т - 4 года)</w:t>
            </w:r>
          </w:p>
        </w:tc>
      </w:tr>
      <w:tr>
        <w:trPr/>
        <w:tc>
          <w:tcPr>
            <w:tcW w:w="77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 xml:space="preserve">   </w:t>
            </w:r>
            <w:r>
              <w:rPr/>
              <w:t>1 год          30%                          15%</w:t>
            </w:r>
          </w:p>
        </w:tc>
      </w:tr>
      <w:tr>
        <w:trPr/>
        <w:tc>
          <w:tcPr>
            <w:tcW w:w="77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 xml:space="preserve">   </w:t>
            </w:r>
            <w:r>
              <w:rPr/>
              <w:t>2 год          30%                          15%</w:t>
            </w:r>
          </w:p>
        </w:tc>
      </w:tr>
      <w:tr>
        <w:trPr/>
        <w:tc>
          <w:tcPr>
            <w:tcW w:w="77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 xml:space="preserve">   </w:t>
            </w:r>
            <w:r>
              <w:rPr/>
              <w:t>3 год          40%                          30%</w:t>
            </w:r>
          </w:p>
        </w:tc>
      </w:tr>
      <w:tr>
        <w:trPr/>
        <w:tc>
          <w:tcPr>
            <w:tcW w:w="776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 xml:space="preserve">   </w:t>
            </w:r>
            <w:r>
              <w:rPr/>
              <w:t>4 год           -                             40%</w:t>
            </w:r>
          </w:p>
        </w:tc>
      </w:tr>
    </w:tbl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 Себестоимость станка -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5. Действующая оптовая цена станка - 9950 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 Размещение  существующих заводов в отрасли -Стерлитамакский завод им. В.И. Ленина  г. Воронеж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7. Потребность в материалах на одно изделие (норма расхода)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  <w:t>литье (серый чугун) - 3300 кг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  <w:t>стальной прокат - 1200 кг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  <w:t>цветные металлы - 12 кг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  <w:t>электромоторы - 55 кг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  <w:t>электроаппаратура - 20 кг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8. Стоимость материалов и покупных полуфабрикатов на одно изделие (за вычетом отходов) - 2800 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9. Масса нетто станка - 3600 кг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0. Затраты в нормо-часах на станок - 1500 н.-ч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1. Коэффициент выполнения норм - 1.18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2. Среднечасовая тарифная ставка основных производственных рабочих - 0.785 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  <w:t>Премия - 30%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3. Среднечасовая тарифная  ставка  вспомогательных  рабочих  - 0.77 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  <w:t>Премия - 35%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4. Дополнительная зарплата основных производственных и вспомогательных рабочих, % к основной зарплате - 26%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5. Процент вспомогательных рабочих по заводу - 63%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6. Процент руководителей,  специалистов и прочих  служащих  по заводу - 32%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7. Среднемесячный оклад служащих - 205 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8. Дополнительная зарплата служащих - 7%.</w:t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</w:rPr>
        <w:t>19. Премии служащим - 50%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0. Внепроизводственные расходы, % к производственной себестоимости изделия - 0.7%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1. Норма оборотных средств по сырью,  основным и вспомогательным материалам - 45 дней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2. Продолжительность производственного цикла - 45 дней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3. Коэффициент нарастания затрат в незавершенном  производстве - 0.5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4. Норма оборотных средств на готовую продукцию - 8 дней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25. Потребность завода в собственных оборотных средствах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6. Процент цеховых расходов к основной зарплате производственных рабочих - 160%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7. Процент  общезаводских  расходов к основной зарплате производственных рабочих - 70%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  <w:r>
        <w:br w:type="page"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 И З Н Е С - П Л А Н.</w:t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изводственный продукт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дукцией проектируемого  предприятия  является специальный сверлильный станок (модель ЛР-169). Станок предназначен для обработки заготовок  крупных размеров в условиях индивидуального и серийного производства. Данный станок предназначен для обработки корпусов большого  габарита,  неограниченного веса,  устанавливаемых на неподвижной плите станка,  и обработки корпусов весом до 12  тонн, устанавливаемых на объемных поворотных столах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 станке могут производиться сверление,  растачивание, зенкерование, развертывание  отверстий  с  точными расстояниями между осями, обтачивание торцов радиальным супортом,  а также фрезерование торцовыми  фрезами  и  нарезание  внутренней  резьбы расточным шпинделем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анок имеет две поперечно-подвижные сверлильные колони, перемещающиеся по общей станине,  неподвижную плиту и два съемных  поверхностных стола  на плите.  В каждой сверлильной колонке находятся стойка, несущая на своих направленных вертикально-подвижную  шпиндельную бабку  с  выдвижным сверлильным шпинделем и встроенной план-шайбой с радиальным суппортом.  Каждый съемный  стол  осуществляет перемещение по  своей станине и установочный поворот от отдельного привода.</w:t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</w:rPr>
        <w:t>Основные конструкторские  особенности  станка  заключаются в следующем:  управление сверлильными колонками автономное,  оно  осуществляется  с пультов,  расположенных на шпиндельных бабках,  и с дублирующих переносных пультов; величина подачи в процессе резания может изменяться;  вращение планшайбы может быть отключено на всем диапазоне скоростей вращения сверлильного шпинделя; управление установочными движениями подвижных узлов расточной колонки производится при помощи электрооператора, расположенного на шпиндельной бабке;  вспомогательный штурвал на бабке позволяет производить тонкую</w:t>
      </w:r>
      <w:r>
        <w:rPr/>
        <w:t xml:space="preserve"> </w:t>
      </w:r>
      <w:r>
        <w:br w:type="page"/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севую установку шпинделя от руки при работе на  глубине;  станины колонок и столов имеют призматические направляющие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</w:t>
      </w:r>
      <w:r>
        <w:rPr>
          <w:rFonts w:eastAsia="Arial Cyr" w:cs="Arial Cyr" w:ascii="Arial Cyr" w:hAnsi="Arial Cyr"/>
        </w:rPr>
        <w:t>Техническая характеристика станка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Размеры рабочей поверхности, мм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</w:t>
      </w:r>
      <w:r>
        <w:rPr>
          <w:rFonts w:eastAsia="Arial Cyr" w:cs="Arial Cyr" w:ascii="Arial Cyr" w:hAnsi="Arial Cyr"/>
        </w:rPr>
        <w:t>плиты (ширина*длина) .................................... 4620*1053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</w:t>
      </w:r>
      <w:r>
        <w:rPr>
          <w:rFonts w:eastAsia="Arial Cyr" w:cs="Arial Cyr" w:ascii="Arial Cyr" w:hAnsi="Arial Cyr"/>
        </w:rPr>
        <w:t>съемного стола (ширина*длина) .................... 1800*225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Диаметр шпинделя, мм ......................................... 15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Диаметр планшайбы, мм ...................................... 90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 xml:space="preserve">Расстояние от оси шпинделя до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поверхности плиты, мм ......................................... 600 - 260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 xml:space="preserve">Расстояние между осями шпинделей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сверлильных колонок, мм .....................................4240 - 920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Наибольшее осевое перемещение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шпинделя, мм ......................................................... 124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 xml:space="preserve">Наибольшее радиальное перемещение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суппорта   планшайбы, мм ....................................24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Наибольшее продольное перемещение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съемного стола, мм .................................................120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</w:t>
      </w:r>
      <w:r>
        <w:rPr>
          <w:rFonts w:eastAsia="Arial Cyr" w:cs="Arial Cyr" w:ascii="Arial Cyr" w:hAnsi="Arial Cyr"/>
        </w:rPr>
        <w:t>Механика станка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Число оборотов шпинделя в минуту ................... 7.5 - 95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Подача, мм/мин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</w:t>
      </w:r>
      <w:r>
        <w:rPr>
          <w:rFonts w:eastAsia="Arial Cyr" w:cs="Arial Cyr" w:ascii="Arial Cyr" w:hAnsi="Arial Cyr"/>
        </w:rPr>
        <w:t>шпинделя .............................................................. 2 - 150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</w:t>
      </w:r>
      <w:r>
        <w:rPr>
          <w:rFonts w:eastAsia="Arial Cyr" w:cs="Arial Cyr" w:ascii="Arial Cyr" w:hAnsi="Arial Cyr"/>
        </w:rPr>
        <w:t>бабки, стойки и стола ......................................... 1 - 75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</w:t>
      </w:r>
      <w:r>
        <w:rPr>
          <w:rFonts w:eastAsia="Arial Cyr" w:cs="Arial Cyr" w:ascii="Arial Cyr" w:hAnsi="Arial Cyr"/>
        </w:rPr>
        <w:t>радиального суппорта ........................................ 0.4 - 375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Наибольшее усилие подачи шпинделя. кгс .......... 400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</w:t>
      </w:r>
      <w:r>
        <w:rPr>
          <w:rFonts w:eastAsia="Arial Cyr" w:cs="Arial Cyr" w:ascii="Arial Cyr" w:hAnsi="Arial Cyr"/>
        </w:rPr>
        <w:t>Привод, габариты,вес станка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Мощность эл. двигателя привода главного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движения   расточной колонки, квт ........................ 14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 xml:space="preserve">Габарит станка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(длина*ширина*высота), мм ............... 13500*10180*600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Вес станка, кг ............................................................... 360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веденные характеристики  показывают,  что  по техническим данным станок находится на уровне зарубежных аналогов  и  является конкурентноспособной продукцией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w:r>
        <w:br w:type="page"/>
      </w:r>
    </w:p>
    <w:p>
      <w:pPr>
        <w:pStyle w:val="Normal"/>
        <w:ind w:firstLine="567"/>
        <w:rPr/>
      </w:pPr>
      <w:r>
        <w:rPr/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ынок сбыт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сновными покупателями  производимых станков будут машиностроительные заводы Урала и Западной Сибири с серийным типом  производства. Рост объема продаж будет осуществляться за счет рекламной деятельности маркетингового отдела и за счет расширения рынка (выход на рынок бывших республик Советского Союза)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нкуренция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вод, производящий аналогичную продукцию находится в городе Воронеже. Этот завод удовлетворяет потребности  Европейской  части России. Однако для большинства заводов-потребителей Урала и Западной Сибири продукция этого завода слишком дорога в связи с большими затратами на транспорт.  Качество и оптовые цены конкурирующего завода аналогичны планируемым,  однако в связи  с  территориальным расположением  потребителям  будет  выгоднее  закупать продукцию у вновь создаваемого завод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лан производств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овары будут изготавливаться на новом,  строящемся предприятии в городе Сысерть (Уральский экономический район). Выбор и экономическое обоснование местонахождения завода проводятся  в  соответствующей главе данной работы. Там же дается расчет транспортных затрат и описываются внешние хозяйственные связи с поставщиками  и потребителями готовой продукции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ощность создаваемого предприятия 5000 штук в год обосновывается  на  основе анализа потребностей внутреннего рынка и экономических ограничений (минимальный и оптимальный  бьем  производства для конкретного продукта). Анализ и экономическое обоснование описываются в разделе работы "Определение  плана  производства  изделий"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атериалы будут закупаться через оптовые  организации  и  по прямым связям с предприятиями-поставщиками.</w:t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</w:rPr>
        <w:t>Для производства станков потребуется следующие виды оборудования: литейное, металлорежущее, сварочное, подъемно-транспортное, измерительное,  силовое. Оборудование для нового</w:t>
      </w:r>
      <w:r>
        <w:rPr/>
        <w:t xml:space="preserve"> </w:t>
      </w:r>
      <w:r>
        <w:rPr>
          <w:rFonts w:eastAsia="Arial Cyr" w:cs="Arial Cyr" w:ascii="Arial Cyr" w:hAnsi="Arial Cyr"/>
        </w:rPr>
        <w:t>предприятия будет покупаться без услуг посреднических фирм,  путем заключения прямых договоров с его производителями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рганизационный план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ектируемый завод  относится  к  предприятиям со смешанной формой собственности (то есть часть расходов на себя  берет  государство, другую часть - акционеры).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едполагаемые службы на проектируемом предприятии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1)  Технические службы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главный инженер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отдел главного конструктор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отдел главного технолог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отдел главного механик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отдел главного энергетик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инструментальный отдел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бюро технической подготовки производств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отдел стандартизации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вычислительный центр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2)  Производственные службы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заместитель директора по производству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производственно-диспетчерский отдел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производственные цех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3) Экономические и снабженческо-сбытовые службы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заместитель директора по экономическим вопросам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бухгалтерия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финансовый отдел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планово-экономический отдел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отдел материально-технического снабжения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отдел сбыт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транспортный отдел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4) Службы капитального строительства, кадров и прочи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отдел капитального строительств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отдел кадров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отдел оборудования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ведения   о   численности   и   составе    персонала, работающего на  предприятии представлены  в данной  работе в таблице 4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ЫВОД: Финансовые результаты, ожидаемые от проекта:  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409"/>
      </w:tblGrid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годовой выпуск продукции в оптовых ценах</w:t>
            </w:r>
          </w:p>
        </w:tc>
        <w:tc>
          <w:tcPr>
            <w:tcW w:w="2409" w:type="dxa"/>
            <w:tcBorders/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60,145 млн.р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ебестоимость годового выпуска</w:t>
            </w:r>
          </w:p>
        </w:tc>
        <w:tc>
          <w:tcPr>
            <w:tcW w:w="2409" w:type="dxa"/>
            <w:tcBorders/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75,443 млн.р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ибыль от реализации товарной продукции</w:t>
            </w:r>
          </w:p>
        </w:tc>
        <w:tc>
          <w:tcPr>
            <w:tcW w:w="2409" w:type="dxa"/>
            <w:tcBorders/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3.894 млн.р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уровень рентабельности производства</w:t>
            </w:r>
          </w:p>
        </w:tc>
        <w:tc>
          <w:tcPr>
            <w:tcW w:w="2409" w:type="dxa"/>
            <w:tcBorders/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8%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рок окупаемости капитальных вложений</w:t>
            </w:r>
          </w:p>
        </w:tc>
        <w:tc>
          <w:tcPr>
            <w:tcW w:w="2409" w:type="dxa"/>
            <w:tcBorders/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21 года</w:t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аким образом,  ожидаемые финансовые результаты свидетельствуют о целесообразности и экономической эффективности разрабатываемого  проекта,  возможности выгодных капиталовложений и получения высокой прибыли уже в первые года работы нового предприятия.  Срок окупаемости данного проекта значительно ниже нормативного (6 лет).</w:t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ПРЕДЕЛЕНИЕ ПЛАНА ПРОИЗВОДСТВА СТАНКОВ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дукцией проектируемого завода является  специальный  сверлильный станок.  Для определения удельного веса данного  изделия  в объеме  выпуска металлообрабатывающих станков в наличном парке металлообрабатывающего оборудования используются данные таблиц  1  и 2, [1]. Удельный вес сверлильных станков в наличном парке оборудования - 17,0%  уточняется до 4,2%  .  Удельный вес  сверлильных станков в выпуске станков 19,7%  уточняется до 4,9%  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ставляем баланс  производства  и  распределения  сверлильных станков. Данные  станки используются в машиностроении и металлообработке,  а также в прочих отраслях.  Парк станков, используемых в машиностроении и металлообработке составляет 70%  от всего станочного парка,  в прочих отраслях применяются  30%  всего  станочного парк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</w:t>
      </w:r>
      <w:r>
        <w:rPr>
          <w:rFonts w:eastAsia="Arial Cyr" w:cs="Arial Cyr" w:ascii="Arial Cyr" w:hAnsi="Arial Cyr"/>
        </w:rPr>
        <w:t>Определение потребностей в новых станках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Od = ((Пdn*Кр)/Кпр - Пdн)+Пdизн  (шт/год)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d - потребность в новых станках d-го вида на расширение и  на замену изношенного оборудования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dн - наличный парк станков d-го вида на  начало  планируемого период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р - коэффициент, учитывающий рост обьема продукции у потребителей,  производимой  на  данном оборудовании за пятилетний период (год)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пр - коэффициент роста производительности оборудования - 1.2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dизн - количество станков d-го вида, выбывающих из-за износ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dизн= (Пdн*Нар)/10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р - среднегодовая норма амортизации на полное восстановление станков. В машиностроении 8%, в прочих отраслях 5%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 расчете  исходим из того,  что в 1991 году и последующих годах выпуск металлообрабатывающих станков составляет 160000 штук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к  станков,  занятых  в прочих отраслях 4-6%  от выпуска данных станков.</w:t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</w:rPr>
        <w:t>Для машиностроения  и металлообработки потребность в станках в среднегодовом исчислении на расширение парка оборудования</w:t>
      </w:r>
      <w:r>
        <w:rPr/>
        <w:t xml:space="preserve"> </w:t>
      </w:r>
      <w:r>
        <w:rPr>
          <w:rFonts w:eastAsia="Arial Cyr" w:cs="Arial Cyr" w:ascii="Arial Cyr" w:hAnsi="Arial Cyr"/>
        </w:rPr>
        <w:t>равна: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dрасш= (4000000*70*4,2*1,3/(100*100*1,2) -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  4000000*70*4,2/(100*100)):5 = 1360 шт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Эта цифра  принимается и на 1995 год.  Среднегодовая потребность в новых станках на замену выбывших из-за износа равна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dизн = 4000000*70*4,2*8/(100*100*100) = 8621 шт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ля прочих отраслей среднегодовая потребность в  станках  на расширение парка, в том числе и для 1997 года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dрасш = 160000*4,9*6/(100*100) = 470 шт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 замену выбывающих станков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dизн = 4000000*30*4,2*5/(100*100*100) = 2250 шт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</w:rPr>
        <w:t>Общая потребность  в  специальных  сверлильных станках на 1997 год составляет 12701 станков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пределим источники  удовлетворения  данной потребности,  то есть ресурсовую часть баланса оборудования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сточники 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1) выпуск продукции на действующих машиностроительных заводах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2) прирост продукции на действующих заводах на 10 - 12%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3) капитальное строительство нового завода;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</w:rPr>
        <w:t xml:space="preserve">    </w:t>
      </w:r>
      <w:r>
        <w:rPr>
          <w:rFonts w:eastAsia="Arial Cyr" w:cs="Arial Cyr" w:ascii="Arial Cyr" w:hAnsi="Arial Cyr"/>
        </w:rPr>
        <w:t>Баланс производства и распределения сверлильных станков на  1997 год представлен в таблице 1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Таблица 1.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tbl>
      <w:tblPr>
        <w:tblW w:w="87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1134"/>
        <w:gridCol w:w="2128"/>
        <w:gridCol w:w="1132"/>
        <w:gridCol w:w="1134"/>
      </w:tblGrid>
      <w:tr>
        <w:trPr/>
        <w:tc>
          <w:tcPr>
            <w:tcW w:w="43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Ресурсы 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(шт.)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Потребление </w:t>
            </w:r>
          </w:p>
          <w:p>
            <w:pPr>
              <w:pStyle w:val="Normal"/>
              <w:ind w:left="33" w:hanging="33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(распред.  шт.)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70"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оказат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ол-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Уд. вес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оказатели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ол-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Уд.вес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27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оизводство</w:t>
            </w:r>
          </w:p>
          <w:p>
            <w:pPr>
              <w:pStyle w:val="Normal"/>
              <w:ind w:right="-27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(выпуск)</w:t>
            </w:r>
          </w:p>
          <w:p>
            <w:pPr>
              <w:pStyle w:val="Normal"/>
              <w:ind w:right="-27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танков</w:t>
            </w:r>
          </w:p>
          <w:p>
            <w:pPr>
              <w:pStyle w:val="Normal"/>
              <w:ind w:right="-27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60000*4,9/1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84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1,8%</w:t>
            </w:r>
          </w:p>
        </w:tc>
        <w:tc>
          <w:tcPr>
            <w:tcW w:w="2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Для машиностр.</w:t>
            </w:r>
          </w:p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и металлобр-ки.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7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а расширение парка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36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,8%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27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ирост выпуска за счет оргтех- мероприятий</w:t>
            </w:r>
          </w:p>
          <w:p>
            <w:pPr>
              <w:pStyle w:val="Normal"/>
              <w:ind w:right="-27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840*0,12/1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4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,4</w:t>
            </w:r>
          </w:p>
        </w:tc>
        <w:tc>
          <w:tcPr>
            <w:tcW w:w="2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а замену устаревшего оборудования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62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7,8%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27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ирост выпуска за счет кап.стр-в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92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,8%</w:t>
            </w:r>
          </w:p>
        </w:tc>
        <w:tc>
          <w:tcPr>
            <w:tcW w:w="2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Для прочих отраслей</w:t>
            </w:r>
          </w:p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а расшерение парка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7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,7%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7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а замену выбытия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2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7,7%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7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Итого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7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0</w:t>
            </w:r>
          </w:p>
        </w:tc>
        <w:tc>
          <w:tcPr>
            <w:tcW w:w="2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1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7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0</w:t>
            </w:r>
          </w:p>
        </w:tc>
      </w:tr>
    </w:tbl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равнение расходной  части баланса с ресурсной позволяет определить величину дефицита в оборудовании, покрываемую за счет капитально строительства. В данном случае это 3921 шт, то есть : 12701- (7840+ 941) = 3921 шт.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ля определения   дополнительной  производственной  мощности станкостроительного завода,  которая должна быть обеспечена в 1997 году, потребность в оборудовании, покрываемая за счет капитального строительства делится на коэффициент использования мощности, который равен 0,8.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</w:t>
      </w:r>
      <w:r>
        <w:rPr>
          <w:rFonts w:eastAsia="Arial Cyr" w:cs="Arial Cyr" w:ascii="Arial Cyr" w:hAnsi="Arial Cyr"/>
        </w:rPr>
        <w:t>3921/0.8 = 4902 станк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  <w:b/>
          <w:bCs/>
        </w:rPr>
        <w:t>Вывод :</w:t>
      </w:r>
      <w:r>
        <w:rPr>
          <w:rFonts w:eastAsia="Arial Cyr" w:cs="Arial Cyr" w:ascii="Arial Cyr" w:hAnsi="Arial Cyr"/>
        </w:rPr>
        <w:t xml:space="preserve"> Для  удовлетворения  потребности  в сверлильных станках должен быть  построен  один  завод  с  оптимальной  мощностью  5000 шт/год. Это и есть проектная производственная мощность завода.</w:t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БОР И ЭКОНОМИЧЕСКОЕ ОБОСНОВАНИЕ РАЙОНА  И  ПУНКТА СТРОИТЕЛЬСТВА ПРЕДПРИЯТИЯ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дукция проектируемого завода предназначена для удовлетворения потребностей заводов  в  металлообрабатывающем  оборудовании для машиностроительных и прочих отраслей народного хозяйства.  Основные потребители данной продукции - предприятии Западной  Сибири и  Урала.  Проведем сравнительный анализ двух городов предлагаемых для строительства данного завода:  город Тайга (Западная Сибирь) и город Сысерть (Урал)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Экономическим критерием выбора оптимального варианта  размещения является минимум приведенных затрат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прi = Фi+ti+Тi+Ен*Кiсм,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Зпрi - приведенные затраты по i-му варианту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Фi - фонд зарплаты  с учетом районного коэффициент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Фi = ЕФ*аiз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iз - районный коэф. зарплаты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ti+Тi - текущие годовые транспортные затраты на перевозку материалов и полуфабрикатов (ti),  а также готовой продук         ции (Тi)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Ен -  нормативный  коэффициент  экономической  эффективности  (0.15)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iсм - обьем капитальных вложений на строительно-монтажные работы с учетом тарифного коэффициента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Кiсм = Ксмр*Viсм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Viсм  -  тарифный  коэффициент стоимости строительно-монтажных работ 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мечание: Так как Урал и Западно-Сибирский район имеют  одинаковые тарифные  (Viсм)  и  районные  (аiз)   коэффициенты стоимости строительно - монтажных работ,  то расчет по минимуму  приведенных затрат не проводим. Однако этот коэффициент будет учтен пи определении объема капитальных вложений в  строительно-монтажные  работы после окончательного выбора района и пункта размещения завод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ЕХНИКО-ЭКОНОМИЧЕСКИЕ РАСЧЕТЫ ПО ПРОЕКТИРУЕМОМУ ПРЕДПРИЯТИЮ.</w:t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пределение  годовой потребности проектируемого предприятия в материалах,  а также суммарной массы отправляемой потребителям готовой продукции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одовая потребность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7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в литье: 3300*5000 = 16500000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7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в стальном прокате: 1200*5000 = 6000000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134" w:hanging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в цветных металлах: 12*5000 = 6000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уммарная масса отправленной потребителям готовой  продукции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,6*5000= 18000 тонн.</w:t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ъем и структура капитальных вложений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 = УКВ*N*m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  N - мощность, шт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  <w:t>m - масса станк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 учетом коэффициента удорожания удельных капитальных вложений (k=6) рассчитываем объем капитальных вложений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 = 1200*5000*3,6*6 = 129600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ехнологическая структура  капитальных  вложений  зависит от формы воспроизводства и для нового строительства капитальные  вложения распределяются следующим образом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</w:t>
      </w:r>
      <w:r>
        <w:rPr>
          <w:rFonts w:eastAsia="Arial Cyr" w:cs="Arial Cyr" w:ascii="Arial Cyr" w:hAnsi="Arial Cyr"/>
        </w:rPr>
        <w:t>Ксмр  70% - строительно-монтажные работы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</w:t>
      </w:r>
      <w:r>
        <w:rPr>
          <w:rFonts w:eastAsia="Arial Cyr" w:cs="Arial Cyr" w:ascii="Arial Cyr" w:hAnsi="Arial Cyr"/>
        </w:rPr>
        <w:t>Коб   30% - расходы на оборудование;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 = Ксмр+Ко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смр = 0.7*129,6 = 90,72 млн.руб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б = 0.3*126,6 = 38,88 млн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 учетом i-го экономического района: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i = Ксмр*Viсм + Коб = Кiсм+Коб</w:t>
      </w:r>
    </w:p>
    <w:p>
      <w:pPr>
        <w:pStyle w:val="Normal"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  строительстве  в  городе Тайг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1см = 90,72*1.2 = 108,864 млн.руб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1 = 108,864 + 38,88 = 147,744 млн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 строительстве в городе Сысерть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К2см = 90,72*1.16 =105,2352 млн.руб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К2 = 105,2352 + 38.88 = 144,1152 млн.руб</w:t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пределение показателей по труду проектируемого предприятия.</w:t>
      </w:r>
    </w:p>
    <w:p>
      <w:pPr>
        <w:pStyle w:val="Heading4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Численность работающих (по категориям)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исленность основных рабочих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осн = tшт*N/Fэ(g)*Kв</w:t>
      </w:r>
    </w:p>
    <w:p>
      <w:pPr>
        <w:pStyle w:val="Normal"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   tшт - трудоемкость изделия, часы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N - годовая программа выпуска, шт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</w:t>
      </w:r>
      <w:r>
        <w:rPr>
          <w:rFonts w:eastAsia="Arial Cyr" w:cs="Arial Cyr" w:ascii="Arial Cyr" w:hAnsi="Arial Cyr"/>
        </w:rPr>
        <w:t>Fэ(g) - эффективный (действительный) фонд  времени  одного  рабочего, часы Fэ(g) = 1826 часов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Кв - коэффициент выполнения норм времени рабочего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осн = 1500*5000/1826*1.18 = 4847 чел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исленность вспомогательных рабочих (63%)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всп = 4847*0.63 = 3053 чел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 = Росн + Рвсп = 4848 + 3053 = 7900 чел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Численность служащих (32%)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</w:t>
      </w:r>
      <w:r>
        <w:rPr>
          <w:rFonts w:eastAsia="Arial Cyr" w:cs="Arial Cyr" w:ascii="Arial Cyr" w:hAnsi="Arial Cyr"/>
        </w:rPr>
        <w:t>Рслуж = 7900*0.32 = 2528 чел.</w:t>
      </w:r>
    </w:p>
    <w:p>
      <w:pPr>
        <w:pStyle w:val="Heading4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ямая заработная плат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) Основных рабочих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по = tшт*So*N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   Sо - среднечасовая тарифная ставка основных рабочих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по = 1500*0.785*4*5000 = 23550000 руб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(коэффициент удорожания = 4)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) Вспомогательных рабочих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пв = Рспис*Fэ*Sв ,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  Sв - среднечасовая тарифная ставка вспомогательных рабочих;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пв = 3053*1826*0.77*4 = 17170316 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) Служащих: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пслуж = Рслуж*Зо*12*Кзп</w:t>
      </w:r>
    </w:p>
    <w:p>
      <w:pPr>
        <w:pStyle w:val="Normal"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    Зо - среднемесячный оклад служащих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</w:t>
      </w:r>
      <w:r>
        <w:rPr>
          <w:rFonts w:eastAsia="Arial Cyr" w:cs="Arial Cyr" w:ascii="Arial Cyr" w:hAnsi="Arial Cyr"/>
        </w:rPr>
        <w:t>Кзп -  коэффициент  по зарплате,  учитывающий долю по прямой   зарплате (0.92)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пслуж = 2582*205*12*0.92 = 5442278,4 руб</w:t>
      </w:r>
    </w:p>
    <w:p>
      <w:pPr>
        <w:pStyle w:val="Heading4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Доплаты к прямой зарплате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 основных рабочих (премия 30%) = 7065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 вспомогательных рабочих (35%) = 6009,6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 служащих (50%) = 2721,1 тыс.руб</w:t>
      </w:r>
    </w:p>
    <w:p>
      <w:pPr>
        <w:pStyle w:val="Heading4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ополнительная заработная плат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 основных рабочих (26% от основной ЗП) = 6123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 вспомогательных рабочих (26%) = 4464,282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 служащих (8%) = 380,959 тыс.руб</w:t>
      </w:r>
    </w:p>
    <w:p>
      <w:pPr>
        <w:pStyle w:val="Contents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реднемесячная заработная плата рассчитывается по формуле: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 = Фi/12*k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</w:t>
      </w:r>
      <w:r>
        <w:rPr>
          <w:rFonts w:eastAsia="Arial Cyr" w:cs="Arial Cyr" w:ascii="Arial Cyr" w:hAnsi="Arial Cyr"/>
        </w:rPr>
        <w:t>Фi - суммарный фонд ЗП с учетом районной надбавки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</w:t>
      </w:r>
      <w:r>
        <w:rPr>
          <w:rFonts w:eastAsia="Arial Cyr" w:cs="Arial Cyr" w:ascii="Arial Cyr" w:hAnsi="Arial Cyr"/>
        </w:rPr>
        <w:t>k - среднесписочная численность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счет приведенных затрат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аблица 5.</w:t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1417"/>
        <w:gridCol w:w="1276"/>
        <w:gridCol w:w="1559"/>
        <w:gridCol w:w="1559"/>
      </w:tblGrid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арианты размещ</w:t>
            </w:r>
          </w:p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ения</w:t>
            </w:r>
          </w:p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ап.затр на СМР, Кiсм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(тыс.руб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Текущие  затраты</w:t>
            </w:r>
          </w:p>
          <w:p>
            <w:pPr>
              <w:pStyle w:val="Normal"/>
              <w:ind w:hanging="0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(тыс.</w:t>
            </w:r>
          </w:p>
          <w:p>
            <w:pPr>
              <w:pStyle w:val="Normal"/>
              <w:ind w:hanging="0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right="-216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атериа-л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трансп.</w:t>
            </w:r>
          </w:p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руб.)</w:t>
            </w:r>
          </w:p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Готов.</w:t>
            </w:r>
          </w:p>
          <w:p>
            <w:pPr>
              <w:pStyle w:val="Normal"/>
              <w:ind w:hanging="0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одук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Фонд зарплаты</w:t>
            </w:r>
          </w:p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(тыс.руб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иведенные затраты</w:t>
            </w:r>
          </w:p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Зпрi=3+4+5++2*Ен</w:t>
            </w:r>
          </w:p>
        </w:tc>
      </w:tr>
      <w:tr>
        <w:trPr/>
        <w:tc>
          <w:tcPr>
            <w:tcW w:w="18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</w:t>
            </w:r>
          </w:p>
        </w:tc>
      </w:tr>
      <w:tr>
        <w:trPr/>
        <w:tc>
          <w:tcPr>
            <w:tcW w:w="18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Тайга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886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818,1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6,6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1513,81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9758,28</w:t>
            </w:r>
          </w:p>
        </w:tc>
      </w:tr>
      <w:tr>
        <w:trPr/>
        <w:tc>
          <w:tcPr>
            <w:tcW w:w="180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ысерть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5235,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07,135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8,27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8415,909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5116,59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  <w:b/>
          <w:bCs/>
        </w:rPr>
        <w:t>Вывод :</w:t>
      </w:r>
      <w:r>
        <w:rPr>
          <w:rFonts w:eastAsia="Arial Cyr" w:cs="Arial Cyr" w:ascii="Arial Cyr" w:hAnsi="Arial Cyr"/>
        </w:rPr>
        <w:t xml:space="preserve"> При расчете приведенных затрат более эффективным оказалось капитальное строительство в городе Сысерть.  При этом экономический эффект от данного строительства будет равен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</w:t>
      </w:r>
      <w:r>
        <w:rPr>
          <w:rFonts w:eastAsia="Arial Cyr" w:cs="Arial Cyr" w:ascii="Arial Cyr" w:hAnsi="Arial Cyr"/>
        </w:rPr>
        <w:t>109758,28 -105116,59 = 4641,69 тыс.руб.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бираем строительство в городе Сысерть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пределение срока строительства предприятия 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ъем и структура капитальных вложений  для  города  Сысерть были  определены  ранее. Таким образом: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 = 129600 тыс.руб.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смр = 105235,2 тыс.руб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б = 38880 тыс.руб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i = 144115,2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ак как строительство завода ведется  в  течении  нескольких лет,  то  рассчитываются приведенные капитальные вложения к моменту окончания строительства Кi,  которые используются для  определения срока строительств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ачало строительства 1997 год. Существует два варианта срока строительства: 3 года и 4 года.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спределение капитальных вложений по годам строительства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969"/>
        <w:gridCol w:w="3543"/>
      </w:tblGrid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</w:t>
            </w:r>
            <w:r>
              <w:rPr>
                <w:rFonts w:eastAsia="Arial Cyr" w:cs="Arial Cyr" w:ascii="Arial Cyr" w:hAnsi="Arial Cyr"/>
              </w:rPr>
              <w:t>1 вариант (3 года)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 вариант (4 года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 год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 год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 год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 год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0</w:t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веденные капитальные вложения равны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прi = Кi*(1+Енп)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где:  Енп = 0.1;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i = 144115,2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пр1 = 43234,56*(1+0.1) + 43234,56*1.1 + 57646,08 = =152,76211 млн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пр2 = 21,617*1.1 + 21,617*1.1 + 43234,56*1.1 + 57646,08  = = 152,76149 млн.руб</w:t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  <w:b/>
          <w:bCs/>
        </w:rPr>
        <w:t>Вывод :</w:t>
      </w:r>
      <w:r>
        <w:rPr>
          <w:rFonts w:eastAsia="Arial Cyr" w:cs="Arial Cyr" w:ascii="Arial Cyr" w:hAnsi="Arial Cyr"/>
        </w:rPr>
        <w:t xml:space="preserve"> Выбирается второй вариант строительства сроком 4 года при Кпр = 152,76149 млн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алансовая стоимость ОПФ и НОС для выбранного  пункта</w:t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роительства предприятия 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сновные производственные фонды завода определяются в соответствии  с  количеством выделенных капитальных вложений и поправочным коэффициентом 0.96 (4%  - нематериализованная часть  капитальных вложений: подготовка кадров и т.п.)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</w:t>
      </w:r>
      <w:r>
        <w:rPr>
          <w:rFonts w:eastAsia="Arial Cyr" w:cs="Arial Cyr" w:ascii="Arial Cyr" w:hAnsi="Arial Cyr"/>
        </w:rPr>
        <w:t>ОПФ = 0.96*144,1152 = 138,35059 млн.руб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С проектируемого  завода  вычисляется как результат общего норматива оборотных средств в производственных запасах, в незавершенном производстве готовой продукции.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1) Общий НОС в производственных запасах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пз = Ц*Р*Нз/36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пз - норматив производственных запасов по материалам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 - стоимость  материалов и покупных полуфабрикатов на одно изделие (руб)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 - потребность в основных материалах, полуфабрикатах, литье  и комплектующих изделиях на одно изделие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з - норма оборотных средств по материалам (дни)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пз = 2800*5000*45/360 = 1,749 млн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 долю материалов и полуфабрикатов приходится до 60% общего норматива производственных запасов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щий НОС рассчитывается как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Собщ = 1,749/0.6 =2,915 млн. 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)  Нормативные  оборотные   средства  в   незавершенном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изводств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нп = З*Тц*Кн,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 - среднесуточные затраты на производство продукции  (однодневная себестоимость), определяется на основе производственной себестоимости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ц - длительность производственного цикла (дни)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н - коэффициент нарастания затрат в незавершенном  производстве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нп = 273528*45*0,7/360 = 23933,7 тыс.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) Норматив оборотных средств и готовой продукции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гот.прод. = Qдн*Тзг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зг - норма запаса готовой продукции, дни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Qдн - среднедневной выпуск готовой продукции по полной себестоимости.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гот.прод = 275443,63*8/360=6120,96 тыс.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рматив оборотных средств предприятия равен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С = 2,915+23,9337+:,12096=32,96966  млн.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лная  плановая  себестоимость  одного изделия и всего</w:t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оварного выпуск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Материалы, полуфабрикаты за вычетом возвратных отходов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того на выпуск : 14000 тыс. 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 единицу : 2800 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 Транспортно-заготовительные расходы (на основе расчетов стоимости перевозок)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есь выпуск - 807,135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 единицу  - 0,1614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 Транспортные расходы на реализацию ТП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</w:t>
      </w:r>
      <w:r>
        <w:rPr>
          <w:rFonts w:eastAsia="Arial Cyr" w:cs="Arial Cyr" w:ascii="Arial Cyr" w:hAnsi="Arial Cyr"/>
        </w:rPr>
        <w:t>весь выпуск - 108,270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</w:t>
      </w:r>
      <w:r>
        <w:rPr>
          <w:rFonts w:eastAsia="Arial Cyr" w:cs="Arial Cyr" w:ascii="Arial Cyr" w:hAnsi="Arial Cyr"/>
        </w:rPr>
        <w:t>на единицу  - 0,022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 Основная заработная плата рабочих с учетом районной надбавки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</w:t>
      </w:r>
      <w:r>
        <w:rPr>
          <w:rFonts w:eastAsia="Arial Cyr" w:cs="Arial Cyr" w:ascii="Arial Cyr" w:hAnsi="Arial Cyr"/>
        </w:rPr>
        <w:t>весь выпуск - 67243,675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</w:t>
      </w:r>
      <w:r>
        <w:rPr>
          <w:rFonts w:eastAsia="Arial Cyr" w:cs="Arial Cyr" w:ascii="Arial Cyr" w:hAnsi="Arial Cyr"/>
        </w:rPr>
        <w:t>на единицу  - 13,45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5. Дополнительная заработная плата 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весь выпуск - 10587,2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на единицу  - 2,12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 Отчисления на соцстрах (40%) и в  государственный  фонд  деятельности (1%) с заработной платы производственных рабочих: 41% от     77830,825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весь выпуск - 31910,64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на единицу  - 6,38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7. Расходы  на  содержание  и  эксплуатацию оборудования (5%  от  ОПФ)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весь выпуск - 6920 тыс. 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на единицу  - 1,384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8. Цеховые расходы 160 %  к основной заработной плате производственных рабочих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весь выпуск - 107589,8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на единицу  - 21,5179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9. Общезаводские расходы 60%  к основной заработной плате  рабочих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</w:t>
      </w:r>
      <w:r>
        <w:rPr>
          <w:rFonts w:eastAsia="Arial Cyr" w:cs="Arial Cyr" w:ascii="Arial Cyr" w:hAnsi="Arial Cyr"/>
        </w:rPr>
        <w:t>весь выпуск -  47070,537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</w:t>
      </w:r>
      <w:r>
        <w:rPr>
          <w:rFonts w:eastAsia="Arial Cyr" w:cs="Arial Cyr" w:ascii="Arial Cyr" w:hAnsi="Arial Cyr"/>
        </w:rPr>
        <w:t>на единицу  -   9,41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0. Внепроизводственные расходы:  0.7% от производственной себестоимости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аблица 6. Расчет себестоимости одного станка и всей ТП.</w:t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233"/>
        <w:gridCol w:w="2161"/>
      </w:tblGrid>
      <w:tr>
        <w:trPr/>
        <w:tc>
          <w:tcPr>
            <w:tcW w:w="4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татьи затрат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На еденицу 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(тыс. руб.)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а выпуск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(тыс. руб.)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. Материалы и полуфабрикаты за вычетом возвратных отходов</w:t>
            </w:r>
          </w:p>
        </w:tc>
        <w:tc>
          <w:tcPr>
            <w:tcW w:w="2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8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400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. Транспортно-заготовительные расходы</w:t>
            </w:r>
          </w:p>
        </w:tc>
        <w:tc>
          <w:tcPr>
            <w:tcW w:w="2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1614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07,135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. Основная з/пл производственных рабочих с учетом надбавки</w:t>
            </w:r>
          </w:p>
        </w:tc>
        <w:tc>
          <w:tcPr>
            <w:tcW w:w="2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3,45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7243,625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. Дополнительная з/пл производственных рабочих</w:t>
            </w:r>
          </w:p>
        </w:tc>
        <w:tc>
          <w:tcPr>
            <w:tcW w:w="2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12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587,2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. Отчисления на соцстрах и в гос. фонд деятельности</w:t>
            </w:r>
          </w:p>
        </w:tc>
        <w:tc>
          <w:tcPr>
            <w:tcW w:w="2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,38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1910,64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. Расходы на содержание и эксплуатацию оборудования</w:t>
            </w:r>
          </w:p>
        </w:tc>
        <w:tc>
          <w:tcPr>
            <w:tcW w:w="2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384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920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, Цеховые расходы</w:t>
            </w:r>
          </w:p>
        </w:tc>
        <w:tc>
          <w:tcPr>
            <w:tcW w:w="2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1,5179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7589,8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, Общезаводские расходы</w:t>
            </w:r>
          </w:p>
        </w:tc>
        <w:tc>
          <w:tcPr>
            <w:tcW w:w="2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,41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7070,537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Итого производственная себестоимость</w:t>
            </w:r>
          </w:p>
        </w:tc>
        <w:tc>
          <w:tcPr>
            <w:tcW w:w="2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7,2233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73528,93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непроизводственные расходы</w:t>
            </w:r>
          </w:p>
        </w:tc>
        <w:tc>
          <w:tcPr>
            <w:tcW w:w="2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400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914,7025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олная себестоимость</w:t>
            </w:r>
          </w:p>
        </w:tc>
        <w:tc>
          <w:tcPr>
            <w:tcW w:w="22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7,6233</w:t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75443,63</w:t>
            </w:r>
          </w:p>
        </w:tc>
      </w:tr>
    </w:tbl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/>
      </w:pPr>
      <w:r>
        <w:rPr/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Эффективность капитальных вложений на строительство завод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ок = (Кi+НОС)/(Ц-(С+Т)) &lt; Тн,      (Тн = 6 лет)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 - годовой объем производства станков в оптовых ценах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 - себестоимость годового выпуска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 - транспортные расходы по сбыту готовой продукции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ед = 1.25*Сед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ед - себестоимость единицы изделия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ед - цена единицы изделия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(25% - процент рентабельности)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ед = 1.25*57,6233 = 72,029 тыс.руб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 = 72,029*5000 = 360145,62 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ок = ( 152,76149 + 32,96966 ) / ( 360,14562 -  ( 275,44363 +  0,807135 )) = 2,21 года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ок&lt; Тн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быль от реализации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 - (С+Т) = 360,14562 -  ( 275,44363 +  0,807135 ))  = 83,894855 млн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бсолютный коэффициент эффективности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</w:t>
      </w:r>
      <w:r>
        <w:rPr>
          <w:rFonts w:eastAsia="Arial Cyr" w:cs="Arial Cyr" w:ascii="Arial Cyr" w:hAnsi="Arial Cyr"/>
        </w:rPr>
        <w:t>Эф = (Ц-(С+Т))/(Кi+НОС) = 0.45 &gt; Еа,     (Еа = 0.16)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ставление сводной таблицы технико-экономических показателей проектируемого завод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тносительные показатели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одовой выпуск в оптовых ценах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</w:t>
      </w:r>
      <w:r>
        <w:rPr>
          <w:rFonts w:eastAsia="Arial Cyr" w:cs="Arial Cyr" w:ascii="Arial Cyr" w:hAnsi="Arial Cyr"/>
        </w:rPr>
        <w:t>а) на одного работающего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</w:t>
      </w:r>
      <w:r>
        <w:rPr>
          <w:rFonts w:eastAsia="Arial Cyr" w:cs="Arial Cyr" w:ascii="Arial Cyr" w:hAnsi="Arial Cyr"/>
        </w:rPr>
        <w:t>360145620/10428 = 34536,40 руб/чел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</w:t>
      </w:r>
      <w:r>
        <w:rPr>
          <w:rFonts w:eastAsia="Arial Cyr" w:cs="Arial Cyr" w:ascii="Arial Cyr" w:hAnsi="Arial Cyr"/>
        </w:rPr>
        <w:t>б) на руб ОПФ</w:t>
      </w:r>
    </w:p>
    <w:p>
      <w:pPr>
        <w:pStyle w:val="Normal"/>
        <w:ind w:firstLine="567"/>
        <w:rPr/>
      </w:pPr>
      <w:r>
        <w:rPr/>
        <w:t xml:space="preserve">               </w:t>
      </w:r>
      <w:r>
        <w:rPr>
          <w:rFonts w:eastAsia="Arial Cyr" w:cs="Arial Cyr" w:ascii="Arial Cyr" w:hAnsi="Arial Cyr"/>
        </w:rPr>
        <w:t>360145620/138350590 = 2,6 руб/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ровень рентабельности производства: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ен = Пр/(ОПФ+НОС)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ен = 83894855/(138350590+32969660) = 0.48,  т.е.  48 % рентабельности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траты на 1 руб ТП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</w:t>
      </w:r>
      <w:r>
        <w:rPr>
          <w:rFonts w:eastAsia="Arial Cyr" w:cs="Arial Cyr" w:ascii="Arial Cyr" w:hAnsi="Arial Cyr"/>
        </w:rPr>
        <w:t>275443630/360145620 = 0.76 руб,  то есть 76 копеек на руб ТП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аблица 7. Технико-экономические показатели проектируемого завода, размещенного в городе Сысерть (Урал)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tbl>
      <w:tblPr>
        <w:tblW w:w="852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3"/>
        <w:gridCol w:w="1400"/>
        <w:gridCol w:w="1522"/>
      </w:tblGrid>
      <w:tr>
        <w:trPr/>
        <w:tc>
          <w:tcPr>
            <w:tcW w:w="56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оказатели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Единица измерения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еличина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. Годовой выпуск в оптовых ценах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лн. руб.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60,145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. Годовой выпуск в натуральном выражении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а) шт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б)тонн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000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8000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. Себестоимость готового выпуска ТП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лн. руб.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75,443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. Численность работающих</w:t>
            </w:r>
          </w:p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</w:t>
            </w:r>
            <w:r>
              <w:rPr>
                <w:rFonts w:eastAsia="Arial Cyr" w:cs="Arial Cyr" w:ascii="Arial Cyr" w:hAnsi="Arial Cyr"/>
              </w:rPr>
              <w:t>- в том числе рабочих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чел.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чел.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428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900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. Капитальные вложения с учетом тарифного коэффицента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лн. руб.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2,76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6. Основные производственные фонды 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лн. руб.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38,35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. Прибыль от реализации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лн. руб.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3,894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. Транспортные расходы по сбыту готовой продукции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тыс. руб.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8,270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. Окупаемость капитальных вложений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лет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21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. Годовой выпуск в оптовых ценах</w:t>
            </w:r>
          </w:p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</w:t>
            </w:r>
            <w:r>
              <w:rPr>
                <w:rFonts w:eastAsia="Arial Cyr" w:cs="Arial Cyr" w:ascii="Arial Cyr" w:hAnsi="Arial Cyr"/>
              </w:rPr>
              <w:t>а) на одного работника</w:t>
            </w:r>
          </w:p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</w:t>
            </w:r>
            <w:r>
              <w:rPr>
                <w:rFonts w:eastAsia="Arial Cyr" w:cs="Arial Cyr" w:ascii="Arial Cyr" w:hAnsi="Arial Cyr"/>
              </w:rPr>
              <w:t>б) на один рубль ОПФ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т.руб/чел.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руб./руб.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4536,34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6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1. Затраты на один рубль ТП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оп./руб.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6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. Уровень рентабельности производства</w:t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%</w:t>
            </w:r>
          </w:p>
        </w:tc>
        <w:tc>
          <w:tcPr>
            <w:tcW w:w="152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8</w:t>
            </w:r>
          </w:p>
        </w:tc>
      </w:tr>
    </w:tbl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  <w:r>
        <w:br w:type="page"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  <w:b/>
          <w:bCs/>
        </w:rPr>
        <w:t>Вывод :</w:t>
      </w:r>
      <w:r>
        <w:rPr>
          <w:rFonts w:eastAsia="Arial Cyr" w:cs="Arial Cyr" w:ascii="Arial Cyr" w:hAnsi="Arial Cyr"/>
        </w:rPr>
        <w:t xml:space="preserve"> Приведенное  технико-экономическое  обоснование подтверждает экономическую целесообразность  строительства  завода  по выпуску специальных сверлильных станков в городе Сысерть. Реализация проекта позволит удовлетворить потребности в данных станках  заводов  Урала  и  Западной  Сибири.  Капитальные  вложения вернутся к вкладчикам через 2,21 года,  что значительно меньше,  чем установленные  нормативы.  Учитывая  вышеизложенное можно сделать вывод о выгоде кредитования данного строительства. Рекламируемая выгода от вложений  способствует  появлению акционерного капитала для строительства и запуска в производство данного завод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  <w:r>
        <w:br w:type="page"/>
      </w:r>
    </w:p>
    <w:p>
      <w:pPr>
        <w:pStyle w:val="Normal"/>
        <w:ind w:firstLine="567"/>
        <w:rPr/>
      </w:pPr>
      <w:r>
        <w:rPr/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 П И С О К    Л И Т Е Р А Т У Р Ы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  <w:t>1. Методические  указания  к выполнению курсового проекта , Москва, 1991,</w:t>
      </w:r>
    </w:p>
    <w:p>
      <w:pPr>
        <w:pStyle w:val="Normal"/>
        <w:ind w:hanging="0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</w:r>
    </w:p>
    <w:p>
      <w:pPr>
        <w:pStyle w:val="Normal"/>
        <w:ind w:firstLine="567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  <w:t>2. Поляков  И.А.,  Ремизов  К.С.  “Справочник экономиста по труду” (Методика экономических расчетов по  кадрам,  труду  и  заработной  плате на промышленных предприятиях).  6-е изд.,  перераб. и доп.  М.:Экономика, 1988.</w:t>
      </w:r>
    </w:p>
    <w:p>
      <w:pPr>
        <w:pStyle w:val="Normal"/>
        <w:ind w:hanging="0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</w:r>
    </w:p>
    <w:p>
      <w:pPr>
        <w:pStyle w:val="Normal"/>
        <w:ind w:firstLine="567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  <w:t>3. Каталоги по металлорежущим станкам.</w:t>
      </w:r>
    </w:p>
    <w:p>
      <w:pPr>
        <w:pStyle w:val="Normal"/>
        <w:ind w:firstLine="567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  <w:t>(часть 3)</w:t>
      </w:r>
    </w:p>
    <w:p>
      <w:pPr>
        <w:pStyle w:val="Normal"/>
        <w:ind w:hanging="0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</w:r>
    </w:p>
    <w:p>
      <w:pPr>
        <w:pStyle w:val="Normal"/>
        <w:ind w:firstLine="567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  <w:t>4. Акбердин Р.З. Лекционный материал.</w:t>
      </w:r>
    </w:p>
    <w:p>
      <w:pPr>
        <w:pStyle w:val="Normal"/>
        <w:ind w:firstLine="567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17" w:right="1417" w:gutter="0" w:header="0" w:top="1417" w:footer="0" w:bottom="113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360"/>
      <w:ind w:hanging="0"/>
      <w:jc w:val="center"/>
      <w:outlineLvl w:val="0"/>
    </w:pPr>
    <w:rPr>
      <w:rFonts w:ascii="Times New Roman Cyr" w:hAnsi="Times New Roman Cyr" w:eastAsia="Times New Roman Cyr" w:cs="Times New Roman Cyr"/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  <w:bCs/>
      <w:i/>
      <w:i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jc w:val="left"/>
      <w:outlineLvl w:val="3"/>
    </w:pPr>
    <w:rPr>
      <w:i/>
      <w:iCs/>
    </w:rPr>
  </w:style>
  <w:style w:type="character" w:styleId="Style10">
    <w:name w:val="Øðèôò àáçàöà ïî óìîë÷àíèþ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309" w:leader="none"/>
      </w:tabs>
      <w:spacing w:before="240" w:after="0"/>
      <w:ind w:hanging="0"/>
      <w:jc w:val="left"/>
    </w:pPr>
    <w:rPr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8309" w:leader="none"/>
      </w:tabs>
      <w:spacing w:before="120" w:after="0"/>
      <w:ind w:left="278" w:hanging="0"/>
      <w:jc w:val="left"/>
    </w:pPr>
    <w:rPr>
      <w:b/>
      <w:bCs/>
      <w:i/>
      <w:iCs/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09" w:leader="none"/>
      </w:tabs>
      <w:ind w:left="561" w:hanging="0"/>
      <w:jc w:val="left"/>
    </w:pPr>
    <w:rPr>
      <w:sz w:val="24"/>
      <w:szCs w:val="24"/>
    </w:rPr>
  </w:style>
  <w:style w:type="paragraph" w:styleId="Contents4">
    <w:name w:val="TOC 4"/>
    <w:basedOn w:val="Normal"/>
    <w:next w:val="Normal"/>
    <w:pPr>
      <w:tabs>
        <w:tab w:val="clear" w:pos="720"/>
        <w:tab w:val="right" w:pos="8309" w:leader="none"/>
      </w:tabs>
      <w:ind w:left="839" w:hanging="0"/>
      <w:jc w:val="left"/>
    </w:pPr>
    <w:rPr>
      <w:i/>
      <w:iCs/>
      <w:sz w:val="24"/>
      <w:szCs w:val="24"/>
    </w:rPr>
  </w:style>
  <w:style w:type="paragraph" w:styleId="Contents5">
    <w:name w:val="TOC 5"/>
    <w:basedOn w:val="Normal"/>
    <w:next w:val="Normal"/>
    <w:pPr>
      <w:tabs>
        <w:tab w:val="clear" w:pos="720"/>
        <w:tab w:val="right" w:pos="8309" w:leader="none"/>
      </w:tabs>
      <w:ind w:left="1120" w:firstLine="72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8309" w:leader="none"/>
      </w:tabs>
      <w:ind w:left="1400" w:firstLine="72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8309" w:leader="none"/>
      </w:tabs>
      <w:ind w:left="1680" w:firstLine="72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8309" w:leader="none"/>
      </w:tabs>
      <w:ind w:left="1960" w:firstLine="72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8309" w:leader="none"/>
      </w:tabs>
      <w:ind w:left="2240" w:firstLine="72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NORMAL.DOT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1T22:11:00Z</dcterms:created>
  <dc:creator>alex</dc:creator>
  <dc:description/>
  <dc:language>en-US</dc:language>
  <cp:lastModifiedBy>��������� ��������� ���� �����������</cp:lastModifiedBy>
  <cp:lastPrinted>1996-01-08T00:56:00Z</cp:lastPrinted>
  <dcterms:modified xsi:type="dcterms:W3CDTF">1996-01-08T00:56:00Z</dcterms:modified>
  <cp:revision>91</cp:revision>
  <dc:subject/>
  <dc:title> </dc:title>
</cp:coreProperties>
</file>