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20" w:bottom="913"/>
          <w:pgNumType w:start="1" w:fmt="decimal"/>
          <w:formProt w:val="false"/>
          <w:textDirection w:val="lrTb"/>
        </w:sectPr>
        <w:pStyle w:val="Normal"/>
        <w:ind w:left="-1276" w:right="-1192" w:firstLine="1276"/>
        <w:rPr/>
      </w:pPr>
      <w:r>
        <w:rPr/>
        <w:object w:dxaOrig="10863" w:dyaOrig="154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3.15pt;height:770.8pt" filled="f" o:ole="">
            <v:imagedata r:id="rId3" o:title=""/>
          </v:shape>
          <o:OLEObject Type="Embed" ProgID="" ShapeID="ole_rId2" DrawAspect="Content" ObjectID="_1047994206" r:id="rId2"/>
        </w:object>
      </w:r>
    </w:p>
    <w:p>
      <w:pPr>
        <w:pStyle w:val="Heading1"/>
        <w:ind w:hanging="0"/>
        <w:rPr/>
      </w:pPr>
      <w:r>
        <w:rPr/>
        <w:t>С О Д Е Р Ж А Н И 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hanging="0"/>
            <w:jc w:val="left"/>
            <w:rPr>
              <w:rFonts w:ascii="Courier New Cyr" w:hAnsi="Courier New Cyr" w:eastAsia="Courier New Cyr" w:cs="Courier New Cyr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instrText xml:space="preserve"> TOC \o "1-3" </w:instrText>
          </w:r>
          <w:r>
            <w:rPr>
              <w:caps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b/>
              <w:bCs/>
              <w:caps/>
              <w:sz w:val="24"/>
              <w:szCs w:val="24"/>
            </w:rPr>
            <w:t>С О Д Е Р Ж А Н И Е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instrText xml:space="preserve"> GOTOBUTTON _Toc375900921  </w:instrText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  <w:r/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В В Е Д Е Н И Е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2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И С Х О Д Н Ы Е   Д А Н Н Ы Е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3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Б И З Н Е С - П Л А Н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4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РОИЗВОДСТВЕННЫЙ ПРОДУКТ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5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РЫНОК СБЫТ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6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КОНКУРЕНЦИЯ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7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ЛАН ПРОИЗВОДСТВ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8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РГАНИЗАЦИОННЫЙ ПЛАН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9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ПЛАНА ПРОИЗВОДСТВА СТАНКОВ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0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ВЫБОР И ЭКОНОМИЧЕСКОЕ ОБОСНОВАНИЕ РАЙОНА  И  ПУНКТА СТРОИТЕЛЬСТВА ПРЕДПРИЯТИЯ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1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ТЕХНИКО-ЭКОНОМИЧЕСКИЕ РАСЧЕТЫ ПО ПРОЕКТИРУЕМОМУ ПРЕДПРИЯТИЮ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2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 годовой потребности проектируемого предприятия в материалах,  а также суммарной массы отправляемой потребителям готовой продукции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3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бъем и структура капитальных вложений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4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показателей по труду проектируемого предприятия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5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Расчет приведенных затрат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6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срока строительства предприятия 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7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Балансовая стоимость ОПФ и НОС для выбранного  пункта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8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троительства предприятия 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9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олная  плановая  себестоимость  одного изделия и всего</w:t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0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товарного выпуск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1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Эффективность капитальных вложений на строительство завод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2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оставление сводной таблицы технико-экономических показателей проектируемого завод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3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 П И С О К    Л И Т Е Р А Т У Р Ы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4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Heading1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В Е Д Е Н И 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 xml:space="preserve">Технико-экономическое обоснование   (ТЭО)       это документ, который  разрабатывается для  вновь создаваемых  и реконструируемых  предприятий  и  подтверждает экономичность проектирования и работы будущего предприятия. В процессе ТЭО устанавливается   производственная   мощность   предприятия, потребности  его  в  материалах,  сырье,  полуфабрикатах   и источниках их получения, уточняется место размещения  нового предприятия,  решаются  транспортные  вопросы,  определяется себестоимость продукции и общие затраты на ее  производство, необходимые   капитальные   вложения   и   их  экономическая эффективность.  От  качества  ТЭО  зависит не только решение кратковременных    проблем,    связанных    с    капитальным строительством  и  вооружением  завода  новой техникой, но и эффективность его дальнейшей деятельности - его будущее  как производителя.  В  связи  с  этим  очевидна  необходимость в исследовательской  работе  на  тему   "Технико-экономическое обоснование целесообразности строительства нового завода".      В новых  экономических условиях  (в условиях  рыночных отношений)   данное   исследование   проводится   на   этапе формирования  Бизнес-плана.  Этот  документ  отражает   все стороны  деятельности  нового   предприятия,  его  связи   с поставщиками и потребителями, планируемые затраты и сроки их окупаемости  и   т.д.  В   данной  работе    рассматривается составление  бизнес-плана  на  примере  конкретных исходных данных, приведенных в методическом указании. </w:t>
      </w:r>
      <w:r>
        <w:br w:type="page"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С Х О Д Н Ы Е   Д А Н Н Ы Е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 xml:space="preserve">1. Вид продукции: Специальный сверлильный станок. 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2.Проектная  производственная  мощность  (размер  производства предприятия, шт):  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а) минимальная -  250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 xml:space="preserve">б) оптимальная - 5000 шт.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3. Удельные  капитальные вложения на 1 т массы станка при новом строительстве - 1200 руб. </w:t>
      </w:r>
    </w:p>
    <w:p>
      <w:pPr>
        <w:pStyle w:val="Normal"/>
        <w:ind w:firstLine="567"/>
        <w:rPr/>
      </w:pPr>
      <w:r>
        <w:rPr/>
        <w:t xml:space="preserve">Срок строительства 3 и 4 года (два варианта).     Распределение капиталовложений в основные фонды по годам строительства:    </w:t>
      </w:r>
    </w:p>
    <w:tbl>
      <w:tblPr>
        <w:tblW w:w="77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    </w:t>
            </w:r>
            <w:r>
              <w:rPr/>
              <w:t>I вариант (Т - 3 года)      II вариант (Т - 4 года)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1 год          30%                          15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2 год          30%                          15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3 год          40%                          30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4 год           -                             40%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Себестоимость станка -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Действующая оптовая цена станка - 995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Размещение  существующих заводов в отрасли -Стерлитамакский завод им. В.И. Ленина  г. Воронеж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Потребность в материалах на одно изделие (норма расхода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литье (серый чугун) - 33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стальной прокат - 12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цветные металлы - 12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электромоторы - 55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электроаппаратура - 2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Стоимость материалов и покупных полуфабрикатов на одно изделие (за вычетом отходов) - 280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 Масса нетто станка - 36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 Затраты в нормо-часах на станок - 1500 н.-ч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1. Коэффициент выполнения норм - 1.18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2. Среднечасовая тарифная ставка основных производственных рабочих - 0.785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Премия - 30%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3. Среднечасовая тарифная  ставка  вспомогательных  рабочих  - 0.77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Премия - 35%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 Дополнительная зарплата основных производственных и вспомогательных рабочих, % к основной зарплате - 26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5. Процент вспомогательных рабочих по заводу - 63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6. Процент руководителей,  специалистов и прочих  служащих  по заводу - 32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7. Среднемесячный оклад служащих - 205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. Дополнительная зарплата служащих - 7%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19. Премии служащим - 5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 Внепроизводственные расходы, % к производственной себестоимости изделия - 0.7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1. Норма оборотных средств по сырью,  основным и вспомогательным материалам - 45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2. Продолжительность производственного цикла - 45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3. Коэффициент нарастания затрат в незавершенном  производстве - 0.5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4. Норма оборотных средств на готовую продукцию - 8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25. Потребность завода в собственных оборотных средствах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6. Процент цеховых расходов к основной зарплате производственных рабочих - 16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7. Процент  общезаводских  расходов к основной зарплате производственных рабочих - 7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З Н Е С - П Л А Н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изводственный продук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ей проектируемого  предприятия  является специальный сверлильный станок (модель ЛР-169). Станок предназначен для обработки заготовок  крупных размеров в условиях индивидуального и серийного производства. Данный станок предназначен для обработки корпусов большого  габарита,  неограниченного веса,  устанавливаемых на неподвижной плите станка,  и обработки корпусов весом до 12  тонн, устанавливаемых на объемных поворотных столах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станке могут производиться сверление,  растачивание, зенкерование, развертывание  отверстий  с  точными расстояниями между осями, обтачивание торцов радиальным супортом,  а также фрезерование торцовыми  фрезами  и  нарезание  внутренней  резьбы расточным шпинделем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нок имеет две поперечно-подвижные сверлильные колони, перемещающиеся по общей станине,  неподвижную плиту и два съемных  поверхностных стола  на плите.  В каждой сверлильной колонке находятся стойка, несущая на своих направленных вертикально-подвижную  шпиндельную бабку  с  выдвижным сверлильным шпинделем и встроенной план-шайбой с радиальным суппортом.  Каждый съемный  стол  осуществляет перемещение по  своей станине и установочный поворот от отдельного привода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Основные конструкторские  особенности  станка  заключаются в следующем:  управление сверлильными колонками автономное,  оно  осуществляется  с пультов,  расположенных на шпиндельных бабках,  и с дублирующих переносных пультов; величина подачи в процессе резания может изменяться;  вращение планшайбы может быть отключено на всем диапазоне скоростей вращения сверлильного шпинделя; управление установочными движениями подвижных узлов расточной колонки производится при помощи электрооператора, расположенного на шпиндельной бабке;  вспомогательный штурвал на бабке позволяет производить тонкую</w:t>
      </w:r>
      <w:r>
        <w:rPr/>
        <w:t xml:space="preserve"> </w:t>
      </w:r>
      <w:r>
        <w:br w:type="page"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евую установку шпинделя от руки при работе на  глубине;  станины колонок и столов имеют призматические направляющие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</w:t>
      </w:r>
      <w:r>
        <w:rPr>
          <w:rFonts w:eastAsia="Arial Cyr" w:cs="Arial Cyr" w:ascii="Arial Cyr" w:hAnsi="Arial Cyr"/>
        </w:rPr>
        <w:t>Техническая характеристика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Размеры рабочей поверхности, мм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плиты (ширина*длина) .................................... 4620*1053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съемного стола (ширина*длина) .................... 1800*22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иаметр шпинделя, мм ......................................... 1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иаметр планшайбы, мм ...................................... 9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Расстояние от оси шпинделя до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поверхности плиты, мм ......................................... 600 - 26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Расстояние между осями шпинделей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сверлильных колонок, мм .....................................4240 - 92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осевое перемещени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шпинделя, мм ......................................................... 124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Наибольшее радиальное перемещение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суппорта   планшайбы, мм ....................................24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продольное перемещени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ъемного стола, мм .................................................12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</w:t>
      </w:r>
      <w:r>
        <w:rPr>
          <w:rFonts w:eastAsia="Arial Cyr" w:cs="Arial Cyr" w:ascii="Arial Cyr" w:hAnsi="Arial Cyr"/>
        </w:rPr>
        <w:t>Механика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Число оборотов шпинделя в минуту ................... 7.5 - 9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Подача, мм/ми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шпинделя .............................................................. 2 - 15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бабки, стойки и стола ......................................... 1 - 7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радиального суппорта ........................................ 0.4 - 375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усилие подачи шпинделя. кгс .......... 4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</w:t>
      </w:r>
      <w:r>
        <w:rPr>
          <w:rFonts w:eastAsia="Arial Cyr" w:cs="Arial Cyr" w:ascii="Arial Cyr" w:hAnsi="Arial Cyr"/>
        </w:rPr>
        <w:t>Привод, габариты,вес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Мощность эл. двигателя привода главного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вижения   расточной колонки, квт ........................ 14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Габарит станка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(длина*ширина*высота), мм ............... 13500*10180*6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Вес станка, кг ............................................................... 36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веденные характеристики  показывают,  что  по техническим данным станок находится на уровне зарубежных аналогов  и  является конкурентноспособной продукци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ынок сбыт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ми покупателями  производимых станков будут машиностроительные заводы Урала и Западной Сибири с серийным типом  производства. Рост объема продаж будет осуществляться за счет рекламной деятельности маркетингового отдела и за счет расширения рынка (выход на рынок бывших республик Советского Союза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енц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од, производящий аналогичную продукцию находится в городе Воронеже. Этот завод удовлетворяет потребности  Европейской  части России. Однако для большинства заводов-потребителей Урала и Западной Сибири продукция этого завода слишком дорога в связи с большими затратами на транспорт.  Качество и оптовые цены конкурирующего завода аналогичны планируемым,  однако в связи  с  территориальным расположением  потребителям  будет  выгоднее  закупать продукцию у вновь создаваем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н производств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вары будут изготавливаться на новом,  строящемся предприятии в городе Сысерть (Уральский экономический район). Выбор и экономическое обоснование местонахождения завода проводятся  в  соответствующей главе данной работы. Там же дается расчет транспортных затрат и описываются внешние хозяйственные связи с поставщиками  и потребителями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щность создаваемого предприятия 5000 штук в год обосновывается  на  основе анализа потребностей внутреннего рынка и экономических ограничений (минимальный и оптимальный  бьем  производства для конкретного продукта). Анализ и экономическое обоснование описываются в разделе работы "Определение  плана  производства  изделий"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териалы будут закупаться через оптовые  организации  и  по прямым связям с предприятиями-поставщиками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Для производства станков потребуется следующие виды оборудования: литейное, металлорежущее, сварочное, подъемно-транспортное, измерительное,  силовое. Оборудование для нового</w:t>
      </w:r>
      <w:r>
        <w:rPr/>
        <w:t xml:space="preserve"> </w:t>
      </w:r>
      <w:r>
        <w:rPr>
          <w:rFonts w:eastAsia="Arial Cyr" w:cs="Arial Cyr" w:ascii="Arial Cyr" w:hAnsi="Arial Cyr"/>
        </w:rPr>
        <w:t>предприятия будет покупаться без услуг посреднических фирм,  путем заключения прямых договоров с его производителям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рганизационный план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ектируемый завод  относится  к  предприятиям со смешанной формой собственности (то есть часть расходов на себя  берет  государство, другую часть - акционеры)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полагаемые службы на проектируемом предприяти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)  Технически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главный инженер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конструктор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технолог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механи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энергети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инструментальн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бюро технической подготовки производств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стандартизации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вычислительный центр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2)  Производственны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заместитель директора по производству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роизводственно-диспетчерски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роизводственные цех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3) Экономические и снабженческо-сбытовы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заместитель директора по экономическим вопроса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бухгалтер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финансов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ланово-экономически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материально-технического снабжен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сбы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транспортн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4) Службы капитального строительства, кадров и прочи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капитального строительств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кадров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оборудован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едения   о   численности   и   составе    персонала, работающего на  предприятии представлены  в данной  работе в таблице 4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ЫВОД: Финансовые результаты, ожидаемые от проекта: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</w:tblGrid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одовой выпуск продукции в оптовых ценах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60,145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ебестоимость годового выпуск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,443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быль от реализации товарной продукции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.894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ровень рентабельности производств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8%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рок окупаемости капитальных вложений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21 года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им образом,  ожидаемые финансовые результаты свидетельствуют о целесообразности и экономической эффективности разрабатываемого  проекта,  возможности выгодных капиталовложений и получения высокой прибыли уже в первые года работы нового предприятия.  Срок окупаемости данного проекта значительно ниже нормативного (6 лет).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ПЛАНА ПРОИЗВОДСТВА СТАНК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ей проектируемого завода является  специальный  сверлильный станок.  Для определения удельного веса данного  изделия  в объеме  выпуска металлообрабатывающих станков в наличном парке металлообрабатывающего оборудования используются данные таблиц  1  и 2, [1]. Удельный вес сверлильных станков в наличном парке оборудования - 17,0%  уточняется до 4,2%  .  Удельный вес  сверлильных станков в выпуске станков 19,7%  уточняется до 4,9% 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ставляем баланс  производства  и  распределения  сверлильных станков. Данные  станки используются в машиностроении и металлообработке,  а также в прочих отраслях.  Парк станков, используемых в машиностроении и металлообработке составляет 70%  от всего станочного парка,  в прочих отраслях применяются  30%  всего  станочного пар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eastAsia="Arial Cyr" w:cs="Arial Cyr" w:ascii="Arial Cyr" w:hAnsi="Arial Cyr"/>
        </w:rPr>
        <w:t>Определение потребностей в новых станк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Od = ((Пdn*Кр)/Кпр - Пdн)+Пdизн  (шт/год)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 - потребность в новых станках d-го вида на расширение и  на замену изношенного оборудован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н - наличный парк станков d-го вида на  начало  планируемого пери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 - коэффициент, учитывающий рост обьема продукции у потребителей,  производимой  на  данном оборудовании за пятилетний период (год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 - коэффициент роста производительности оборудования - 1.2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изн - количество станков d-го вида, выбывающих из-за износ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изн= (Пdн*Нар)/1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р - среднегодовая норма амортизации на полное восстановление станков. В машиностроении 8%, в прочих отраслях 5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расчете  исходим из того,  что в 1991 году и последующих годах выпуск металлообрабатывающих станков составляет 160000 штук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к  станков,  занятых  в прочих отраслях 4-6%  от выпуска данных станков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Для машиностроения  и металлообработки потребность в станках в среднегодовом исчислении на расширение парка оборудования</w:t>
      </w:r>
      <w:r>
        <w:rPr/>
        <w:t xml:space="preserve"> </w:t>
      </w:r>
      <w:r>
        <w:rPr>
          <w:rFonts w:eastAsia="Arial Cyr" w:cs="Arial Cyr" w:ascii="Arial Cyr" w:hAnsi="Arial Cyr"/>
        </w:rPr>
        <w:t>равна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расш= (4000000*70*4,2*1,3/(100*100*1,2) -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 4000000*70*4,2/(100*100)):5 = 136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а цифра  принимается и на 1995 год.  Среднегодовая потребность в новых станках на замену выбывших из-за износа равн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изн = 4000000*70*4,2*8/(100*100*100) = 8621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прочих отраслей среднегодовая потребность в  станках  на расширение парка, в том числе и для 1997 год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расш = 160000*4,9*6/(100*100) = 47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замену выбывающих станков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изн = 4000000*30*4,2*5/(100*100*100) = 225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Общая потребность  в  специальных  сверлильных станках на 1997 год составляет 12701 станк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им источники  удовлетворения  данной потребности,  то есть ресурсовую часть баланса оборудован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точники 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) выпуск продукции на действующих машиностроительных завода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2) прирост продукции на действующих заводах на 10 - 12%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3) капитальное строительство нового завода;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Баланс производства и распределения сверлильных станков на  1997 год представлен в таблице 1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Таблица 1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34"/>
        <w:gridCol w:w="2128"/>
        <w:gridCol w:w="1132"/>
        <w:gridCol w:w="1134"/>
      </w:tblGrid>
      <w:tr>
        <w:trPr/>
        <w:tc>
          <w:tcPr>
            <w:tcW w:w="43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Ресурсы 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(шт.)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отребление </w:t>
            </w:r>
          </w:p>
          <w:p>
            <w:pPr>
              <w:pStyle w:val="Normal"/>
              <w:ind w:left="33" w:hanging="33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распред.  шт.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д. вес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д.вес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изводство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выпуск)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анков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0000*4,9/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8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1,8%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ля машиностр.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 металлобр-ки.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расширение парка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,8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рост выпуска за счет оргтех- мероприятий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840*0,12/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,4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замену устаревшего оборудования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6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,8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рост выпуска за счет кап.стр-в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9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,8%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ля прочих отраслей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расшерение парка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7%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замену выбытия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,7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того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7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7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</w:t>
            </w:r>
          </w:p>
        </w:tc>
      </w:tr>
    </w:tbl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авнение расходной  части баланса с ресурсной позволяет определить величину дефицита в оборудовании, покрываемую за счет капитально строительства. В данном случае это 3921 шт, то есть : 12701- (7840+ 941) = 3921 шт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определения   дополнительной  производственной  мощности станкостроительного завода,  которая должна быть обеспечена в 1997 году, потребность в оборудовании, покрываемая за счет капитального строительства делится на коэффициент использования мощности, который равен 0,8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</w:t>
      </w:r>
      <w:r>
        <w:rPr>
          <w:rFonts w:eastAsia="Arial Cyr" w:cs="Arial Cyr" w:ascii="Arial Cyr" w:hAnsi="Arial Cyr"/>
        </w:rPr>
        <w:t>3921/0.8 = 4902 стан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Для  удовлетворения  потребности  в сверлильных станках должен быть  построен  один  завод  с  оптимальной  мощностью  5000 шт/год. Это и есть проектная производственная мощность завода.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ОР И ЭКОНОМИЧЕСКОЕ ОБОСНОВАНИЕ РАЙОНА  И  ПУНКТА СТРОИТЕЛЬСТВА ПРЕДПРИЯТ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я проектируемого завода предназначена для удовлетворения потребностей заводов  в  металлообрабатывающем  оборудовании для машиностроительных и прочих отраслей народного хозяйства.  Основные потребители данной продукции - предприятии Западной  Сибири и  Урала.  Проведем сравнительный анализ двух городов предлагаемых для строительства данного завода:  город Тайга (Западная Сибирь) и город Сысерть (Урал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ономическим критерием выбора оптимального варианта  размещения является минимум приведенных затрат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рi = Фi+ti+Тi+Ен*Кiсм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прi - приведенные затраты по i-му варианту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i - фонд зарплаты  с учетом районного коэффициен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i = ЕФ*аiз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iз - районный коэф. зарплаты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i+Тi - текущие годовые транспортные затраты на перевозку материалов и полуфабрикатов (ti),  а также готовой продук         ции (Тi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н -  нормативный  коэффициент  экономической  эффективности  (0.15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см - обьем капитальных вложений на строительно-монтажные работы с учетом тарифного коэффициент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iсм = Ксмр*Viс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Viсм  -  тарифный  коэффициент стоимости строительно-монтажных работ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е: Так как Урал и Западно-Сибирский район имеют  одинаковые тарифные  (Viсм)  и  районные  (аiз)   коэффициенты стоимости строительно - монтажных работ,  то расчет по минимуму  приведенных затрат не проводим. Однако этот коэффициент будет учтен пи определении объема капитальных вложений в  строительно-монтажные  работы после окончательного выбора района и пункта размещения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ХНИКО-ЭКОНОМИЧЕСКИЕ РАСЧЕТЫ ПО ПРОЕКТИРУЕМОМУ ПРЕДПРИЯТИЮ.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 годовой потребности проектируемого предприятия в материалах,  а также суммарной массы отправляемой потребителям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довая потребнос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литье: 3300*5000 = 165000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стальном прокате: 1200*5000 = 60000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4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цветных металлах: 12*5000 = 60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ммарная масса отправленной потребителям готовой  продукции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,6*5000= 18000 тонн.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м и структура капитальных вложени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УКВ*N*m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N - мощность, шт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m - масса стан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учетом коэффициента удорожания удельных капитальных вложений (k=6) рассчитываем объем капитальных вложений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1200*5000*3,6*6 = 129600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хнологическая структура  капитальных  вложений  зависит от формы воспроизводства и для нового строительства капитальные  вложения распределяются следующим образом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Ксмр  70% - строительно-монтажные работы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Коб   30% - расходы на оборудование;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Ксмр+Ко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смр = 0.7*129,6 = 90,72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б = 0.3*126,6 = 38,88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учетом i-го экономического района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Ксмр*Viсм + Коб = Кiсм+Коб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 строительстве  в  городе Тайг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1см = 90,72*1.2 = 108,864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1 = 108,864 + 38,88 = 147,744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строительстве в городе Сысерть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2см = 90,72*1.16 =105,2352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2 = 105,2352 + 38.88 = 144,1152 млн.руб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показателей по труду проектируемого предприятия.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Численность работающих (по категориям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сленность основных рабочих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н = tшт*N/Fэ(g)*Kв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tшт - трудоемкость изделия, часы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N - годовая программа выпуска, шт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Fэ(g) - эффективный (действительный) фонд  времени  одного  рабочего, часы Fэ(g) = 1826 часов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Кв - коэффициент выполнения норм времени рабочего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н = 1500*5000/1826*1.18 = 4847 чел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сленность вспомогательных рабочих (63%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всп = 4847*0.63 = 3053 чел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 = Росн + Рвсп = 4848 + 3053 = 7900 чел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Численность служащих (32%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</w:t>
      </w:r>
      <w:r>
        <w:rPr>
          <w:rFonts w:eastAsia="Arial Cyr" w:cs="Arial Cyr" w:ascii="Arial Cyr" w:hAnsi="Arial Cyr"/>
        </w:rPr>
        <w:t>Рслуж = 7900*0.32 = 2528 чел.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ямая заработная плат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) Основ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о = tшт*So*N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Sо - среднечасовая тарифная ставка основных рабочи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о = 1500*0.785*4*5000 = 23550000 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коэффициент удорожания = 4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 Вспомогатель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в = Рспис*Fэ*Sв 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Sв - среднечасовая тарифная ставка вспомогательных рабочих;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в = 3053*1826*0.77*4 = 17170316 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 Служащих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служ = Рслуж*Зо*12*Кзп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 Зо - среднемесячный оклад служащи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Кзп -  коэффициент  по зарплате,  учитывающий долю по прямой   зарплате (0.92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служ = 2582*205*12*0.92 = 5442278,4 руб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Доплаты к прямой зарплат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основных рабочих (премия 30%) = 706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вспомогательных рабочих (35%) = 6009,6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служащих (50%) = 2721,1 тыс.руб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олнительная заработная пла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основных рабочих (26% от основной ЗП) = 6123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вспомогательных рабочих (26%) = 4464,28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служащих (8%) = 380,959 тыс.руб</w:t>
      </w:r>
    </w:p>
    <w:p>
      <w:pPr>
        <w:pStyle w:val="Contents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еднемесячная заработная плата рассчитывается по формуле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= Фi/12*k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Фi - суммарный фонд ЗП с учетом районной надбавки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k - среднесписочная численность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чет приведенных затра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5.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417"/>
        <w:gridCol w:w="1276"/>
        <w:gridCol w:w="1559"/>
        <w:gridCol w:w="1559"/>
      </w:tblGrid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арианты размещ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ния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ап.затр на СМР, Кiсм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руб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екущие  затраты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right="-216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атериа-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рансп.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б.)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отов.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дук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Фонд зарплаты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руб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веденные затраты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Зпрi=3+4+5++2*Ен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айга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8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18,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6,6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1513,81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9758,28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ысерть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235,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7,13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,2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8415,90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116,59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При расчете приведенных затрат более эффективным оказалось капитальное строительство в городе Сысерть.  При этом экономический эффект от данного строительства будет раве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</w:t>
      </w:r>
      <w:r>
        <w:rPr>
          <w:rFonts w:eastAsia="Arial Cyr" w:cs="Arial Cyr" w:ascii="Arial Cyr" w:hAnsi="Arial Cyr"/>
        </w:rPr>
        <w:t>109758,28 -105116,59 = 4641,69 тыс.руб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ираем строительство в городе Сысерть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срока строительства предприятия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м и структура капитальных вложений  для  города  Сысерть были  определены  ранее. Таким образом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129600 тыс.руб.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смр = 105235,2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б = 38880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144115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 как строительство завода ведется  в  течении  нескольких лет,  то  рассчитываются приведенные капитальные вложения к моменту окончания строительства Кi,  которые используются для  определения срока строительств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чало строительства 1997 год. Существует два варианта срока строительства: 3 года и 4 года.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пределение капитальных вложений по годам строительств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3543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  <w:r>
              <w:rPr>
                <w:rFonts w:eastAsia="Arial Cyr" w:cs="Arial Cyr" w:ascii="Arial Cyr" w:hAnsi="Arial Cyr"/>
              </w:rPr>
              <w:t>1 вариант (3 года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вариант (4 года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веденные капитальные вложения равн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i = Кi*(1+Енп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  Енп = 0.1;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144115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1 = 43234,56*(1+0.1) + 43234,56*1.1 + 57646,08 = =152,76211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2 = 21,617*1.1 + 21,617*1.1 + 43234,56*1.1 + 57646,08  = = 152,76149 млн.руб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Выбирается второй вариант строительства сроком 4 года при Кпр = 152,76149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лансовая стоимость ОПФ и НОС для выбранного  пункта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оительства предприятия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производственные фонды завода определяются в соответствии  с  количеством выделенных капитальных вложений и поправочным коэффициентом 0.96 (4%  - нематериализованная часть  капитальных вложений: подготовка кадров и т.п.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</w:t>
      </w:r>
      <w:r>
        <w:rPr>
          <w:rFonts w:eastAsia="Arial Cyr" w:cs="Arial Cyr" w:ascii="Arial Cyr" w:hAnsi="Arial Cyr"/>
        </w:rPr>
        <w:t>ОПФ = 0.96*144,1152 = 138,35059 млн.руб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 проектируемого  завода  вычисляется как результат общего норматива оборотных средств в производственных запасах, в незавершенном производстве готовой продукции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) Общий НОС в производственных запас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= Ц*Р*Нз/36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- норматив производственных запасов по материала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стоимость  материалов и покупных полуфабрикатов на одно изделие (руб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 - потребность в основных материалах, полуфабрикатах, литье  и комплектующих изделиях на одно изделие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з - норма оборотных средств по материалам (дни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= 2800*5000*45/360 = 1,749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долю материалов и полуфабрикатов приходится до 60% общего норматива производственных запас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щий НОС рассчитывается как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общ = 1,749/0.6 =2,915 млн. 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  Нормативные  оборотные   средства  в   незавершенно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изводств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нп = З*Тц*Кн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- среднесуточные затраты на производство продукции  (однодневная себестоимость), определяется на основе производственной себестоимост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ц - длительность производственного цикла (дни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н - коэффициент нарастания затрат в незавершенном  производстве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нп = 273528*45*0,7/360 = 23933,7 тыс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 Норматив оборотных средств и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от.прод. = Qдн*Тзг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зг - норма запаса готовой продукции, дн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Qдн - среднедневной выпуск готовой продукции по полной себестоимости.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от.прод = 275443,63*8/360=6120,96 тыс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рматив оборотных средств предприятия раве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 = 2,915+23,9337+:,12096=32,96966  млн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ная  плановая  себестоимость  одного изделия и всего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варного выпус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Материалы, полуфабрикаты за вычетом возвратных отход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того на выпуск : 14000 тыс.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единицу : 280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Транспортно-заготовительные расходы (на основе расчетов стоимости перевозок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сь выпуск - 807,13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единицу  - 0,161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Транспортные расходы на реализацию ТП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весь выпуск - 108,270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на единицу  - 0,02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Основная заработная плата рабочих с учетом районной надбавк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весь выпуск - 67243,67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на единицу  - 13,4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Дополнительная заработная плата 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10587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2,1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Отчисления на соцстрах (40%) и в  государственный  фонд  деятельности (1%) с заработной платы производственных рабочих: 41% от     77830,82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31910,6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6,38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Расходы  на  содержание  и  эксплуатацию оборудования (5%  от  ОПФ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6920 тыс.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1,38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Цеховые расходы 160 %  к основной заработной плате производствен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107589,8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21,5179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 Общезаводские расходы 60%  к основной заработной плате 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весь выпуск -  47070,537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на единицу  -   9,41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 Внепроизводственные расходы:  0.7% от производственной себестоимост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6. Расчет себестоимости одного станка и всей ТП.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33"/>
        <w:gridCol w:w="2161"/>
      </w:tblGrid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атьи затрат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а еденицу 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 руб.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выпуск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 руб.)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 Материалы и полуфабрикаты за вычетом возвратных отходов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8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00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 Транспортно-заготовительн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1614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7,13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 Основная з/пл производственных рабочих с учетом надбавки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45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243,62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. Дополнительная з/пл производственных рабочих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1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87,2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. Отчисления на соцстрах и в гос. фонд деятельности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,38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910,64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. Расходы на содержание и эксплуатацию оборудования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384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920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, Цехов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,5179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7589,8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, Общезаводски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,41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7070,537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того производственная себестоимость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7,2233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3528,93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непроизводственн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0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914,702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лная себестоимость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7,6233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443,63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ффективность капитальных вложений на строительств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 = (Кi+НОС)/(Ц-(С+Т)) &lt; Тн,      (Тн = 6 лет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годовой объем производства станков в оптовых цена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- себестоимость годового выпуска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 - транспортные расходы по сбыту готовой продукци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= 1.25*Сед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д - себестоимость единицы изделия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- цена единицы изделия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25% - процент рентабельности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= 1.25*57,6233 = 72,029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= 72,029*5000 = 360145,62 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 = ( 152,76149 + 32,96966 ) / ( 360,14562 -  ( 275,44363 +  0,807135 )) = 2,21 года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&lt; Тн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быль от реализаци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(С+Т) = 360,14562 -  ( 275,44363 +  0,807135 ))  = 83,894855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бсолютный коэффициент эффективност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</w:t>
      </w:r>
      <w:r>
        <w:rPr>
          <w:rFonts w:eastAsia="Arial Cyr" w:cs="Arial Cyr" w:ascii="Arial Cyr" w:hAnsi="Arial Cyr"/>
        </w:rPr>
        <w:t>Эф = (Ц-(С+Т))/(Кi+НОС) = 0.45 &gt; Еа,     (Еа = 0.16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ставление сводной таблицы технико-экономических показателей проектируем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носительные показател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довой выпуск в оптовых цен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а) на одного работающего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</w:t>
      </w:r>
      <w:r>
        <w:rPr>
          <w:rFonts w:eastAsia="Arial Cyr" w:cs="Arial Cyr" w:ascii="Arial Cyr" w:hAnsi="Arial Cyr"/>
        </w:rPr>
        <w:t>360145620/10428 = 34536,40 руб/ч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б) на руб ОПФ</w:t>
      </w:r>
    </w:p>
    <w:p>
      <w:pPr>
        <w:pStyle w:val="Normal"/>
        <w:ind w:firstLine="567"/>
        <w:rPr/>
      </w:pPr>
      <w:r>
        <w:rPr/>
        <w:t xml:space="preserve">               </w:t>
      </w:r>
      <w:r>
        <w:rPr>
          <w:rFonts w:eastAsia="Arial Cyr" w:cs="Arial Cyr" w:ascii="Arial Cyr" w:hAnsi="Arial Cyr"/>
        </w:rPr>
        <w:t>360145620/138350590 = 2,6 руб/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ровень рентабельности производства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н = Пр/(ОПФ+НОС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н = 83894855/(138350590+32969660) = 0.48,  т.е.  48 % рентабельност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траты на 1 руб ТП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275443630/360145620 = 0.76 руб,  то есть 76 копеек на руб ТП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7. Технико-экономические показатели проектируемого завода, размещенного в городе Сысерть (Урал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5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1400"/>
        <w:gridCol w:w="1522"/>
      </w:tblGrid>
      <w:tr>
        <w:trPr/>
        <w:tc>
          <w:tcPr>
            <w:tcW w:w="5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диница измер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еличина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 Годовой выпуск в оптовых ценах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60,145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 Годовой выпуск в натуральном выражен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) шт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)тонн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00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 Себестоимость готового выпуска ТП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,443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. Численность работающих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eastAsia="Arial Cyr" w:cs="Arial Cyr" w:ascii="Arial Cyr" w:hAnsi="Arial Cyr"/>
              </w:rPr>
              <w:t>- в том числе рабочих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ел.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ел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428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0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. Капитальные вложения с учетом тарифного коэффицента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2,76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6. Основные производственные фонды 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8,35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. Прибыль от реализац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,894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. Транспортные расходы по сбыту готовой продукц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ыс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,27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. Окупаемость капитальных вложений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лет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21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. Годовой выпуск в оптовых ценах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eastAsia="Arial Cyr" w:cs="Arial Cyr" w:ascii="Arial Cyr" w:hAnsi="Arial Cyr"/>
              </w:rPr>
              <w:t>а) на одного работника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eastAsia="Arial Cyr" w:cs="Arial Cyr" w:ascii="Arial Cyr" w:hAnsi="Arial Cyr"/>
              </w:rPr>
              <w:t>б) на один рубль ОПФ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.руб/чел.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б./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4536,34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6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. Затраты на один рубль ТП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п./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6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. Уровень рентабельности производства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%</w:t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8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Приведенное  технико-экономическое  обоснование подтверждает экономическую целесообразность  строительства  завода  по выпуску специальных сверлильных станков в городе Сысерть. Реализация проекта позволит удовлетворить потребности в данных станках  заводов  Урала  и  Западной  Сибири.  Капитальные  вложения вернутся к вкладчикам через 2,21 года,  что значительно меньше,  чем установленные  нормативы.  Учитывая  вышеизложенное можно сделать вывод о выгоде кредитования данного строительства. Рекламируемая выгода от вложений  способствует  появлению акционерного капитала для строительства и запуска в производство данн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П И С О К    Л И Т Е Р А Т У Р Ы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1. Методические  указания  к выполнению курсового проекта , Москва, 1991,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2. Поляков  И.А.,  Ремизов  К.С.  “Справочник экономиста по труду” (Методика экономических расчетов по  кадрам,  труду  и  заработной  плате на промышленных предприятиях).  6-е изд.,  перераб. и доп.  М.:Экономика, 1988.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3. Каталоги по металлорежущим станкам.</w:t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(часть 3)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4. Акбердин Р.З. Лекционный материал.</w:t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ind w:hanging="0"/>
      <w:jc w:val="center"/>
      <w:outlineLvl w:val="0"/>
    </w:pPr>
    <w:rPr>
      <w:rFonts w:ascii="Times New Roman Cyr" w:hAnsi="Times New Roman Cyr" w:eastAsia="Times New Roman Cyr" w:cs="Times New Roman Cyr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  <w:bCs/>
      <w:i/>
      <w:i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i/>
      <w:iCs/>
    </w:rPr>
  </w:style>
  <w:style w:type="character" w:styleId="Style10">
    <w:name w:val="Øðèôò àáçàöà ïî óìîë÷àíèþ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9" w:leader="none"/>
      </w:tabs>
      <w:spacing w:before="240" w:after="0"/>
      <w:ind w:hanging="0"/>
      <w:jc w:val="left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9" w:leader="none"/>
      </w:tabs>
      <w:spacing w:before="120" w:after="0"/>
      <w:ind w:left="278" w:hanging="0"/>
      <w:jc w:val="left"/>
    </w:pPr>
    <w:rPr>
      <w:b/>
      <w:bCs/>
      <w:i/>
      <w:iC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9" w:leader="none"/>
      </w:tabs>
      <w:ind w:left="561" w:hanging="0"/>
      <w:jc w:val="left"/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9" w:leader="none"/>
      </w:tabs>
      <w:ind w:left="839" w:hanging="0"/>
      <w:jc w:val="left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9" w:leader="none"/>
      </w:tabs>
      <w:ind w:left="112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9" w:leader="none"/>
      </w:tabs>
      <w:ind w:left="140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9" w:leader="none"/>
      </w:tabs>
      <w:ind w:left="168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9" w:leader="none"/>
      </w:tabs>
      <w:ind w:left="196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9" w:leader="none"/>
      </w:tabs>
      <w:ind w:left="224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1T22:11:00Z</dcterms:created>
  <dc:creator>alex</dc:creator>
  <dc:description/>
  <dc:language>en-US</dc:language>
  <cp:lastModifiedBy>��������� ��������� ���� �����������</cp:lastModifiedBy>
  <cp:lastPrinted>1996-01-08T00:56:00Z</cp:lastPrinted>
  <dcterms:modified xsi:type="dcterms:W3CDTF">1996-01-08T00:56:00Z</dcterms:modified>
  <cp:revision>91</cp:revision>
  <dc:subject/>
  <dc:title> </dc:title>
</cp:coreProperties>
</file>