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b/>
          <w:bCs/>
          <w:sz w:val="32"/>
          <w:szCs w:val="32"/>
        </w:rPr>
        <w:t>ФИНАНСОВАЯ  АКАДЕМИЯ ПРИ ПРАВИТЕЛЬСТВЕ РОССИЙСКОЙ ФЕДЕРАЦИИ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КАФЕДРА БУХГАЛТЕРСКОГО УЧЕТА, ЭКОНОМИЧЕСКОГО </w:t>
      </w:r>
    </w:p>
    <w:p>
      <w:pPr>
        <w:pStyle w:val="Normal"/>
        <w:spacing w:lineRule="atLeast" w:line="48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АНАЛИЗА И АУДИТА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ть к защите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в. Кафедрой 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ф. Хорин А.Н.____________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 ____ " ____________ 1996 год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  <w:u w:val="single"/>
        </w:rPr>
        <w:t xml:space="preserve">ДИПЛОМНАЯ РАБОТА: </w:t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06.05 “Бухгалтерский учет и аудит”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tLeast" w:line="48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Анализ платежеспособности и финансовой 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sz w:val="32"/>
          <w:szCs w:val="32"/>
        </w:rPr>
        <w:t>устойчивости несостоятельного предприятия.”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удент группы У-5-4 Крылов В.Г.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учный руководитель доц. Новиков А.В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учный консультант доц. Умнова Э.А.</w:t>
      </w:r>
    </w:p>
    <w:p>
      <w:pPr>
        <w:pStyle w:val="Normal"/>
        <w:spacing w:lineRule="atLeast" w:line="48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</w:t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сква 1996г.</w:t>
      </w:r>
      <w:r>
        <w:br w:type="page"/>
      </w:r>
    </w:p>
    <w:p>
      <w:pPr>
        <w:pStyle w:val="Normal"/>
        <w:spacing w:lineRule="atLeast" w:line="36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План.</w:t>
      </w:r>
    </w:p>
    <w:p>
      <w:pPr>
        <w:pStyle w:val="Normal"/>
        <w:spacing w:lineRule="atLeast" w:line="360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65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tLeast" w:line="360"/>
              <w:ind w:left="1418" w:hanging="1418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Введение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Глава 1.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- Понятие финансового состояния предприятия и пути его улучшения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.1.- Значение и источники информации для финансового анализа несостоятельных предприятий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.2.- Техническая поддержка для ведения бухгалтерского учета и анализа в ТОО “Русский Инвестиционный Дом”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 xml:space="preserve">Глава 2.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- Методические основы анализа финансового положения несостоятельных предприятий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.1 - Особенности бухгалтерского учета и анализа в “молодых” предпринимательских   структурах хозяйствования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.2 - Нормативная база для проведения анализа предприятия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Глава 3.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- Анализ финансового состояния ТОО “Русский Инвестиционный Дом”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.1 - Анализ имущественного положения ТОО “Русский Инвестиционный Дом”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ind w:left="127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.2. - Анализ финансовой устойчивости и  платежеспособности ТОО “Русский Инвестиционный Дом”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Заключение.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Литература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Приложения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tLeast" w:line="360"/>
              <w:ind w:left="397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10:43:00Z</dcterms:created>
  <dc:creator>Крылов Вячеслав Геннадиевич</dc:creator>
  <dc:description/>
  <dc:language>en-US</dc:language>
  <cp:lastModifiedBy>Крылов Вячеслав Геннадиевич</cp:lastModifiedBy>
  <cp:lastPrinted>1996-05-31T10:42:00Z</cp:lastPrinted>
  <dcterms:modified xsi:type="dcterms:W3CDTF">1996-05-31T06:42:00Z</dcterms:modified>
  <cp:revision>7</cp:revision>
  <dc:subject>Анализ предприятия</dc:subject>
  <dc:title>Шапка и план Диплома</dc:title>
</cp:coreProperties>
</file>