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ЕЦЕНЗИЯ</w:t>
      </w:r>
    </w:p>
    <w:p>
      <w:pPr>
        <w:pStyle w:val="Normal"/>
        <w:jc w:val="both"/>
        <w:rPr>
          <w:sz w:val="32"/>
          <w:szCs w:val="32"/>
        </w:rPr>
      </w:pPr>
      <w:r>
        <w:rPr>
          <w:sz w:val="32"/>
          <w:szCs w:val="32"/>
        </w:rPr>
      </w:r>
    </w:p>
    <w:p>
      <w:pPr>
        <w:pStyle w:val="Normal"/>
        <w:ind w:firstLine="720"/>
        <w:jc w:val="both"/>
        <w:rPr>
          <w:sz w:val="32"/>
          <w:szCs w:val="32"/>
        </w:rPr>
      </w:pPr>
      <w:r>
        <w:rPr>
          <w:sz w:val="32"/>
          <w:szCs w:val="32"/>
        </w:rPr>
        <w:t xml:space="preserve">Дипломная работа Крылова Вячеслава полностью раскрывает вопросы связанные с анализом финансовой устойчивости и платежеспособности неплатежеспособных предприятий. Тема дипломной работы является очень актуальной на настоящий момент. Крылов В.Г. в своей дипломной работе показал хорошее владение знаниями в области бухгалтерского учета, анализа и автоматизации бухгалтерского учета. Крыловым  В.Г. был проведен полный и всесторонний анализ ТОО “Русский Инвестиционный Дом” за весь период его деятельности. В связи с тем, что до Крылова В.Г. финансовый анализ на предприятии не проводился, данный финансовый анализ хозяйственной деятельности оказал неоценимую помощь для дальнейшего развития и роста анализ ТОО “Русский Инвестиционный Дом”. </w:t>
      </w:r>
    </w:p>
    <w:p>
      <w:pPr>
        <w:pStyle w:val="Normal"/>
        <w:ind w:firstLine="720"/>
        <w:jc w:val="both"/>
        <w:rPr/>
      </w:pPr>
      <w:r>
        <w:rPr>
          <w:sz w:val="32"/>
          <w:szCs w:val="32"/>
        </w:rPr>
        <w:t>По рекомендациям Крылова В.Г. был пересмотрена и изменена система автоматизированного бухгалтерского учета и анализа, в частности приобретена новая версия бухгалтерской программы во строенным блоком финансового анализа -БЭСТ-3. Были также приняты во внимание рекомендации по уменьшению кредиторской задолженности и убытков в ТОО “Русский Инвестиционный Дом” В целом можно по диплому можно отметить, что была проведена огромная практическую работу, по анализу по анализу ТОО ”Русский Инвестиционный Дом” за весь срок его деятельности. Поделанная работа Крыловым В.Г. по диплому может быть оценена на отлично.</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10:12:00Z</dcterms:created>
  <dc:creator>Крылов Вячеслав Геннадиевич</dc:creator>
  <dc:description/>
  <dc:language>en-US</dc:language>
  <cp:lastModifiedBy>Крылов Вячеслав Геннадиевич</cp:lastModifiedBy>
  <dcterms:modified xsi:type="dcterms:W3CDTF">1996-05-31T10:34:00Z</dcterms:modified>
  <cp:revision>2</cp:revision>
  <dc:subject/>
  <dc:title>РЕЦЕНЗИЯ</dc:title>
</cp:coreProperties>
</file>